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168708152"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1498436335"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1283239078"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