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New World Beginning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Identify and state the historical significance of the follow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Marco Pol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Francisco Pizarr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Juan Ponce de Leó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Hernando de Sot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Montezum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Christopher Columb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Hernán Corté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Francisco Coronad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Jacques Carti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Giovanni da Verrazan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John Cab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Vasco Nunez Balbo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Ferdinand of Arag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Isabella of Casti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Quetzalcoat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Hiawath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Bartolome de Las Cas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Ferdinand Magell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Describe and state the historical significance of the follow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Renaiss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r>
      <w:r>
        <w:rPr>
          <w:rFonts w:cs="Times New Roman" w:ascii="Times New Roman" w:hAnsi="Times New Roman"/>
          <w:i/>
          <w:iCs/>
          <w:color w:val="000000"/>
        </w:rPr>
        <w:t>mestizo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Treaty of Tordesill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three sister" farm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Great Ice 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Mound Bui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Spanish Armad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black lege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r>
      <w:r>
        <w:rPr>
          <w:rFonts w:cs="Times New Roman" w:ascii="Times New Roman" w:hAnsi="Times New Roman"/>
          <w:i/>
          <w:iCs/>
          <w:color w:val="000000"/>
        </w:rPr>
        <w:t>conquistado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Azte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Popé's Rebell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Pueblo Ind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Iroquois Confeder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cartogra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Native Americ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Vin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St. Augustine, Florid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kiv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Spice Isl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Mo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eco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r>
      <w:r>
        <w:rPr>
          <w:rFonts w:cs="Times New Roman" w:ascii="Times New Roman" w:hAnsi="Times New Roman"/>
          <w:i/>
          <w:iCs/>
          <w:color w:val="000000"/>
        </w:rPr>
        <w:t>encomiend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r>
      <w:r>
        <w:rPr>
          <w:rFonts w:cs="Times New Roman" w:ascii="Times New Roman" w:hAnsi="Times New Roman"/>
          <w:i/>
          <w:iCs/>
          <w:color w:val="000000"/>
        </w:rPr>
        <w:t>malinchis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Dia de la Raz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rFonts w:cs="Times New Roman" w:ascii="Times New Roman" w:hAnsi="Times New Roman"/>
          <w:i/>
          <w:iCs/>
          <w:color w:val="000000"/>
        </w:rPr>
        <w:t>Locate the following places by reference number on the map</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5652770" cy="338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652770" cy="338582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____ North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____ As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9</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____ Ind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8</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____ West Ind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____ Af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____ Eng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____ Sp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____ South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1.</w:t>
        <w:tab/>
        <w:t>____ Chin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1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2.</w:t>
        <w:tab/>
        <w:t>____ Portug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e European explorers who followed Columbus to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nded to found a new n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ued to view themselves as Europe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not consider America as the western rim of the European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longer saw themselves as subjects of European king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w little difference between their lives in America and their lives in Eur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54.</w:t>
        <w:tab/>
        <w:t xml:space="preserve">The colonists who ultimately embraced the vision of America as an independent nation had in common all of the following characteristic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sire to create an agricultural socie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hared goal of living unfettered by the tyrannies of royal authority, official religion, and social hierarch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rowing reverence for ideals such as liber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unwillingness to subjugate oth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jority were English speaking with English custo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55.</w:t>
        <w:tab/>
        <w:t xml:space="preserve">All of the following were characteristics of the original thirteen colonie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itans carved tight, pious, and relatively democratic communities in New Engl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lief they were a single people with a common destiny, who ought to break from Brita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uthern colonies consisted of large landholders, mostly Anglican, on plantations using slave lab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ere internal conflicts over economic interests, ethnic rivalries, and religious pract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ddle colonies were the most diverse with estates interspersed with modest homestea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56.</w:t>
        <w:tab/>
        <w:t xml:space="preserve">The ideals that the colonists cherished as synonymous with American life included reverence for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liber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position to slave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us tolera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opportun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Identify the statement that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of the thirteen colonies enjoyed a good deal of self-rule before the 1760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colonies profited from trade within the British Empi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ench and Indian War strengthened ties between the thirteen colonies and Brita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the French and Indian War, the colonists needed greater protection from Brita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late as 1775, most people in the colonies still clung to some hope of reconciliation with Brit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By the 1770s, which of the following issues helped bring about a crisis of imperial autho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xation, self-rule, and trade restric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colonists clung to any hope of accommodation with Great Brita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onation of a new k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e to power of radical patriots in the American colon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existence of a single original continent has been proved by the prese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ilar mountain ranges on the various contin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arly identical species of fish in long-separated freshwater lakes throughout the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supials on the various contin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inued shifting of the earth's cru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logical evidence of soil samples common among all contin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of the following mountain ranges was probably created before the continental separation, approximately 350 million years a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ck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erra Nevad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scad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ast Ran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ppalach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1.</w:t>
        <w:tab/>
        <w:t xml:space="preserve">Which of the following was </w:t>
      </w:r>
      <w:r>
        <w:rPr>
          <w:rFonts w:cs="Times New Roman" w:ascii="Times New Roman" w:hAnsi="Times New Roman"/>
          <w:i/>
          <w:iCs/>
          <w:color w:val="000000"/>
        </w:rPr>
        <w:t xml:space="preserve">not </w:t>
      </w:r>
      <w:r>
        <w:rPr/>
        <w:t>a feature created in North America ten thousand years ago when the glaciers retre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 Lak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 Salt Lak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ineral-rich deser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sands of shallow depressions which formed lak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and Cany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 Great Ice Age accounted for the origins of North America's human histor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exposed a land bridge connecting Eurasia with Nor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lacial withdrawal allowed migration from Sou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lacial withdrawal formed freshwater lakes that supported lif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it ended, European migration to the west became 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prevented the migration of dangerous animals from the Bering isthm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Most likely the first American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se seafarers from Scandinavi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sh explorers of the fifteenth centu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who crossed the land bridge from Eurasia to Nor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uese sailors of Prince Henry the Navigat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ugees from Af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In 1492, when Europeans arrived in the Americas, the total of the two continents' populations was perha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 mill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 mill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 mill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4 mill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2 mill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65.</w:t>
        <w:tab/>
        <w:t xml:space="preserve">Some of the more advanced Native American cultures did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age in significant ocean voyages of discove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large, elaborate, and bustling c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strikingly accurate astronomical observa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mathemat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ry on comme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size and sophistication of Native American civilizations in Mexico and South America can be attribu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sh influen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way of life based on hunting and gather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velopment of agricul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luences brought by early settlers from Siberi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use of draft animals and the whe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7.</w:t>
        <w:tab/>
        <w:t xml:space="preserve">All of the following are true of the Inca, Mayan, and Aztec civilizations </w:t>
      </w:r>
      <w:r>
        <w:rPr>
          <w:rFonts w:cs="Times New Roman" w:ascii="Times New Roman" w:hAnsi="Times New Roman"/>
          <w:i/>
          <w:iCs/>
          <w:color w:val="000000"/>
        </w:rPr>
        <w:t xml:space="preserve">except </w:t>
      </w:r>
      <w:r>
        <w:rPr/>
        <w:t>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advanced agricultural practices based primarily on the cultivation of ma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ked the technology of the whe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the use of large draft animals such as the horse and ox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t elaborate cities and carried on far-flung commer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talented mathematicians, which allowed them to make accurate astronomical observ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6 | 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The crop that became the staple of life in Mexico and South America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a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ato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Native American (Indian) civilization was least highly develop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xic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u.</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tin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One of the main factors that enabled Europeans to conquer native North Americans with relative ease w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cifistic nature of the native North Americ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tled agricultural societies of Nor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ence of dense concentrations of population or complex nation-states in Nor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of native guides for spying and surveillance activ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k of technological weaponry available to other native American cul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The development of "three sister" farming on the southeast Atlantic seabo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d to the dominance of the potat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abled the Anasazis to prosp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ltimately failed to produce adequate amounts of f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ttributed to three young women of the Cherokee peopl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d a rich diet that led to high population dens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Before the arrival of Europeans, most native peoples in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ed in large commun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more advanced than those in Sou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ed in small, scattered, and impermanent settle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ed the greater part of the contin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ed on horses for transpor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Identify the statement that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native peoples of North America lived in small, scattered, and impermanent settlements prior to the arrival of Europe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more settled agricultural groups, women tended the crops while men hun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North American groups developed matrilineal cultures, where power and possessions passed down the female side of the family li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 rejected the belief that the physical world was endowed with spiritual proper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 had neither the desire nor the means to manipulate nature aggressiv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8 | 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The Iroquois Confederacy was able to menace its Native American and European neighbor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military alliances, sustained by political and organizational skil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roquois warriors' skill with the Europeans' mus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attered nature of the Iroquois settlements, which made it difficult for their enemies to defeat th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lliance with the Aztecs and Inca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use of new weap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75.</w:t>
        <w:tab/>
        <w:t xml:space="preserve">All of the following were original territories of North American Indian populations within the current borders of the United State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o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thea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uthea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 Plai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 Bas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76.</w:t>
        <w:tab/>
        <w:t xml:space="preserve">Men in the more settled agricultural groups in North America performed all of the following task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nt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 fu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ding crop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earing fields for plant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h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7.</w:t>
        <w:tab/>
        <w:t xml:space="preserve">The early voyages of the Scandinavian seafarers did </w:t>
      </w:r>
      <w:r>
        <w:rPr>
          <w:rFonts w:cs="Times New Roman" w:ascii="Times New Roman" w:hAnsi="Times New Roman"/>
          <w:i/>
          <w:iCs/>
          <w:color w:val="000000"/>
        </w:rPr>
        <w:t>not</w:t>
      </w:r>
      <w:r>
        <w:rPr/>
        <w:t xml:space="preserve"> result in permanent settlement in North America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ve Americans drove them ou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ea in which they landed could not support a large popul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nation-state supported these ventur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tish adventurers defeated the Scandinavians in 1066.</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ttlers died of dise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78.</w:t>
        <w:tab/>
        <w:t xml:space="preserve">All of the following set into motion the chain of events that led to a drive of Europeans toward Asia, the penetration of Africa, and the discovery of the New World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hardships and overpopulation at h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wing power of ambitious governments behind th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ought contact with a wider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ought territories to conquer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ought new places to trade wi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he Christian crusaders were indirectly responsible for the discovery of America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victorious over the Musli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ught back news of valuable Far Eastern spices, drugs, and silk.</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eded in establishing improved business relations between Muslims and Christi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ed with captured Muslim maps showing the North and South American contin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ed better navigational de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Europeans wanted to discover a new, shorter route to eastern Asia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k the hold that Muslim merchants had on trade with Asi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the price of goods from Asi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more profits for themsel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the time it took to transport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Before the middle of the fifteenth century, sub-Saharan Africa had remained remote and mysterious to Europea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as little of value for them the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a travel down the African coast had been virtually im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lamic societies prevented Europe from making inroads the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id not know that it exis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feared the people who lived th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1-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Which group was responsible for slave trading in Africa long before the Europeans had arri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and Spanis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and Scandinavi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as and Azte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abs and Afric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glish and Americ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In the last half of the fifteenth century, some forty thousand Africans were forced into slavery by Portugal and Spain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on plantations in Af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plantations in Nor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plantations in Sou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 pay for the gold they took.</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on plantations on the Atlantic sugar is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The origins of the modern plantation system can be foun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Sou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ab slave t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uese slave t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feudal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 slave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Spain was united into a single nation-state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invaded by Portugal in the late fifteenth centu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opher Columbus returned with news of his discovery of the New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ce Henry the Navigator came to the thro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rdinand and Isabella married and the African Moors were expell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rdinand and Isabella were overthrow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The stage was set for a cataclysmic shift in the course of history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increasingly demanded less expensive goods from Asi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 was established as a source of slave lab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demonstrated the feasibility of long-range ocean navig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naissance nurtured a spirit of optimism and adven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In an effort to reach the Indies, Spain looked westwar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 controlled the African coa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e granted Spain the right to sail this rou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lims blocked the sea rou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ors had convinced them to do s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 tribes constantly menaced the European ships traveling along the coa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After his first voyage, Christopher Columbus believed that he h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vered a New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ed at what he had set out to d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iled to the outskirts of the East Ind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iled around the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hed the shores of Jap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Columbus called the native people in the "New World" India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was what they called themsel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believed that he had skirted the rim of the "Ind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 form of the Spanish word for heath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kings had first called them by that na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anish often used this generic word, which meant "outsider" or "non-Spani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The term "Columbian Exchange" descri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porting of precious metals from the New World and the importing of African slaves to the New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ifts Columbus brought to and received from Native Americ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ade in Native American furs for European horses and other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ansfer of plants, animals and diseases between the Old and New Worl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91.</w:t>
        <w:tab/>
        <w:t xml:space="preserve">All of the following contributed to the emergence of a new interdependent global economic system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 providing the markets and capit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 providing the lab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explorers' desire to create new cultur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w World providing its raw materia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vancement and improvement of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Which of the following New World plants revolutionized the international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ato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mato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The introduction of American plants around the world resul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pid population growth i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illnesses, caused by the new germs contained in these food-stuff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frican population decli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little chan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e in obese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European contact with Native Americans l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uropeans' acceptance of the horse into their cul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aths of millions of Native Americans, who had little resistance to European diseas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roduction into the New World of such plants as potatoes, tomatoes, and be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e in the Native American popul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tobacco by Native Americ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The adoption of horses by Native American tribes such as the Sioux, Apaches and Blackfe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abled them to wage more successful wars against their ene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ed them to travel across the vast expanse of North America, from Atlantic to Pacif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formed their cultures into wide-ranging, hunter-gather societies that roamed the Great Plai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d them to shift from agriculture to ranch-based econo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Within a century after Columbus's landfall in the New World, the Native American population was reduced by near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perc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 perc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 perc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 perc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European explorers introduced ____ into the New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phil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pox</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mpk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98.</w:t>
        <w:tab/>
        <w:t xml:space="preserve">According to scholars, the flood of precious New World metals into Spain is responsible for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llooning of the European money supp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undations of the modern commercial banking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wth of capitalism as an economic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ice revolution that dramatically decreased consumer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read of commerce and manufactu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9.</w:t>
        <w:tab/>
        <w:t xml:space="preserve">The institution of </w:t>
      </w:r>
      <w:r>
        <w:rPr>
          <w:rFonts w:cs="Times New Roman" w:ascii="Times New Roman" w:hAnsi="Times New Roman"/>
          <w:i/>
          <w:iCs/>
          <w:color w:val="000000"/>
        </w:rPr>
        <w:t xml:space="preserve">encomienda </w:t>
      </w:r>
      <w:r>
        <w:rPr/>
        <w:t>allow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people to enslave members of other trib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to marry Native Americ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governments to give Indians to colonists if they promised to Christianize th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s of Europe to abolish the practice of Indian slavery and to establish African slave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to establish an economy based on capit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The Dominican Friar Bartolomé de Las Casas is best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ing the Treaty of Tordesilla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rPr>
              <w:t xml:space="preserve">speaking out against the horrors of the </w:t>
            </w:r>
            <w:r>
              <w:rPr>
                <w:rFonts w:cs="Times New Roman" w:ascii="Times New Roman" w:hAnsi="Times New Roman"/>
                <w:i/>
                <w:iCs/>
                <w:color w:val="000000"/>
              </w:rPr>
              <w:t>encomienda</w:t>
            </w:r>
            <w:r>
              <w:rPr>
                <w:rFonts w:cs="Times New Roman" w:ascii="Times New Roman" w:hAnsi="Times New Roman"/>
                <w:color w:val="000000"/>
              </w:rPr>
              <w:t xml:space="preserve"> system on Native Americ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a mission to bring Christianity to the Aztec capital of Tenochtitlá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incing Spanish Queen Isabella to make Christianity the main focus of Spanish explor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Malinche has earned a place in history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ian slave woman who served as Cortés's translator with the Mexic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man whose name is synonymous with "trait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ian who married one of Cortes's soldiers and traveled to Spa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man who was baptized with the Spanish name Doña Marin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17 | p. 20 | p. 21</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2.</w:t>
        <w:tab/>
        <w:t xml:space="preserve">Men became </w:t>
      </w:r>
      <w:r>
        <w:rPr>
          <w:rFonts w:cs="Times New Roman" w:ascii="Times New Roman" w:hAnsi="Times New Roman"/>
          <w:i/>
          <w:iCs/>
          <w:color w:val="000000"/>
        </w:rPr>
        <w:t xml:space="preserve">conquistadores </w:t>
      </w:r>
      <w:r>
        <w:rPr/>
        <w:t>because they wan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God's favor by spreading Christian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cape dubious pa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 adventure, as the heroes of classical antiquity had do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y their desire for go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18-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The Aztec chief Moctezuma allowed Cortés to enter the capital of Tenochtitlá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tés's army was so powerfu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tezuma believed that Cortés was the god Quetzalcoat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as little in the city of interest to the Spanis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told to do so by the g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eaty of Tordesillas gave the capital to the Spanish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In which of the following is the explorer mismatched with the area he explo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onado—New Mexico and Arizon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nce de León—Mississippi River Valle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tés—Mexic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zarro—Peru</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umbus—Caribbean is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Which of these statements does NOT describe mestiz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the offspring of Spanish conquistadores who married Indian wom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the pagan slaves of Cortes' soldi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formed a cultural and biological bridge between Latin America's European and Indian peopl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considered a "new ra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9-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Spain began to fortify and settle its North American border lands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t its domains from encroachments by England and Fra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control of Canad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more sla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d a passage to the Pacific Ocea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ok for gold in Florid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107.</w:t>
        <w:tab/>
        <w:t>All of the following are true about Popés Rebellion in 1680,</w:t>
      </w:r>
      <w:r>
        <w:rPr/>
        <w:t xml:space="preserve">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eblo Indians rebelled when Spanish missionaries sought to suppress native religious custo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eblo Indians destroyed every Catholic church in the province of New Mexic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volt by Pueblo Indians was successfully halted by the Spanis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eblo Indians built a ceremonial religious chamber - kiva - on the ruins of the Spanish plaz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sh priests and settlers were killed in the confli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8.</w:t>
        <w:tab/>
        <w:t xml:space="preserve">The treatment of the Native Americans by the Spanish </w:t>
      </w:r>
      <w:r>
        <w:rPr>
          <w:rFonts w:cs="Times New Roman" w:ascii="Times New Roman" w:hAnsi="Times New Roman"/>
          <w:i/>
          <w:iCs/>
          <w:color w:val="000000"/>
        </w:rPr>
        <w:t xml:space="preserve">conquistadores </w:t>
      </w:r>
      <w:r>
        <w:rPr/>
        <w:t>can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times brutal and exploit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m but fai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motivated by gre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ornful of intermarria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ving little of Spanish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Which of the following is the false concept, which held that the Spanish conquerors merely tortured and butchered the Indians, stole their gold, infected them with smallpox, and left little but misery behi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rk My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Lege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ack Lege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sh My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gic Dea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110.</w:t>
        <w:tab/>
        <w:t xml:space="preserve">All of the following were true of the Spanish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a century head start of exploration over the Englis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genuine empire build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cultural innovators in the New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practiced the same treatment as the English would toward the Indians by isolating and shunning th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colonial establishments were larger and richer than those of their Anglo-Saxon riv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RESPON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Among the more highly developed Native American (Indian) cultures of North America we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und Build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oquo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eblo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ek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 B, C, D, E</w:t>
        <w:tab/>
        <w:tab/>
        <w:tab/>
        <w:tab/>
        <w:t>REF:</w:t>
        <w:tab/>
        <w:t>p. 6-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Europeans learned of the great wealth of Asia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ian Crusad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oyages of Norse explor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co Polo's report of his trave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oyages of Christopher Columbu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lim tr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 C, E</w:t>
        <w:tab/>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European voyages of discovery and exploration were facilit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naissa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naval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e of nation-stat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eement among European monarchs to cooperate in these ventur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ting pr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 B, C, E</w:t>
        <w:tab/>
        <w:tab/>
        <w:t>REF:</w:t>
        <w:tab/>
        <w:t>p. 13-14</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4.</w:t>
        <w:tab/>
        <w:t>Describe the impact of Europeans on Native American (Indian) cultures and the impact of native cultures on Europeans. Then explain why it was, or was not, a good thing that European culture prevail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5.</w:t>
        <w:tab/>
        <w:t>Summarize the motives, expectations, problems, and rewards associated with the age of European expan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6.</w:t>
        <w:tab/>
        <w:t>It is sometimes said that the Europeans who came to the Americas settled a "virgin land" that was unused and unspoiled. Write an essay demonstrating that this is, or is not, an accurate description of what happe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7.</w:t>
        <w:tab/>
        <w:t xml:space="preserve">Write your definition of </w:t>
      </w:r>
      <w:r>
        <w:rPr>
          <w:rFonts w:cs="Times New Roman" w:ascii="Times New Roman" w:hAnsi="Times New Roman"/>
          <w:i/>
          <w:iCs/>
          <w:color w:val="000000"/>
        </w:rPr>
        <w:t xml:space="preserve">culture. </w:t>
      </w:r>
      <w:r>
        <w:rPr>
          <w:rFonts w:cs="Times New Roman" w:ascii="Times New Roman" w:hAnsi="Times New Roman"/>
          <w:color w:val="000000"/>
        </w:rPr>
        <w:t>Then use your definition to compare the cultures of Native Americans and Europ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8.</w:t>
        <w:tab/>
        <w:t xml:space="preserve">Write your definition of the concept of </w:t>
      </w:r>
      <w:r>
        <w:rPr>
          <w:rFonts w:cs="Times New Roman" w:ascii="Times New Roman" w:hAnsi="Times New Roman"/>
          <w:i/>
          <w:iCs/>
          <w:color w:val="000000"/>
        </w:rPr>
        <w:t xml:space="preserve">discovery. </w:t>
      </w:r>
      <w:r>
        <w:rPr>
          <w:rFonts w:cs="Times New Roman" w:ascii="Times New Roman" w:hAnsi="Times New Roman"/>
          <w:color w:val="000000"/>
        </w:rPr>
        <w:t>Then use this definition to demonstrate that Columbus was, or was not, the person who discovered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9.</w:t>
        <w:tab/>
        <w:t>What was the nature of slavery in Africa before the arrival of the Spanis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0.</w:t>
        <w:tab/>
        <w:t xml:space="preserve">Are the </w:t>
      </w:r>
      <w:r>
        <w:rPr>
          <w:rFonts w:cs="Times New Roman" w:ascii="Times New Roman" w:hAnsi="Times New Roman"/>
          <w:i/>
          <w:iCs/>
          <w:color w:val="000000"/>
        </w:rPr>
        <w:t xml:space="preserve">conquistadores </w:t>
      </w:r>
      <w:r>
        <w:rPr>
          <w:rFonts w:cs="Times New Roman" w:ascii="Times New Roman" w:hAnsi="Times New Roman"/>
          <w:color w:val="000000"/>
        </w:rPr>
        <w:t>to be considered villains or heroes for their actions in the Americ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1.</w:t>
        <w:tab/>
        <w:t>Describe the Aztec civilization and the effect that European conquest had on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2.</w:t>
        <w:tab/>
        <w:t>Assess the validity of the following statement: "The Great Ice Age shaped more than the geological history of North America. It also contributed to the origins of the continent's human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3.</w:t>
        <w:tab/>
        <w:t>Summarize the development and geographic evolution of North America: what impact did this have on its subsequent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4.</w:t>
        <w:tab/>
        <w:t>Assess the validity of the following statement: "Columbus's sensational achievement obscures the fact that he was one of the most successful failures in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5.</w:t>
        <w:tab/>
        <w:t>Describe both the positive and negative effects of the Columbian Exchange on the New and Old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6.</w:t>
        <w:tab/>
        <w:t>Describe what is meant by the Spanish Black Legend. What is your assessment of the Spanish impact on North American cultures: positive or negative?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6:38:00Z</dcterms:created>
  <dc:creator>CL User</dc:creator>
  <dc:description/>
  <cp:keywords/>
  <dc:language>en-US</dc:language>
  <cp:lastModifiedBy>dell</cp:lastModifiedBy>
  <dcterms:modified xsi:type="dcterms:W3CDTF">2015-06-04T07:36:00Z</dcterms:modified>
  <cp:revision>5</cp:revision>
  <dc:subject/>
  <dc:title/>
</cp:coreProperties>
</file>