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Courier" w:ascii="Times New Roman;Courier" w:hAnsi="Times New Roman;Courier"/>
          <w:b/>
          <w:bCs/>
          <w:i/>
          <w:iCs/>
          <w:sz w:val="24"/>
          <w:szCs w:val="24"/>
        </w:rPr>
        <w:t>Accounting Information Systems, 12e</w:t>
      </w:r>
      <w:r>
        <w:rPr>
          <w:rFonts w:cs="Times New Roman;Courier" w:ascii="Times New Roman;Courier" w:hAnsi="Times New Roman;Courier"/>
          <w:b/>
          <w:bCs/>
          <w:sz w:val="24"/>
          <w:szCs w:val="24"/>
        </w:rPr>
        <w:t xml:space="preserve"> (Romney/Steinbart)</w:t>
      </w:r>
    </w:p>
    <w:p>
      <w:pPr>
        <w:pStyle w:val="NormalText"/>
        <w:rPr>
          <w:rFonts w:ascii="Times New Roman;Courier" w:hAnsi="Times New Roman;Courier" w:cs="Times New Roman;Courier"/>
          <w:b/>
          <w:b/>
          <w:bCs/>
          <w:sz w:val="24"/>
          <w:szCs w:val="24"/>
        </w:rPr>
      </w:pPr>
      <w:r>
        <w:rPr>
          <w:rFonts w:cs="Times New Roman;Courier" w:ascii="Times New Roman;Courier" w:hAnsi="Times New Roman;Courier"/>
          <w:b/>
          <w:bCs/>
          <w:sz w:val="24"/>
          <w:szCs w:val="24"/>
        </w:rPr>
        <w:t>Chapter 1   Accounting Information Systems: An Overview</w:t>
      </w:r>
    </w:p>
    <w:p>
      <w:pPr>
        <w:pStyle w:val="NormalText"/>
        <w:rPr>
          <w:rFonts w:ascii="Times New Roman;Courier" w:hAnsi="Times New Roman;Courier" w:cs="Times New Roman;Courier"/>
          <w:b/>
          <w:b/>
          <w:bCs/>
          <w:sz w:val="24"/>
          <w:szCs w:val="24"/>
        </w:rPr>
      </w:pPr>
      <w:r>
        <w:rPr>
          <w:rFonts w:cs="Times New Roman;Courier" w:ascii="Times New Roman;Courier" w:hAnsi="Times New Roman;Courier"/>
          <w:b/>
          <w:bCs/>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1) Which of the following statements below shows the contrast between data and informa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Data is the output of an A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Information is the primary output of an A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Data is more useful in decision-making than informa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Data and information are the sam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2) Information 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basically the same as data.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raw facts about transaction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potentially useful facts when processed in a timely manner.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data that has been organized and processed so that it's meaningful.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3) The value of information can best be defined a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how useful it is to decision maker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the benefits produced by possessing and using the information minus the cost of producing it.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how relevant it 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the extent to which it maximizes the value chai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4) An accounting information system (AIS) processes ________ to provide users with ________.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data; informa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data; transaction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information; dat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data; benefit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5) Information that reduces uncertainty, improves decision makers' ability to make predictions, or confirms or corrects their prior expectations, is said to b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comple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releva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relia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imel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6) Information that is free from error or bias and accurately represents the events or activities of the organization 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releva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relia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verifia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imel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7) Information that does not omit important aspects of the underlying events or activities that it measures 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comple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accessi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releva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imel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8) When two knowledgeable people acting independently each produce the same information, this information is said to b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comple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releva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relia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verifia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9) Data must be converted into information to be considered useful and meaningful for decision-making. There are six characteristics that make information both useful and meaningful. If information is free from error or bias and accurately represents the events or activities of the organization, it is representative of the characteristic of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relevanc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timeli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understandabili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reliabili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10) An accounting information system must be able to perform which of the following task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collect transaction data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process transaction data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provide adequate contro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all of the abov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pPr>
      <w:r>
        <w:rPr>
          <w:rFonts w:cs="Times New Roman;Courier" w:ascii="Times New Roman;Courier" w:hAnsi="Times New Roman;Courier"/>
          <w:sz w:val="24"/>
          <w:szCs w:val="24"/>
        </w:rPr>
        <w:t xml:space="preserve">11) Which of the following is </w:t>
      </w:r>
      <w:r>
        <w:rPr>
          <w:rFonts w:cs="Times New Roman;Courier" w:ascii="Times New Roman;Courier" w:hAnsi="Times New Roman;Courier"/>
          <w:i/>
          <w:iCs/>
          <w:sz w:val="24"/>
          <w:szCs w:val="24"/>
        </w:rPr>
        <w:t>not</w:t>
      </w:r>
      <w:r>
        <w:rPr>
          <w:rFonts w:cs="Times New Roman;Courier" w:ascii="Times New Roman;Courier" w:hAnsi="Times New Roman;Courier"/>
          <w:sz w:val="24"/>
          <w:szCs w:val="24"/>
        </w:rPr>
        <w:t xml:space="preserve"> an example of a common activity in an A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buy and pay for goods and servic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sell goods and services and collect cash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summarize and report results to interested parti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recording of sales calls for marketing purpos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pPr>
      <w:r>
        <w:rPr>
          <w:rFonts w:cs="Times New Roman;Courier" w:ascii="Times New Roman;Courier" w:hAnsi="Times New Roman;Courier"/>
          <w:sz w:val="24"/>
          <w:szCs w:val="24"/>
        </w:rPr>
        <w:t xml:space="preserve">12) Which of the following is </w:t>
      </w:r>
      <w:r>
        <w:rPr>
          <w:rFonts w:cs="Times New Roman;Courier" w:ascii="Times New Roman;Courier" w:hAnsi="Times New Roman;Courier"/>
          <w:i/>
          <w:iCs/>
          <w:sz w:val="24"/>
          <w:szCs w:val="24"/>
        </w:rPr>
        <w:t>not</w:t>
      </w:r>
      <w:r>
        <w:rPr>
          <w:rFonts w:cs="Times New Roman;Courier" w:ascii="Times New Roman;Courier" w:hAnsi="Times New Roman;Courier"/>
          <w:sz w:val="24"/>
          <w:szCs w:val="24"/>
        </w:rPr>
        <w:t xml:space="preserve"> one of the components of an A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Internal controls and security measur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Peop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Procedures and instruction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Hardwar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13) One group that relies on both the adequate collection and transformation of data for decision-making purposes for an organization 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management.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interested outsider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competitor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the government.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14) The primary objective of accounting is to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implement strong internal control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provide useful information to decision maker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prepare financial statement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ensure the profitability of an organiza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15) The American Institute of Certified Public Accountants (AICPA) has recognized the importance of AIS and the major impact information technology has on the area of accounting. To recognize individual CPAs who have met educational and experiential requirements in this area, the group formally created the designation known a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the Certified Management Accountant.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the Certified Information Technology Professional.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the Certified Internal Auditor.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the Certified Data Processing Professional.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16) The AIS must include controls to ensur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safety and availability of data.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marketing initiatives match corporate goal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information produced from data is accurat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both A and C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17) A change in the AIS that makes information more easily accessible and widely available within an organization is most likely to first influence th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organizational cultur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customer bas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external financial statement user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production activit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18) The process of creating value for customers is the result of nine activities that form a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value chai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profitable opera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successful busines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support system.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19) The value chain concept is composed of two types of activities known a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primary and support.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primary and secondar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support and valu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technology and support.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3-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20) Which of the following is a primary activity in the value chai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infrastructur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technolog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purchasing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marketing and sal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21) In value chain analysis, what is the activity of arranging the delivery of products to customers called?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outbound logistic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inbound logistic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shipping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deliver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22) An AIS provides value b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improving products or services through information that increases quality and reduces cost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providing timely and reliable information to decision maker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creating new product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both A and B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23) In Chapter 1, Figure 1-4 shows the factors that influence the design of AIS. The diagram shows a bi-directional arrow between the organizational culture and the AIS. The reason for this two-way interchange between organizational culture and AIS 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that the AIS should not influence the values of the organizational cultur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because the organization's culture influences the AIS, and likewise the AIS influences the organization's culture by controlling the flow of information within the organiza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due to the transfer of managers between the two corporate element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the AIS impacts the organization's key strategi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24) An example of inbound logistics would consist of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the activities that transform inputs into final products or servic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the activities that help customers to buy the organization's products or servic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the activities that provide post-sale support to customer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the activities that consist of receiving, storing, and distributing the materials used as inputs by the organization to create goods and/or services it sell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25) A good example of how an AIS is used to share knowledge within an organization 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the use of a corporate database to help staff identify the relevant experts who can help with a particular client.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the use of laptop computers to access a network for messaging worldwid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the monitoring of production equipment to watch for defect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the use of point-of-sale data to determine hot-selling item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26) One activity within the value chain is research and development. This activity can be identified as a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firm infrastructure activit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human resources activit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technology activit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purchasing activit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27) When the AIS provides information in a timely and accurate manner, it stands as an example of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improved decision making.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improving the quality and reducing the costs of products or servic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improving efficienc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all of the abov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28) Accounting information plays major roles in managerial decision making b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identifying situations requiring management ac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reducing uncertaint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providing a basis for choosing among alternative action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all of the abov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29) A well-designed AIS can improve the decision-making function within the organization. Which statement below would describe a limitation, rather than a benefit, of an efficient A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An AIS reduces uncertainty, and therefore accounting information can provide a basis for choosing among alternative courses of ac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An AIS identifies situations requiring management ac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An AIS provides to its users an abundance of information without any filtering or condensing of such informa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An AIS provides information about the results of previous decisions which provides decision makers with feedback that can be used in future decision making.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30) Jill Fredson is in charge of the mail room at Gammon University. Every Friday morning she receives a report via email that summarizes the number of outgoing and incoming pieces of mail by source and destination department. Every Friday afternoon, Jill deletes the report without reading it because it has no bearing on mail room operations. Which of the following characteristics of useful information is absent in the situation described abov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A) Relevant</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B) Reli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C) Complet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D) Timely</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E) Understand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F) Verifi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G) Accessi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31) Inventory information is provided in real time by a firm's accounting information system. The accuracy of this information is questionable, however, since the production manager often reports stock outs of components that the system indicates are in stock. Which of the following characteristics of useful information is absent in the situation described abov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A) Relevant</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B) Reli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C) Complet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D) Timely</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E) Understand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F) Verifi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G) Accessi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r>
        <w:br w:type="page"/>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32) Joe Marzetti has been the controller of Fairview Tires for 25 years. Ownership of the firm recently changed hands and the new owners are conducting an audit of the financial records. The audit has been unable to reproduce financial reports that were prepared by Marzetti. While there is no evidence of wrongdoing, the auditors are concerned that the discrepancies might contribute to poor decisions. Which of the following characteristics of useful information is absent in the situation described abov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A) Relevant</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B) Reli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C) Complet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D) Timely</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E) Understand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F) Verifi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G) Accessi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33) In 2003, Custer Manufacturing implemented a Web-based information system that allows all employees to access mission-critical information. The intention was to increase production efficiency. Unfortunately, it had the opposite effect, as deliveries fell behind schedule and costs increased. Jeff Akspen, the director of information technology services, asked Joyce Jenkins to come in and talk with him about the system. Joyce is a long-time employee of Custer, and her opinion is valued by her peers and by her supervisor. "So Joyce, how's it going down there in the shop?""Not so good, Jeff. Used to be we got a weekly pick list so we knew how to plan production. Now, we got that computer system. Most of us can't figure out how to use it to do our jobs. Is there some way to print out a pick list?"Jeff thought for a while before responding. "Well, Joyce, to tell you the truth, I'm not so sure how to do it myself, but there must be a way. We'll bring in the consultants that helped us build the system. Maybe they can help." Which of the following characteristics of useful information is absent in the situation described abov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A) Relevant</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B) Reli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C) Complet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D) Timely</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E) Understand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F) Verifi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G) Accessi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34) Razzmataz, Wisconsin, is a popular tourist destination. During the winter months, the population dwindles to a meager few, but when summer comes, the size of the town surges. Chuck Hewitt is the town sanitation engineer. When the size of the town surges, so do his responsibilities. Among them is management of the sewage processing volume.In an interview with the local paper, Chuck complained that a report on tourist population that he uses to adjust processing volume refers to data that was collected five days ago and it takes him a week to make adjustments.Which of the following characteristics of useful information is absent in the situation described abov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A) Relevant</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B) Reli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C) Complet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D) Timely</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E) Understand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F) Verifi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G) Accessi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35) A frantic Stro Frinzel called the home office from Des Moines."You have got to help me. I am about to close a great sale, but I have to be able to guarantee delivery by the fourteenth. I can't get through to the company Web site to verify delivery!""Thank you for calling. Your call is very important to us. However, all of our lines are currently in use. Please try again later."Which of the following characteristics of useful information is absent in the situation described abov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A) Relevant</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B) Reli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C) Complet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D) Timely</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E) Understand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F) Verifi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G) Accessi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r>
        <w:br w:type="page"/>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36) Message left on an answering machine: "Hi Bob! Just got into town. How about dinner this evening if you're available. Call me!"Which of the following characteristics of useful information is absent in the situation described abov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A) Relevant</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B) Reli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C) Complet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D) Timely</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E) Understand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F) Verifiable</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G) Accessi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37) Robinson Crusoe has formed a business that sells carved gourmet coconuts. He has hired five employees. The most senior is Friday, who manages the carving process. Monday is the newest employee. She collects the coconuts. Tuesday, as you might expect, takes calls from curstomers, oops, I mean customers, who are unhappy with their coconuts. Wednesday tosses finished coconuts into the sea, whereupon they drift to the wholesaler. Thursday sends smoke signals to the wholesaler extolling the virtues of the latest production run of nuts that are drifting across the bay.Which of the following functions in the value chain is Monday performing?</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A) Inbound logistic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B) Operation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C) Outbound logistic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D) Marketing and sale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E) Servic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r>
        <w:br w:type="page"/>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38) Robinson Crusoe has formed a business that sells carved gourmet coconuts. He has hired five employees. The most senior is Friday, who manages the carving process. Monday is the newest employee. She collects the coconuts. Tuesday, as you might expect, takes calls from curstomers, oops, I mean customers, who are unhappy with their coconuts. Wednesday tosses finished coconuts into the sea, whereupon they drift to the wholesaler. Thursday sends smoke signals to the wholesaler extolling the virtues of the latest production run of nuts that are drifting across the bay.Which of the following functions in the value chain is Friday performing?</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A) Inbound logistic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B) Operation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C) Outbound logistic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D) Marketing and sale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E) Servic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39) Robinson Crusoe has formed a business that sells carved gourmet coconuts. He has hired five employees. The most senior is Friday, who manages the carving process. Monday is the newest employee. She collects the coconuts. Tuesday, as you might expect, takes calls from curstomers, oops, I mean customers, who are unhappy with their coconuts. Wednesday tosses finished coconuts into the sea, whereupon they drift to the wholesaler. Thursday sends smoke signals to the wholesaler extolling the virtues of the latest production run of nuts that are drifting across the bay.Which of the following functions in the value chain is Wednesday performing?</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A) Inbound logistic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B) Operation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C) Outbound logistic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D) Marketing and sale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E) Servic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r>
        <w:br w:type="page"/>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40) Robinson Crusoe has formed a business that sells carved gourmet coconuts. He has hired five employees. The most senior is Friday, who manages the carving process. Monday is the newest employee. She collects the coconuts. Tuesday, as you might expect, takes calls from curstomers, oops, I mean customers, who are unhappy with their coconuts. Wednesday tosses finished coconuts into the sea, whereupon they drift to the wholesaler. Thursday sends smoke signals to the wholesaler extolling the virtues of the latest production run of nuts that are drifting across the bay.Which of the following functions in the value chain is Thursday performing?</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A) Inbound logistic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B) Operation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C) Outbound logistic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D) Marketing and sale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E) Servic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41) Robinson Crusoe has formed a business that sells carved gourmet coconuts. He has hired five employees. The most senior is Friday, who manages the carving process. Monday is the newest employee. She collects the coconuts. Tuesday, as you might expect, takes calls from curstomers, oops, I mean customers, who are unhappy with their coconuts. Wednesday tosses finished coconuts into the sea, whereupon they drift to the wholesaler. Thursday sends smoke signals to the wholesaler extolling the virtues of the latest production run of nuts that are drifting across the bay.Which of the following functions in the value chain is Tuesday performing?</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A) Inbound logistic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B) Operation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C) Outbound logistic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D) Marketing and sale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E) Servic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r>
        <w:br w:type="page"/>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42) </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drawing>
          <wp:inline distT="0" distB="0" distL="0" distR="0">
            <wp:extent cx="4558030" cy="329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58030" cy="3295015"/>
                    </a:xfrm>
                    <a:prstGeom prst="rect">
                      <a:avLst/>
                    </a:prstGeom>
                  </pic:spPr>
                </pic:pic>
              </a:graphicData>
            </a:graphic>
          </wp:inline>
        </w:drawing>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Refer to the chart above. At what point, measured in terms of the net cost of information, does information overload begin?</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A) 0</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B) 5</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C)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43) Tri-Anything, Limited, is a British company operating in New York state. It offers stylized, boutique public relations services to upscale retailers in quaint New England towns. A major source of revenue is a weekly newsletter that reports on current and projected tourist travel and spending patterns. Preparation of the newsletter requires study and analysis of weather conditions, economic activity, and travel costs. It is available at an annual subscription rate of $299.99. There are currently 190 subscribers. Preparation and distribution of the newsletter costs $12,000 annually. The value of information to subscribers is:</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A) $236.83</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B) $44,998.10</w:t>
      </w:r>
    </w:p>
    <w:p>
      <w:pPr>
        <w:pStyle w:val="NormalText"/>
        <w:keepLines/>
        <w:rPr>
          <w:rFonts w:ascii="Times New Roman;Courier" w:hAnsi="Times New Roman;Courier" w:cs="Times New Roman;Courier"/>
          <w:sz w:val="24"/>
          <w:szCs w:val="24"/>
        </w:rPr>
      </w:pPr>
      <w:r>
        <w:rPr>
          <w:rFonts w:cs="Times New Roman;Courier" w:ascii="Times New Roman;Courier" w:hAnsi="Times New Roman;Courier"/>
          <w:sz w:val="24"/>
          <w:szCs w:val="24"/>
        </w:rPr>
        <w:t>C) Less than $63.1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At least $300.0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44) Many modern accounting software packages offer separate transaction cycle modules. What is the reason for th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Every organization does not need to implement all of the available transaction cycle modul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Most businesses do not need the revenue cycle module as part of their A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The nature of a given transaction cycle is the same irrespective of the type of organiza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A properly designed AIS does not use the concept of separate business transaction cycles to process transaction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45) The business owners obtain financing from outside investors, which results in an inflow of cash into the company. This transaction is considered to be part of which cycl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he revenue cyc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the payroll cycl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the production cycl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the financing cycl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7-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pPr>
      <w:r>
        <w:rPr>
          <w:rFonts w:cs="Times New Roman;Courier" w:ascii="Times New Roman;Courier" w:hAnsi="Times New Roman;Courier"/>
          <w:sz w:val="24"/>
          <w:szCs w:val="24"/>
        </w:rPr>
        <w:t xml:space="preserve">46) Which of the following is </w:t>
      </w:r>
      <w:r>
        <w:rPr>
          <w:rFonts w:cs="Times New Roman;Courier" w:ascii="Times New Roman;Courier" w:hAnsi="Times New Roman;Courier"/>
          <w:i/>
          <w:iCs/>
          <w:sz w:val="24"/>
          <w:szCs w:val="24"/>
        </w:rPr>
        <w:t>not</w:t>
      </w:r>
      <w:r>
        <w:rPr>
          <w:rFonts w:cs="Times New Roman;Courier" w:ascii="Times New Roman;Courier" w:hAnsi="Times New Roman;Courier"/>
          <w:sz w:val="24"/>
          <w:szCs w:val="24"/>
        </w:rPr>
        <w:t xml:space="preserve"> a transaction cycl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revenu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expenditur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human resourc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general ledger and reporting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7-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pPr>
      <w:r>
        <w:rPr>
          <w:rFonts w:cs="Times New Roman;Courier" w:ascii="Times New Roman;Courier" w:hAnsi="Times New Roman;Courier"/>
          <w:sz w:val="24"/>
          <w:szCs w:val="24"/>
        </w:rPr>
        <w:t xml:space="preserve">47) Which of the following statements is </w:t>
      </w:r>
      <w:r>
        <w:rPr>
          <w:rFonts w:cs="Times New Roman;Courier" w:ascii="Times New Roman;Courier" w:hAnsi="Times New Roman;Courier"/>
          <w:i/>
          <w:iCs/>
          <w:sz w:val="24"/>
          <w:szCs w:val="24"/>
        </w:rPr>
        <w:t>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Retail stores do not have a production cyc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Financial institutions have installment-loan cycl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A service company does not have an inventory system.</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Every organization should implement every transaction cycle modu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48) Transaction cycles can be summarized on a high level as "give-get" transactions. An example of "give-get" in the expenditure cycle would b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give cash, get cash.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give cash, get good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give cash, get labor.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give goods, get cash.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49) Transaction cycles can be summarized on a high level as "give-get" transactions. An example of "give-get" in the revenue cycle would b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give cash, get good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give goods, get cash.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give cash, get labor.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give cash, get cash.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50) Groups of related business activities such as the acquisition of merchandise and payment of vendors are called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transaction cycl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economic cycl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business event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transaction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6-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pPr>
      <w:r>
        <w:rPr>
          <w:rFonts w:cs="Times New Roman;Courier" w:ascii="Times New Roman;Courier" w:hAnsi="Times New Roman;Courier"/>
          <w:sz w:val="24"/>
          <w:szCs w:val="24"/>
        </w:rPr>
        <w:t xml:space="preserve">51) Which of the following is a </w:t>
      </w:r>
      <w:r>
        <w:rPr>
          <w:rFonts w:cs="Times New Roman;Courier" w:ascii="Times New Roman;Courier" w:hAnsi="Times New Roman;Courier"/>
          <w:i/>
          <w:iCs/>
          <w:sz w:val="24"/>
          <w:szCs w:val="24"/>
        </w:rPr>
        <w:t>true</w:t>
      </w:r>
      <w:r>
        <w:rPr>
          <w:rFonts w:cs="Times New Roman;Courier" w:ascii="Times New Roman;Courier" w:hAnsi="Times New Roman;Courier"/>
          <w:sz w:val="24"/>
          <w:szCs w:val="24"/>
        </w:rPr>
        <w:t xml:space="preserve"> stat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Business strategy directly influences AIS, but not information technolog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Information technology directly influences organizational culture, but not business strateg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Organizational culture directly influences business strategy, but not AI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AIS directly influences information technology, but not business strateg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Difficul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52) The transaction cycle that includes the events of hiring employees and paying them is known as th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revenue cycl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expenditure cycl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human resources cycl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financing cycl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7-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53) The transaction cycle approach leads to efficient processing of a large number of transactions becaus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transaction cycles are easier to computeriz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a large number of transactions within a given cycle can be categorized into a relatively small number of distinct typ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the transaction cycle approach represents the natural order of busines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transaction cycles are easy to understand.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pPr>
      <w:r>
        <w:rPr>
          <w:rFonts w:cs="Times New Roman;Courier" w:ascii="Times New Roman;Courier" w:hAnsi="Times New Roman;Courier"/>
          <w:sz w:val="24"/>
          <w:szCs w:val="24"/>
        </w:rPr>
        <w:t xml:space="preserve">54) Which of the following is </w:t>
      </w:r>
      <w:r>
        <w:rPr>
          <w:rFonts w:cs="Times New Roman;Courier" w:ascii="Times New Roman;Courier" w:hAnsi="Times New Roman;Courier"/>
          <w:i/>
          <w:iCs/>
          <w:sz w:val="24"/>
          <w:szCs w:val="24"/>
        </w:rPr>
        <w:t>not</w:t>
      </w:r>
      <w:r>
        <w:rPr>
          <w:rFonts w:cs="Times New Roman;Courier" w:ascii="Times New Roman;Courier" w:hAnsi="Times New Roman;Courier"/>
          <w:sz w:val="24"/>
          <w:szCs w:val="24"/>
        </w:rPr>
        <w:t xml:space="preserve"> an example of how an AIS adds value to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All employees at a hospital can access and update patient records from any computer terminal in the hospit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A customer service representative can find a customer's account data, purchase history, payment history, and salesperson's name while on the phone with the customer, to resolve issues quickl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Suppliers are able to access sales data directly from the point-of-sale system of a retailer and deliver inventory automatically when needed.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Client tax files are encrypted and made available on the CPA firm's network to any employee with an access cod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Difficul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55) Rolleigh Corp. identifies growth by new product development and product improvement as the number one corporate goal. An employee at Wrigley's, one of Rolleigh's wholly-owned subsidiaries, developed an innovation to an existing product that would directly address a shortcoming in the similar product offered by Rolleigh's closest competitor. Wrigley's current Return on Investment (ROI) is 15%, but the product innovation is expected to generate ROI of only 12%. Awarding bonuses to subsidiary managers based on ROI could result i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goal conflic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information overloa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goal congruenc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ecreased value of inform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Difficult</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pPr>
      <w:r>
        <w:rPr>
          <w:rFonts w:cs="Times New Roman;Courier" w:ascii="Times New Roman;Courier" w:hAnsi="Times New Roman;Courier"/>
          <w:sz w:val="24"/>
          <w:szCs w:val="24"/>
        </w:rPr>
        <w:t xml:space="preserve">56) Which of the following tradeoffs between characteristics of useful information is </w:t>
      </w:r>
      <w:r>
        <w:rPr>
          <w:rFonts w:cs="Times New Roman;Courier" w:ascii="Times New Roman;Courier" w:hAnsi="Times New Roman;Courier"/>
          <w:i/>
          <w:iCs/>
          <w:sz w:val="24"/>
          <w:szCs w:val="24"/>
        </w:rPr>
        <w:t>least</w:t>
      </w:r>
      <w:r>
        <w:rPr>
          <w:rFonts w:cs="Times New Roman;Courier" w:ascii="Times New Roman;Courier" w:hAnsi="Times New Roman;Courier"/>
          <w:sz w:val="24"/>
          <w:szCs w:val="24"/>
        </w:rPr>
        <w:t xml:space="preserve"> objectiona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Incomplete information received on a timely basi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Irrelevant information received in an understandable forma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Unreliable information easily accessi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Verifiable information received in unreadable forma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57) Paid time-off policies, job descriptions, and procedures manuals are examples of information needed to support key decisions in what business proc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Hire and train employe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Acquire inventor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Sell merchandi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Collect payment from custom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pPr>
      <w:r>
        <w:rPr>
          <w:rFonts w:cs="Times New Roman;Courier" w:ascii="Times New Roman;Courier" w:hAnsi="Times New Roman;Courier"/>
          <w:sz w:val="24"/>
          <w:szCs w:val="24"/>
        </w:rPr>
        <w:t xml:space="preserve">58) Which of the following is </w:t>
      </w:r>
      <w:r>
        <w:rPr>
          <w:rFonts w:cs="Times New Roman;Courier" w:ascii="Times New Roman;Courier" w:hAnsi="Times New Roman;Courier"/>
          <w:i/>
          <w:iCs/>
          <w:sz w:val="24"/>
          <w:szCs w:val="24"/>
        </w:rPr>
        <w:t>not</w:t>
      </w:r>
      <w:r>
        <w:rPr>
          <w:rFonts w:cs="Times New Roman;Courier" w:ascii="Times New Roman;Courier" w:hAnsi="Times New Roman;Courier"/>
          <w:sz w:val="24"/>
          <w:szCs w:val="24"/>
        </w:rPr>
        <w:t xml:space="preserve"> a key decision to be made when starting a busi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How to estimate the allowance for uncollectible account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Whether to advertise on TV, radio, or newspap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How to raise capit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Whether to accept American Expres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59) Paying federal payroll taxes is part of which transaction cyc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Human resources/payrol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Expenditur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Financ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Revenu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pPr>
      <w:r>
        <w:rPr>
          <w:rFonts w:cs="Times New Roman;Courier" w:ascii="Times New Roman;Courier" w:hAnsi="Times New Roman;Courier"/>
          <w:sz w:val="24"/>
          <w:szCs w:val="24"/>
        </w:rPr>
        <w:t xml:space="preserve">60) Who of the following would </w:t>
      </w:r>
      <w:r>
        <w:rPr>
          <w:rFonts w:cs="Times New Roman;Courier" w:ascii="Times New Roman;Courier" w:hAnsi="Times New Roman;Courier"/>
          <w:i/>
          <w:iCs/>
          <w:sz w:val="24"/>
          <w:szCs w:val="24"/>
        </w:rPr>
        <w:t>not</w:t>
      </w:r>
      <w:r>
        <w:rPr>
          <w:rFonts w:cs="Times New Roman;Courier" w:ascii="Times New Roman;Courier" w:hAnsi="Times New Roman;Courier"/>
          <w:sz w:val="24"/>
          <w:szCs w:val="24"/>
        </w:rPr>
        <w:t xml:space="preserve"> be involved in the revenue cyc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Accounts payable clerk</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Custom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Cashi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Credit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7-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pPr>
      <w:r>
        <w:rPr>
          <w:rFonts w:cs="Times New Roman;Courier" w:ascii="Times New Roman;Courier" w:hAnsi="Times New Roman;Courier"/>
          <w:sz w:val="24"/>
          <w:szCs w:val="24"/>
        </w:rPr>
        <w:t xml:space="preserve">61) Which of the following is </w:t>
      </w:r>
      <w:r>
        <w:rPr>
          <w:rFonts w:cs="Times New Roman;Courier" w:ascii="Times New Roman;Courier" w:hAnsi="Times New Roman;Courier"/>
          <w:i/>
          <w:iCs/>
          <w:sz w:val="24"/>
          <w:szCs w:val="24"/>
        </w:rPr>
        <w:t>not</w:t>
      </w:r>
      <w:r>
        <w:rPr>
          <w:rFonts w:cs="Times New Roman;Courier" w:ascii="Times New Roman;Courier" w:hAnsi="Times New Roman;Courier"/>
          <w:sz w:val="24"/>
          <w:szCs w:val="24"/>
        </w:rPr>
        <w:t xml:space="preserve"> one of the three basic types of data about a specific sales transaction that should be captured by an Accounting Information System?</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Name of the employee who completed the sa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Daily sales quot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Product sold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pPr>
      <w:r>
        <w:rPr>
          <w:rFonts w:cs="Times New Roman;Courier" w:ascii="Times New Roman;Courier" w:hAnsi="Times New Roman;Courier"/>
          <w:sz w:val="24"/>
          <w:szCs w:val="24"/>
        </w:rPr>
        <w:t xml:space="preserve">62) Who of the following is </w:t>
      </w:r>
      <w:r>
        <w:rPr>
          <w:rFonts w:cs="Times New Roman;Courier" w:ascii="Times New Roman;Courier" w:hAnsi="Times New Roman;Courier"/>
          <w:i/>
          <w:iCs/>
          <w:sz w:val="24"/>
          <w:szCs w:val="24"/>
        </w:rPr>
        <w:t>not</w:t>
      </w:r>
      <w:r>
        <w:rPr>
          <w:rFonts w:cs="Times New Roman;Courier" w:ascii="Times New Roman;Courier" w:hAnsi="Times New Roman;Courier"/>
          <w:sz w:val="24"/>
          <w:szCs w:val="24"/>
        </w:rPr>
        <w:t xml:space="preserve"> a stakeholder with whom an accounting information system typically communicates directl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Wall Street industry analys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Venture capitalis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Company that supplies raw materia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Company that purchases finished goods for resale to consum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63) Define the concept of a system.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 system is a set of two or more components that are somehow interrelated and interact together to achieve a specific go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64) Define data, information, and how the value of information is determined.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ata: facts that are collected, entered, recorded, stored, and processed by an AIS. Information: data that has been organized and processed and is meaningful to its users. Such information is accessible, relevant, timely, reliable, verifiable, complete, and understandable. Information is of value when the benefits received from using or acting upon it outweighs the cost to produce the inform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65) Define an accounting information system.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n AIS is a system that collects, records, stores, and processes data to produce information for decision mak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66) Identify the components of an accounting information system.</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nswer:  A well-designed AIS consists of people, procedures and instructions, data, software, information technology infrastructure, and internal controls and security measur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67) What is the CITP designation and why is it important to AI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he CITP designation stands for "Certified Information Technology Professional." It is awarded to CPAs who have demonstrated a broad range of knowledge and skill sets in the areas of accounting and information systems and technology. The AICPA (American Institute of CPAs) has acknowledged the importance and close relationship that accounting and information systems share in creating this specialty designation for accounting information system professiona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68) Differentiate between an AIS course and other accounting cours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Other accounting courses assume the preparation or reporting of accounting information is for external or internal users. However, the AIS course focuses on the flow of accounting information in the organization from a systems perspective. The AIS course traces the origin, processing, storing, and ultimate disposal of information. An AIS course also focuses on business processes, organization structure, information systems, and corporate planning and goa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0-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Difficul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69) What is the purpose behind the five primary activities in the value chai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he goal of the five primary activities in the value chain is to facilitate the business in providing value to its customers. The five primary activities allow the business to create, market, and deliver its products and services to its customers, as well as providing postsale suppor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70) How can an AIS add value to the organiza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n AIS can increase the efficiency and effectiveness of the value chain by improving the quality and lowering costs of products or services, improving efficiency of operations, improving decision making, enhancing the sharing of knowledge, improving the efficiency and effectiveness of its supply chain and improving the internal control structur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1-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71) How can a well-designed AIS improve the efficiency and effectiveness of a company's value chai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he AIS can be designed to allow customers direct access to a company's inventory and sales order entry systems. This allows the customer to do more of the work that traditionally has been done by sales, marketing, and administration personnel. This allows for faster ordering, and cuts the company's labor costs. It may also have the effect of allowing the customer more control in a purchase transaction that may bring more satisfaction and value to the custom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72) Discuss the concept of a system and the issues of goal conflict and goal congruenc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 system is a set of two or more components that are somehow interrelated and interact together to achieve a specific goal. A system usually consists of smaller components called subsystems. These subsystems have specific and defined functions, which interact with and support the larger system. The concept of systems is key to information technology and AIS. All systems, including the AIS, must work to achieve one or more organizational goals. Goal conflict results when a decision or action of a subsystem is inconsistent with another subsystem or the system (organization) as a whole. Goal congruence results when a subsystem achieves its goals while contributing to the organization's overall goal. Subsystems should maximize organizational goa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73) Discuss the seven characteristics of useful informa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he seven characteristics of useful information are: relevant, reliable, complete, timely, understandable, verifiable and accessible. These characteristics are qualities that information should possess to be useful in a business environment. Briefly stated, in order for information to be useful it must be: 1) relevant, meaning that it reduces uncertainty and adds to the decision-making process; 2) reliable information is information that is free from error, and is accurate in its nature; 3) complete information is information that does not omit any important data, facts, or aspects about events or activities; 4) information is timely when it is fully available to enable the decision-making process to proceed; 5) understandable information must be both in an intelligible and useful format; 6) information is considered verifiable if two people, acting independently of each other, produce the same information or the same results. 7) Information is accessible if it is available to users when they need it and in a format they can u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74) Explain what an AIS is, describe the basic tasks it performs in an organization, and give some examples of the types of accounting transactions it process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nswer:  An AIS consists of six components: people, procedures and instructions, data, software, information technology infrastructure, and internal controls and security measures. The AIS performs three major functions: 1) it collects and stores data about activities and transactions so that the organization's management, employees, and interested outsiders can review what has happened; 2) the AIS processes data (that is, facts that have been collected and stored) into information that is useful for making decisions, and is of value to the organization; and 3) the AIS provides adequate controls designed to safeguard the organization's assets, including its data and information. Common examples of accounting transactions that an AIS helps to process and track are the sales of products to customers, cash collections, cash payments, and the recording and payment of the employees' payroll.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75) Discuss the components of a supply chain. </w:t>
      </w:r>
    </w:p>
    <w:p>
      <w:pPr>
        <w:pStyle w:val="NormalText"/>
        <w:rPr/>
      </w:pPr>
      <w:r>
        <w:rPr>
          <w:rFonts w:cs="Times New Roman;Courier" w:ascii="Times New Roman;Courier" w:hAnsi="Times New Roman;Courier"/>
          <w:sz w:val="24"/>
          <w:szCs w:val="24"/>
        </w:rPr>
        <w:t>Answer:  The supply chain shows how an organization interacts with suppliers, distributors, and customers to provide value in the products it sells. The supply chain depicts the creation and sale of a product</w:t>
      </w:r>
      <w:r>
        <w:rPr>
          <w:rFonts w:cs="TestGen;TestGen Regular" w:ascii="TestGen;TestGen Regular" w:hAnsi="TestGen;TestGen Regular"/>
          <w:sz w:val="24"/>
          <w:szCs w:val="24"/>
        </w:rPr>
        <w:t></w:t>
      </w:r>
      <w:r>
        <w:rPr>
          <w:rFonts w:cs="Times New Roman;Courier" w:ascii="Times New Roman;Courier" w:hAnsi="Times New Roman;Courier"/>
          <w:sz w:val="24"/>
          <w:szCs w:val="24"/>
        </w:rPr>
        <w:t xml:space="preserve">the chain is somewhat different when a service is involved. The supply chain has five components: raw materials; manufacturer; distributor; retailer; and the consumer. Raw materials come from any number of suppliers, which in turn become part of a manufacturing process, which produces a product. The business then provides the product to distributors, who in turn sell the product to retail businesses. The product is ultimately purchased and used by consumers (who may be individuals or businesses). It is important to realize that AIS can greatly impact the traditional supply chain by creating a more efficient and timely environment in which a business can operate. More efficient operations are more effective, which in turn lowers costs, and add greater value and create improved customer satisfac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4-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76) How can an AIS become part of the firm's value chain and add value to the busines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nswer:  The AIS can add value by: helping to improve products and services an organization offers for sale; increasing the quality of products and services; creating greater efficiency by reducing costs and saving time; and improving the overall efficiency of the organization. Decision making is enhanced by the better availability of timely, complete, reliable, verifiable, and relevant information. A firm can enjoy a competitive advantage with better customer ordering, billing, and customer service made possible by an improved AIS. The AIS can also enhance overall communication and use of knowledge in a business by making the knowledge readily available to interested parti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77) How can the value of the information produced by an accounting information system be determined? What would a measurement and verification expert think about quantification and verification of such informati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 well-designed AIS improves the efficiency and effectiveness of the value chain by improving the quality and lowering the overall cost of products or services, improving efficiency of operations, improving decision making, and enhancing the sharing of knowledge. These are the benefits of possessing and using information. Drawbacks to possessing and using such information are the costs of obtaining and maintaining such information. These costs include investments in people, processes, and computing and networking hardware and software on an ongoing basis. Costs of the information are quantifiable to some extent. However, some of the benefits of using the information involve numerous estimates and assumptions. As such, the quantification of the benefits of utilizing such information depends on the accuracy of the assumption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Difficult</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78) Why have accounting software packages been designed with separate transaction modul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Since every organization does not necessarily use all of the transaction cycles in its operations, it is to the advantage of the organization to be able to "pick and choose" from among various software modules that track and record different transaction cycles. For example, a law firm would have no need to implement a production cycle module. Also, the nature of a transaction cycle varies across the broad spectrum of business organizations. Again, a law firm would have a revenue cycle, but it would not involve the purchase, receipt, and payment for products or merchandise; likewise a retail store chain may not sell any consulting services to its custom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Eas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79) How are "Give and Take" transactions classified in business today and what impact does this have on AIS? </w:t>
      </w:r>
    </w:p>
    <w:p>
      <w:pPr>
        <w:pStyle w:val="NormalText"/>
        <w:rPr/>
      </w:pPr>
      <w:r>
        <w:rPr>
          <w:rFonts w:cs="Times New Roman;Courier" w:ascii="Times New Roman;Courier" w:hAnsi="Times New Roman;Courier"/>
          <w:sz w:val="24"/>
          <w:szCs w:val="24"/>
        </w:rPr>
        <w:t>Answer:  The concept of "Give and Take" transactions has been used to classify business transactions into "cycles" that have starting points, processes, and end points (or closure). The majority of business transactions can be classified as revenue, expenditure, human resources (payroll), production, and financing cycles. AIS has been modeled after these transaction cycles to achieve its basic functions of collecting and processing data, providing information useful for decision making, and establishing adequate contro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Page Ref: 5-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Learning Objective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ifficulty :  Moderate</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AACSB:  Analytic</w:t>
      </w:r>
    </w:p>
    <w:sectPr>
      <w:footerReference w:type="default" r:id="rId3"/>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 w:name="Times New Roman">
    <w:altName w:val="Courier"/>
    <w:charset w:val="00"/>
    <w:family w:val="roman"/>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Courier" w:hAnsi="Times New Roman;Courier" w:cs="Times New Roman;Courier"/>
        <w:sz w:val="20"/>
        <w:szCs w:val="20"/>
      </w:rPr>
    </w:pPr>
    <w:r>
      <w:rPr>
        <w:rFonts w:cs="Times New Roman;Courier" w:ascii="Times New Roman;Courier" w:hAnsi="Times New Roman;Courier"/>
        <w:sz w:val="20"/>
        <w:szCs w:val="20"/>
      </w:rPr>
      <w:fldChar w:fldCharType="begin"/>
    </w:r>
    <w:r>
      <w:rPr>
        <w:sz w:val="20"/>
        <w:szCs w:val="20"/>
        <w:rFonts w:cs="Times New Roman;Courier" w:ascii="Times New Roman;Courier" w:hAnsi="Times New Roman;Courier"/>
      </w:rPr>
      <w:instrText xml:space="preserve"> PAGE </w:instrText>
    </w:r>
    <w:r>
      <w:rPr>
        <w:sz w:val="20"/>
        <w:szCs w:val="20"/>
        <w:rFonts w:cs="Times New Roman;Courier" w:ascii="Times New Roman;Courier" w:hAnsi="Times New Roman;Courier"/>
      </w:rPr>
      <w:fldChar w:fldCharType="separate"/>
    </w:r>
    <w:r>
      <w:rPr>
        <w:sz w:val="20"/>
        <w:szCs w:val="20"/>
        <w:rFonts w:cs="Times New Roman;Courier" w:ascii="Times New Roman;Courier" w:hAnsi="Times New Roman;Courier"/>
      </w:rPr>
      <w:t>25</w:t>
    </w:r>
    <w:r>
      <w:rPr>
        <w:sz w:val="20"/>
        <w:szCs w:val="20"/>
        <w:rFonts w:cs="Times New Roman;Courier" w:ascii="Times New Roman;Courier" w:hAnsi="Times New Roman;Courier"/>
      </w:rPr>
      <w:fldChar w:fldCharType="end"/>
    </w:r>
  </w:p>
  <w:p>
    <w:pPr>
      <w:pStyle w:val="Footer"/>
      <w:rPr>
        <w:rFonts w:ascii="Times New Roman;Courier" w:hAnsi="Times New Roman;Courier" w:cs="Times New Roman;Courier"/>
        <w:sz w:val="20"/>
        <w:szCs w:val="20"/>
      </w:rPr>
    </w:pPr>
    <w:r>
      <w:rPr>
        <w:rFonts w:cs="Times New Roman;Courier" w:ascii="Times New Roman;Courier" w:hAnsi="Times New Roman;Courier"/>
        <w:sz w:val="20"/>
        <w:szCs w:val="20"/>
      </w:rPr>
    </w:r>
  </w:p>
  <w:p>
    <w:pPr>
      <w:pStyle w:val="Normal"/>
      <w:autoSpaceDE w:val="false"/>
      <w:spacing w:lineRule="auto" w:line="240" w:before="0" w:after="0"/>
      <w:jc w:val="center"/>
      <w:rPr>
        <w:rFonts w:ascii="Times New Roman;Courier" w:hAnsi="Times New Roman;Courier" w:cs="Times New Roman;Courier"/>
        <w:color w:val="000000"/>
        <w:sz w:val="20"/>
        <w:szCs w:val="20"/>
      </w:rPr>
    </w:pPr>
    <w:r>
      <w:rPr>
        <w:rFonts w:cs="Times New Roman;Courier" w:ascii="Times New Roman;Courier" w:hAnsi="Times New Roman;Courier"/>
        <w:color w:val="000000"/>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Courier" w:cs="Times New Roman;Courier"/>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Courier"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0:38:00Z</dcterms:created>
  <dc:creator/>
  <dc:description/>
  <cp:keywords/>
  <dc:language>en-US</dc:language>
  <cp:lastModifiedBy>Alan Edwards</cp:lastModifiedBy>
  <dcterms:modified xsi:type="dcterms:W3CDTF">2012-10-25T23:52:00Z</dcterms:modified>
  <cp:revision>4</cp:revision>
  <dc:subject/>
  <dc:title>Chapter 1</dc:title>
</cp:coreProperties>
</file>