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widowControl w:val="false"/>
        <w:suppressAutoHyphens w:val="true"/>
        <w:autoSpaceDE w:val="false"/>
        <w:bidi w:val="0"/>
        <w:jc w:val="left"/>
        <w:rPr>
          <w:rFonts w:ascii="Times New Roman" w:hAnsi="Times New Roman" w:cs="Times New Roman"/>
          <w:b/>
          <w:b/>
          <w:bCs/>
          <w:sz w:val="24"/>
          <w:szCs w:val="24"/>
        </w:rPr>
      </w:pPr>
      <w:r>
        <w:rPr>
          <w:rFonts w:cs="Times New Roman" w:ascii="Times New Roman" w:hAnsi="Times New Roman"/>
          <w:b/>
          <w:bCs/>
          <w:i/>
          <w:iCs/>
          <w:sz w:val="24"/>
          <w:szCs w:val="24"/>
        </w:rPr>
        <w:t xml:space="preserve">Campbell's Biology, 9e </w:t>
      </w:r>
      <w:r>
        <w:rPr>
          <w:rFonts w:cs="Times New Roman" w:ascii="Times New Roman" w:hAnsi="Times New Roman"/>
          <w:b/>
          <w:bCs/>
          <w:sz w:val="24"/>
          <w:szCs w:val="24"/>
        </w:rPr>
        <w:t>(Reece et al.)</w:t>
      </w:r>
    </w:p>
    <w:p>
      <w:pPr>
        <w:pStyle w:val="NormalText"/>
        <w:bidi w:val="0"/>
        <w:jc w:val="left"/>
        <w:rPr>
          <w:rFonts w:ascii="Times New Roman" w:hAnsi="Times New Roman" w:cs="Times New Roman"/>
          <w:b/>
          <w:b/>
          <w:bCs/>
          <w:sz w:val="24"/>
          <w:szCs w:val="24"/>
        </w:rPr>
      </w:pPr>
      <w:r>
        <w:rPr>
          <w:rFonts w:cs="Times New Roman" w:ascii="Times New Roman" w:hAnsi="Times New Roman"/>
          <w:b/>
          <w:bCs/>
          <w:sz w:val="24"/>
          <w:szCs w:val="24"/>
        </w:rPr>
        <w:t>Chapter 1   Introduction: Themes in the Study of Life</w:t>
      </w:r>
    </w:p>
    <w:p>
      <w:pPr>
        <w:pStyle w:val="NormalText"/>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his introductory chapter explores the basic themes and concepts of biology, with emphasis on the core theme of evolution. It also introduces students to the thinking of scientists. Questions are therefore general; however, an effort has been made to include some from each skill level. As in the rest of this test bank, questions that feature art or those for which several questions follow upon some data or a scenario are placed together at the end of the chapter.</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Multiple-Choice Question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 A localized group of organisms that belong to the same species is called 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biosystem.</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communit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popul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ecosystem.</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famil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2) Organisms interact with their environments, exchanging matter and energy. For example, plant chloroplasts convert the energy of sunlight into</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the energy of mo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carbon dioxide and water.</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the potential energy of chemical bond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oxyge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kinetic energ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3) The main source of energy for producers in an ecosystem 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light energ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kinetic energ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thermal energ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chemical energ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ATP.</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4) Which of the following types of cells utilize deoxyribonucleic acid (DNA) as their genetic material but do not have their DNA encased within a nuclear envelop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animal</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plan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archae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fungi</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protist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1</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5) To understand the chemical basis of inheritance, we must understand the molecular structure of DNA. This is an example of the application of which concept to the study of biolog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evolu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emergent propertie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reductionism</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the cell theor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feedback regul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6) Once labor begins in childbirth, contractions increase in intensity and frequency until delivery. The increasing labor contractions of childbirth are an example of which type of regul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a bioinformatic system</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positive feedback</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negative feedback</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feedback inhibi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enzymatic cat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B</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7) When the body's blood glucose level rises, the pancreas secretes insulin and, as a result, the blood glucose level declines. When the blood glucose level is low, the pancreas secretes glucagon and, as a result, the blood glucose level rises. Such regulation of the blood glucose level is the result of</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catalytic feedback.</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positive feedback.</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negative feedback.</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bioinformatic regul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protein-protein interaction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8) Which branch of biology is concerned with the naming and classifying of organism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informatic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schematic biolog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taxonom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genomic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evolu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1</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9) Prokaryotic and eukaryotic cells generally have which of the following features in comm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a membrane-bounded nucleu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a cell wall made of cellulos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ribosome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flagella or cilia that contain microtubule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linear chromosomes made of DNA and protei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0) Prokaryotes are classified as belonging to two different domains. What are the domain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Bacteria and Eukary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Archaea and Moner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Eukarya and Moner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Bacteria and Protist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Bacteria and Archae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widowControl w:val="false"/>
        <w:suppressAutoHyphens w:val="true"/>
        <w:autoSpaceDE w:val="false"/>
        <w:bidi w:val="0"/>
        <w:jc w:val="left"/>
        <w:rPr>
          <w:rFonts w:ascii="Times New Roman" w:hAnsi="Times New Roman" w:cs="Times New Roman"/>
          <w:sz w:val="24"/>
          <w:szCs w:val="24"/>
        </w:rPr>
      </w:pPr>
      <w:r>
        <w:rPr>
          <w:rFonts w:cs="Times New Roman" w:ascii="Times New Roman" w:hAnsi="Times New Roman"/>
          <w:sz w:val="24"/>
          <w:szCs w:val="24"/>
        </w:rPr>
        <w:t>11) Global warming, as demonstrated by observations such as melting of glaciers, increasing CO</w:t>
      </w:r>
      <w:r>
        <w:rPr>
          <w:rFonts w:cs="Times New Roman" w:ascii="Times New Roman" w:hAnsi="Times New Roman"/>
          <w:position w:val="-3"/>
          <w:sz w:val="24"/>
          <w:szCs w:val="24"/>
        </w:rPr>
        <w:t>2</w:t>
      </w:r>
      <w:r>
        <w:rPr>
          <w:rFonts w:cs="Times New Roman" w:ascii="Times New Roman" w:hAnsi="Times New Roman"/>
          <w:sz w:val="24"/>
          <w:szCs w:val="24"/>
        </w:rPr>
        <w:t xml:space="preserve"> levels, and increasing average ambient temperatures, has already had many effects on living organisms. Which of the following might best offer a solution to this problem?</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Continue to measure these and other parameters of the problem.</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Increase the abilities of animals to migrate to more suitable habitat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Do nothing; nature will attain its own balanc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Limit the burning of fossil fuels and regulate our loss of forested area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Recycle as much as possibl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1</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2) A water sample from a hot thermal vent contained a single-celled organism that had a cell wall but lacked a nucleus. What is its most likely classific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Eukary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Archae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Animali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Protist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Fungi</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B</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2</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3) A filamentous organism has been isolated from decomposing organic matter. This organism has a cell wall but no chloroplasts. How would you classify this organism?</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domain Bacteria, kingdom Prokaryot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domain Archaea, kingdom Bacteri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domain Eukarya, kingdom Planta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domain Eukarya, kingdom Protist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domain Eukarya, kingdom Fungi</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4) Which of these provides evidence of the common ancestry of all lif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ubiquitous use of catalysts by living system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near universality of the genetic cod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structure of the nucleu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structure of cili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structure of chloroplast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B</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5) Which of the following is (are) true of natural selec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It requires genetic vari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It results in descent with modific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It involves differential reproductive succes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It results in descent with modification and involves differential reproductive succes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It requires genetic variation, results in descent with modification, and involves differential reproductive succes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6) Charles Darwin proposed a mechanism for descent with modification that stated that organisms of a particular species are adapted to their environment when they posses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non-inheritable traits that enhance their survival in the local environmen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non-inheritable traits that enhance their reproductive success in the local environmen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non-inheritable traits that enhance their survival and reproductive success in the local environmen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inheritable traits that enhance their survival and reproductive success in the local environmen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inheritable traits that decrease their survival and reproductive success in the local environmen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2</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7) Which of these individuals is likely to be most successful in an evolutionary sens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a reproductively sterile individual who never falls ill</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an organism that dies after five days of life but leaves 10 offspring, all of whom survive to reproduc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a male who mates with 20 females and fathers one offspring</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an organism that lives 100 years and leaves two offspring, both of whom survive to reproduc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a female who mates with 20 males and produces one offspring that lives to reproduc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B</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8) In a hypothetical world, every 50 years people over 6 feet tall are eliminated from the population before they reproduce. Based on your knowledge of natural selection, you would predict that the average height of the human population will</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remain unchange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gradually declin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rapidly declin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gradually increas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rapidly increas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B</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19) Through time, the lineage that led to modern whales shows a change from four-limbed land animals to aquatic animals with two limbs that function as flippers. This change is best explained b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natural philosoph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creationism.</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the hierarchy of the biological organization of lif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natural selec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feedback inhibi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20) What is the major difference between a kingdom and a domai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A kingdom can include several subgroups known as domain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All eukarya belong to one domai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All prokaryotes belong to one domai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The importance of fungi has led scientists to make them the whole of one domai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Only organisms that produce their own food belong to one of the domain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B</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2</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widowControl w:val="false"/>
        <w:suppressAutoHyphens w:val="true"/>
        <w:autoSpaceDE w:val="false"/>
        <w:bidi w:val="0"/>
        <w:jc w:val="left"/>
        <w:rPr>
          <w:rFonts w:ascii="Times New Roman" w:hAnsi="Times New Roman" w:cs="Times New Roman"/>
          <w:sz w:val="24"/>
          <w:szCs w:val="24"/>
        </w:rPr>
      </w:pPr>
      <w:r>
        <w:rPr>
          <w:rFonts w:cs="Times New Roman" w:ascii="Times New Roman" w:hAnsi="Times New Roman"/>
          <w:sz w:val="24"/>
          <w:szCs w:val="24"/>
        </w:rPr>
        <w:t xml:space="preserve">21) Which of the following best describes what occurred after the publication of Charles Darwin's </w:t>
      </w:r>
      <w:r>
        <w:rPr>
          <w:rFonts w:cs="Times New Roman" w:ascii="Times New Roman" w:hAnsi="Times New Roman"/>
          <w:i/>
          <w:iCs/>
          <w:sz w:val="24"/>
          <w:szCs w:val="24"/>
        </w:rPr>
        <w:t>On the Origin of Specie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The book received little attention except from a small scientific communit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The book was banned from school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The book was widely discussed and disseminate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The book's authorship was dispute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The book was discredited by most scientist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22) Why is Darwin considered original in his thinking?</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He provided examples of organisms that had evolved over tim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He demonstrated that evolution is continuing to occur now.</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He described the relationship between genes and evolu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He proposed the mechanism that explained how evolution takes plac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He observed that organisms produce large numbers of offspring.</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23) Darwin's finches, collected from the Galápagos Islands, illustrate which of the following?</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mutation frequenc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ancestors from different region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adaptive radi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vestigial anatomic structure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the accuracy of the fossil recor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24) Which of the following categories of organisms is least likely to be revise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kingdom</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clas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order</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phylum</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specie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2</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25) What is the major distinguishing characteristic of fungi?</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gaining nutrition through inges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being sedentar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being prokaryoti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absorbing dissolved nutrient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being decomposers of dead organism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26) What are archae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Prokaryotes characterized as extremophiles that share some bacterial and some eukaryotic trait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Organisms that are adapted to high temperature environments, such as in volcanic spring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Single-celled organisms that are killed by the application of antibiotics at certain concentration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Bacteria-like organisms that can live only in extreme salt environment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Primitive protist-like creatures possessing fewer than two chromosomes per cell.</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27) According to Darwinian theory, which of the following exhibits the greatest fitness for evolutionary succes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the species with the longest lif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the individuals within a population that have the greatest reproductive succes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the phylum with members that occupy the greatest number of habitat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the community of organisms that is capable of living in the most nutrient-poor biom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the organism that produces its own nutrients most efficientl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B</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28) Similarities and differences among/between life-forms over time are most efficiently recorded by scientists in which field(s) of stud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paleontolog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paleontology and anatom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paleontology, anatomy, and taxonom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paleontology, anatomy, taxonomy, and genetic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paleontology, anatomy, taxonomy, genetics, and ecology</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2</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kill:  Synthesis/Evaluation</w:t>
      </w:r>
      <w:r>
        <w:br w:type="page"/>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29) Why is the theme of evolution considered to be the core theme of biology by biologist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It provides a framework within which all biological investigation makes sens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It is recognized as the core theme of biology by organizations such as the National Science Found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Controversy about this theory provides a basis for a great deal of experimental research.</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Since it cannot be proven, biologists will be able to study evolutionary possibilities for many year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Biologists do not subscribe to alternative model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A</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2</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30) The method of scientific inquiry that describes natural structures and processes as accurately as possible through careful observation and the analysis of data is known a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hypothesis-based scienc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discovery scienc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experimental scienc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quantitative scienc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qualitative scienc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B</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3</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31) Collecting data based on observation is an example of ________; analyzing this data to reach a conclusion is an example of ________ reasoning.</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hypothesis-based science; inductiv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the process of science; deductiv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discovery science; inductiv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descriptive science; deductiv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hypothesis-based science; deductive</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C</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3</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32) When applying the process of science, which of these is teste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 a ques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B) a result</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C) an observa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D) a prediction</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E) a hypothesis</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Answer:  D</w:t>
      </w:r>
    </w:p>
    <w:p>
      <w:pPr>
        <w:pStyle w:val="NormalText"/>
        <w:bidi w:val="0"/>
        <w:jc w:val="left"/>
        <w:rPr>
          <w:rFonts w:ascii="Times New Roman" w:hAnsi="Times New Roman" w:cs="Times New Roman"/>
          <w:sz w:val="24"/>
          <w:szCs w:val="24"/>
        </w:rPr>
      </w:pPr>
      <w:r>
        <w:rPr>
          <w:rFonts w:cs="Times New Roman" w:ascii="Times New Roman" w:hAnsi="Times New Roman"/>
          <w:sz w:val="24"/>
          <w:szCs w:val="24"/>
        </w:rPr>
        <w:t>Topic:  Concept 1.3</w:t>
      </w:r>
    </w:p>
    <w:p>
      <w:pPr>
        <w:pStyle w:val="NormalText"/>
        <w:bidi w:val="0"/>
        <w:spacing w:before="0" w:after="240"/>
        <w:jc w:val="left"/>
        <w:rPr>
          <w:rFonts w:ascii="Times New Roman" w:hAnsi="Times New Roman" w:cs="Times New Roman"/>
          <w:sz w:val="24"/>
          <w:szCs w:val="24"/>
        </w:rPr>
      </w:pPr>
      <w:r>
        <w:rPr>
          <w:rFonts w:cs="Times New Roman" w:ascii="Times New Roman" w:hAnsi="Times New Roman"/>
          <w:sz w:val="24"/>
          <w:szCs w:val="24"/>
        </w:rPr>
        <w:t>Skill:  Knowledge/Comprehension</w:t>
      </w:r>
    </w:p>
    <w:sectPr>
      <w:footerReference w:type="default" r:id="rId2"/>
      <w:type w:val="nextPage"/>
      <w:pgSz w:w="12240" w:h="15840"/>
      <w:pgMar w:left="1080" w:right="108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Footer"/>
      <w:jc w:val="center"/>
      <w:rPr/>
    </w:pPr>
    <w:r>
      <w:rPr>
        <w:rStyle w:val="PageNumber"/>
        <w:sz w:val="20"/>
        <w:szCs w:val="20"/>
      </w:rPr>
      <w:t>Copyright ©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rmalText">
    <w:name w:val="Normal Text"/>
    <w:qFormat/>
    <w:pPr>
      <w:widowControl w:val="false"/>
      <w:suppressAutoHyphens w:val="true"/>
      <w:autoSpaceDE w:val="false"/>
      <w:bidi w:val="0"/>
    </w:pPr>
    <w:rPr>
      <w:rFonts w:ascii="Palatino Linotype" w:hAnsi="Palatino Linotype" w:eastAsia="Times New Roman" w:cs="Palatino Linotype"/>
      <w:color w:val="000000"/>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4:16:00Z</dcterms:created>
  <dc:creator/>
  <dc:description/>
  <dc:language>en-US</dc:language>
  <cp:lastModifiedBy>Carol</cp:lastModifiedBy>
  <dcterms:modified xsi:type="dcterms:W3CDTF">2010-10-28T16:54:00Z</dcterms:modified>
  <cp:revision>3</cp:revision>
  <dc:subject>Chapter 1</dc:subject>
  <dc:title>Campbell's Biology, 9e (Reece et al.)</dc:title>
</cp:coreProperties>
</file>