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685502604"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1500241338"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295258255"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866621812"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378282040"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227958454"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004217236"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029263695"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359714284"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482214358"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2020831526"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