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es Jardins &amp; Burton: Clinical Manifestations and Assessment of </w:t>
      </w:r>
    </w:p>
    <w:p>
      <w:pPr>
        <w:pStyle w:val="Heading1"/>
        <w:spacing w:before="0" w:after="100"/>
        <w:rPr>
          <w:sz w:val="28"/>
          <w:szCs w:val="28"/>
        </w:rPr>
      </w:pPr>
      <w:r>
        <w:rPr>
          <w:sz w:val="28"/>
          <w:szCs w:val="28"/>
        </w:rPr>
        <w:t>Respiratory Disease, 5th Edition</w:t>
      </w:r>
    </w:p>
    <w:p>
      <w:pPr>
        <w:pStyle w:val="H1"/>
        <w:rPr/>
      </w:pPr>
      <w:r>
        <w:rPr>
          <w:caps w:val="false"/>
          <w:smallCaps w:val="false"/>
          <w:sz w:val="24"/>
          <w:szCs w:val="24"/>
        </w:rPr>
        <w:t>Chapter 01: The Patient Interview</w:t>
      </w:r>
    </w:p>
    <w:p>
      <w:pPr>
        <w:pStyle w:val="H1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Test Bank</w:t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Match each item with the correct description below. Items may be used once, more than once, or not at al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Tell me what you mean by </w:t>
            </w:r>
            <w:r>
              <w:rPr>
                <w:i/>
                <w:iCs/>
                <w:color w:val="000000"/>
              </w:rPr>
              <w:t>sharp pain.</w:t>
            </w:r>
            <w:r>
              <w:rPr>
                <w:color w:val="000000"/>
              </w:rPr>
              <w:t>”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It must be hard—you used to be very active.”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It seems you have an asthmatic episode every time you have a fight with your husband.”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You sound depressed today.”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Now, don’t worry. I’m sure you will be alright.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.</w:t>
        <w:tab/>
        <w:t>Confront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2.</w:t>
        <w:tab/>
        <w:t>Assurance or reassuran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3.</w:t>
        <w:tab/>
        <w:t>Empath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4.</w:t>
        <w:tab/>
        <w:t>Clarific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5.</w:t>
        <w:tab/>
        <w:t>Interpret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2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3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4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5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An open-ended question</w:t>
      </w:r>
    </w:p>
    <w:tbl>
      <w:tblPr>
        <w:tblW w:w="414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3600"/>
      </w:tblGrid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ls for short answer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used for narrative information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icits “cold facts.”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hances rapport.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V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, III, and IV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, III,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Choose the term that best describes the following statement by an examiner: “You appear upset today.”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cili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fron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osed or direct ques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pre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.</w:t>
        <w:tab/>
        <w:t>“Tell me what you mean by tight chest” is a confrontation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.</w:t>
        <w:tab/>
        <w:t>“It must be difficult to not be as active as you would like to be” is an empathy state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3.</w:t>
        <w:tab/>
        <w:t>“Have you had this problem before” is a closed or direct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4.</w:t>
        <w:tab/>
        <w:t>“You are worried about your job if you have this surgery” is a reflection state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5.</w:t>
        <w:tab/>
        <w:t>“Tell me more about your chest pain” is an open-ended state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Copyright © 2006 by Mosby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Copyright © 2006 by Mosb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/>
      <w:t>Test Bank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" w:hAnsi="Times New Roman;Times New Roman" w:eastAsia="MS Gothic;ＭＳ ゴシック" w:cs="Times New Roman;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1">
    <w:name w:val="h1"/>
    <w:basedOn w:val="Normal"/>
    <w:qFormat/>
    <w:pPr>
      <w:keepNext w:val="true"/>
      <w:spacing w:lineRule="auto" w:line="480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2:18:00Z</dcterms:created>
  <dc:creator>rameshk</dc:creator>
  <dc:description/>
  <dc:language>en-US</dc:language>
  <cp:lastModifiedBy>LOAN</cp:lastModifiedBy>
  <dcterms:modified xsi:type="dcterms:W3CDTF">2012-12-05T02:18:00Z</dcterms:modified>
  <cp:revision>2</cp:revision>
  <dc:subject/>
  <dc:title/>
</cp:coreProperties>
</file>