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 - Introduction to Strategic Manage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A sustained or sustainable competitive advantage occurs when a firm has implemented a value-creating strategy that current competitors currently do not have, even if they are able to duplicate that strategy in the near fut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Average returns are returns in excess of what an investor expects to earn from other investments with a similar amount of ris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The strategic management process requires the making of only a single decision about the overall strategy of a fir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Organizations must choose between the Industrial Organization Model and the Resource-Based Model when it sets out on the strategic management proc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Businesses that have become uncompetitive because of an inability to make necessary changes for continued success are even more common than businesses that fai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In a hypercompetitive market, firms often aggressively challenge their competitors in hopes of improving their competitive position and ultimately their 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E-culture is the unique organizational environment created by Internet-based firm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Information or intelligence does not help the organization compete unless it is transformed into usable knowledge and diffused rapidly throughout the fir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The I/O (Industrial Organization) model assumes that a firm’s unique resources and capabilities are its main source of above-average retur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The I/O model suggests that above-average returns are earned when firms implement the strategy dictated by the characteristics of the general, industry, and competitive environm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hard</w:t>
        <w:tab/>
        <w:t>REF:</w:t>
        <w:tab/>
        <w:t>p. 13 (Figure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The resource-based model assumes that firms may form a competitive advantage by having resources that are rare or costly to imita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Resources are considered rare when they allow firms to exploit opportunities in the external enviro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The I/O (Industrial Organization) model argues that core competencies are the basis of a firm’s competitive advan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Customers, suppliers, unions, and local governments are examples of capital market stakehol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Employees, managers, and non-managers are examples of organizational stakehol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An organization’s “dream” is its strategic mission created by organizational strategi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har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A stakeholder approach to strategic management is highly pertinent to a central problem management is facing today - a general lack of trust of corporations and their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Strategic thinking ignores the past and only focuses on value creation in the fut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5</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Firms must provide enough flexibility in their strategic management process to allow for the incorporation of new ideas with high potenti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5</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The strategic management process is an informal approach to helping firms respond effectively to the competitive enviro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har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Corporate-level strategy is concerned with how a diversified firm competes in each industry in which it is activ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e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An organization’s willingness to tolerate or encourage unethical behavior is a reflection of its core valu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ed</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Effective strategic leadership is essential to both strategic thinking and strategic flexibil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5</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at has a firm achieved when it successfully formulates and implements a value-creating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alue cre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ermanently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bstantial retur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verage retur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ed</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strategic management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et of activities that is guaranteed to prevent organizational fail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rocess concerned with a firm’s resources, capabilities, and competencies, but not the conditions in its external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et of activities that to date have not been used successfully in the not-for-profit sec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dynamic process involving the full set of commitments, decisions, and actions related to the fir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hard</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wo of the primary drivers of the new competitive landscap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low technological changes and increased inf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ergence of a global economy and rapid technological 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 competition and decreasing tariff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 availability of capital and increased competi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e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a characteristic of the global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pread of economic innovations around the worl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ree movement of goods, services, people, skills, and ideas across geographic bor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creased use of artificial constraints, such as tariff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bility of a firm to be first to market its products in a developing countr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e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 the new competitive landscape, firms will attain competitive succes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inuing current corporate strateg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eting, or exceeding, global standar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voiding challenges that change their capabil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itting more resources to international produc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e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set of capabilities used to respond to various demands and opportunities existing in a dynamic and uncertain competitive enviro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ategic flexibi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ruptive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ormation, intelligence and experti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formance standar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n aspect of global competition is that it has increased performance standards in many dimensions. These dimensions do NOT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on co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 responsibi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quality of produc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reased production ti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e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advent of inexpensive digital cameras able to compete with film cameras is an exampl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ruptive technolog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petual innov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lobal competi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ypercompeti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e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o achieve greater strategic flexibility, firms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re additional personne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apt quickly to changes in their competitive landscap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port net losses for a period of three yea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quire competing firm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0.</w:t>
        <w:tab/>
        <w:t xml:space="preserve">Which of the following is </w:t>
      </w:r>
      <w:r>
        <w:rPr>
          <w:rFonts w:cs="Times New Roman;∑s≤”©˙≈È" w:ascii="Times New Roman;∑s≤”©˙≈È" w:hAnsi="Times New Roman;∑s≤”©˙≈È"/>
          <w:color w:val="000000"/>
          <w:u w:val="single"/>
        </w:rPr>
        <w:t>NOT</w:t>
      </w:r>
      <w:r>
        <w:rPr/>
        <w:t xml:space="preserve"> an assumption of the Industrial Organization, or I/O,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ational decision makers are rational and committed to acting in the firm’s best intere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to implement strategies are not highly mobile across fir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xternal environment is assumed to impose pressures and constraints that determine the strategies that result in superior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ms in given industries, or given industry segments, are assumed to control similar strategically relevant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har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en utilizing the Industrial Organization, or I/O, model the key to success for a fir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per utilization of the firm’s human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ecting the most attractive industry in which to compe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ying the firm’s key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the firm’s unique resources and capabilit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e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Industrial Organization, or I/O model, argu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haracteristics of the general, industry, and competitor environments dictate successful organizational strate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irm’s internal resources and capabilities represent the foundation for development of a value-creating strate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nationalization in certain industries will lead to globaliz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ms should seek to maximize their returns by organizing their organizational structure in a manner consistent with the most efficient producers in any given industr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e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Research into the causes of firm profitability suggests a reciprocal relationship between ____ and ____ affects firm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loyee training, capital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umber of competitors, product innov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board of directors, corporat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nvironment, firm strateg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2</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4.</w:t>
        <w:tab/>
        <w:t xml:space="preserve">Which of the following is </w:t>
      </w:r>
      <w:r>
        <w:rPr>
          <w:rFonts w:cs="Times New Roman;∑s≤”©˙≈È" w:ascii="Times New Roman;∑s≤”©˙≈È" w:hAnsi="Times New Roman;∑s≤”©˙≈È"/>
          <w:color w:val="000000"/>
          <w:u w:val="single"/>
        </w:rPr>
        <w:t>NOT</w:t>
      </w:r>
      <w:r>
        <w:rPr/>
        <w:t xml:space="preserve"> an assumption of the resource-based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ch firm is a unique collection of resources and capabil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firms possess the same strategically relevant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are not highly mobile across fir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ms acquire different resources and capabilities over ti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e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I/O model and the resource-based view of the firm suggest conditions that firms should study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ete in domestic but not international marke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amine strategic outputs achieved mainly in the last 5-year peri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gage in different sets of competitive dyna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 the most effective strateg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har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resource-based view of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ggests that resources, as compared to capabilities, are more closely linked with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gues that the industry environment has a stronger influence on firms’ ability to implement strategies successfully than does the competitor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lls for firms to focus on their homogeneous skills to compete against their riv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sumes that resources may not be mobile across firm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har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resource-based model of the firm argu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resources have the potential to be the basis of sustained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are not a source of potential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key to competitive success is the structure of the industry in which the firm compe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that are valuable, rare, costly to imitate, and non-substitutable form the basis of a firm’s core competenc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8.</w:t>
        <w:tab/>
        <w:t xml:space="preserve">Which of the following is </w:t>
      </w:r>
      <w:r>
        <w:rPr>
          <w:rFonts w:cs="Times New Roman;∑s≤”©˙≈È" w:ascii="Times New Roman;∑s≤”©˙≈È" w:hAnsi="Times New Roman;∑s≤”©˙≈È"/>
          <w:color w:val="000000"/>
          <w:u w:val="single"/>
        </w:rPr>
        <w:t>NOT</w:t>
      </w:r>
      <w:r>
        <w:rPr/>
        <w:t xml:space="preserve"> a criterion that must be met in order for resources and capabilities to become a competitive advantage under the resource-based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sources and capabilities possessed by competitors are comm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sources and capabilities are costly to imitate when firms cannot obtain the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sources and capabilities have no structural equival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sources and capabilities are valuable if they can be used to exploit opportunit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o have the potential to become sources of competitive advantage, resources and capabilities must be valuable, ____,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on, easy to imit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sy to imitate, difficult to impl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re, costly to imit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sy to implement, costly to imitat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e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3</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trategic intent seeks to ensur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als of the firm are realis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als of the firm are non-specific in order to allow crea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top-level managers are committed to the goals of the organiz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 organization’s employees are focused on achieving the firm’s goa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e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5</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____ has been effectively formed when employees believe fervently in their company’s product and are totally focused on their firm’s ability to outcompete its competi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ulture of succes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organizational mis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etitive vis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ategic int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e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5</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Strategic intent is primari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nally focuse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ustry focu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ternally focuse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ef executive officer focus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e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5</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Product market stakeholders include the firm’s customers, and the principal concern of this stakeholder grou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ximizing the firm’s return on invest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ding a stimulating career environment for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obtain reliable products at the lowest possible 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ing the profitability of the fir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e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Stakeholders’ interests may conflict, and the organization must prioritize its stakeholders because it cannot satisfy them all. The ____ is the most critical criterion in prioritizing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wer of each stakehol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rgency of satisfying each stakehol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ortance of each stakeholder to the fir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luence of each stakehold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e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Generally speaking, product market stakeholders are satisfi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irm’s profit margin yields the lowest return to capital market stakeholders that is acceptable to the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irm’s profit margin yields an above-average return to its capital market stak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terests of the firm’s organizational stakeholders have been maximiz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irm grounds its operations in the principles of the resource-based view of the firm rather than the principles of the I/O mode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har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Organizational stakeholders are usually satisfi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return on investment has been maximiz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ustomers pay the highest sustainable price for the goods and services they rece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anies are willing to be longer-term employ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anies are growing and helping individuals develop their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e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4</w:t>
        <w:tab/>
        <w:t>NOT:</w:t>
        <w:tab/>
        <w:t>evalu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strategic management process is intended to be a rational approach to help a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alyze its position in the market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derstand its rivals’ competitive mo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ign an extensive mission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pond effectively to the challenges of the competitive environ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e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a diversified firm, corporate-level strategy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erating each individual busi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ing how each functional department of the firm will oper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ing in which businesses to compete and how resources will be allocated between busin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ximizing product distribution over riva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e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 business-level strategy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businesses in which the company intends to compe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policies and procedures used in functional depart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irm’s actions to exploit its competitive advantage over riv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irm’s resources, intent, and miss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e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6</w:t>
        <w:tab/>
        <w:t>NOT:</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aterpillar’s performance during the recent economic recess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benefits of globaliz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vantages enabled by technological adva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tential opportunities related to economic volati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reats existing in the competitive environ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e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1</w:t>
        <w:tab/>
        <w:t>NOT:</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ESSA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right" w:pos="-180" w:leader="none"/>
          <w:tab w:val="left" w:pos="0" w:leader="none"/>
          <w:tab w:val="left" w:pos="720" w:leader="none"/>
          <w:tab w:val="left" w:pos="990" w:leader="none"/>
          <w:tab w:val="left" w:pos="1728" w:leader="none"/>
        </w:tabs>
        <w:suppressAutoHyphens w:val="true"/>
        <w:autoSpaceDE w:val="false"/>
        <w:spacing w:lineRule="auto" w:line="240" w:before="0" w:after="0"/>
        <w:ind w:left="720" w:hanging="1350"/>
        <w:jc w:val="both"/>
        <w:rPr>
          <w:rFonts w:ascii="Times New Roman;∑s≤”©˙≈È" w:hAnsi="Times New Roman;∑s≤”©˙≈È" w:cs="Times New Roman;∑s≤”©˙≈È"/>
          <w:color w:val="000000"/>
          <w:sz w:val="2"/>
          <w:szCs w:val="2"/>
        </w:rPr>
      </w:pPr>
      <w:r>
        <w:rPr>
          <w:rFonts w:cs="Times New Roman;∑s≤”©˙≈È" w:ascii="Times New Roman;∑s≤”©˙≈È" w:hAnsi="Times New Roman;∑s≤”©˙≈È"/>
          <w:color w:val="000000"/>
        </w:rPr>
        <w:tab/>
        <w:t>1.</w:t>
        <w:tab/>
        <w:t>Define value creation and above-average retur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Value creation is achieved when firms develop and successfully implement a value-creating strategy. Above-average returns are returns in excess of what investors expect to earn from other investments with similar risk leve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2|p. 3</w:t>
        <w:tab/>
        <w:t>OBJ:</w:t>
        <w:tab/>
        <w:t>1</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right" w:pos="-180" w:leader="none"/>
          <w:tab w:val="left" w:pos="0" w:leader="none"/>
          <w:tab w:val="left" w:pos="720" w:leader="none"/>
          <w:tab w:val="left" w:pos="990" w:leader="none"/>
          <w:tab w:val="left" w:pos="1728" w:leader="none"/>
        </w:tabs>
        <w:suppressAutoHyphens w:val="true"/>
        <w:autoSpaceDE w:val="false"/>
        <w:spacing w:lineRule="auto" w:line="240" w:before="0" w:after="0"/>
        <w:ind w:left="720" w:hanging="1350"/>
        <w:jc w:val="both"/>
        <w:rPr>
          <w:rFonts w:ascii="Times New Roman;∑s≤”©˙≈È" w:hAnsi="Times New Roman;∑s≤”©˙≈È" w:cs="Times New Roman;∑s≤”©˙≈È"/>
          <w:color w:val="000000"/>
          <w:sz w:val="2"/>
          <w:szCs w:val="2"/>
        </w:rPr>
      </w:pPr>
      <w:r>
        <w:rPr>
          <w:rFonts w:cs="Times New Roman;∑s≤”©˙≈È" w:ascii="Times New Roman;∑s≤”©˙≈È" w:hAnsi="Times New Roman;∑s≤”©˙≈È"/>
          <w:color w:val="000000"/>
        </w:rPr>
        <w:tab/>
        <w:t>2.</w:t>
        <w:tab/>
        <w:t>What is the 21</w:t>
      </w:r>
      <w:r>
        <w:rPr>
          <w:rFonts w:cs="Times New Roman;∑s≤”©˙≈È" w:ascii="Times New Roman;∑s≤”©˙≈È" w:hAnsi="Times New Roman;∑s≤”©˙≈È"/>
          <w:color w:val="000000"/>
          <w:vertAlign w:val="superscript"/>
        </w:rPr>
        <w:t xml:space="preserve">st </w:t>
      </w:r>
      <w:r>
        <w:rPr>
          <w:rFonts w:cs="Times New Roman;∑s≤”©˙≈È" w:ascii="Times New Roman;∑s≤”©˙≈È" w:hAnsi="Times New Roman;∑s≤”©˙≈È"/>
          <w:color w:val="000000"/>
        </w:rPr>
        <w:t>century competitive landscap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tabs>
          <w:tab w:val="left" w:pos="0" w:leader="none"/>
          <w:tab w:val="left" w:pos="720" w:leader="none"/>
          <w:tab w:val="left" w:pos="990" w:leader="none"/>
          <w:tab w:val="left" w:pos="1728" w:leader="none"/>
        </w:tabs>
        <w:suppressAutoHyphens w:val="true"/>
        <w:autoSpaceDE w:val="false"/>
        <w:spacing w:lineRule="auto" w:line="240" w:before="0" w:after="0"/>
        <w:jc w:val="both"/>
        <w:rPr>
          <w:rFonts w:ascii="Times New Roman;∑s≤”©˙≈È" w:hAnsi="Times New Roman;∑s≤”©˙≈È" w:cs="Times New Roman;∑s≤”©˙≈È"/>
          <w:color w:val="000000"/>
          <w:sz w:val="2"/>
          <w:szCs w:val="2"/>
        </w:rPr>
      </w:pPr>
      <w:r>
        <w:rPr>
          <w:rFonts w:cs="Times New Roman;∑s≤”©˙≈È" w:ascii="Times New Roman;∑s≤”©˙≈È" w:hAnsi="Times New Roman;∑s≤”©˙≈È"/>
          <w:color w:val="000000"/>
        </w:rPr>
        <w:t>The pace of change in the 21</w:t>
      </w:r>
      <w:r>
        <w:rPr>
          <w:rFonts w:cs="Times New Roman;∑s≤”©˙≈È" w:ascii="Times New Roman;∑s≤”©˙≈È" w:hAnsi="Times New Roman;∑s≤”©˙≈È"/>
          <w:color w:val="000000"/>
          <w:vertAlign w:val="superscript"/>
        </w:rPr>
        <w:t>st</w:t>
      </w:r>
      <w:r>
        <w:rPr>
          <w:rFonts w:cs="Times New Roman;∑s≤”©˙≈È" w:ascii="Times New Roman;∑s≤”©˙≈È" w:hAnsi="Times New Roman;∑s≤”©˙≈È"/>
          <w:color w:val="000000"/>
        </w:rPr>
        <w:t xml:space="preserve"> century is relentless and increasing. Even determining the boundaries of an industry has become challenging. Conventional sources of competitive advantage, such as economics of scale, are not as effective as they once were. Hypercompetition is characteristic of the 21</w:t>
      </w:r>
      <w:r>
        <w:rPr>
          <w:rFonts w:cs="Times New Roman;∑s≤”©˙≈È" w:ascii="Times New Roman;∑s≤”©˙≈È" w:hAnsi="Times New Roman;∑s≤”©˙≈È"/>
          <w:color w:val="000000"/>
          <w:vertAlign w:val="superscript"/>
        </w:rPr>
        <w:t>st</w:t>
      </w:r>
      <w:r>
        <w:rPr>
          <w:rFonts w:cs="Times New Roman;∑s≤”©˙≈È" w:ascii="Times New Roman;∑s≤”©˙≈È" w:hAnsi="Times New Roman;∑s≤”©˙≈È"/>
          <w:color w:val="000000"/>
        </w:rPr>
        <w:t xml:space="preserve"> century competitive landscape. It results from the dynamics of strategic maneuvering among global and innovative competitors. The primary drivers of hypercompetition are the emergence of a global economy and rapid technological chan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3|p. 8</w:t>
        <w:tab/>
        <w:t>OBJ:</w:t>
        <w:tab/>
        <w:t>1</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Describe the Industrial Organization, or I/O, model of strateg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I/O model is grounded in the economics discipline and argues that the external environment is the primary determinant of firm success. The model has four underlying assumptions. First, the external environment is assumed to impose pressures and constraints that determine the strategies that would result in superior performance. Second, most firms competing within a particular industry, or in a certain segment of the industry, are assumed to control similar strategically relevant resources and pursue similar strategies in light of those resources. Third, resources used to implement strategies are mobile across firms, which results in resource differences between firms being short lived. Fourth, organizational decision makers are assumed to be rational and committed to acting in the firm’s best interests as shown by their profit maximizing behaviors. The challenge for firms within the I/O model is to find the best industries in which to compe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11|p. 14</w:t>
        <w:tab/>
        <w:t>OBJ:</w:t>
        <w:tab/>
        <w:t>2</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right" w:pos="-180" w:leader="none"/>
          <w:tab w:val="left" w:pos="0" w:leader="none"/>
          <w:tab w:val="left" w:pos="720" w:leader="none"/>
          <w:tab w:val="left" w:pos="990" w:leader="none"/>
          <w:tab w:val="left" w:pos="1728" w:leader="none"/>
        </w:tabs>
        <w:suppressAutoHyphens w:val="true"/>
        <w:autoSpaceDE w:val="false"/>
        <w:spacing w:lineRule="auto" w:line="240" w:before="0" w:after="0"/>
        <w:ind w:hanging="630"/>
        <w:jc w:val="both"/>
        <w:rPr>
          <w:rFonts w:ascii="Times New Roman;∑s≤”©˙≈È" w:hAnsi="Times New Roman;∑s≤”©˙≈È" w:cs="Times New Roman;∑s≤”©˙≈È"/>
          <w:color w:val="000000"/>
          <w:sz w:val="2"/>
          <w:szCs w:val="2"/>
        </w:rPr>
      </w:pPr>
      <w:r>
        <w:rPr>
          <w:rFonts w:cs="Times New Roman;∑s≤”©˙≈È" w:ascii="Times New Roman;∑s≤”©˙≈È" w:hAnsi="Times New Roman;∑s≤”©˙≈È"/>
          <w:color w:val="000000"/>
        </w:rPr>
        <w:tab/>
        <w:t>4.</w:t>
        <w:tab/>
        <w:t>Describe and discuss the resource-based model of the fir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resource-based model of the firm focuses on the internal resources and capabilities of the firm as a source of competitive advantage. The model assumes that each firm is a collection of unique resources and capabilities. Resources are not highly mobile across firms. All firms within a particular industry may not possess the same strategically relevant resources and capabilities. The resource-based model suggests that core competencies are the basis for a firm’s value creation and its ability to earn above-average retur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14|p. 17</w:t>
        <w:tab/>
        <w:t>OBJ:</w:t>
        <w:tab/>
        <w:t>3</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right" w:pos="-180" w:leader="none"/>
          <w:tab w:val="left" w:pos="0" w:leader="none"/>
          <w:tab w:val="left" w:pos="720" w:leader="none"/>
          <w:tab w:val="left" w:pos="990" w:leader="none"/>
          <w:tab w:val="left" w:pos="1728" w:leader="none"/>
        </w:tabs>
        <w:suppressAutoHyphens w:val="true"/>
        <w:autoSpaceDE w:val="false"/>
        <w:spacing w:lineRule="auto" w:line="240" w:before="0" w:after="0"/>
        <w:ind w:left="720" w:hanging="1350"/>
        <w:jc w:val="both"/>
        <w:rPr>
          <w:rFonts w:ascii="Times New Roman;∑s≤”©˙≈È" w:hAnsi="Times New Roman;∑s≤”©˙≈È" w:cs="Times New Roman;∑s≤”©˙≈È"/>
          <w:color w:val="000000"/>
          <w:sz w:val="2"/>
          <w:szCs w:val="2"/>
        </w:rPr>
      </w:pPr>
      <w:r>
        <w:rPr>
          <w:rFonts w:cs="Times New Roman;∑s≤”©˙≈È" w:ascii="Times New Roman;∑s≤”©˙≈È" w:hAnsi="Times New Roman;∑s≤”©˙≈È"/>
          <w:color w:val="000000"/>
        </w:rPr>
        <w:tab/>
        <w:t>5.</w:t>
        <w:tab/>
        <w:t>Describe and discuss strategic intent and strategic miss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tabs>
          <w:tab w:val="left" w:pos="0" w:leader="none"/>
          <w:tab w:val="left" w:pos="720" w:leader="none"/>
          <w:tab w:val="left" w:pos="990" w:leader="none"/>
          <w:tab w:val="left" w:pos="1728" w:leader="none"/>
        </w:tabs>
        <w:suppressAutoHyphens w:val="true"/>
        <w:autoSpaceDE w:val="false"/>
        <w:spacing w:lineRule="auto" w:line="240" w:before="0" w:after="0"/>
        <w:jc w:val="both"/>
        <w:rPr>
          <w:rFonts w:ascii="Times New Roman;∑s≤”©˙≈È" w:hAnsi="Times New Roman;∑s≤”©˙≈È" w:cs="Times New Roman;∑s≤”©˙≈È"/>
          <w:color w:val="000000"/>
          <w:sz w:val="2"/>
          <w:szCs w:val="2"/>
        </w:rPr>
      </w:pPr>
      <w:r>
        <w:rPr>
          <w:rFonts w:cs="Times New Roman;∑s≤”©˙≈È" w:ascii="Times New Roman;∑s≤”©˙≈È" w:hAnsi="Times New Roman;∑s≤”©˙≈È"/>
          <w:color w:val="000000"/>
        </w:rPr>
        <w:t>Strategic intent is the leveraging of a firm’s internal resources, capabilities, and core competencies to accomplish the firm’s goals in the competitive environment. Strategic intent exists when all employees of the organization are committed to the pursuit of a specific (and significant) performance criterion. Based on its internal strategic intent, the firm then develops its externally oriented strategic mission. The strategic mission is a statement of a firm’s unique purpose and the scope of its operations in product and market terms. The mission provides the general description of the products a firm intends to produce and the market(s) it will serve. The mission should establish the firm’s individuality and be inspiring and relevant to all stakehol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21|p. 23</w:t>
        <w:tab/>
        <w:t>OBJ:</w:t>
        <w:tab/>
        <w:t>5</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Describe an organization’s various stakeholders and their different intere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Stakeholders are the individuals and groups who can affect and are affected by the strategic outcomes achieved and who have enforceable claims on a firm’s performance. There are three principal types of stakeholders. First, there are the </w:t>
      </w:r>
      <w:r>
        <w:rPr>
          <w:rFonts w:cs="Times New Roman;∑s≤”©˙≈È" w:ascii="Times New Roman;∑s≤”©˙≈È" w:hAnsi="Times New Roman;∑s≤”©˙≈È"/>
          <w:i/>
          <w:iCs/>
          <w:color w:val="000000"/>
        </w:rPr>
        <w:t>capital market stakeholders</w:t>
      </w:r>
      <w:r>
        <w:rPr>
          <w:rFonts w:cs="Times New Roman;∑s≤”©˙≈È" w:ascii="Times New Roman;∑s≤”©˙≈È" w:hAnsi="Times New Roman;∑s≤”©˙≈È"/>
          <w:color w:val="000000"/>
        </w:rPr>
        <w:t xml:space="preserve">. These stakeholders include the shareholders and the major suppliers of capital to the firm. They are most interested in the return on capital and profitability of the firm. The second group of stakeholders is the </w:t>
      </w:r>
      <w:r>
        <w:rPr>
          <w:rFonts w:cs="Times New Roman;∑s≤”©˙≈È" w:ascii="Times New Roman;∑s≤”©˙≈È" w:hAnsi="Times New Roman;∑s≤”©˙≈È"/>
          <w:i/>
          <w:iCs/>
          <w:color w:val="000000"/>
        </w:rPr>
        <w:t>product market stakeholders</w:t>
      </w:r>
      <w:r>
        <w:rPr>
          <w:rFonts w:cs="Times New Roman;∑s≤”©˙≈È" w:ascii="Times New Roman;∑s≤”©˙≈È" w:hAnsi="Times New Roman;∑s≤”©˙≈È"/>
          <w:color w:val="000000"/>
        </w:rPr>
        <w:t xml:space="preserve">. This group includes customers, suppliers, host communities, and unions representing workers. The customers seek a reliable product at the lowest possible price. The suppliers seek assured customers willing to pay the highest sustainable price. Host communities want companies willing to be long-term employers and providers of tax revenues. Union officials want secure jobs with good working conditions for the workers they represent. The final group of stakeholders is the </w:t>
      </w:r>
      <w:r>
        <w:rPr>
          <w:rFonts w:cs="Times New Roman;∑s≤”©˙≈È" w:ascii="Times New Roman;∑s≤”©˙≈È" w:hAnsi="Times New Roman;∑s≤”©˙≈È"/>
          <w:i/>
          <w:iCs/>
          <w:color w:val="000000"/>
        </w:rPr>
        <w:t>organizational stakeholders</w:t>
      </w:r>
      <w:r>
        <w:rPr>
          <w:rFonts w:cs="Times New Roman;∑s≤”©˙≈È" w:ascii="Times New Roman;∑s≤”©˙≈È" w:hAnsi="Times New Roman;∑s≤”©˙≈È"/>
          <w:color w:val="000000"/>
        </w:rPr>
        <w:t>. This group includes the employees (both managerial and non-managerial). These stakeholders expect a firm to provide a dynamic, stimulating, and rewarding work enviro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17|p. 20</w:t>
        <w:tab/>
        <w:t>OBJ:</w:t>
        <w:tab/>
        <w:t>5</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Explain the strategic management proc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strategic management process calls for a rational and disciplined approach to the development of competitive advantage. In the strategic management process, the firm studies its internal and external environments to identify marketplace threats and opportunities. It determines how to use its core competencies to pursue its desired strategic outcomes. With this knowledge, the firm forms its strategic intent and strategic mission, ultimately achieving (if successful) value creation and above-average retur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22|p. 24</w:t>
        <w:tab/>
        <w:t>OBJ:</w:t>
        <w:tab/>
        <w:t>6</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Discuss Michael Porter’s contributions to the I/O model of above-average retur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ichael Porter’s five forces model suggests that an industry’s profitability is a function of interactions among suppliers, buyers, competitive rivalry, product substitutes, and potential entrants to the industry.  The model reinforces the importance of economic theory, offers an analytical approach that was previously lacking in the field of strategy, describes the forces that determine the nature and level of competition and profit potential in an industry, and suggests how an organization can use the analysis to establish a competitive advan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REF:</w:t>
        <w:tab/>
        <w:t>p. 12</w:t>
        <w:tab/>
        <w:t>OBJ:</w:t>
        <w:tab/>
        <w:t>2</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50:00Z</dcterms:created>
  <dc:creator>Corporate Edition</dc:creator>
  <dc:description/>
  <cp:keywords/>
  <dc:language>en-US</dc:language>
  <cp:lastModifiedBy>Corporate Edition</cp:lastModifiedBy>
  <dcterms:modified xsi:type="dcterms:W3CDTF">2013-05-03T16:50:00Z</dcterms:modified>
  <cp:revision>2</cp:revision>
  <dc:subject/>
  <dc:title/>
</cp:coreProperties>
</file>