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6"/>
          <w:szCs w:val="26"/>
        </w:rPr>
      </w:pPr>
      <w:r>
        <w:rPr>
          <w:rFonts w:cs="Times New Roman" w:ascii="Times New Roman" w:hAnsi="Times New Roman"/>
          <w:b/>
          <w:bCs/>
          <w:color w:val="000000"/>
          <w:sz w:val="26"/>
          <w:szCs w:val="26"/>
        </w:rPr>
        <w:t>Chapter 1—Sex and Develop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at is the normal number of chromosomes for a hum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Which of the following properties does a zygote po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ries XX, XY, or YY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ell division occurs before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rries 1 pair of sex chromosomes and 22 pairs of autosomal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ries an X or Y chromosome and a single set of 22 autosomal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goes multiple meiotic cell divisions to produce an embry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Which of the following statements is true about sex rati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production of sperm, we would expect the sex ratio to be 2 males for every 1 fe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females than males are conce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20 years of age, the ratio of males to females is 1: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ut the same number of males and females are bo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60 years of age, there are more males than fem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oderate</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ether a fetus develops as a male or female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lex interaction of genes and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rmones produced by the mother during pregn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many sperm enter the eg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autosomes pre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on which sex chromosomes are pres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at is the normal number of pairs of chromosomes for hum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at is the sex chromosome make-up of a normal m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utosom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sex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ther term for the sex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ir of chrom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omosomes with mutated ge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able of forming Barr bo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Sperm sorting relies on _________________ between sperm carrying the X chromosome and sperm carrying the Y chromos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fferences in electrical charg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microscopic examination and recognition of visual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in the swimming sp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gnetic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in the amounts of fluorescent dye bi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DIF:</w:t>
        <w:tab/>
        <w:t>Moderate</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process of sex 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only possible after the egg has been ferti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only used to avoid having children with genetic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rries a small risk of miscarriage for the m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a couple to choose the sex of their chi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a couple to alter the sex of their unborn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oderate</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What is involved in</w:t>
      </w:r>
      <w:r>
        <w:rPr>
          <w:rFonts w:cs="Times New Roman" w:ascii="Times New Roman" w:hAnsi="Times New Roman"/>
          <w:i/>
          <w:iCs/>
          <w:color w:val="000000"/>
        </w:rPr>
        <w:t xml:space="preserve"> in vitro</w:t>
      </w:r>
      <w:r>
        <w:rPr/>
        <w:t xml:space="preserve"> ferti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man receives hormone trea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gs are surgically removed from the woman's ov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sperm and eggs are placed in a dish to allow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perm sample must be provi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ll of these are steps in </w:t>
            </w:r>
            <w:r>
              <w:rPr>
                <w:rFonts w:cs="Times New Roman" w:ascii="Times New Roman" w:hAnsi="Times New Roman"/>
                <w:i/>
                <w:iCs/>
                <w:color w:val="000000"/>
              </w:rPr>
              <w:t>in vitro</w:t>
            </w:r>
            <w:r>
              <w:rPr>
                <w:rFonts w:cs="Times New Roman" w:ascii="Times New Roman" w:hAnsi="Times New Roman"/>
                <w:color w:val="000000"/>
              </w:rPr>
              <w:t xml:space="preserve"> ferti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DIF:</w:t>
        <w:tab/>
        <w:t>Difficult</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 humans, fertilization usually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ov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fallopian tu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vag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uter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ght at the cerv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REF:</w:t>
        <w:tab/>
        <w:t>p. 17</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How many sperm usually enter an eg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What are the different parts of a blastocy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cell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ca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layer of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ner cell mass and inner ca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s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 xml:space="preserve"> Easy</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he chor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human embryonic stem cells (hE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membrane inside the embry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s the embry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s in the last trimester of pregn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extension of the embry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 xml:space="preserve"> Moderate</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Human chorionic gonadotropin (hC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urishes the embry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ates the formation of the placen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present in undetectable amounts throughout the pregn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s the expulsion of the embry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ransported to the embryo through the umbilical c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Difficult</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The vill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nd into the spaces in the uterine w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fingerlike proj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eventually form part of the placen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e in contact with the maternal bl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DIF:</w:t>
        <w:tab/>
        <w:t>Moderate</w:t>
        <w:tab/>
        <w:t>REF:</w:t>
        <w:tab/>
        <w:t>p. 18</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t what point in gestation does the fetus have a well-formed face with eyes that can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weeks after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 w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w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 w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 wee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DIF:</w:t>
        <w:tab/>
        <w:t>Easy</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During which trimester(s) does the most rapid fetal growth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rd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equal fetal growth in all trimes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varies depending on each individual pregna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REF:</w:t>
        <w:tab/>
        <w:t>p. 18-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t what point in development is the embryo considered a fe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first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eight w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fourth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sixth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 before bi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en can the mother usually feel movements of the fetus' arms and le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in days after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the second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ound the fourth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until the third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n the last two months of pregna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oderate</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en can ultrasound be used to determine the sex of a fe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in days after impla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weeks after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end of the first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beginning of the second tri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until the third trimes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Difficult</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tab/>
        <w:t xml:space="preserve">Which of the following is </w:t>
      </w:r>
      <w:r>
        <w:rPr>
          <w:rFonts w:cs="Times New Roman" w:ascii="Times New Roman" w:hAnsi="Times New Roman"/>
          <w:b/>
          <w:i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es secrete the hormone testoster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osterone promotes the development of male reproductive org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osterone promotes the development of the ov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osterone promotes the development of secondary male sex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Y chromosome must be present for the secretion of testoster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 xml:space="preserve"> 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 xml:space="preserve">Which of the following is </w:t>
      </w:r>
      <w:r>
        <w:rPr>
          <w:rFonts w:cs="Times New Roman" w:ascii="Times New Roman" w:hAnsi="Times New Roman"/>
          <w:b/>
          <w:iCs/>
          <w:color w:val="000000"/>
        </w:rPr>
        <w:t>FALSE</w:t>
      </w:r>
      <w:r>
        <w:rPr>
          <w:rFonts w:cs="Times New Roman" w:ascii="Times New Roman" w:hAnsi="Times New Roman"/>
          <w:i/>
          <w:iCs/>
          <w:color w:val="000000"/>
        </w:rPr>
        <w:t xml:space="preserve"> </w:t>
      </w:r>
      <w:r>
        <w:rPr>
          <w:rFonts w:cs="Times New Roman" w:ascii="Times New Roman" w:hAnsi="Times New Roman"/>
          <w:color w:val="000000"/>
        </w:rPr>
        <w:t>about androgen insensi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 androgen insensitivity is caused by a mutation in a gene on the X chromos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have a mutation in the androgen receptor ge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 of individuals continues as if testosterone were ab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ith this condition have an XX sex chromosome comb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ith complete androgen insensitivity have the chromosome combination of a female but appear m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Difficult</w:t>
        <w:tab/>
        <w:t>REF:</w:t>
        <w:tab/>
        <w:t>p. 23-24</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dividuals with complete androgen insensi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struate after reaching pu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henotypically m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have testes present in their abdom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have no problems reprodu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 set of XX sex chromos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Difficult</w:t>
        <w:tab/>
        <w:t>REF:</w:t>
        <w:tab/>
        <w:t>p. 23-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Gonadal sex is determ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fer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bi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pon the formation of external genital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when the presence or absence of the </w:t>
            </w:r>
            <w:r>
              <w:rPr>
                <w:rFonts w:cs="Times New Roman" w:ascii="Times New Roman" w:hAnsi="Times New Roman"/>
                <w:i/>
                <w:iCs/>
                <w:color w:val="000000"/>
              </w:rPr>
              <w:t>SRY</w:t>
            </w:r>
            <w:r>
              <w:rPr>
                <w:rFonts w:cs="Times New Roman" w:ascii="Times New Roman" w:hAnsi="Times New Roman"/>
                <w:color w:val="000000"/>
              </w:rPr>
              <w:t xml:space="preserve"> gene determines the formation of testes or ov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either testosterone or estrogen is produ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Difficult</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_____ will eventually form the fe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cell mass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uter layer of cells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cavity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uter layer of chor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ner layer of placen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_____ is the source for embryonic stem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cell mass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uter layer of cells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cavity of the blastoc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er layer of chor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layer of placen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Sex testing in the Olympics prior to 2000 wa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osterone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ence or absence of the Y chromos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rasound sc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ence or absence of Barr bo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rogen lev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oderate</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tersex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determined only by the number of sex chromosomes an individual poss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condition in which the chromosomal and phenotypic sex of an individual ma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es a condition in which an individual’s phenotype cannot be classified as either male or fe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determined only by the autosomes an individual poss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determined at ferti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oderate</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How many Barr bodies would be found in cells from an individual with Turner syndr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would vary depending on the age of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Moderate</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an ultrasound scan, the sex organs can be seen as early as 7 weeks after impla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velopment of the sex organs is influenced by the presence or absence of the hormone testoster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hromosomal sex is determined at ferti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lete androgen insensitivity is genetically controll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Moderate</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Sperm containing the X chromosome have more DNA than sperm containing the Y chromosome and therefore glow brighter in the sperm sorting proced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Sex selection can use sperm sorting or preimplantation genetic diagno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 xml:space="preserve">In males, the development of internal and external sex organs depends on the actions of the </w:t>
      </w:r>
      <w:r>
        <w:rPr>
          <w:rFonts w:cs="Times New Roman" w:ascii="Times New Roman" w:hAnsi="Times New Roman"/>
          <w:i/>
          <w:iCs/>
          <w:color w:val="000000"/>
        </w:rPr>
        <w:t>SRY</w:t>
      </w:r>
      <w:r>
        <w:rPr>
          <w:rFonts w:cs="Times New Roman" w:ascii="Times New Roman" w:hAnsi="Times New Roman"/>
          <w:color w:val="000000"/>
        </w:rPr>
        <w:t xml:space="preserve"> gene located on the Y chromos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Moderate</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n females, one X chromosome out of the two becomes a Barr bo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n individual who is (45, X) would be phenotypically fem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Difficult</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n individual who is (47, XXY) would be phenotypically fem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Difficult</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appropriate chromosomal composition to the sex of the individu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sectPr>
          <w:headerReference w:type="default" r:id="rId2"/>
          <w:headerReference w:type="first" r:id="rId3"/>
          <w:footerReference w:type="default" r:id="rId4"/>
          <w:footerReference w:type="first" r:id="rId5"/>
          <w:type w:val="nextPage"/>
          <w:pgSz w:w="12240" w:h="15840"/>
          <w:pgMar w:left="2070" w:right="1080" w:gutter="0" w:header="720" w:top="776" w:footer="60" w:bottom="1440"/>
          <w:pgNumType w:start="5" w:fmt="decimal"/>
          <w:formProt w:val="false"/>
          <w:titlePg/>
          <w:textDirection w:val="lrTb"/>
          <w:docGrid w:type="default" w:linePitch="299" w:charSpace="0"/>
        </w:sectPr>
      </w:pP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XX</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X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XO</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XXY</w:t>
      </w:r>
    </w:p>
    <w:p>
      <w:pPr>
        <w:sectPr>
          <w:type w:val="continuous"/>
          <w:pgSz w:w="12240" w:h="15840"/>
          <w:pgMar w:left="2070" w:right="1080" w:gutter="0" w:header="720" w:top="776" w:footer="60" w:bottom="1440"/>
          <w:formProt w:val="false"/>
          <w:titlePg/>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NS:</w:t>
        <w:tab/>
        <w:t>A</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NS:</w:t>
        <w:tab/>
        <w:t>B</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NS:</w:t>
        <w:tab/>
        <w:t>A</w:t>
        <w:tab/>
        <w:t>PTS:</w:t>
        <w:tab/>
        <w:t>1</w:t>
        <w:tab/>
        <w:t>DIF:</w:t>
        <w:tab/>
        <w:t>Moderate</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NS:</w:t>
        <w:tab/>
        <w:t>B</w:t>
        <w:tab/>
        <w:t>PTS:</w:t>
        <w:tab/>
        <w:t>1</w:t>
        <w:tab/>
        <w:t>DIF:</w:t>
        <w:tab/>
        <w:t>Moderate</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appropriate term with the descri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ger-like proj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hollow ball of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achment of embryo to uter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rce of embryonic stem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CG is produced by this membra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sectPr>
          <w:type w:val="continuous"/>
          <w:pgSz w:w="12240" w:h="15840"/>
          <w:pgMar w:left="2070" w:right="1080" w:gutter="0" w:header="720" w:top="776" w:footer="60" w:bottom="1440"/>
          <w:formProt w:val="false"/>
          <w:titlePg/>
          <w:textDirection w:val="lrTb"/>
          <w:docGrid w:type="default" w:linePitch="299" w:charSpace="0"/>
        </w:sectPr>
      </w:pP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Blastocy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mplant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Villi</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nner cell ma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Chorion</w:t>
      </w:r>
    </w:p>
    <w:p>
      <w:pPr>
        <w:sectPr>
          <w:type w:val="continuous"/>
          <w:pgSz w:w="12240" w:h="15840"/>
          <w:pgMar w:left="2070" w:right="1080" w:gutter="0" w:header="720" w:top="776" w:footer="60" w:bottom="1440"/>
          <w:formProt w:val="false"/>
          <w:titlePg/>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NS:</w:t>
        <w:tab/>
        <w:t>B</w:t>
        <w:tab/>
        <w:t>PTS:</w:t>
        <w:tab/>
        <w:t>1</w:t>
        <w:tab/>
        <w:t>DIF:</w:t>
        <w:tab/>
        <w:t>Easy</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ANS:</w:t>
        <w:tab/>
        <w:t>C</w:t>
        <w:tab/>
        <w:t>PTS:</w:t>
        <w:tab/>
        <w:t>1</w:t>
        <w:tab/>
        <w:t>DIF:</w:t>
        <w:tab/>
        <w:t>Easy</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NS:</w:t>
        <w:tab/>
        <w:t>A</w:t>
        <w:tab/>
        <w:t>PTS:</w:t>
        <w:tab/>
        <w:t>1</w:t>
        <w:tab/>
        <w:t>DIF:</w:t>
        <w:tab/>
        <w:t>Moderate</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NS:</w:t>
        <w:tab/>
        <w:t>D</w:t>
        <w:tab/>
        <w:t>PTS:</w:t>
        <w:tab/>
        <w:t>1</w:t>
        <w:tab/>
        <w:t>DIF:</w:t>
        <w:tab/>
        <w:t>Moderate</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NS:</w:t>
        <w:tab/>
        <w:t>E</w:t>
        <w:tab/>
        <w:t>PTS:</w:t>
        <w:tab/>
        <w:t>1</w:t>
        <w:tab/>
        <w:t>DIF:</w:t>
        <w:tab/>
        <w:t>Moderate</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description to the number of chromoso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l number of chromosomes in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autosomal chromosomal pai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chromosomes present in an individual with Kleinfelter syndr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chromosomes present in an individual with Turner syndr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sectPr>
          <w:type w:val="continuous"/>
          <w:pgSz w:w="12240" w:h="15840"/>
          <w:pgMar w:left="2070" w:right="1080" w:gutter="0" w:header="720" w:top="776" w:footer="60" w:bottom="1440"/>
          <w:formProt w:val="false"/>
          <w:titlePg/>
          <w:textDirection w:val="lrTb"/>
          <w:docGrid w:type="default" w:linePitch="299" w:charSpace="0"/>
        </w:sectPr>
      </w:pP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4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4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45</w:t>
      </w:r>
    </w:p>
    <w:p>
      <w:pPr>
        <w:sectPr>
          <w:type w:val="continuous"/>
          <w:pgSz w:w="12240" w:h="15840"/>
          <w:pgMar w:left="2070" w:right="1080" w:gutter="0" w:header="720" w:top="776" w:footer="60" w:bottom="1440"/>
          <w:formProt w:val="false"/>
          <w:titlePg/>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NS:</w:t>
        <w:tab/>
        <w:t>B</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NS:</w:t>
        <w:tab/>
        <w:t>A</w:t>
        <w:tab/>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NS:</w:t>
        <w:tab/>
        <w:t>C</w:t>
        <w:tab/>
        <w:t>PTS:</w:t>
        <w:tab/>
        <w:t>1</w:t>
        <w:tab/>
        <w:t>DIF:</w:t>
        <w:tab/>
        <w:t>Moderate</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ANS:</w:t>
        <w:tab/>
        <w:t>D</w:t>
        <w:tab/>
        <w:t>PTS:</w:t>
        <w:tab/>
        <w:t>1</w:t>
        <w:tab/>
        <w:t>DIF:</w:t>
        <w:tab/>
        <w:t>Moderate</w:t>
        <w:tab/>
        <w:t>REF:</w:t>
        <w:tab/>
        <w:t>p. 25</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ch the following descriptions with the appropriate lett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448754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11" t="-16" r="-11" b="-16"/>
                    <a:stretch>
                      <a:fillRect/>
                    </a:stretch>
                  </pic:blipFill>
                  <pic:spPr bwMode="auto">
                    <a:xfrm>
                      <a:off x="0" y="0"/>
                      <a:ext cx="4487545" cy="30194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sperm enter the female reproductive tract he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implantation will occur he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fertilization occur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fallopian tub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nonspecific gonad develops into this structure in human fema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NS:</w:t>
        <w:tab/>
        <w:t>E</w:t>
        <w:tab/>
        <w:t>PTS:</w:t>
        <w:tab/>
        <w:t>1</w:t>
        <w:tab/>
        <w:t>DIF:</w:t>
        <w:tab/>
        <w:t>Moderate</w:t>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NS:</w:t>
        <w:tab/>
        <w:t>D</w:t>
        <w:tab/>
        <w:t>PTS:</w:t>
        <w:tab/>
        <w:t>1</w:t>
        <w:tab/>
        <w:t>DIF:</w:t>
        <w:tab/>
        <w:t>Moderate</w:t>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ANS:</w:t>
        <w:tab/>
        <w:t>C</w:t>
        <w:tab/>
        <w:t>PTS:</w:t>
        <w:tab/>
        <w:t>1</w:t>
        <w:tab/>
        <w:t>DIF:</w:t>
        <w:tab/>
        <w:t>Moderate</w:t>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NS:</w:t>
        <w:tab/>
        <w:t>A</w:t>
        <w:tab/>
        <w:t>PTS:</w:t>
        <w:tab/>
        <w:t>1</w:t>
        <w:tab/>
        <w:t>DIF:</w:t>
        <w:tab/>
        <w:t>Moderate</w:t>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ANS:</w:t>
        <w:tab/>
        <w:t>B</w:t>
        <w:tab/>
        <w:t>PTS:</w:t>
        <w:tab/>
        <w:t>1</w:t>
        <w:tab/>
        <w:t>DIF:</w:t>
        <w:tab/>
        <w:t>Moderate</w:t>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countries like China and India, sex selection using ultrasound, amniocentesis, preimplantation genetic diagnosis, and sperm sorting has resulted in an imbalance of male and female offspring in the population. The trend has led to a gradual increase in the number of males born. How would you anticipate this sex selection could influence society in these countries? Do you think the same possibility exists in this coun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should discuss how the modified sex ratio could affect schooling, work, marriage, etc. Answers should also point out that this is less likely to occur in the United States because there is less of a demand for male childr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Entire chapt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One technology that has been valuable for couples who have a known increased risk of passing on a genetic disease (biochemical or chromosomal) is preimplantation genetic diagnosis (PGD). Ethically, some individuals feel this is "playing God" and should not be done; others consider the method a "scientific miracle" and are grateful for the opportunity to virtually insure that they will not have a disease-stricken child. Where would you fall on this spectrum of varying opinions? What factors have you considered in forming your opinion? Now suppose that you and your spouse are interested in starting a family but find out that the female (you or your spouse) is a carrier for Hunter syndrome, a genetic disorder in which the affected infants become blind, deaf, mentally retarded, and seldom live past age 5. Does this change your opinion of using PGD to select for a healthy child?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could include discussion about religious beliefs, societal costs, personal costs, mental, physical, and emotional stress, and how having a child with a severe genetic disorder can affect all the individuals involved. Answers may also delve into usage of PGD in cases of genetic disorders of varying seve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Entire chapter</w:t>
        <w:tab/>
        <w:tab/>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X and Y chromosomes of the human genome are termed the sex chromosomes. Explain how the sex chromosome complement for a normal female and a normal male is determined at ferti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ince females only have two X chromosomes, all of their eggs will have an X chromosome. Since males have an X and a Y chromosome, half of the males’ sperm will contain an X and half a Y chromosome. If the egg is fertilized with an X chromosome-containing sperm, the resulting zygote will be XX, female. If the egg is fertilized with a Y chromosome-containing sperm, the resulting zygote will be XY, m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tinguish between chromosomal, gonadal, and phenotypic stages of sex development for a male. When does each occur and what is the key featur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romosomal sex is determined at fertilization and depends on whether the zygote carries two X chromosomes or an X and a Y. At about the seventh or eighth week of pregnancy, the presence of the Y chromosome causes the nonspecific gonads to become testes. In the phenotypic stage, sometime before the 12th week, production of masculinizing hormones such as testosterone lead to the formation of male external genit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the genetic factors required for the development of the male internal and external sex organs. Describe the genetic factors required for the development of the female internal and external sex orga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141413"/>
        </w:rPr>
        <w:t>In males, the pathway begins with the action of a gene (</w:t>
      </w:r>
      <w:r>
        <w:rPr>
          <w:rFonts w:cs="Times New Roman" w:ascii="Times New Roman" w:hAnsi="Times New Roman"/>
          <w:i/>
          <w:iCs/>
          <w:color w:val="141413"/>
        </w:rPr>
        <w:t>SRY</w:t>
      </w:r>
      <w:r>
        <w:rPr>
          <w:rFonts w:cs="Times New Roman" w:ascii="Times New Roman" w:hAnsi="Times New Roman"/>
          <w:color w:val="141413"/>
        </w:rPr>
        <w:t>) on the Y chromosome, the presence of at least one X chromosome, and expression of genes carried on the other 22 chromosomes. In females, the pathway begins with the presence of two X chromosomes, the absence of Y chromosome genes, and expression of a female-specific set of genes on the X chromosome and the other 22 chromos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why the sex ratio for humans changes over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141413"/>
        </w:rPr>
        <w:t>Although we cannot be completely certain about the numbers or the reasons, estimates indicate that more males are conceived than females. This does not mean that the sex ratio at birth reflects this imbalance. At birth the ratio is about 1:1.05 (100 females for every 105 males). As a generation ages, these numbers change. More males than females die in childhood, and when this generation reaches the age of 20, the ratio of males to females moves closer to 1:1. Beyond this age, females begin to outnumber males because men have a shorter life span than wo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During early embryonic development, one of the X chromosomes is randomly inactivated in each cell to form a Barr body, a condensed structure near the nuclear envelope that can be used to identify the sex of the individual and/or the presence of a sex chromosome abnormality. In individuals with abnormal numbers of X chromosomes, all but one of the X chromosomes will be inactivated. What would the number of Barr bodies, sex, and syndrome (if any) be for each of the following situa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7398" w:type="dxa"/>
        <w:jc w:val="left"/>
        <w:tblInd w:w="-108" w:type="dxa"/>
        <w:tblLayout w:type="fixed"/>
        <w:tblCellMar>
          <w:top w:w="0" w:type="dxa"/>
          <w:left w:w="108" w:type="dxa"/>
          <w:bottom w:w="0" w:type="dxa"/>
          <w:right w:w="108" w:type="dxa"/>
        </w:tblCellMar>
      </w:tblPr>
      <w:tblGrid>
        <w:gridCol w:w="1998"/>
        <w:gridCol w:w="1478"/>
        <w:gridCol w:w="1492"/>
        <w:gridCol w:w="2430"/>
      </w:tblGrid>
      <w:tr>
        <w:trPr/>
        <w:tc>
          <w:tcPr>
            <w:tcW w:w="199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ex chromosomes</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umber of</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ex</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yndrome (if any)</w:t>
            </w:r>
          </w:p>
        </w:tc>
      </w:tr>
      <w:tr>
        <w:trPr/>
        <w:tc>
          <w:tcPr>
            <w:tcW w:w="199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arr bodies</w:t>
            </w:r>
          </w:p>
        </w:tc>
        <w:tc>
          <w:tcPr>
            <w:tcW w:w="149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3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X</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O</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__________________</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7398" w:type="dxa"/>
        <w:jc w:val="left"/>
        <w:tblInd w:w="-108" w:type="dxa"/>
        <w:tblLayout w:type="fixed"/>
        <w:tblCellMar>
          <w:top w:w="0" w:type="dxa"/>
          <w:left w:w="108" w:type="dxa"/>
          <w:bottom w:w="0" w:type="dxa"/>
          <w:right w:w="108" w:type="dxa"/>
        </w:tblCellMar>
      </w:tblPr>
      <w:tblGrid>
        <w:gridCol w:w="1998"/>
        <w:gridCol w:w="1478"/>
        <w:gridCol w:w="1492"/>
        <w:gridCol w:w="2430"/>
      </w:tblGrid>
      <w:tr>
        <w:trPr/>
        <w:tc>
          <w:tcPr>
            <w:tcW w:w="199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ex chromosomes</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umber of</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ex</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yndrome (if any)</w:t>
            </w:r>
          </w:p>
        </w:tc>
      </w:tr>
      <w:tr>
        <w:trPr/>
        <w:tc>
          <w:tcPr>
            <w:tcW w:w="1998"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arr bodies</w:t>
            </w:r>
          </w:p>
        </w:tc>
        <w:tc>
          <w:tcPr>
            <w:tcW w:w="1492"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30" w:type="dxa"/>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00" w:hRule="atLeast"/>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ormal femal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ormal mal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X</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ot listed in chapter</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O</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Turner syndrom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Not listed in chapter</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Kleinfelter syndrom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XXY</w:t>
            </w:r>
          </w:p>
        </w:tc>
        <w:tc>
          <w:tcPr>
            <w:tcW w:w="1478"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92"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430" w:type="dxa"/>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Kleinfelter syndrome</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REF:</w:t>
        <w:tab/>
        <w:t>p. 24-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sectPr>
      <w:type w:val="continuous"/>
      <w:pgSz w:w="12240" w:h="15840"/>
      <w:pgMar w:left="2070" w:right="1080" w:gutter="0" w:header="720" w:top="776" w:footer="60" w:bottom="14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t>Chapter 1 – Sex and Develo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40:00Z</dcterms:created>
  <dc:creator>Holt, Shannon M</dc:creator>
  <dc:description/>
  <cp:keywords/>
  <dc:language>en-US</dc:language>
  <cp:lastModifiedBy>Holt, Shannon M</cp:lastModifiedBy>
  <dcterms:modified xsi:type="dcterms:W3CDTF">2011-11-09T19:46:00Z</dcterms:modified>
  <cp:revision>3</cp:revision>
  <dc:subject/>
  <dc:title/>
</cp:coreProperties>
</file>