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01  Economics: The World Around You</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categories of educated workforce in the U.S., aged between 25 and 64, usually receive the highest in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llege gradu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s with professional degr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s with a master degre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llege drop-ou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gh school studen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REF:</w:t>
        <w:tab/>
        <w:t>1.a</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wage disparity between college-educated and non-college-educated workers in the U.S. has declined since 2001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re Americans are pursuing college edu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lleges emphasize on technical education rather then textual knowled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st of the skilled sector jobs have been outsourced to India and Chin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variety of courses offered by the U.S. institutions have increas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umber of non-college-educated workers in the workforce has declin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OBJ:</w:t>
        <w:tab/>
        <w:t>ch. 01, 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trends has been observed in the U.S. with respect to higher edu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udents from less educated families stand a better chance of getting admitted to colleg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divorce rate for college grads is twice as high as that of high school gra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divorce rates for college grads are accelerating every yea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gh school grads are twice as likely to smoke as college gra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llege grads are likely to live shorter and less healthy lives than high school gra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REF:</w:t>
        <w:tab/>
        <w:t>1.a</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ccording to the U.S. Census Bureau, what is the difference between the earnings of a high school diploma holder and a medical practitioner between the ages of 25 and 6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3.2 mill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2 mill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 mill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 wage dispar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8.5 mill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Moderate</w:t>
        <w:tab/>
        <w:t>REF:</w:t>
        <w:tab/>
        <w:t>1.a</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pproximately how many American adults hold a college de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70 perc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0 perc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30 perc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5 perc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0 perc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Easy</w:t>
        <w:tab/>
        <w:t>REF:</w:t>
        <w:tab/>
        <w:t>1.a</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Identify the logic of economics that those who have not studied economics may fail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mplicit cost of a commodity is always higher than the explicit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 wants are limited by mea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vate goods do not have a social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blic goods are available to us free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are costs to everyth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Easy</w:t>
        <w:tab/>
        <w:t>REF:</w:t>
        <w:tab/>
        <w:t>1.b</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n its most fundamental sense, 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ion and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ply and dem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 and cho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ecialization and trad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ternality and public goo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Easy</w:t>
        <w:tab/>
        <w:t>REF:</w:t>
        <w:tab/>
        <w:t>2</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conomics is the study of how people cop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mited human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limited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re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mited time and unlimited incom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considered to be the basic economic problem across all countries of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employ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ver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ge dispar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OBJ:</w:t>
        <w:tab/>
        <w:t>ch. 01, 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heart of the economic proble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de for full employ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imulate GDP growt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rove the standard of living of 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locate limited resources among unlimited u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 leisu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good or service is said to be scarce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s price is too low.</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offered only to high income earn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 one wishes to purchase 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cannot be transported easi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t a price of zero, there will not be enough to satisfy everyone’s desire for i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Moderate</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statement "people have unlimited wants," implies that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want more goods/services than they can purchase with their incom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have a desire to hold liquid mone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strive to be the best they can b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nerally desire for goods and services which they can afford out of their inco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y to earn more and more money as their experience at work increas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Easy</w:t>
        <w:tab/>
        <w:t>OBJ:</w:t>
        <w:tab/>
        <w:t>ch. 01, 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Goods are scarce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price is too hig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price is too low.</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mount people want is more than the amount available at a zero pr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y are necessi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price is controll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defines an economic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thing that is provided by the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thing that is provided by the nonprofit institu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thing with a price on 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thing that has a very high demand in the 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thing that has a very high supply in the marke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Easy</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o say that “there is a scarcity of gold”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ld prices will plumm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not enough gold to satisfy people’s dem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are a very few substitutes for gol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ld is relatively less expensive than other met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demand for gold is chang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OBJ:</w:t>
        <w:tab/>
        <w:t>ch. 01, 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good or service becomes scarcer over tim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difference between the quantity demanded and the quantity supplied at a zero price decrea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xcess of the quantity demanded over the quantity supplied at a zero price increa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conomy is capable of producing more goods and serv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begin to reduce their requirements for the goods and services that are actually avail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mount of a good available equals the amount desir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good for which has no scarcit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necess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conomic g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ree g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conomic b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ocial ba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n) _____ is anything that you would pay to get ri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conomic g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conomic b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e g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blic goo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is a free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ll free roa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rified wat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lora and fauna at a national par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i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gested roa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in an example of an economic b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rup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ureaucra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llu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ive year old ca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fe insuran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Goods used to produce other good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valuab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nal go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pu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media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ternalit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of the following can be categorized as financial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ffices and warehou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ocks and bo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chine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quip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3.</w:t>
        <w:tab/>
        <w:t xml:space="preserve">Which of the following resources will </w:t>
      </w:r>
      <w:r>
        <w:rPr>
          <w:rFonts w:cs="Times New Roman;∑s≤”©˙≈È" w:ascii="Times New Roman;∑s≤”©˙≈È" w:hAnsi="Times New Roman;∑s≤”©˙≈È"/>
          <w:i/>
          <w:iCs/>
          <w:color w:val="000000"/>
        </w:rPr>
        <w:t>not</w:t>
      </w:r>
      <w:r>
        <w:rPr/>
        <w:t xml:space="preserve"> be considered as l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ner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imb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t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ertile soi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cessed cotton fib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People earn an income by selling their resources or by using them. Owners of land receive _____, while the owners of capital receiv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nt; prof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ge; prof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fit; r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nt; 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est; profi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phrases correctly describes at least one of the factors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ural resources, such as minerals, timber, and water, as well as land itself</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hysical and intellectual services of technological advan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uildings and warehouses, but not facto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vento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utomobil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People can increase their wealth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ing the value of the resources they ow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ling the land they ow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vesting in risky ventur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rchasing shares of stoc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ding bonds they own for stock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is an example of capital as a factor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ts such as machinery and equipment that are used in the production proc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inancial condition of a privately held corpor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value of a company’s stock on the New York Stock Exchan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mpany’s outstanding liabili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business cash flow</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450" w:hanging="1080"/>
        <w:rPr/>
      </w:pPr>
      <w:r>
        <w:rPr/>
        <w:tab/>
        <w:t>28.</w:t>
        <w:tab/>
        <w:t>Oil found underground in Texa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labor resou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hysical capit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nancial capit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uman capit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land resour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Moderate</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9.</w:t>
        <w:tab/>
        <w:t xml:space="preserve">Which of the following is </w:t>
      </w:r>
      <w:r>
        <w:rPr>
          <w:rFonts w:cs="Times New Roman;∑s≤”©˙≈È" w:ascii="Times New Roman;∑s≤”©˙≈È" w:hAnsi="Times New Roman;∑s≤”©˙≈È"/>
          <w:i/>
          <w:iCs/>
          <w:color w:val="000000"/>
        </w:rPr>
        <w:t xml:space="preserve">not </w:t>
      </w:r>
      <w:r>
        <w:rPr/>
        <w:t>physical capital, as economists use the te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office buil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chinery on an assembly lin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industrial robo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sh paid for raw materi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mputer used by a busines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statements is true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pital resources include unskilled lab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ural resources are produced by nature and are available at a zero pr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bor includes the skills and training that people acquire to use in produ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echnological know-how is an example of a natural resou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ocks and bonds are referred to as capit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n economy’s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limited in quant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always efficiently utiliz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ist of land, labor, capital, and mone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unrelated to its standard of liv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 with the use of the latest technolog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Easy</w:t>
        <w:tab/>
        <w:t>OBJ:</w:t>
        <w:tab/>
        <w:t>ch. 01, 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It seems as if the Internet has made the number of choices individuals have infinite.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have become more plentifu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nts have become more 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nts have become less 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 continues to exist because resources have not become un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 has been reduc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REF:</w:t>
        <w:tab/>
        <w:t>2.b</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Economics is the study of how people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scarce resources to satisfy their basic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scarce resources to attempt to satisfy their unlimited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atural resources to satisfy their basic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atural resources to attempt to satisfy their unlimited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ir resources to influence the tastes and preferences of oth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Moderate</w:t>
        <w:tab/>
        <w:t>REF:</w:t>
        <w:tab/>
        <w:t>2.b</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term rational self-interest, as viewed by economist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umers would never pay more for a good simply because it carried a certain designer labe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economists are capable of making choices according to rational self-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never act until they have perfect information in order to guarantee that they act in their own self-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umers always seek the least expensive option when making a purchase, regardless of individual preferen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will make the choices that, given the information available, will give them the greatest amount of satisfa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Easy</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en an individual is behaving according to “rational self-interest,” he/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behaving out of gre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l always choose the path of least resist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l always buy the cheapest produ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making choices that provide the greatest amount of satisf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making a lot of mone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Economists use the term _____ to emphasize the point that people do not have perfect knowledge or perfect ins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tional self-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ld ca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gnitive bia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unded rationalit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Moderate</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ndividuals acting with rational self-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choose the same options as other rational individu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ver do voluntary wor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try to attain satisfaction at the expense of oth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oose options that give them the greatest amount of satisf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selfish.</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rational consum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ver makes mistak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lso a successful entreprene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has perfect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ver acts until he or she has perfect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eks to gain the greatest possible satisfaction from purchases, using the available inform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Easy</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ccording to the text, human beings are self-interested, not selfish. Thi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are never selfis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never act in a spiteful or belligerent mann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never act in a fit of r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contribute to charities and otherwise help oth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care only about themselves and their famil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en people make choices that (at the time and with the information they have at their disposal) give them the greatest amount of satisfaction, they are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having irrational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pplying econometric models to their everyday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ving under a communist dicta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ting in their own rational self-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owing no willingness to plan for the futu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OBJ:</w:t>
        <w:tab/>
        <w:t>ch. 01, 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 rational work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works for the least number of hou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lways works for the highest money wage, other things being equ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ver acts under conditions of uncertain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als only with positive and never with normative issu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uld never quit a job until he or she had a better on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Moderate</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42.</w:t>
        <w:tab/>
        <w:t xml:space="preserve">Which of the following is </w:t>
      </w:r>
      <w:r>
        <w:rPr>
          <w:rFonts w:cs="Times New Roman;∑s≤”©˙≈È" w:ascii="Times New Roman;∑s≤”©˙≈È" w:hAnsi="Times New Roman;∑s≤”©˙≈È"/>
          <w:i/>
          <w:iCs/>
          <w:color w:val="000000"/>
        </w:rPr>
        <w:t>not</w:t>
      </w:r>
      <w:r>
        <w:rPr/>
        <w:t xml:space="preserve"> an example of rational self-interest, as defined by econom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erson risking his or her life to save someone el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wealthy widow leaving a million dollars in her will to her ca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armer turning down an offer for his land that would make him independently wealth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llector paying $4 million for a particular painting, when other paintings by the same painter were available at a lower pr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individual paying a high price for an electronic widget at a store instead of buying it at the adjacent store offering the same widget at a lower pri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Challenging</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Rational self-interest depend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level of education attained by individu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eneral family backgrou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ocial status of an individu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mount of information available with an individu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inancial status of the individu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People who choose to do voluntary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not acting with rational self-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nd it more satisfying than the alterna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not concerned with their own satisf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ver consider the alternative op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beyond the scope of econom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OBJ:</w:t>
        <w:tab/>
        <w:t>ch. 01, 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n economic approach used to search out answers to questions about the real world depends on the princi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 and rational self-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st and benef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ublic good and private g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conomic good and economic b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interest and selfishnes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Easy</w:t>
        <w:tab/>
        <w:t>REF:</w:t>
        <w:tab/>
        <w:t>3</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Identify the correct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 economics deals with what ought to b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 economics is subjec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economics is objec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economics deals with what 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economics expresses someone’s opin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Easy</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category of economics that contains statements about "what ought to be"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 econo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econo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bjective econo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pplied econo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elfare econom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OBJ:</w:t>
        <w:tab/>
        <w:t>ch. 01,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For an analysis to be considered positive, and not normative, it mus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me consideration of what ought to b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clusions based on opin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igors of the scientific meth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ggestions for laws designed to protect people from harming themsel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ict implementation of policy prescrip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gher prices for cigarettes discourage people from buying cigaret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ederal Reserve should lower interest rates to help boost residential constru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igh demand for cars drove up fuel pr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vernment expenditure on public health and sanitation declined over the yea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U.S. experienced a high rate of unemployment in 2009.</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Moderate</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ich of the following is true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concerned with what ought to b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will usually indicate which economic policy is the b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produces verifiable state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strictly quantitative and so has little to say to those with philosophical goals to achieve in policymak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the same as normative econom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Easy</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ether to have more or less government involvement in the overall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essentially a normative issu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essentially a political issue, and therefore the techniques of economic analysis are not applic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essentially a positive issu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uld be either a positive or a normative issu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essentially a matter of personal opin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of the following statements is in the realm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esident should propose a tax cut because taxes are too hig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udies show that if taxes are cut, unemployment fal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budget deficit is too high and should be lower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udies show that a national debt of over a trillion dollars is bad for the country and should not be allowed to occ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hare of defense spending in the budget ought to be chang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Challenging</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en a presidential candidate with a Ph.D. in economics makes a statement about what should be done to balance the budget, he or she is mak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croeconomic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tement that is objec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tement of fa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Moderate</w:t>
        <w:tab/>
        <w:t>OBJ:</w:t>
        <w:tab/>
        <w:t>ch. 01,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statement, “All Americans should be entitled to public health care,” made by a politician would be consider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croeconomic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icroeconomic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de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Challenging</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Inflation is a more serious problem than education.”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microeconomic analys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unded ration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ositive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normative stateme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DIF:</w:t>
        <w:tab/>
        <w:t>Challenging</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Super Bowl on January 28, 2001, was won by the Baltimore Ravens. Since the Ravens were originally from Cleveland and are part of the old NFL, the stock market is expected to decline in 2001.”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terpretation of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 xml:space="preserve">ceteris paribus </w:t>
            </w:r>
            <w:r>
              <w:rPr>
                <w:rFonts w:cs="Times New Roman;∑s≤”©˙≈È" w:ascii="Times New Roman;∑s≤”©˙≈È" w:hAnsi="Times New Roman;∑s≤”©˙≈È"/>
                <w:color w:val="000000"/>
              </w:rPr>
              <w:t>(“everything else held constant”), analys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tional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rginal analysi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Challenging</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Some economists have noted that throughout recent U.S. history, as the occurrence of sun spots has increased, so has the rate of overall inflation. If any of these economist based this observation on a short-term forecast of inflation, he/sh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fusing the problems of scarcity and abund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itting 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itting the error of interpreting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sing normative analys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mmitting the fallacy of double coun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Challenging</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illustrated by the saying that if one moviegoer runs to an exit during a fire to get out of the building, then all the moviegoers should rush to that ex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error of attributing what applies to many to the case of on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same as interpreting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illustrated by the assertion that the stock market rises when hemlines of current fashions ri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lies that not all variables are held constan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Challenging</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common logical mistake of implying a cause-and-effect relationship between two event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tional self-intere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reting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ceteris paribus</w:t>
            </w:r>
            <w:r>
              <w:rPr>
                <w:rFonts w:cs="Times New Roman;∑s≤”©˙≈È" w:ascii="Times New Roman;∑s≤”©˙≈È" w:hAnsi="Times New Roman;∑s≤”©˙≈È"/>
                <w:color w:val="000000"/>
              </w:rPr>
              <w:t xml:space="preserve"> (“everything else held const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analysi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Moderate</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common logical mistake of interpreting association as cau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ver occurs in the real worl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nother term for 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unrelated or coincidental events that occur at about the same time are said to have a cause-and-effect relationship.</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error of attributing what applies in the case of one to the case of man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one variable is closely associated with another variab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Since a household cannot afford to keep adding indefinitely to its debt, a country cannot afford to do so either.”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retation of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ceteris paribus</w:t>
            </w:r>
            <w:r>
              <w:rPr>
                <w:rFonts w:cs="Times New Roman;∑s≤”©˙≈È" w:ascii="Times New Roman;∑s≤”©˙≈È" w:hAnsi="Times New Roman;∑s≤”©˙≈È"/>
                <w:color w:val="000000"/>
              </w:rPr>
              <w:t xml:space="preserve"> (“everything else held constant”) analys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ational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rginal analysi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Moderate</w:t>
        <w:tab/>
        <w:t>OBJ:</w:t>
        <w:tab/>
        <w:t>ch. 01,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If I stand up at a baseball game, I can see better; therefore, everyone should stand up to see better.” This statement illu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preting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cientific meth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 econo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rmative economic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DIF:</w:t>
        <w:tab/>
        <w:t>Challenging</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Tim has noticed that every time women’s hemlines rise, stock market prices rise. He is therefore poised to invest in stocks the next time the local fashion editor predicts that shorter skirts will be in for the next season. Tim’s error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ceteris paribu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terpretation of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cientific meth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lfish behavio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Challenging</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unt Flora has discovered that her sick potted philodendron plant responds well to a certain type of fertilizer. She applies the fertilizer to the many flowers in her garden to make them all grow better. All but the philodendron die. Aunt Flora’s mistak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i/>
                <w:iCs/>
                <w:color w:val="000000"/>
              </w:rPr>
              <w:t>ceteris paribu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terpretation of association as caus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blem of heteroscedasti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blem of autocorrel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Challenging</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of the following is true of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often a focal point of debates in a presidential campaig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the study of the behavior of individual firms and individual consum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often focused on the tradeoff between the rate of inflation and the unemployment r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based on theories that help us understand the relationship between the money supply and interest r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the study of the economy in aggregat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DIF:</w:t>
        <w:tab/>
        <w:t>Easy</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Macroeconomics is concerned primarily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eration of a particular fir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labor 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 consumer behavi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ggregate sectors of the economy such as the consumer sector or the business sect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detailed examination of how price and output decisions are made in specific marke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Both microeconomic and macroeconomic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learly state the public policies that should be undertaken to avoid or solve a particular problem under consider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al with the aggreg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al with what ought to be as opposed to what 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forms of positive econo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al with individual entities in an econom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Microeconomics is the branch of economics that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ficit spe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blems of inflation and unemploy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ate and local economic proble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individual units that make up an ec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velopment in the absence of economic growth.</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DIF:</w:t>
        <w:tab/>
        <w:t>Easy</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of the following is a microeconomic conc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rate of economic growth in the United Stat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unemployment level for a count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to maintain or improve the profits of a particular fir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ational output of the United Stat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of the following is considered a macroeconomic ques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can one particular firm maximize profi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does a family allocate income among various available goods and serv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can economic policy fight inf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factors determine the wage rate in a certain indust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is the impact of competition on the profits of a busines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DIF:</w:t>
        <w:tab/>
        <w:t>Moderate</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36"/>
          <w:szCs w:val="36"/>
        </w:rPr>
      </w:pPr>
      <w:r>
        <w:rPr>
          <w:rFonts w:cs="Times New Roman;∑s≤”©˙≈È" w:ascii="Times New Roman;∑s≤”©˙≈È" w:hAnsi="Times New Roman;∑s≤”©˙≈È"/>
          <w:color w:val="000000"/>
          <w:sz w:val="36"/>
          <w:szCs w:val="36"/>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w:t>
        <w:tab/>
        <w:t>According to the American Shareholders Association, a majority of Americans prefer to invest in education rather than stock markets, because of the volatility in the rate of return from the latt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Moderate</w:t>
        <w:tab/>
        <w:t>REF:</w:t>
        <w:tab/>
        <w:t>1.a</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w:t>
        <w:tab/>
        <w:t>Economics is probably best defined as the study of unintended consequen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Easy</w:t>
        <w:tab/>
        <w:t>REF:</w:t>
        <w:tab/>
        <w:t>1.b</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w:t>
        <w:tab/>
        <w:t>Because economics recognizes that any action has costs, it is often counterintuitive in its ability to point out the unintended consequences of public cho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Moderate</w:t>
        <w:tab/>
        <w:t>REF:</w:t>
        <w:tab/>
        <w:t>1.b</w:t>
        <w:tab/>
        <w:t>OBJ:</w:t>
        <w:tab/>
        <w:t>ch. 01, 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Why Study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4.</w:t>
        <w:tab/>
        <w:t>It has been generally observed, the rich have limited wants while the poor have unlimited wa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Moderate</w:t>
        <w:tab/>
        <w:t>REF:</w:t>
        <w:tab/>
        <w:t>2</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w:t>
        <w:tab/>
        <w:t>A haircut at an upscale beauty salon would be regarded as a good in economic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Moderate</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w:t>
        <w:tab/>
        <w:t>Purified bottled water is an example of a free goo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Moderate</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w:t>
        <w:tab/>
        <w:t>A positive (nonzero) price for a good means the good is in surplu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Easy</w:t>
        <w:tab/>
        <w:t>REF:</w:t>
        <w:tab/>
        <w:t>2.a</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w:t>
        <w:tab/>
        <w:t>Producers use inputs, or resources, to produce their goo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9.</w:t>
        <w:tab/>
        <w:t>In economics, money is capital because it can be used to buy resources to produce goo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Moderate</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w:t>
        <w:tab/>
        <w:t>Producers use the money received from selling their goods and services in the market to pay for the resource serv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Easy</w:t>
        <w:tab/>
        <w:t>REF:</w:t>
        <w:tab/>
        <w:t>2.a.1</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w:t>
        <w:tab/>
        <w:t>Scarcity impels an individual to make cho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Easy</w:t>
        <w:tab/>
        <w:t>REF:</w:t>
        <w:tab/>
        <w:t>2.b</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2.</w:t>
        <w:tab/>
        <w:t>People are compelled to make a choice because of the lack of time and money to buy everything they wa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Easy</w:t>
        <w:tab/>
        <w:t>REF:</w:t>
        <w:tab/>
        <w:t>2.b</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w:t>
        <w:tab/>
        <w:t>Only poor countries have to make choices because of limited resour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Easy</w:t>
        <w:tab/>
        <w:t>REF:</w:t>
        <w:tab/>
        <w:t>2.b</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w:t>
        <w:tab/>
        <w:t>People who choose not to wear seat belts even after being aware that it reduces the probability of death in an accident are considered to be irrational by economis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Challenging</w:t>
        <w:tab/>
        <w:t>REF:</w:t>
        <w:tab/>
        <w:t>2.c</w:t>
        <w:tab/>
        <w:t>OBJ:</w:t>
        <w:tab/>
        <w:t>ch. 01,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Definition of Economics</w:t>
        <w:tab/>
        <w:t>MSC:</w:t>
        <w:tab/>
        <w:t>Comprehens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t>If you agree that government should use a lottery to raise funds for improving education, you are using normative analysi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Challenging</w:t>
        <w:tab/>
        <w:t>REF:</w:t>
        <w:tab/>
        <w:t>3.a</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t>If two variables change, then it must mean that the change in one variable is caused by a change in the other variab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Moderate</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t>If unemployment rises when beer consumption rises, then the statement “Rising unemployment is the result of increased beer consumption” is an example of the ceteris paribus</w:t>
      </w:r>
      <w:r>
        <w:rPr>
          <w:rFonts w:cs="Times New Roman;∑s≤”©˙≈È" w:ascii="Times New Roman;∑s≤”©˙≈È" w:hAnsi="Times New Roman;∑s≤”©˙≈È"/>
          <w:i/>
          <w:iCs/>
          <w:color w:val="000000"/>
        </w:rPr>
        <w:t xml:space="preserve"> </w:t>
      </w:r>
      <w:r>
        <w:rPr>
          <w:rFonts w:cs="Times New Roman;∑s≤”©˙≈È" w:ascii="Times New Roman;∑s≤”©˙≈È" w:hAnsi="Times New Roman;∑s≤”©˙≈È"/>
          <w:color w:val="000000"/>
        </w:rPr>
        <w:t>fallac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Challenging</w:t>
        <w:tab/>
        <w:t>REF:</w:t>
        <w:tab/>
        <w:t>3.b</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t>“If a tax cut is good for me, it must be good for the whole economy.” This statement is an example of the pitfall called the fallacy of composi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Moderate</w:t>
        <w:tab/>
        <w:t>OBJ:</w:t>
        <w:tab/>
        <w:t>ch. 01,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Applic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9.</w:t>
        <w:tab/>
        <w:t>Microeconomics is concerned primarily with how individuals make their economic decis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DIF:</w:t>
        <w:tab/>
        <w:t>Easy</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Analytic | The Study of Economics, and Definitions in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Economic Approach</w:t>
        <w:tab/>
        <w:t>MSC:</w:t>
        <w:tab/>
        <w:t>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20.</w:t>
        <w:tab/>
        <w:t>The study of inflation and unemployment in East Timor is in the realm of microeconomic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DIF:</w:t>
        <w:tab/>
        <w:t>Moderate</w:t>
        <w:tab/>
        <w:t>REF:</w:t>
        <w:tab/>
        <w:t>3.c</w:t>
        <w:tab/>
        <w:t>OBJ:</w:t>
        <w:tab/>
        <w:t>ch. 01,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Reflective Thinking | The Study of Economics, and Definitions in 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The Economic Approach</w:t>
        <w:tab/>
        <w:t>MSC:</w:t>
        <w:tab/>
        <w:t>Application</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Corporate Edition</dc:creator>
  <dc:description/>
  <cp:keywords/>
  <dc:language>en-US</dc:language>
  <cp:lastModifiedBy>Corporate Edition</cp:lastModifiedBy>
  <dcterms:modified xsi:type="dcterms:W3CDTF">2013-05-03T16:49:00Z</dcterms:modified>
  <cp:revision>2</cp:revision>
  <dc:subject/>
  <dc:title/>
</cp:coreProperties>
</file>