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rPr>
      </w:pPr>
      <w:r>
        <w:rPr>
          <w:rFonts w:cs="Times New Roman" w:ascii="Times New Roman" w:hAnsi="Times New Roman"/>
          <w:b/>
          <w:bCs/>
          <w:color w:val="000000"/>
        </w:rPr>
        <w:t>Chapter 1-Introducing Sociolog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ccording to your textbook, what is Yorick’s dilemm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how to make the most of our short liv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ther or not to major in soci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ting a job or getting an educ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lict between our aspirations and reali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According to the text, which of the following forces are the major causes of events happening in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ical forc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forc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ic forc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forc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ccording to the text, which of the following is the most significant challenge for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ing value neutral in order to maintain scientific detachmen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ing the general public to understand social chang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ing society as stable as possibl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lying the scientific method to analyze the laws of socie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What did Durkheim conclude about suicide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varied directly with psychological disorder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varied significantly with respect to gend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varied widely from one hemisphere to the oth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varied according to the degree of social solidari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According to Durkheim, which of the following factors can be linked to a person’s risk of death by suic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pPr>
            <w:r>
              <w:rPr>
                <w:rFonts w:cs="Times New Roman" w:ascii="Times New Roman" w:hAnsi="Times New Roman"/>
                <w:color w:val="000000"/>
              </w:rPr>
              <w:t xml:space="preserve">The risk </w:t>
            </w:r>
            <w:r>
              <w:rPr>
                <w:rFonts w:cs="Times New Roman" w:ascii="Times New Roman" w:hAnsi="Times New Roman"/>
                <w:i/>
                <w:iCs/>
                <w:color w:val="000000"/>
              </w:rPr>
              <w:t>increases</w:t>
            </w:r>
            <w:r>
              <w:rPr>
                <w:rFonts w:cs="Times New Roman" w:ascii="Times New Roman" w:hAnsi="Times New Roman"/>
                <w:color w:val="000000"/>
              </w:rPr>
              <w:t xml:space="preserve"> with the degree to which a person lives with a handicap.</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pPr>
            <w:r>
              <w:rPr>
                <w:rFonts w:cs="Times New Roman" w:ascii="Times New Roman" w:hAnsi="Times New Roman"/>
                <w:color w:val="000000"/>
              </w:rPr>
              <w:t xml:space="preserve">The risk </w:t>
            </w:r>
            <w:r>
              <w:rPr>
                <w:rFonts w:cs="Times New Roman" w:ascii="Times New Roman" w:hAnsi="Times New Roman"/>
                <w:i/>
                <w:iCs/>
                <w:color w:val="000000"/>
              </w:rPr>
              <w:t>decreases</w:t>
            </w:r>
            <w:r>
              <w:rPr>
                <w:rFonts w:cs="Times New Roman" w:ascii="Times New Roman" w:hAnsi="Times New Roman"/>
                <w:color w:val="000000"/>
              </w:rPr>
              <w:t xml:space="preserve"> with the degree to which a person is integrated into socie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pPr>
            <w:r>
              <w:rPr>
                <w:rFonts w:cs="Times New Roman" w:ascii="Times New Roman" w:hAnsi="Times New Roman"/>
                <w:color w:val="000000"/>
              </w:rPr>
              <w:t xml:space="preserve">The risk </w:t>
            </w:r>
            <w:r>
              <w:rPr>
                <w:rFonts w:cs="Times New Roman" w:ascii="Times New Roman" w:hAnsi="Times New Roman"/>
                <w:i/>
                <w:iCs/>
                <w:color w:val="000000"/>
              </w:rPr>
              <w:t>increases</w:t>
            </w:r>
            <w:r>
              <w:rPr>
                <w:rFonts w:cs="Times New Roman" w:ascii="Times New Roman" w:hAnsi="Times New Roman"/>
                <w:color w:val="000000"/>
              </w:rPr>
              <w:t xml:space="preserve"> with the degree of psychological instability of a pers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k cannot be predicted by either sociological or psychological mean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6</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Which of the following theorists hypothesized that suicide rates would be higher among the unmarr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ving Goffma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Émile Durkhei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Sandra has close ties with her family, participates in her faith community, and has a strong network of friends. Which of the following terms would a sociologist use to describe her social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olidar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ela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twork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bond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6</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William is part of the school marching band. Other students make fun of the band for wearing uniforms and marching around the football field. However, William and his band friends offer each other support on and off the field. What would Durkheim call this kind of sup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uppor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ensibi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olidari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6</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In “B” movies depicting the Second World War, there is often a clichéd scene where a soldier jumps on a hand grenade in order to save his friends. The soldier’s dying words espouse the need to sacrifice oneself for the greater good of the team. In Durkheim’s terms, what definition of suicide fits this exam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ru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m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al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oistic suicid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6, 24</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Over the past 30 years, there has been a rise in the rate of youth suicide. It is hypothesized that the contributing factors are general family breakdown and the greater incidence of two parents participating in the paid workforce. According to Durkheim, what kind of suicide is a consequence of such cond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o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ru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m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alistic suicid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6, 25</w:t>
        <w:tab/>
        <w:t>MSC:</w:t>
        <w:tab/>
        <w:t>Higher Order</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Young people today are at greater risk of death by suicide than previous generations. Some researchers believe this is because post-modern society lacks clear social norms, which reduces moral focus of the people. According to Durkheim, what kind of suicide results from these cond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ru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go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talistic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omic suicid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6, 2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Has the risk of death by suicide among youth changed since the 196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the risk has increas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the risk has increased, but only for male youth.</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 the risk has decreas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the risk has remained the sam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7</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Women are trying more but men are dying more” is a catchphrase used to describe self-harm and suicidal behaviour in Canada. What does this phrase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 select self-harm behaviours that are less fatal than wome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 have higher rates of suicide because of more self-harm behaviour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choose more lethal means of self-harm than me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hough more women attempt suicide, more men commit suicid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7</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Which of the following statements would reflect greater social solida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rates of divor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rates of religious attendan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rates of unemploymen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rates of novel reading</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7–8</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According to your text, which of the following terms refers to patterns of social relations that lie outside and above your circle of acquaint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structur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structur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rastructur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structur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8</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What would sociologists call relatively stable patterns of social rel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able behaviou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ary practic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rol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tructur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8</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When my family is sitting at the dinner table and my father asks for the salt, my mother goes to get it if she forgot to put it on the table before the meal began. What kind of a social structure in our society is reflected in my mother’s response to my father’s requ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icro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cro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lobal 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ant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8</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Mothers from the Philippines sometimes leave their children with relatives and go abroad as domestic workers. They believe this is the best way to meet the financial needs of their children and ensure a positive future for them. What kind of social structure in Filipino society is reflected in this female mig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icro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cro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lobal struc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tant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8</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The terms “fireman, policeman, and postman” have been replaced by “firefighter, police officer, and letter carrier.”  These replacement words reflect the fact that women nowadays take these jobs and are accepted as important, contributing people in our society. What characteristic of society is reflected in this new vocabul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gender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static and cannot be chang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socially constructed and can be chang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not socially constructed.</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8–10</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Which of the following statements is an example of sociological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pPr>
            <w:r>
              <w:rPr>
                <w:rFonts w:cs="Times New Roman" w:ascii="Times New Roman" w:hAnsi="Times New Roman"/>
                <w:color w:val="000000"/>
              </w:rPr>
              <w:t xml:space="preserve">Authorities know best and have </w:t>
            </w:r>
            <w:r>
              <w:rPr>
                <w:rFonts w:cs="Times New Roman" w:ascii="Times New Roman" w:hAnsi="Times New Roman"/>
                <w:i/>
                <w:iCs/>
                <w:color w:val="000000"/>
              </w:rPr>
              <w:t xml:space="preserve">the </w:t>
            </w:r>
            <w:r>
              <w:rPr>
                <w:rFonts w:cs="Times New Roman" w:ascii="Times New Roman" w:hAnsi="Times New Roman"/>
                <w:color w:val="000000"/>
              </w:rPr>
              <w:t>plan for socie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 makes the world and the future is preordain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socially constructed and can be chang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is natural, like the animal kingdo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8–1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A newly graduated sociologist specializes in macro analysis of society from a perspective of power struggles, domination, and subordination in society. What kind of sociological approach is she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inis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8, 2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22.</w:t>
        <w:tab/>
        <w:t xml:space="preserve">   Who coined the term “the sociological imag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Émile Durkhei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Wright Mill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9</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Which of the following terms describes the ability of a person to grasp the connection between society and 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imagin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volu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revel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 integr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9</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According to C. Wright Mills, what do sociologists try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relate individual troubles to higher divorce rat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understand individual troubles as unconnected to each oth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relate individual troubles to higher rates of suicid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y to understand individual troubles in a broader historical perspectiv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9</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5.</w:t>
        <w:tab/>
        <w:t>A conscientious coffee consumer eager to thwart exploitation of third-world plantation workers buys nothing but fair-trade coffee. According to C. Wright Mills, what does this consumer po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sciousnes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imagin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oitative imagin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consciousnes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9</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6.</w:t>
        <w:tab/>
        <w:t>Bill can’t get a job, even though he has a strong resume. He is unemployed because of the recession and not because he is lazy or unskilled. C. Wright Mills would say this explanation was made by a person who has a certain theoretical understanding – which 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functiona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imagin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 devian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revolu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9</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7.</w:t>
        <w:tab/>
        <w:t>Which revolution suggested that people are responsible for organizing society and that human intervention can solve soci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revolu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 revolu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revolu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xual revolu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0</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8.</w:t>
        <w:tab/>
        <w:t>According to the text, what sociological lesson was produced by the democratic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possible for people to change socie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seen social dangers arise because of latent func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cy is not the same as dictatorship.</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ble changes are not possible through revolu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9.</w:t>
        <w:tab/>
        <w:t>Which of the following approaches to the study of society did Auguste Comte advoc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osophical</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disciplina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st</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1</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0.</w:t>
        <w:tab/>
        <w:t>What kinds of social ideas were constructed by diverse ancient and medieval civil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ame together to decide the best way to organize socie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independently developed the same sociological theori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termined that there was value in empirical social research.</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outlined the ideal/utopian socie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1</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1.</w:t>
        <w:tab/>
        <w:t>What kind of thinking is represented by the following statement: "I'm right because I can't think of any contrary c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 perspectiv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observ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ecdotal eviden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llogical reasoning</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2</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2.</w:t>
        <w:tab/>
        <w:t>Suppose that a friend accepts that something is true because he saw it with his own eyes. Why is this an example of non-scientific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it is rooted in social tradi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it is based on reliable author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it is based on casual observ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it is an overgeneraliz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2</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3.</w:t>
        <w:tab/>
        <w:t>Which of the following would be a statement representing knowledge based on ego-def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m insightful.</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can’t be wrong.</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am righ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 proved the theory right.</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2</w:t>
        <w:tab/>
        <w:t>MSC:</w:t>
        <w:tab/>
        <w:t>Higher Ord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4.</w:t>
        <w:tab/>
        <w:t>All of the founding figures of sociology were interested in understanding Europe's transition to industrial capitalism and in doing something to make this a smoother transition. Which of the following sociologists was most preoccupied with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Émile Durkhei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3</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5.</w:t>
        <w:tab/>
        <w:t>Which of the following terms refers to attributing the cause of one’s experiences to supernatural fo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ystific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agin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3</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6.</w:t>
        <w:tab/>
        <w:t>Why would a sociological theory be referred to as tenta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theorists are biased and fake their eviden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rther research could make the theory invali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theories are based on overgeneraliza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ivity and bias are a big problem in theorizing.</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7.</w:t>
        <w:tab/>
        <w:t>Which of the following statements BEST characterizes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asserts that social structures are the individual ideas people have about their liv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tresses how structures equally maintain or undermine social stability and solidar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stresses that social behaviour is about relatively stable patterns of social rela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aintains that social structures produce a false sense of stability and ord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8.</w:t>
        <w:tab/>
        <w:t>Which component of a sociologist's character is reflected in his or her selection of issues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judic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as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9.</w:t>
        <w:tab/>
        <w:t>Which of the following terms describes sociological ideas that are used to explain social behavi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i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digm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osal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4</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Which of the following sociologists is known as the foremost proponent of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Wright Mill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cott Pars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1.</w:t>
        <w:tab/>
        <w:t>Which of the following concepts is central to a functionalist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quilibriu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ng interests among peopl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s dominance over wome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ce-to-face interac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2.</w:t>
        <w:tab/>
        <w:t>Which of the following perspectives assumes that society is stable and order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pow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method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t</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4</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3.</w:t>
        <w:tab/>
        <w:t>A sociologist takes an educated guess at what causes crime; he speculates that crime is caused by a lack of education, and he then goes about trying to substantiate his idea through observation. What term is used to describe the thought that inspired his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serv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ecdotal evidenc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plan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heor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4</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4.</w:t>
        <w:tab/>
        <w:t>A feminist sociologist’s interest in researching the sex trade may stem from thinking about female exploitation in a patriarchal society. In this case, which of the following terms reflects her motivation for choosing this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ief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i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judic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4</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5.</w:t>
        <w:tab/>
        <w:t>“The increasing suicide rates in today’s society are a reflection of limited access to education and jobs.” Which theory would this statement typif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moder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4</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6.</w:t>
        <w:tab/>
        <w:t>“If today’s youth learn the skills that they need to work in the global workforce before they leave school, then the economic crisis will end because unemployment will be greatly reduced.” What theoretical tradition would this statement typif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national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4–1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7.</w:t>
        <w:tab/>
        <w:t>What focus of analysis is shared by the conflict and functional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mperative co-ordination at individual and personal level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ances of meaning in people's thoughts and ac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duction of social reality and consensus building</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examination of social structures across socie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4–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8.</w:t>
        <w:tab/>
        <w:t>Which of the following is a major theoretical paradigm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sis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manipul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9.</w:t>
        <w:tab/>
        <w:t>Which of the following most accurately describes the concept of latent fun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able and foresee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ible only to sociologis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isible and unintende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isible but intentional</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0.</w:t>
        <w:tab/>
        <w:t>Which of the following theories focuses on how privileged groups try to maintain their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method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t theor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1.</w:t>
        <w:tab/>
        <w:t>Which of the following changes in capitalism partly explains why Marx’s vision of a revolutionary future for early industrial society was unfulfi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hrinking of the modern middle clas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ploitation of workers by the bourgeoisi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welfare and similar social program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dening gap between the rich and the poo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2.</w:t>
        <w:tab/>
        <w:t>According to your textbook, what is the manifest function of school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ncourage the development of youth cul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keep young people out of the job marke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transmit skills from one generation to the nex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train people for future repetitive work</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3.</w:t>
        <w:tab/>
        <w:t>According to Marx, how do capitalists maximize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ire more workers for productiv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improve working condi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keep workers’ wages low.</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encourage union negotiation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4.</w:t>
        <w:tab/>
        <w:t>Which of the following statements reflects a Marxist perspective on capit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 want to democratize feudal societies and promote equa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 are interested in a society with employment for everyon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 are eager to adopt new tools, machines, and production method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 are interested in the common good of society and all peopl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5.</w:t>
        <w:tab/>
        <w:t>Which early sociological theorist developed the conflict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Porter</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Émile Durkhei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6.</w:t>
        <w:tab/>
        <w:t>Which of the following sociological insights is Robert Merton noted for contribu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unrest is the norm in European societi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hools perpetuate the dominant ide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ers have a right to resist capitalist economic chang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tructures have both manifest and latent functions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7.</w:t>
        <w:tab/>
        <w:t>The federal government passes several laws getting tough on crime in order to protect the public and make citizens feel safe. This leads to overcrowding in prisons and several costly riots. According to sociologists, what are these unforeseen results of the government’s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 desser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tent func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fest caus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nitive 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5</w:t>
        <w:tab/>
        <w:t>MSC:</w:t>
        <w:tab/>
        <w:t>Higher Order</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8.</w:t>
        <w:tab/>
        <w:t>A national government passes tougher crime laws to enhance community safety, thus increasing prison sentences, raising prison populations, and employing more correctional officers. This government’s view of the criminal justice system has similarities with which of the following sociological perspec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moder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9.</w:t>
        <w:tab/>
        <w:t>“The only way a solution to poverty is going to be found is if someone organizes the poor to rise up against the wealthy and demand jobs and higher wages.” This statement is a reflection of what theoretical trad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rontational theor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0.</w:t>
        <w:tab/>
        <w:t>Gerhard Schroeder believes in the necessity of hard work as a component of a person's calling and worldly success, and as a component of personal salvation. What term best identifies Gerhard’s belief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vation ethic</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vinist ethic</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ethic</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works ethic</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6</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1.</w:t>
        <w:tab/>
        <w:t>Which of the following theories would be most likely to encourage the study of personal communic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inis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2.</w:t>
        <w:tab/>
        <w:t>Which of the following statements best describes people who adhered to the Protestant eth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all joined the Protestant Reform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ttempted to convert as many people as possibl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aved and invested more than other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nt to church less often than other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3.</w:t>
        <w:tab/>
        <w:t>Which religious group would Weber have identified as saving and investing more than other religious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w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lim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4.</w:t>
        <w:tab/>
        <w:t>Which of the following is the most appropriate level of analysis for symbolic interaction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level social setting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lass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nstitu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 level structur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6</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5.</w:t>
        <w:tab/>
        <w:t>“I can’t believe that Amala went behind my back and bought the necklace I told her I wanted to buy myself. Either she is terribly selfish or she is going to give it to me for my birthday. Without knowing her motives, I won’t know the truth.” Which sociological method (translated from the original German) is reflected in this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tiv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interes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ing</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6</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6.</w:t>
        <w:tab/>
        <w:t>Which of the following theoretical approaches focuses on how people invest their social worlds with mea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tmoder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in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6–17</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7.</w:t>
        <w:tab/>
        <w:t>Which of the following would be a key focus of analysis for feminist theor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riarch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arch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 analysi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7</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8.</w:t>
        <w:tab/>
        <w:t>Which of the following factors best explains the absence of women in early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had a lack of interest in becoming sociologis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had limited occupational choices due to 19th-century societal norm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had a lack of intellectual capac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 were more attracted to other high-profile public occupation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7</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9.</w:t>
        <w:tab/>
        <w:t>Which of the following would have been an activity carried out by Harriet Martineau, the first female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ing about fashion and social trend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ocating for higher education for wome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inforcing men’s household leadership rol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ing stereotypical roles for wome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17</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0.</w:t>
        <w:tab/>
        <w:t>Sandra Jones is a female sociologist primarily occupied with examining the domination of women in a male-dominated world. What aspect of the world she is exami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atriarchal na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conflicted na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unjust natur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unequal nature</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7</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1.</w:t>
        <w:tab/>
        <w:t>Karissa went to a meeting of the debate team and introduced herself as a Sociology major even though she had only taken one course. She did this because she wanted to be taken seriously and if the team saw her as a first-year student she would likely not be invited to join. Karissa is employing which theoretical approach to position hersel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ymbo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structural positioning</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7</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2.</w:t>
        <w:tab/>
        <w:t>Samantha was unable to get a job as an auto mechanic; the primary reason given by potential employers was that customers had no confidence that their car would be properly fixed by a woman. Samantha decided to do her own survey and interviewed consumers to see if this was true. To address her concerns, the findings of her survey would have best been interpreted through which theoretical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minis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theor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x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interactionism</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7–18</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3.</w:t>
        <w:tab/>
        <w:t>A group of sociologists is studying suicide by examining the rates of death by suicide across whole populations. What kind of analysis are they conduc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analysi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analysi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cro analysi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analysi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18, 25</w:t>
        <w:tab/>
        <w:t>MSC:</w:t>
        <w:tab/>
        <w:t>Higher Ord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4.</w:t>
        <w:tab/>
        <w:t>Which of the following is described in your text as a leading Canadian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e Comte</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Mert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cott Pars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Port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9</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5.</w:t>
        <w:tab/>
        <w:t>Navdeep is upset about failing a test. He goes back to his residence and laughs about the stupid questions, dismissing the test as a waste of time. Which theorist could best explain the difference between what Navdeep feels and what he do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ving Goffma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cott Pars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Porter</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p. 19</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6.</w:t>
        <w:tab/>
        <w:t>According to the textbook, which of the following resulted from protests and strikes of the industrial working cla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ur unrest, social upheavals, and a poor econom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gher management negotiations with worker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r percentage of non-unionized employe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volution of the modern 40-hour work week</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19–2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7.</w:t>
        <w:tab/>
        <w:t>Which of the following trends is a leading cause of post industri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turn to traditional forms of work and rejection of technolog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sfunctional changes in the family caused by having two working parent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ine of the working classes and expansion of the wealthy class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chnology-driven shift from manufacturing to service industri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2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8.</w:t>
        <w:tab/>
        <w:t>According to the textbook, which of the following is a major cause of the unresolved social issues that confront us in the post-industrialist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liberalism versus socialism</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nomy versus constrain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fest functions versus latent func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ue-collar work versus white-collar work</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2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9.</w:t>
        <w:tab/>
        <w:t>Which of the following is a consequence of the era of globalization and post industri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increased commitment to traditional social constraints like relig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technology has potentially increased individual freedom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greater economic and political equality throughout the world.</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less tolerance of differences and diversity in our socie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20</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0.</w:t>
        <w:tab/>
        <w:t>Large corporate banks, national banks, and investment firms electronically trade in foreign currencies totalling $3.2 trillion daily. Which of the following terms is used to describe this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etiz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z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20–25</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1.</w:t>
        <w:tab/>
        <w:t>Ellie went to the store to buy running shoes. She fell in love with a great pair of blue running shoes with bright yellow stripes made by a small, unknown company. However, she was afraid her friends would make fun of her, so she bought another pair of Nikes. Ellie’s action reflects which unresolved social issue in today’s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 vs. inequa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nomy vs. constrain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y vs. po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ity vs. uniformity</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21</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2.</w:t>
        <w:tab/>
        <w:t>Philip has been trying to find a good job for three years. He is frustrated because his education and experience should merit a manager’s position, but he can only get a job as an assistant. Philip’s situation is one that reflects which unresolved social issue in today’s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onomy versus constraint</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sperity versus inequal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ersity versus uniformit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ization versus globalization</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p. 21</w:t>
        <w:tab/>
        <w:t>MSC:</w:t>
        <w:tab/>
        <w:t>Higher Ord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3.</w:t>
        <w:tab/>
        <w:t>Which of the following statements describes how people are likely to respond in the face of complex problems and social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ait for authorities to take ac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sperately do something, anything.</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give up in despair and apathy.</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ook for ways to improve their live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p. 22</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4.</w:t>
        <w:tab/>
        <w:t>According to the text, what does sociology ultimately offer for the resolution of challenges faced by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rue path to salvation</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explanations of social issu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easy solu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ar solution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22</w:t>
        <w:tab/>
        <w:t>MSC:</w:t>
        <w:tab/>
        <w:t>Remember</w:t>
      </w:r>
      <w:r>
        <w:br w:type="page"/>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5.</w:t>
        <w:tab/>
        <w:t>Which of the following are examples of social struc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ption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ies</w:t>
            </w:r>
          </w:p>
        </w:tc>
      </w:tr>
      <w:tr>
        <w:trPr/>
        <w:tc>
          <w:tcPr>
            <w:tcW w:w="36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w:t>
            </w:r>
          </w:p>
        </w:tc>
      </w:tr>
    </w:tbl>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p. 25</w:t>
        <w:tab/>
        <w:t>MSC:</w:t>
        <w:tab/>
        <w:t>Rememb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According to the </w:t>
      </w:r>
      <w:r>
        <w:rPr>
          <w:rFonts w:cs="Times New Roman" w:ascii="Times New Roman" w:hAnsi="Times New Roman"/>
          <w:i/>
          <w:iCs/>
          <w:color w:val="000000"/>
        </w:rPr>
        <w:t>New Society</w:t>
      </w:r>
      <w:r>
        <w:rPr>
          <w:rFonts w:cs="Times New Roman" w:ascii="Times New Roman" w:hAnsi="Times New Roman"/>
          <w:color w:val="000000"/>
        </w:rPr>
        <w:t xml:space="preserve"> text, it is commonly assumed that suicide is a highly antisocial ac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Durkheim's study of suicide focuses on the social forces involved.</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ccording to Durkheim, psychological disorder is the major cause of suicide.</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According to Durkheim, suicide rates among women are higher because of the gender power imbalance.</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In Canada, the most dramatic increase in suicide rates in recent decades has been among men over 50.</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The level of social solidarity is now lower than it was just a few decades ago.</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Durkheim argued that suicide rates vary due to differences in the degree of social solidarity in different social group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In Canada today, young people are more likely to take their own life than they were 45 years ago.</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Your text claims that patterns of social relations affect your innermost thoughts and feelings, and even influence your action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Relatively stable patterns of social relations are referred to as social structures by sociologist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Sociologists are not interested in the connection between personal problems and the social structures in which people are embedded.</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Microstructures include class relations, bureaucracies, and patriarch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Social structural considerations of social issues broaden our understanding of the problems and suggest courses of ac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Science is less a collection of ideas than it is a method of inqui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Science is less a collection of ideas than it is a method of inqui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0</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Theories state how and why certain facts are related.</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Theories state how and why certain facts are related.</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Many women figured prominently in the early history of sociolog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Symbolic Interactionism focuses mainly on the objective side of social life.</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The Industrial Revolution was transformed into the Postindustrial Revolution of our da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The Postindustrial Revolution refers to the technology-driven shift from manufacturing to service industries and the consequences of that shift.</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The scientific revolution encouraged the view that sound conclusions about how society works should be based on evidence, not specul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r>
        <w:br w:type="page"/>
      </w:r>
    </w:p>
    <w:p>
      <w:pPr>
        <w:pStyle w:val="Normal"/>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23.</w:t>
        <w:tab/>
        <w:tab/>
        <w:t>The scientific revolution encouraged the view that sound conclusions about how society works should be based on evidence, not specul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Briefly describe the three levels of social structures that surround and penetrate us, and provide an example for each.</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 structures, Macro structures, Global structures</w:t>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ples: families, patriarchy, economic relations between countrie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8–9</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What are the three modern revolutions that gave rise to the "sociological imagination"? Give a short description of each.</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revolution, democratic revolution, industrial revolu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9–13</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Describe four of the ten commonly accepted ways of knowing something is "true" in our everyday lives, and provide a critique that demonstrates the problems with each.</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ample: knowledge based on: tradition, authority, casual observation, overgeneraliz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2–13</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What is the relationship between theory, research, and values in sociolog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values help us decide what problems are important to study; sociologists formulate theories about how and why certain facts are related; research is the process of observing social reality to assess the validity of a theo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Both functionalism and conflict theory are concerned with macro level aspects of society, but they differ in their focus. Briefly explain the difference in focus between them.</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ctionalism focuses on how balance and equilibrium is established in society to create social stability, while conflict theory focuses on conflict between groups in society and on social problems such as inequalit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4–1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r>
        <w:br w:type="page"/>
      </w:r>
    </w:p>
    <w:p>
      <w:pPr>
        <w:pStyle w:val="Normal"/>
        <w:widowControl w:val="false"/>
        <w:suppressAutoHyphens w:val="true"/>
        <w:autoSpaceDE w:val="false"/>
        <w:spacing w:lineRule="auto" w:line="240" w:before="0" w:after="0"/>
        <w:ind w:left="-630" w:hanging="0"/>
        <w:rPr>
          <w:rFonts w:ascii="Times New Roman" w:hAnsi="Times New Roman" w:cs="Times New Roman"/>
          <w:color w:val="000000"/>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Describe and explain what C. Wright Mills meant when he said you need a quality of mind that can see the connection between history, biography, and society. Give a concrete example to illustrate your explanation.</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s will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Does feminist theory have more in common with functionalism, or with the conflict perspective? Why? Substantiate your answer by referring to specific examples.</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s will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4–16, 17–18</w:t>
        <w:tab/>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Describe the different orientations, assumptions, and focuses of the four main sociological paradigms referred to in Chapter 1. Give an example of a research question that someone working from each perspective might be interested in. What kinds of questions would they ask? Wh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s will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4–1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How would a feminist analyze suicide in Canada? What would his/her focus be in such a study? Draw from functionalism, symbolic interactionism, and the conflict perspective to support your argument.</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s will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14–18</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Summarize the basic tenets of Marxism and explain, by providing examples, why the revolution predicted by Marx has not taken place in advanced capitalist societies like Canada.</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ses will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p. 20</w:t>
      </w:r>
    </w:p>
    <w:sectPr>
      <w:footerReference w:type="even" r:id="rId2"/>
      <w:footerReference w:type="default" r:id="rId3"/>
      <w:type w:val="nextPage"/>
      <w:pgSz w:w="12240" w:h="15840"/>
      <w:pgMar w:left="2070" w:right="1080" w:gutter="0" w:header="0" w:top="72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426" w:hanging="0"/>
      <w:jc w:val="both"/>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8</w:t>
    </w:r>
    <w:r>
      <w:rPr>
        <w:sz w:val="20"/>
        <w:rFonts w:cs="Times New Roman" w:ascii="Times New Roman" w:hAnsi="Times New Roman"/>
      </w:rPr>
      <w:fldChar w:fldCharType="end"/>
    </w:r>
    <w:r>
      <w:rPr>
        <w:rFonts w:cs="Times New Roman" w:ascii="Times New Roman" w:hAnsi="Times New Roman"/>
        <w:sz w:val="20"/>
      </w:rPr>
      <w:tab/>
      <w:tab/>
      <w:t>COPYRIGHT © 2011 by Nelson Education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72" w:leader="none"/>
      </w:tabs>
      <w:spacing w:before="0" w:after="200"/>
      <w:ind w:left="-426" w:hanging="0"/>
      <w:jc w:val="both"/>
      <w:rPr/>
    </w:pPr>
    <w:r>
      <w:rPr>
        <w:rFonts w:cs="Times New Roman" w:ascii="Times New Roman" w:hAnsi="Times New Roman"/>
        <w:sz w:val="20"/>
      </w:rPr>
      <w:t>Test Bank to accompany New Society, 6e</w:t>
      <w:tab/>
      <w:tab/>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9</w:t>
    </w:r>
    <w:r>
      <w:rPr>
        <w:sz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26:00Z</dcterms:created>
  <dc:creator>Elke Price</dc:creator>
  <dc:description/>
  <dc:language>en-US</dc:language>
  <cp:lastModifiedBy>Price</cp:lastModifiedBy>
  <dcterms:modified xsi:type="dcterms:W3CDTF">2011-07-04T19:26:00Z</dcterms:modified>
  <cp:revision>2</cp:revision>
  <dc:subject/>
  <dc:title>Chapter 1-Introducing Sociology</dc:title>
</cp:coreProperties>
</file>