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 POLICE OPERATIONS IN CONTEXT</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s the U.S. population becomes more diverse, it is projected that the U.S. population will drop to ________ percent White, compared to 87% White in 195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41</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1</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61</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71</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1</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society has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Police operations consis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r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ff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vestig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 other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p. 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olice operations are and what they inclu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In 1968, which city made history by assigning the first two female officers on patrol in a capacity equal to that of their male counterpa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s Angeles, C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w York, N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anapolis, 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cago, I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7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law enforcement officers have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elderly are considered “vulnerable adults,” as they are increasingly reported as victims to which cr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rgla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ici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au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u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6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society has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In early law enforcement, the individual who advocated that police ought to be organized militaril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nry Fiel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r Robert Pe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issioner Brow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liam Wals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 Vollm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changes have affected police operation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In the 21st century, the U.S. population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 ag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ve increased numbers of minor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ve more single-parent househol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 other cho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 other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p.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society has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leadership style that focuses on teamwork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issez fai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thoritari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icipat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y of the other cho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 other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changes have affected police operation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agency’s purpose is usually contained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de of eth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ssion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 other cho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 other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p. 19–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a mission and a mission statement ar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dog shift is typically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00 a.m. 11:00 p.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1:00 p.m. to 7:00 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7:00 p.m. to 7:00 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2:00 p.m. to 12:00 a.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olice operations are and what they inclu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goals of a police department will focu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ime preven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forcing the la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serving the pea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y of the other cho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 other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the relationship between goals and objectives i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In 2007, females accounted for ____________ of full-time sworn police officers at the local lev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ss than 2.5 perc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ughly 6 perc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pproximately 12.5 perc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arly 25 perc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re than 40 perc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law enforcement officers have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Principles and values that guide the performance of a police department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c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s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 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ced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 other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p.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the police organization may chan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oday’s police recruits include m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s with military backgroun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men and minor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seeking material rewar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 other cho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 other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law enforcement officers have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 metaphor that has been used to describe the deterioration of neighborhood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lippery slop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xdip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oken window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hetto spr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glected garde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REF:</w:t>
        <w:tab/>
        <w:t>(p. 14)</w:t>
        <w:tab/>
        <w:t>OBJ:</w:t>
        <w:tab/>
        <w:t>What community policing i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Step-by-step instructions for carrying out department policie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u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gul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ced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enta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y of the other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olice operations are and what they inclu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Discretion in police oper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st be allow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always posi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illeg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undesir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both illegal and undesirab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pp. 23–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olice discretion is and what positive contributions it mak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Officer discretion is associa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onsistency and allegations of racial profi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dict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count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uct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y of the other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p. 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roblems are associated with discre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i/>
          <w:iCs/>
          <w:color w:val="000000"/>
        </w:rPr>
        <w:tab/>
        <w:t>18.</w:t>
        <w:tab/>
        <w:t xml:space="preserve">All are goals of CALEA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engthen crime preven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malize management proced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mprove service delive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rease community satisfaction with law enforce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p.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the Commission on Accreditation of Law Enforcement Agencies (CALEA) is and how it affects police operation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_____________ declared, “The police are the public and the public are the pol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 Voll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even Cov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AC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orge L. Ke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r Robert Pee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E</w:t>
        <w:tab/>
        <w:t>PTS:</w:t>
        <w:tab/>
        <w:t>1</w:t>
        <w:tab/>
        <w:t>REF:</w:t>
        <w:tab/>
        <w:t>(p. 13)</w:t>
        <w:tab/>
        <w:t>OBJ:</w:t>
        <w:tab/>
        <w:t>What community policing i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Geo-policing” is essentially a hybrid between __________ and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ty policing and bicycle patrolling bea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ty policing and automobile patrolling bea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ty policing and foot patrolling bea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 other choices are emphasized in a geo-policing approa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 other choices are emphasized in a geo-policing approac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p.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changes have affected police operation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August Vollmer was a strong advocate of __________ for those entering law enforc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gher edu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litary exper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hanced firearms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nsitivity trai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ysical fitness and agility train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p.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changes have affected police operation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Community polic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rogr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eries of progra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roje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hilosoph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y of the other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REF:</w:t>
        <w:tab/>
        <w:t>(pp. 13–14)</w:t>
        <w:tab/>
        <w:t>OBJ:</w:t>
        <w:tab/>
        <w:t>What community policing i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Not In My Back Yard (NIMBY) philosophy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ty polic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blem-oriented polic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blem-solving polic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major goal of the broken windows theo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REF:</w:t>
        <w:tab/>
        <w:t>(p. 14)</w:t>
        <w:tab/>
        <w:t>OBJ:</w:t>
        <w:tab/>
        <w:t>What community policing i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Mission statements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asy to remem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asy to understa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or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liev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 other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REF:</w:t>
        <w:tab/>
        <w:t>(p. 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a mission and a mission statement ar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Proper use of discretion makes enforcement of our la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quit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dict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ist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 other cho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 other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p. 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olice discretion is and what positive contributions it mak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Even as early as _____, the Wickersham Commission recommended postsecondary education for law enforcement offic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897</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901</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914</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931</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967</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p.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changes have affected police operations.</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The U.S. population as a whole is aging, with an increasingly larger percentage of people over age 65.</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society has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Census data for 2010 shows there are approximately 21 million family groups that are classified as single-parent famil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society has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Today, police recruits are mostly those who have completed an enlistment in the militar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law enforcement officers have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Today, only a handful of agencies require a college degree, or at least some college credi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changes have affected police operation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Law enforcement is affected by changing public and society, changing law enforcement officers, a changing police bureaucracy, and a change in community involv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changes have affected police operation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Community policing usually assigns specific officers to specific neighborhoods and actively involves them in helping the neighborhood solve its problem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PTS:</w:t>
        <w:tab/>
        <w:t>1</w:t>
        <w:tab/>
        <w:t>REF:</w:t>
        <w:tab/>
        <w:t>(pp. 13–14)</w:t>
        <w:tab/>
        <w:t>OBJ:</w:t>
        <w:tab/>
        <w:t>What community policing i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Women and minorities continue to be underrepresented among the ranks of the polic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p. 8–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law enforcement officers have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Before the events of 9/11, intelligence was viewed by many in law enforcement as a clandestine operation performed by a few select entit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advances in technology are affecting police operation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A mission statement needs to be broad and very detail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a mission and a mission statement ar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Procedures manuals should be lengthy and vague so that there is flexibility in their interpret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olice operations are and what they inclu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Officer discretion means police enforce the letter of the law rather than the spirit of the law.</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balance presents a major challenge for law enforcemen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2.</w:t>
        <w:tab/>
        <w:t>The economic gap between the rich and the poor in the United States is shrink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society has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3.</w:t>
        <w:tab/>
        <w:t>Mission and value statements are important to law enforcement agencies and should be the driving force behind police opera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a mission and a mission statement ar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w:t>
        <w:tab/>
        <w:t>The U.S. population is becoming less racially divers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society has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5.</w:t>
        <w:tab/>
        <w:t>Research on the effects of higher education on police officer performance has found officers with more education perform more effectively and have a better capacity to handle a variety of tasks, but also experience greater job dissatisfac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law enforcement officers have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6.</w:t>
        <w:tab/>
        <w:t>Goals should be specific and mirror the department’s mission stat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a mission and a mission statement ar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7.</w:t>
        <w:tab/>
        <w:t>Single-father families outnumber single-mother families by a ratio of 5:1.</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p.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our society has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8.</w:t>
        <w:tab/>
        <w:t>One typical goal of a police department is to focus on participation in partnerships to solve problems related to crime and disord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the relationship between goals and objectives i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9.</w:t>
        <w:tab/>
        <w:t>Discretion lets officers treat different people differentl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p.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roblems are associated with discre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SHORT ANSWER</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An agency’s ____________ is its reason for existence, its purpos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iss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18)</w:t>
        <w:tab/>
        <w:t>OBJ:</w:t>
        <w:tab/>
        <w:t>What a mission and a mission statement ar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_____________ are step-by-step instructions for carrying out departmental polic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rocedur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21)</w:t>
        <w:tab/>
        <w:t>OBJ:</w:t>
        <w:tab/>
        <w:t>What police operations are and what they inclu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A _______ is a course of action, a guiding principle or procedur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olic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21)</w:t>
        <w:tab/>
        <w:t>OBJ:</w:t>
        <w:tab/>
        <w:t>What police operations are and what they inclu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_____________ leadership allows officers to influence decisions affecting them and seeks to form a cohesive tea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articipator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12)</w:t>
        <w:tab/>
        <w:t>OBJ:</w:t>
        <w:tab/>
        <w:t>What changes have affected police operation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Police bureaucracy has become less __________ and is moving toward a team approach to providing servi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ilitaristic</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33)</w:t>
        <w:tab/>
        <w:t>OBJ:</w:t>
        <w:tab/>
        <w:t>How the police organization may chang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Today’s police officers come from distinctly different ________ than their older counterpar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background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9)</w:t>
        <w:tab/>
        <w:t>OBJ:</w:t>
        <w:tab/>
        <w:t>How our law enforcement officers have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____________ are specific activities to accomplish goa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ectiv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the relationship between goals and objectives i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The ability to decide when to impose legal sanctions on those who violate the law, whether issuing traffic tickets or arresting someone, is known as _______________ enforc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lectiv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24)</w:t>
        <w:tab/>
        <w:t>OBJ:</w:t>
        <w:tab/>
        <w:t>What problems are associated with discre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Biased enforcement that occurs when an officer uses a person’s skin color to assess the likelihood of criminal conduct or other wrongdoing is called ___________ ______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acial profil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25)</w:t>
        <w:tab/>
        <w:t>OBJ:</w:t>
        <w:tab/>
        <w:t>What changes have affected police operation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A major challenge facing law enforcement is finding the _________ between a department’s clear-cut goals, policies, and procedures and its officers’ discretionary ac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Balanc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balance presents a major challenge for law enforcemen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ATCHING</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suppressAutoHyphens w:val="true"/>
        <w:autoSpaceDE w:val="false"/>
        <w:spacing w:lineRule="auto" w:line="240" w:before="0" w:after="0"/>
        <w:rPr>
          <w:rFonts w:ascii="Times New Roman;?s2”©?˜È" w:hAnsi="Times New Roman;?s2”©?˜È" w:cs="Times New Roman;?s2”©?˜È"/>
          <w:i/>
          <w:i/>
          <w:iCs/>
          <w:color w:val="000000"/>
        </w:rPr>
      </w:pPr>
      <w:r>
        <w:rPr>
          <w:rFonts w:cs="Times New Roman;?s2”©?˜È" w:ascii="Times New Roman;?s2”©?˜È" w:hAnsi="Times New Roman;?s2”©?˜È"/>
          <w:i/>
          <w:iCs/>
          <w:color w:val="000000"/>
        </w:rPr>
        <w:t>Each item may be matched only once. Select the best match.</w:t>
      </w:r>
    </w:p>
    <w:p>
      <w:pPr>
        <w:pStyle w:val="Normal"/>
        <w:keepLines/>
        <w:suppressAutoHyphens w:val="true"/>
        <w:autoSpaceDE w:val="false"/>
        <w:spacing w:lineRule="auto" w:line="240" w:before="0" w:after="0"/>
        <w:rPr>
          <w:rFonts w:ascii="Times New Roman;?s2”©?˜È" w:hAnsi="Times New Roman;?s2”©?˜È" w:cs="Times New Roman;?s2”©?˜È"/>
          <w:i/>
          <w:i/>
          <w:iCs/>
          <w:color w:val="000000"/>
        </w:rPr>
      </w:pPr>
      <w:r>
        <w:rPr>
          <w:rFonts w:cs="Times New Roman;?s2”©?˜È" w:ascii="Times New Roman;?s2”©?˜È" w:hAnsi="Times New Roman;?s2”©?˜È"/>
          <w:i/>
          <w:iCs/>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llige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ect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ty polic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el, Sir Rober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entraliz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gul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cre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ollmer, Augu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als</w:t>
            </w:r>
          </w:p>
        </w:tc>
        <w:tc>
          <w:tcPr>
            <w:tcW w:w="4230" w:type="dxa"/>
            <w:gridSpan w:val="2"/>
            <w:tcBorders/>
            <w:tcMar>
              <w:left w:w="0" w:type="dxa"/>
              <w:right w:w="0" w:type="dxa"/>
            </w:tcMar>
          </w:tcPr>
          <w:p>
            <w:pPr>
              <w:pStyle w:val="Normal"/>
              <w:snapToGrid w:val="false"/>
              <w:spacing w:before="0" w:after="200"/>
              <w:rPr>
                <w:rFonts w:ascii="Times New Roman;?s2”©?˜È" w:hAnsi="Times New Roman;?s2”©?˜È" w:cs="Times New Roman;?s2”©?˜È"/>
                <w:color w:val="000000"/>
              </w:rPr>
            </w:pPr>
            <w:r>
              <w:rPr>
                <w:rFonts w:cs="Times New Roman;?s2”©?˜È" w:ascii="Times New Roman;?s2”©?˜È" w:hAnsi="Times New Roman;?s2”©?˜È"/>
                <w:color w:val="000000"/>
              </w:rPr>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long-range, broad, general intentions with no specified time period attach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rules put out by a lower level of government that have the force of law for those people under its jurisdic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an organization-wide philosophy and management approach that promotes proactive problem solving and partnerships between the police and public</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the product of evaluation, manipulation, and analysis of information through which context, value, and validity have been add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considered the “father of professional policing”</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considered the “father of modern policing”</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an operating principle that encourages flattening of the organiz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short-range, specific activities with a timetable attach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the ability to act or decide a matter on one’s ow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1.</w:t>
        <w:tab/>
        <w:t>ANS:</w:t>
        <w:tab/>
        <w:t>E</w:t>
        <w:tab/>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the relationship between goals and objectives i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2.</w:t>
        <w:tab/>
        <w:t>ANS:</w:t>
        <w:tab/>
        <w:t>H</w:t>
        <w:tab/>
        <w:t>PTS:</w:t>
        <w:tab/>
        <w:t>1</w:t>
        <w:tab/>
        <w:t>REF:</w:t>
        <w:tab/>
        <w:t>(pp. 22–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olice operations are and what they inclu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ANS:</w:t>
        <w:tab/>
        <w:t>B</w:t>
        <w:tab/>
        <w:t>PTS:</w:t>
        <w:tab/>
        <w:t>1</w:t>
        <w:tab/>
        <w:t>REF:</w:t>
        <w:tab/>
        <w:t>(pp. 13–14)</w:t>
        <w:tab/>
        <w:t>OBJ:</w:t>
        <w:tab/>
        <w:t>What community policing i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4.</w:t>
        <w:tab/>
        <w:t>ANS:</w:t>
        <w:tab/>
        <w:t>A</w:t>
        <w:tab/>
        <w:t>PTS:</w:t>
        <w:tab/>
        <w:t>1</w:t>
        <w:tab/>
        <w:t>REF:</w:t>
        <w:tab/>
        <w:t>(p.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advances in technology are affecting police operation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5.</w:t>
        <w:tab/>
        <w:t>ANS:</w:t>
        <w:tab/>
        <w:t>I</w:t>
        <w:tab/>
        <w:t>PTS:</w:t>
        <w:tab/>
        <w:t>1</w:t>
        <w:tab/>
        <w:t>REF:</w:t>
        <w:tab/>
        <w:t>(p.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olice operations are and what they inclu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6.</w:t>
        <w:tab/>
        <w:t>ANS:</w:t>
        <w:tab/>
        <w:t>G</w:t>
        <w:tab/>
        <w:t>PTS:</w:t>
        <w:tab/>
        <w:t>1</w:t>
        <w:tab/>
        <w:t>REF:</w:t>
        <w:tab/>
        <w:t>(p.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olice operations are and what they inclu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7.</w:t>
        <w:tab/>
        <w:t>ANS:</w:t>
        <w:tab/>
        <w:t>C</w:t>
        <w:tab/>
        <w:t>PTS:</w:t>
        <w:tab/>
        <w:t>1</w:t>
        <w:tab/>
        <w:t>REF:</w:t>
        <w:tab/>
        <w:t>(p.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How the police organization may chan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8.</w:t>
        <w:tab/>
        <w:t>ANS:</w:t>
        <w:tab/>
        <w:t>F</w:t>
        <w:tab/>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the relationship between goals and objectives i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9.</w:t>
        <w:tab/>
        <w:t>ANS:</w:t>
        <w:tab/>
        <w:t>D</w:t>
        <w:tab/>
        <w:t>PTS:</w:t>
        <w:tab/>
        <w:t>1</w:t>
        <w:tab/>
        <w:t>REF:</w:t>
        <w:tab/>
        <w:t>(p.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olice discretion is and what positive contributions it makes.</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Explain what police operations are and what they includ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4)</w:t>
        <w:tab/>
        <w:t>OBJ:</w:t>
        <w:tab/>
        <w:t>What police operations are and what they inclu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Explain why some departments have opted for a more “friendly” look of their officers and describe the problems associated with their choic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11)</w:t>
        <w:tab/>
        <w:t>OBJ:</w:t>
        <w:tab/>
        <w:t>How our law enforcement officers have chang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Illustrate the traditional organization of police authority and the structural hierarchy. Then explain how this organization has begun to change and where the authority has been shifted as departments have adopted a community policing philosoph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p. 10–12)</w:t>
        <w:tab/>
        <w:t>OBJ:</w:t>
        <w:tab/>
        <w:t>How the police organization may chang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List and briefly describe the major features of community polic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p. 13–15)</w:t>
        <w:tab/>
        <w:t>OBJ:</w:t>
        <w:tab/>
        <w:t>What community policing i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Explain the differences between participatory, transformational, and customized leadership.</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12)</w:t>
        <w:tab/>
        <w:t>OBJ:</w:t>
        <w:tab/>
        <w:t>What changes have affected police operation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Define police discretion, why it is allowed, what benefits it provides to the police and public, and what problems are associated with officer discre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p. 23–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What police discretion is and what positive contributions it makes. | What problems are associated with discre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What is the broken windows metaphor? What is a present-day example of this metapho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p. 14–15)</w:t>
        <w:tab/>
        <w:t>OBJ:</w:t>
        <w:tab/>
        <w:t>What community policing i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Corporate Edition</dc:creator>
  <dc:description/>
  <cp:keywords/>
  <dc:language>en-US</dc:language>
  <cp:lastModifiedBy>Corporate Edition</cp:lastModifiedBy>
  <dcterms:modified xsi:type="dcterms:W3CDTF">2013-05-03T16:38:00Z</dcterms:modified>
  <cp:revision>2</cp:revision>
  <dc:subject/>
  <dc:title/>
</cp:coreProperties>
</file>