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sz w:val="26"/>
          <w:szCs w:val="26"/>
        </w:rPr>
        <w:t>Chapter 1: What Is Psycholog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MULTIPLE CHOIC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w:t>
        <w:tab/>
      </w:r>
      <w:r>
        <w:rPr/>
        <w:t>Psychology is defined as the scientific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 and mental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iagnosing and treating behavioral disor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cious and unconscious mental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min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w:t>
        <w:tab/>
      </w:r>
      <w:r>
        <w:rPr/>
        <w:t>The scientific study of behavior and mental processes describ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w:t>
        <w:tab/>
      </w:r>
      <w:r>
        <w:rPr/>
        <w:t>Eduardo DeLeon is engaged in scientific research involving the study of behavior and mental processes. DeLeon i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therap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iatr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w:t>
        <w:tab/>
        <w:t xml:space="preserve">As a science, psychology has four goals. Which of the following is </w:t>
      </w:r>
      <w:r>
        <w:rPr>
          <w:rFonts w:cs="Times New Roman;Trebuchet MS Italic" w:ascii="Times New Roman;Trebuchet MS Italic" w:hAnsi="Times New Roman;Trebuchet MS Italic"/>
          <w:b/>
          <w:bCs/>
          <w:color w:val="000000"/>
          <w:sz w:val="24"/>
          <w:szCs w:val="24"/>
        </w:rPr>
        <w:t>NOT</w:t>
      </w:r>
      <w:r>
        <w:rPr/>
        <w:t xml:space="preserve"> one of those go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liminate behavio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edic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lain behavio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Dr. Kowalski believes that the reason the children he has observed on the playground are so aggressive with each other is because of the type of TV programs they watch. This is an example of which goa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scrib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di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xplai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w:t>
        <w:tab/>
      </w:r>
      <w:r>
        <w:rPr/>
        <w:t>A __________ proposes a relationship among observed ev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i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edi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or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hool of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w:t>
        <w:tab/>
      </w:r>
      <w:r>
        <w:rPr/>
        <w:t>A satisfactory psychological theory of thirs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 able to predict when people will or will not drin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 able to explain age-related drinking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oth a and b.</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ne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w:t>
        <w:tab/>
      </w:r>
      <w:r>
        <w:rPr/>
        <w:t>Theories allow psychologists to make __________, such as a client’s chance of recove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scripti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edi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lanati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lief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w:t>
        <w:tab/>
        <w:t xml:space="preserve">Which of the following is </w:t>
      </w:r>
      <w:r>
        <w:rPr>
          <w:rFonts w:cs="Times New Roman;Trebuchet MS Italic" w:ascii="Times New Roman;Trebuchet MS Italic" w:hAnsi="Times New Roman;Trebuchet MS Italic"/>
          <w:b/>
          <w:bCs/>
          <w:color w:val="000000"/>
          <w:sz w:val="24"/>
          <w:szCs w:val="24"/>
        </w:rPr>
        <w:t>NOT</w:t>
      </w:r>
      <w:r>
        <w:rPr/>
        <w:t xml:space="preserve"> true of psychological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ories make assumptions about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ories explain behavior and mental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ories are used to make predi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ories are always discarded as new observations are mad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w:t>
        <w:tab/>
      </w:r>
      <w:r>
        <w:rPr/>
        <w:t>The clinical psychologist’s aim in applying prediction and control goals to a client’s behavior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cide the treat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lp the client meet his or her treatment objectiv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ow the client a narrow range of options for his or her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se a database to formulate a treatment for the cli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w:t>
        <w:tab/>
      </w:r>
      <w:r>
        <w:rPr/>
        <w:t>Dr. Rossini is developing a training program to help a young woman with mental retardation to sort clothes in the laundry of the residential facility in which she lives. Whenever she performs her job according to the protocol, she receives a reward. If she does not stay on task, she receives no reward. Dr. Rossini is involv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ure researc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asic researc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practice of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w:t>
        <w:tab/>
      </w:r>
      <w:r>
        <w:rPr/>
        <w:t>The results of ________ research in the study of perceptual development in lower animals are often useful in formulating the treatment of visual disorders in hum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ur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l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as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w:t>
        <w:tab/>
      </w:r>
      <w:r>
        <w:rPr/>
        <w:t>Applied research is research undertak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ith huma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or its own sak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ith lower animal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o find solutions to specific problem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w:t>
        <w:tab/>
      </w:r>
      <w:r>
        <w:rPr/>
        <w:t>The difference between pure and applied research is the difference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ediction and 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actice and 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search for its own sake and research to solve specific proble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pplication and adapt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w:t>
        <w:tab/>
      </w:r>
      <w:r>
        <w:rPr/>
        <w:t>Research using computers to understand artificial intelligence is an example of __________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ur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ongitudi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pplie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ne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16.</w:t>
        <w:tab/>
        <w:t xml:space="preserve">Which of these is </w:t>
      </w:r>
      <w:r>
        <w:rPr>
          <w:rFonts w:cs="Times New Roman;Trebuchet MS Italic" w:ascii="Times New Roman;Trebuchet MS Italic" w:hAnsi="Times New Roman;Trebuchet MS Italic"/>
          <w:b/>
          <w:bCs/>
          <w:color w:val="000000"/>
        </w:rPr>
        <w:t>NOT</w:t>
      </w:r>
      <w:r>
        <w:rPr/>
        <w:t xml:space="preserve"> one of the three main things psychologists engag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alyz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acti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ach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w:t>
        <w:tab/>
      </w:r>
      <w:r>
        <w:rPr/>
        <w:t>Dr. Langer is treating a college student for depression in his private practice. Most likely Dr. Langer is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unsel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duc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hoo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8.</w:t>
        <w:tab/>
      </w:r>
      <w:r>
        <w:rPr/>
        <w:t>Jean, a divorced mother with two children, married Harry, a widower with a teenage daughter. From the onset of her relationship with Harry, Jean had difficulty in relating to his daughter. Once married, the family problems between stepmother and stepdaughter became exacerbated. Who would be the most appropriate to consul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 developmental psycholog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 counseling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n educational psycholog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n organizational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9.</w:t>
        <w:tab/>
      </w:r>
      <w:r>
        <w:rPr/>
        <w:t>Diagnosing the severity of mental illness and behavior problems is usually the job of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ho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unsel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ducation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0.</w:t>
        <w:tab/>
      </w:r>
      <w:r>
        <w:rPr/>
        <w:t>School psychologists are employed by school distric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velop achievement and aptitude t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dentify and assist students who have problems that interfere with their 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udy hereditary and environmental influences on the development of stud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velop instructional methods for teachers to emplo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1.</w:t>
        <w:tab/>
      </w:r>
      <w:r>
        <w:rPr/>
        <w:t>Interpretation of a client’s symptoms is to a clinical psychologist as the development of an achievement test is to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duc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velopment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2.</w:t>
        <w:tab/>
      </w:r>
      <w:r>
        <w:rPr/>
        <w:t>Dr. Kendall is interested in the effects of teacher style (warm and supportive versus formal and objective) on the learning of mathematics by sixth graders. Most likely, Dr. Kendall is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ducation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ho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3.</w:t>
        <w:tab/>
      </w:r>
      <w:r>
        <w:rPr/>
        <w:t>__________ psychologists study the relationship between genetic and environmental factors on growth of the individual through the life sp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alt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velop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4.</w:t>
        <w:tab/>
      </w:r>
      <w:r>
        <w:rPr/>
        <w:t>The study of human traits and characteristics is of interest to __________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mmun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5.</w:t>
        <w:tab/>
      </w:r>
      <w:r>
        <w:rPr/>
        <w:t>__________ psychologists are concerned with racism, sexism, and age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nvironment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orens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6.</w:t>
        <w:tab/>
      </w:r>
      <w:r>
        <w:rPr/>
        <w:t>__________ psychologists focus on the influence of groups on behavior, while __________psychologists focus on the influence of an individual’s traits on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ersonality; Soc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al; Person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hool; Education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ional; Scho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7.</w:t>
        <w:tab/>
      </w:r>
      <w:r>
        <w:rPr/>
        <w:t>A theory that divides human behavior into two basic traits, introversion and extraversion, was probably formulated by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velopment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 fact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8.</w:t>
        <w:tab/>
      </w:r>
      <w:r>
        <w:rPr/>
        <w:t>How the group affects the individual and the effects of the individual on the group are the concerns of __________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por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um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29.</w:t>
        <w:tab/>
        <w:t xml:space="preserve">An environmental psychologist would study all of the following </w:t>
      </w:r>
      <w:r>
        <w:rPr>
          <w:rFonts w:cs="Times New Roman;Trebuchet MS Italic" w:ascii="Times New Roman;Trebuchet MS Italic" w:hAnsi="Times New Roman;Trebuchet MS Italic"/>
          <w:b/>
          <w:bCs/>
          <w:color w:val="000000"/>
          <w:sz w:val="24"/>
          <w:szCs w:val="24"/>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ow extreme temperatures influence huma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ow loud noises interfere with human concentr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ow human behavior affects the natural enviro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ow athletes improve their performa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0.</w:t>
        <w:tab/>
      </w:r>
      <w:r>
        <w:rPr/>
        <w:t>Which of the following psychologists is most likely to conduct pure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um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rganization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 fac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1.</w:t>
        <w:tab/>
      </w:r>
      <w:r>
        <w:rPr/>
        <w:t>Industrial psychologists and organizational psychologists study the behavior of peopl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orkplac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ivers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search laboratori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urt room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2.</w:t>
        <w:tab/>
      </w:r>
      <w:r>
        <w:rPr/>
        <w:t>An organizational psychologist is most likely to study peopl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urt room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po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usiness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hoo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3.</w:t>
        <w:tab/>
      </w:r>
      <w:r>
        <w:rPr/>
        <w:t>The design of the instrument layout of a new helicopter was carried out by industrial engineers in consultation with __________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um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ustr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 fac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4.</w:t>
        <w:tab/>
      </w:r>
      <w:r>
        <w:rPr/>
        <w:t>After an advertising campaign with a catchy jingle failed to generate sales for a new shampoo, the advertising director hired Dr. Faith Brewster to analyze the defective campaign and to propose an alternative approach. Faith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um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rganiz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 fac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5.</w:t>
        <w:tab/>
      </w:r>
      <w:r>
        <w:rPr/>
        <w:t>As much as she tried to lose weight, Pauline could not achieve her goal of 15% weight loss. Accordingly, she made an appointment to consult with Dr. Richman,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 fact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unsel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alt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6.</w:t>
        <w:tab/>
      </w:r>
      <w:r>
        <w:rPr/>
        <w:t>A fitness center was looking for someone to direct a new program that linked diet to an exercise program. The center’s director wanted to hire someone with a background in stress management and the control of health problems. Most likely, she was looking for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 train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alth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ports psycholog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erobics instruct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7.</w:t>
        <w:tab/>
      </w:r>
      <w:r>
        <w:rPr/>
        <w:t>A __________ psychologist examines ways in which lifestyle, habits, and attitudes are related to heart disease, cancer and diabe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lin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unsel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alt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orens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8.</w:t>
        <w:tab/>
      </w:r>
      <w:r>
        <w:rPr/>
        <w:t>Josephine is a track athlete who does not perform well under extreme pressure to win. With what type of psychologist should she consul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unseling psycholog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alth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ustrial psycholog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ports psychologi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39.</w:t>
        <w:tab/>
        <w:t xml:space="preserve">A forensic psychologist may be involved in any of the following activities </w:t>
      </w:r>
      <w:r>
        <w:rPr>
          <w:rFonts w:cs="Times New Roman;Trebuchet MS Italic" w:ascii="Times New Roman;Trebuchet MS Italic" w:hAnsi="Times New Roman;Trebuchet MS Italic"/>
          <w:b/>
          <w:bCs/>
          <w:color w:val="000000"/>
          <w:sz w:val="24"/>
          <w:szCs w:val="24"/>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esting the mental health of a defendant in a criminal tr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nalyzing criminal behavior patter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ulting with attorneys about selecting jury memb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veloping standardized intelligence te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b/>
          <w:bCs/>
          <w:color w:val="000000"/>
        </w:rPr>
        <w:tab/>
        <w:t>40.</w:t>
        <w:tab/>
        <w:t xml:space="preserve">Each of these ancient Greek philosophers contributed to the field of psychology </w:t>
      </w:r>
      <w:r>
        <w:rPr/>
        <w:t>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istot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ythagor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mocritu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rat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first person to show how scientific methods could be used to investigate psychological phenomena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helm Wund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arles Darwi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illiam Jam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ustav Fechn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2.</w:t>
        <w:tab/>
      </w:r>
      <w:r>
        <w:rPr/>
        <w:t>Yolanda gives a careful description of all of her thoughts, experiences, and emotions after she underwent a “near-death” experience in which she felt herself leaving her body. The method Yolanda and the researcher are using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sigh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covered mem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f-revel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3.</w:t>
        <w:tab/>
      </w:r>
      <w:r>
        <w:rPr/>
        <w:t>What distinguished Wilhelm Wundt’s contribution from other contributions to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 wrote the first textbook of psych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 defined psychology as the science of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 established psychology as a laboratory scie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 studied insight in lower anima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4.</w:t>
        <w:tab/>
      </w:r>
      <w:r>
        <w:rPr/>
        <w:t>Wilhelm Wundt founded the school of psychology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unctional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ucturalis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5.</w:t>
        <w:tab/>
      </w:r>
      <w:r>
        <w:rPr/>
        <w:t>Under the school of structuralism, Wundt used a method called ____________ to look into one’s own objective sensations and subjective feel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dition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sigh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6.</w:t>
        <w:tab/>
      </w:r>
      <w:r>
        <w:rPr/>
        <w:t>Wilhelm Wundt felt that the object of psychology was the study of the mind as a natural event and that the best way to approach the study of psychology wa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reak down conscious experience into basic ele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ocus on the continuity between conscious experience and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nalyze the relationship between sensory stimuli and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termine the functions of conscious experi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7.</w:t>
        <w:tab/>
      </w:r>
      <w:r>
        <w:rPr/>
        <w:t>Structuralism defined experience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al tendencies and hab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continuity of consciousness and unconscious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functions of conscious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nsations, feelings, and mental imag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8.</w:t>
        <w:tab/>
      </w:r>
      <w:r>
        <w:rPr/>
        <w:t>Functionalism was establish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 Stanley Hal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John Wats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ilhelm Wund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illiam Jam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49.</w:t>
        <w:tab/>
      </w:r>
      <w:r>
        <w:rPr/>
        <w:t>Which of the following statements is most likely to have been made by a functionalist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mind is composed of discrete ele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ception is greater than the sum of its pa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only object of psychology is the study of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daptation to the environment is the purpose of mental processes and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0.</w:t>
        <w:tab/>
      </w:r>
      <w:r>
        <w:rPr/>
        <w:t>The school of psychology that emphasizes the purposes of mind and behavior and views consciousness as a continuous, not discrete, proces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unctional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1.</w:t>
        <w:tab/>
      </w:r>
      <w:r>
        <w:rPr/>
        <w:t>A functionalist would disagree with which of the following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ciousness can be broken down into elemental pa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ciousness is a continuous proc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 and mental processes are adap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2.</w:t>
        <w:tab/>
      </w:r>
      <w:r>
        <w:rPr/>
        <w:t>Charles Darwin’s theory of evolution predicted that organisms that survived and reproduced were __________ than those less f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ore intellig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ore conscious of their surround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tter adapted to the environ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tter at problem solv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3.</w:t>
        <w:tab/>
      </w:r>
      <w:r>
        <w:rPr/>
        <w:t>The functionalists expanded the study of psychology to include behavior as well as consciousness and asked how mental processes an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re broken down into sensations, feelings, and though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re part of the unconscio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ed the individual to self-knowled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ssisted the organism to adapt to the environmen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4.</w:t>
        <w:tab/>
      </w:r>
      <w:r>
        <w:rPr/>
        <w:t>John B. Watson argued for a psychology based on the study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eam of consciousnes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easurabl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conscious mental process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nsation, feelings, and mental imag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5.</w:t>
        <w:tab/>
      </w:r>
      <w:r>
        <w:rPr/>
        <w:t>John B. Watson established __________ as a schoo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unctional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b/>
          <w:bCs/>
          <w:color w:val="000000"/>
          <w:sz w:val="24"/>
          <w:szCs w:val="24"/>
        </w:rPr>
        <w:tab/>
        <w:t>56.</w:t>
        <w:tab/>
        <w:t xml:space="preserve">John Watson proposed a definition of psychology that omitted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ental process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cious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eelings and though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7.</w:t>
        <w:tab/>
      </w:r>
      <w:r>
        <w:rPr/>
        <w:t>B. F. Skinner made major contribution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uctural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unctional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8.</w:t>
        <w:tab/>
      </w:r>
      <w:r>
        <w:rPr/>
        <w:t>Ted taught his cat to turn in a circle every time he waved his hand in a circular motion.  After the response Ted would pet the cat and give it a treat. From Skinner’s perspective the treat would be considered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rib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inforc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imulu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59.</w:t>
        <w:tab/>
      </w:r>
      <w:r>
        <w:rPr/>
        <w:t>B. F. Skinner studied learning in lower animals by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inforce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sigh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ial and err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0.</w:t>
        <w:tab/>
      </w:r>
      <w:r>
        <w:rPr/>
        <w:t>Watson and Skinner had one objective in common, which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eatment of disor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lanation of behavior through conditioning/reinforc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se of mental image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iscovery of unconscious conflic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3</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1.</w:t>
        <w:tab/>
      </w:r>
      <w:r>
        <w:rPr/>
        <w:t>The school of psychology that emphasized the organization of perceptual experience into wholes and the integration of separate stimuli into meaningful patterns is term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uctur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unctional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2.</w:t>
        <w:tab/>
      </w:r>
      <w:r>
        <w:rPr/>
        <w:t>Behaviorism is to learning theory as Gestalt psychology i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therap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daptation to the environ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abi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3.</w:t>
        <w:tab/>
      </w:r>
      <w:r>
        <w:rPr/>
        <w:t>Gestalt psychologists believed that problem solving is not always accomplished by mechanical repetition but rather is accomplished by sudden ___________ in which a solution is f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sigh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inforce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volu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4.</w:t>
        <w:tab/>
      </w:r>
      <w:r>
        <w:rPr/>
        <w:t>For the Gestalt psychologists, learning was largely a matter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ial and erro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ote practice and repet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sight and understand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abit and environmental adapt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5.</w:t>
        <w:tab/>
      </w:r>
      <w:r>
        <w:rPr/>
        <w:t>In his research on problem solving in chimpanzees, Kohler concluded that the chimp suddenly solved a problem and reached the banana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ellig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nvironmental clu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inforce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sigh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ich of these sayings would a Gestalt psychologist most likely agree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r>
              <w:rPr>
                <w:rFonts w:cs="Times New Roman;Trebuchet MS Italic" w:ascii="Times New Roman;Trebuchet MS Italic" w:hAnsi="Times New Roman;Trebuchet MS Italic"/>
                <w:color w:val="000000"/>
              </w:rPr>
              <w:t>If you can conceive it and believe it, you can achieve i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r>
              <w:rPr>
                <w:rFonts w:cs="Times New Roman;Trebuchet MS Italic" w:ascii="Times New Roman;Trebuchet MS Italic" w:hAnsi="Times New Roman;Trebuchet MS Italic"/>
                <w:color w:val="000000"/>
              </w:rPr>
              <w:t>The whole is greater than the sum of its pa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r>
              <w:rPr>
                <w:rFonts w:cs="Times New Roman;Trebuchet MS Italic" w:ascii="Times New Roman;Trebuchet MS Italic" w:hAnsi="Times New Roman;Trebuchet MS Italic"/>
                <w:color w:val="000000"/>
              </w:rPr>
              <w:t>Monkey see, monkey do.”</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t>
            </w:r>
            <w:r>
              <w:rPr>
                <w:rFonts w:cs="Times New Roman;Trebuchet MS Italic" w:ascii="Times New Roman;Trebuchet MS Italic" w:hAnsi="Times New Roman;Trebuchet MS Italic"/>
                <w:color w:val="000000"/>
              </w:rPr>
              <w:t>What you see is what you ge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3</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7.</w:t>
        <w:tab/>
      </w:r>
      <w:r>
        <w:rPr/>
        <w:t>Psychoanalysis emphasizes unconscious processes while behaviorism emphasiz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cep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ns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bserv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8.</w:t>
        <w:tab/>
      </w:r>
      <w:r>
        <w:rPr/>
        <w:t>The school of psychology that places unconscious impulses and desires at the center of human behavio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unction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uctural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stalt psycholog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69.</w:t>
        <w:tab/>
      </w:r>
      <w:r>
        <w:rPr/>
        <w:t>The psychodynamic theory of human motivation center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sigh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inforc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unconsciou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0.</w:t>
        <w:tab/>
      </w:r>
      <w:r>
        <w:rPr/>
        <w:t>Psychoanalysis differs from structuralism, functionalism and behaviorism in that it is also a method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ientific inquir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f-knowled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1.</w:t>
        <w:tab/>
      </w:r>
      <w:r>
        <w:rPr/>
        <w:t>Freud’s technique of psychotherapy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ality therap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sight therap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 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2.</w:t>
        <w:tab/>
      </w:r>
      <w:r>
        <w:rPr/>
        <w:t>Which of the following statements distinguishes psychoanalysis from other schoo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conscious processes have the greatest impact o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earning is the basis of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s are potentially go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sum of the parts is more important than the separate par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3.</w:t>
        <w:tab/>
      </w:r>
      <w:r>
        <w:rPr/>
        <w:t>__________ oriented psychologists use techniques such as CAT scans, PET scans, and electrical stimulation of the brain to show that specific sites in the brain mediate thoughts, emotions, an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gnitivel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l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dynamicall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iologicall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4.</w:t>
        <w:tab/>
      </w:r>
      <w:r>
        <w:rPr/>
        <w:t>Psychologists with a biological perspective study the links between ______________ an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rain activ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red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ormone activ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5.</w:t>
        <w:tab/>
      </w:r>
      <w:r>
        <w:rPr/>
        <w:t>Dr. Levy studies the influences of hormones in determining maternal behavior and sexual behavior in rats.  Levy is most probably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stalt psycholog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iological psychologi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al psychologis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6.</w:t>
        <w:tab/>
      </w:r>
      <w:r>
        <w:rPr/>
        <w:t>The statement that the mental state associated with being in love can be reduced to chemical changes in the brain is most likely to be made by a psychologist taking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iolog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earn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7.</w:t>
        <w:tab/>
      </w:r>
      <w:r>
        <w:rPr/>
        <w:t>Cognitive psychologists would be least interest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ental representati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emor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 in social setting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8.</w:t>
        <w:tab/>
      </w:r>
      <w:r>
        <w:rPr/>
        <w:t>Cognitive psychologists are specifically interested in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nimal learning and moti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netic and hormonal effects on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 thinking and mem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 and behavioral disord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79.</w:t>
        <w:tab/>
      </w:r>
      <w:r>
        <w:rPr/>
        <w:t>Neural processing is to the biological perspective as information processing is to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dynam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gni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0.</w:t>
        <w:tab/>
      </w:r>
      <w:r>
        <w:rPr/>
        <w:t>In reviewing the contents of several psychology journals, a graduate student noted a marked increase in the number of articles on memory and thinking over the past dozen years. He concluded that there was increased interest in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earn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iolog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dynam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gni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1.</w:t>
        <w:tab/>
      </w:r>
      <w:r>
        <w:rPr/>
        <w:t>The humanistic-existential perspective unites __________ and __________ as central principles to its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rain; behavio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ental processes; conscious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f-fulfillment; free choi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ulture; valu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2.</w:t>
        <w:tab/>
      </w:r>
      <w:r>
        <w:rPr/>
        <w:t>Lydia Corfield, a humanistic-existential psychotherapist, is most likely to make which of the following statements to her clients about their objectives for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 will lay out a program to extinguish your disordered behavior and condition appropriate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 will uncover the unconscious ideas that are at the source of your disor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You need to identify the ethnic and social and environmental factors that may be at the root of your mental disor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You will explore your perceptions and decisions in order to discover who you really ar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3.</w:t>
        <w:tab/>
      </w:r>
      <w:r>
        <w:rPr/>
        <w:t>Cathy was a very successful real estate agent. At age 36 she decided to donate her wealth to charity and become a missionary in Haiti, where she has been living in relative contentment for the past two years. Which perspective would best explain Cathy’s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dynam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cognitiv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velop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4.</w:t>
        <w:tab/>
      </w:r>
      <w:r>
        <w:rPr/>
        <w:t>The view that people have the freedom to choose and be responsible for their own behavior represents the __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dynam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5.</w:t>
        <w:tab/>
      </w:r>
      <w:r>
        <w:rPr/>
        <w:t>Which perspective dominated psychotherapy during the 1940s and 1950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ocultur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istic-existent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sychodynam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6.</w:t>
        <w:tab/>
      </w:r>
      <w:r>
        <w:rPr/>
        <w:t>In comparison to traditional psychoanalysts, neoanalysts place less emphasi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cious choi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ientific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conscious process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therap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7.</w:t>
        <w:tab/>
      </w:r>
      <w:r>
        <w:rPr/>
        <w:t>__________ psychologists take the position that learning is essential in describing, predicting, controlling, and explaining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eoanalyt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iologic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8.</w:t>
        <w:tab/>
      </w:r>
      <w:r>
        <w:rPr/>
        <w:t>Both social-cognitive theorists and behaviorists adhere to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earn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89.</w:t>
        <w:tab/>
      </w:r>
      <w:r>
        <w:rPr/>
        <w:t>Five-year-old Todd watched his father at his workbench, hammering together a birdhouse. Soon Todd was next to his father, hammer in hand, tapping the workbench. Todd’s behavior is best described by which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cognitiv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eoanalytic</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0.</w:t>
        <w:tab/>
      </w:r>
      <w:r>
        <w:rPr/>
        <w:t>A distinction between behavioral and social-cognitive perspectives is that the former emphasizes __________, and the latter emphasizes __________ in learn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rain processes; social process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 self-determin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ditioning; develop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inforcement;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1.</w:t>
        <w:tab/>
      </w:r>
      <w:r>
        <w:rPr/>
        <w:t>Jean Blake, a psychiatrist who is strongly influenced by the social-cognitive perspective, is most likely to take which approach in treating a male client who is extremely shy of fem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dition positive emotional responses to wom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bserve and imitate models engaged in social interactions with wom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escribe anti-anxiety medication for him to take before going out with a woma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cover the unconscious conflicts in the approach and avoidance of wome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2.</w:t>
        <w:tab/>
      </w:r>
      <w:r>
        <w:rPr/>
        <w:t>The issues of ethnicity, gender, and socioeconomic status are the concerns of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t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cogni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3.</w:t>
        <w:tab/>
      </w:r>
      <w:r>
        <w:rPr/>
        <w:t>Dr. Maloff is studying the effects of ethnic bias on the school performance of immigrant children. Most likely, Dr. Maloff is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t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hoo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4.</w:t>
        <w:tab/>
        <w:t xml:space="preserve">Which of the following is </w:t>
      </w:r>
      <w:r>
        <w:rPr>
          <w:rFonts w:cs="Times New Roman;Trebuchet MS Italic" w:ascii="Times New Roman;Trebuchet MS Italic" w:hAnsi="Times New Roman;Trebuchet MS Italic"/>
          <w:b/>
          <w:bCs/>
          <w:color w:val="000000"/>
          <w:sz w:val="24"/>
          <w:szCs w:val="24"/>
        </w:rPr>
        <w:t>NOT</w:t>
      </w:r>
      <w:r>
        <w:rPr/>
        <w:t xml:space="preserve"> likely the concern of sociocultur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cohol abuse among ethnic minority group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lor percep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nder ro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acial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5.</w:t>
        <w:tab/>
      </w:r>
      <w:r>
        <w:rPr/>
        <w:t>Dr. Rabin is studying whether Asian men are more or less likely to seek treatment for clinical depression as part of a larger study of Asian men’s attitudes toward health issues. Dr. Rabin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ustri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6.</w:t>
        <w:tab/>
      </w:r>
      <w:r>
        <w:rPr/>
        <w:t>Dr. Jacobi is studying the effects of bilingualism on the intellectual development of children. She wants to know whether learning both English and Spanish has an impact on intelligence scores in both languages. Most likely, Dr. Jacobi follows a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analyt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umanistic-existent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cultur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7.</w:t>
        <w:tab/>
      </w:r>
      <w:r>
        <w:rPr/>
        <w:t>The sociocultural perspective is concerned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havior of socie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fluence of a group on the behavior of the individu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ssues of gender, ethnicity, and socioeconomic stat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akeup of social and cultural organiz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8.</w:t>
        <w:tab/>
      </w:r>
      <w:r>
        <w:rPr/>
        <w:t>Membership in an ethnic group is defined by common features such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ttitudes, values, and relig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ultural heritage, language, and common hist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netic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oeconomic status and political ident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99.</w:t>
        <w:tab/>
      </w:r>
      <w:r>
        <w:rPr/>
        <w:t>Kenneth and Mamie Clark conducted research on the negative effects of ______________ on African American childr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elligence test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hool segreg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tra-curricular activiti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usic instru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0.</w:t>
        <w:tab/>
      </w:r>
      <w:r>
        <w:rPr/>
        <w:t>Whose research on the negative effects of school segregation on African American children was cited by the United States Supreme Court when it overturned the “separate but equal” school doctrine in 195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Wats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Rumbaugh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Clark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Sherif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1.</w:t>
        <w:tab/>
      </w:r>
      <w:r>
        <w:rPr/>
        <w:t>_________ refers to the concepts of femininity and masculinity that are defined by one’s cul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end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dent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x</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ejudi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2.</w:t>
        <w:tab/>
      </w:r>
      <w:r>
        <w:rPr/>
        <w:t>Prior to becoming the first female president of the APA, Mary Whiton Calki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as denied a doctorate at Harvard University because of her gen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ttended Harvard as a guest because they did not accept female stud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as offered, but declined, a doctorate at Radcliff college for wom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 of these are tr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b/>
          <w:bCs/>
          <w:color w:val="000000"/>
          <w:sz w:val="24"/>
          <w:szCs w:val="24"/>
        </w:rPr>
        <w:tab/>
        <w:t>103.</w:t>
        <w:tab/>
        <w:t xml:space="preserve">Contributions to psychology by women researchers include research on all of the following topics </w:t>
      </w:r>
      <w:r>
        <w:rPr/>
        <w:t>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arent-child attach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imacy and recency effe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accuracies of memor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rospection in research.</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4.</w:t>
        <w:tab/>
      </w:r>
      <w:r>
        <w:rPr/>
        <w:t>Critical thinking is associated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kepticis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isbelie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spec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pposi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5.</w:t>
        <w:tab/>
      </w:r>
      <w:r>
        <w:rPr/>
        <w:t>Amy listened to the salesperson describe the qualities of a well-known sport utility vehicle that she was considering buying. She asked about the gas mileage, road stability, and frequency of repairs. The salesperson assured her that this model had the best record in its class on all of the variables. She checked the salesperson’s answers against the ratings in a consumer’s guide and brought the discrepancies to his attention. We can say that Am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eis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rgumenta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kept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 ‘know-it-al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6.</w:t>
        <w:tab/>
      </w:r>
      <w:r>
        <w:rPr/>
        <w:t>After the political debate, Nikki went to the town hall to find out which candidate’s claims were best supported by the government documents on file there. Nikki can be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 difficult pers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 critical think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ynical about politicians’ claim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one to arg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7.</w:t>
        <w:tab/>
      </w:r>
      <w:r>
        <w:rPr/>
        <w:t>A form of reasoning characterized by skepticism and thoughtful analysis of statements and arguments defi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ritical think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ational mental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oint and counterpoi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f-intere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8.</w:t>
        <w:tab/>
        <w:t xml:space="preserve">Which of the following is </w:t>
      </w:r>
      <w:r>
        <w:rPr>
          <w:rFonts w:cs="Times New Roman;Trebuchet MS Italic" w:ascii="Times New Roman;Trebuchet MS Italic" w:hAnsi="Times New Roman;Trebuchet MS Italic"/>
          <w:b/>
          <w:bCs/>
          <w:color w:val="000000"/>
          <w:sz w:val="24"/>
          <w:szCs w:val="24"/>
        </w:rPr>
        <w:t>NOT</w:t>
      </w:r>
      <w:r>
        <w:rPr/>
        <w:t xml:space="preserve"> a principle of critical think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 skept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amine the assumptions of argu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ider the credentials of the author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amine the definitions of term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09.</w:t>
        <w:tab/>
      </w:r>
      <w:r>
        <w:rPr/>
        <w:t>In terms of principles of critical thinking, the statement “Intelligence is genetically based” needs to be examined for 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ssumptions or premis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versimplification of the ques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finition of intellig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0.</w:t>
        <w:tab/>
      </w:r>
      <w:r>
        <w:rPr/>
        <w:t>The scientific method allows u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pport popular opin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justify our valu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aintain traditi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est ideas and refine knowledg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1.</w:t>
        <w:tab/>
      </w:r>
      <w:r>
        <w:rPr/>
        <w:t>A(n) __________ is a specific statement about behavior or mental processes that is tested through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bserv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o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ientific metho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ypothesi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2.</w:t>
        <w:tab/>
      </w:r>
      <w:r>
        <w:rPr/>
        <w:t>Which of the following is a valid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Viewing TV violence increases the likelihood of aggressive behavior in childr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Viewing TV violence may influence children’s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Viewing TV violence is unlikely to change children’s behavi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ne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3.</w:t>
        <w:tab/>
      </w:r>
      <w:r>
        <w:rPr/>
        <w:t>A hypothesis is an assumption or a best guess t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comes a selection factor in researc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s accepted if it is popula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n be tested by gathering evid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ovides an operational defini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4.</w:t>
        <w:tab/>
      </w:r>
      <w:r>
        <w:rPr/>
        <w:t>If participants are able to choose treatment in a scientific study, this is called a ____________ that is a source of bias that could influence the resul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rrel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ypothesi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ection facto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lacebo</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5.</w:t>
        <w:tab/>
      </w:r>
      <w:r>
        <w:rPr/>
        <w:t>A doctor concludes from evidence that having yearly physical exams helps people stay healthy. However, she has not considered the risk of a selection factor; thus, the doctor may ignore the possibilit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ealthy people may schedule exams more often than oth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ypochondriacs do the same th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ople who are sick go to the doctor more oft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me people have better genes than oth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6.</w:t>
        <w:tab/>
      </w:r>
      <w:r>
        <w:rPr/>
        <w:t>As a scientist, you try not to speculate or draw conclusions when you do not have evidence. This approach is consistent with your 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mmon sens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ood economic decis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sonal experi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scientific metho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7.</w:t>
        <w:tab/>
      </w:r>
      <w:r>
        <w:rPr/>
        <w:t>In selecting research participants, the results can be generalized if the sample represent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deas of the research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arget popul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mmonsense views of the tim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ory in ques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8.</w:t>
        <w:tab/>
      </w:r>
      <w:r>
        <w:rPr/>
        <w:t>A _______ is a segment of a population that is targeted for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amp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ea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roup</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19.</w:t>
        <w:tab/>
      </w:r>
      <w:r>
        <w:rPr/>
        <w:t>Dr. Davis wants to study the TV viewing habits of elementary school children. He selects 50 children from local schools to participate in his research. These groups of students would be considered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opul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presentative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amp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ne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0.</w:t>
        <w:tab/>
      </w:r>
      <w:r>
        <w:rPr/>
        <w:t>If you conclude that the participants in a study are a representative sample, then you can __________ from the research sample to the larger popu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plicat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eneraliz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peculat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clud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1.</w:t>
        <w:tab/>
      </w:r>
      <w:r>
        <w:rPr/>
        <w:t>In a __________, each member of a population has an equal chance of being selected to particip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andom samp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atified samp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ection samp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ree samp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2.</w:t>
        <w:tab/>
      </w:r>
      <w:r>
        <w:rPr/>
        <w:t>If 12% of the American population is Hispanic, what percentage of a stratified sample would be Hispani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6%</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12%</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24%</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88%</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3.</w:t>
        <w:tab/>
      </w:r>
      <w:r>
        <w:rPr/>
        <w:t>Would a sample of children from an affluent suburban school district be considered a representative sample of American childr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 because affluent suburban schools tend to be less racially, ethnically, and economically diverse than the nation as a who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 because they are nothing like the average American chil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Yes, because public education is available to all childr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Yes, because they have all the advantages and none of the disadvantag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4.</w:t>
        <w:tab/>
      </w:r>
      <w:r>
        <w:rPr/>
        <w:t>The bias stemming from the likelihood that those who offer to participate in certain kinds of surveys differ systematically from those who are less likely to offer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ection factor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f-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volunteer bia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atified selec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5.</w:t>
        <w:tab/>
        <w:t xml:space="preserve">Which of these is </w:t>
      </w:r>
      <w:r>
        <w:rPr>
          <w:rFonts w:cs="Times New Roman;Trebuchet MS Italic" w:ascii="Times New Roman;Trebuchet MS Italic" w:hAnsi="Times New Roman;Trebuchet MS Italic"/>
          <w:b/>
          <w:bCs/>
          <w:color w:val="000000"/>
          <w:sz w:val="24"/>
          <w:szCs w:val="24"/>
        </w:rPr>
        <w:t>NOT</w:t>
      </w:r>
      <w:r>
        <w:rPr/>
        <w:t xml:space="preserve"> one of the controlled ways that scientists utilize to observe ot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uralistic observ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fic observ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se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6.</w:t>
        <w:tab/>
      </w:r>
      <w:r>
        <w:rPr/>
        <w:t>A ________ is a method of collecting information about individuals or small group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rrel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journ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7.</w:t>
        <w:tab/>
      </w:r>
      <w:r>
        <w:rPr/>
        <w:t>Case study methods are often used to study __________ c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versi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atifi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ar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andom</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8.</w:t>
        <w:tab/>
      </w:r>
      <w:r>
        <w:rPr/>
        <w:t>The ___________ method(s) of observation may produce inaccurate results because of inaccuracies in people’s mem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aturalistic observ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y and surve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29.</w:t>
        <w:tab/>
      </w:r>
      <w:r>
        <w:rPr/>
        <w:t>The __________ method uses interviews and questionnaires to collect information from large numbers of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ientific</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rve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0.</w:t>
        <w:tab/>
      </w:r>
      <w:r>
        <w:rPr/>
        <w:t>One explanation for the failure of a survey to predict events is that the survey participants do not __________ the general popu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flu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pres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ec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imi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1.</w:t>
        <w:tab/>
      </w:r>
      <w:r>
        <w:rPr/>
        <w:t>An advantage of survey research is t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t allows you to get in-depth inform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t allows you to work in a lab.</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t allows you to have a large sample siz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t is less subject to volunteer 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2.</w:t>
        <w:tab/>
      </w:r>
      <w:r>
        <w:rPr/>
        <w:t>Working for a consumer research organization, a woman needs to learn about behavior that she can neither observe in its natural setting nor study experimentally. She probably will use the __________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bservation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rve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3.</w:t>
        <w:tab/>
        <w:t xml:space="preserve">All of the following are disadvantages of survey research </w:t>
      </w:r>
      <w:r>
        <w:rPr>
          <w:rFonts w:cs="Times New Roman;Trebuchet MS Italic" w:ascii="Times New Roman;Trebuchet MS Italic" w:hAnsi="Times New Roman;Trebuchet MS Italic"/>
          <w:b/>
          <w:bCs/>
          <w:color w:val="000000"/>
          <w:sz w:val="24"/>
          <w:szCs w:val="24"/>
        </w:rPr>
        <w:t xml:space="preserve">EXCEPT </w:t>
      </w:r>
      <w:r>
        <w:rPr/>
        <w:t>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spondents may answer in a way that they think is socially desir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spondents may answer the questions in the comfort of their own hom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spondents may have inaccurate self-repor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spondents may lie about or exaggerate their own behavi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4.</w:t>
        <w:tab/>
      </w:r>
      <w:r>
        <w:rPr/>
        <w:t>In __________, researchers study behavior where it actually happens, or “in the fie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aturalistic observ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rrelational researc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5.</w:t>
        <w:tab/>
      </w:r>
      <w:r>
        <w:rPr/>
        <w:t>Jane Goodall studied chimpanzees by means of the __________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rve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aturalistic observ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6.</w:t>
        <w:tab/>
      </w:r>
      <w:r>
        <w:rPr/>
        <w:t>You are interested in studying whether preschool boys engage in more aggressive play than preschool girls. You decide to watch children playing in a day care setting. You are using the __________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 stud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use-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erview</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7.</w:t>
        <w:tab/>
      </w:r>
      <w:r>
        <w:rPr/>
        <w:t>If you want to be certain that the behavior of interest to your research is as natural as possible, you will want to use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aboratory procedur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t interviewer.</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validity sca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8.</w:t>
        <w:tab/>
      </w:r>
      <w:r>
        <w:rPr/>
        <w:t>Unobtrusive measures strive to minimize __________ during naturalistic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ers’ expect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accurate report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erference with the behaviors being observ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time involv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39.</w:t>
        <w:tab/>
      </w:r>
      <w:r>
        <w:rPr/>
        <w:t>You decide to observe the behavior of children in day care. A few days before you are to start data collection you go the center and sit quietly to the side of the room. When the children speak to you, you respond as little as possible. You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ttempting to be unobtrus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t going to get good data if you do not intera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robably not very good with childr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ying to warm up the children so that they notice you.</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0.</w:t>
        <w:tab/>
      </w:r>
      <w:r>
        <w:rPr/>
        <w:t>By using the __________ method, researchers investigate whether observed behavior or a measured trait is related to another behavior or tra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rrelation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atistica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rve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1.</w:t>
        <w:tab/>
      </w:r>
      <w:r>
        <w:rPr/>
        <w:t>A correlation coefficient is a numb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icating the percentile of a sco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presenting a location on the normal cur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at expresses the strength and direction of a relationship between two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at presents the average relationshi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2.</w:t>
        <w:tab/>
      </w:r>
      <w:r>
        <w:rPr/>
        <w:t>You design a test of intelligence. Based on the idea that intelligence is related to academic performance, you use __________ to test the relationship between performance on your new test and grades in scho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n experimental metho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correlational meth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 test-retest metho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aturalistic observ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3.</w:t>
        <w:tab/>
      </w:r>
      <w:r>
        <w:rPr/>
        <w:t>Which represents the strongest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97</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09</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90</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99</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4.</w:t>
        <w:tab/>
      </w:r>
      <w:r>
        <w:rPr/>
        <w:t>Which of the following is most likely a correlation coefficient for a relationship between stress and heal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0.78</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0</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1</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0.98</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5.</w:t>
        <w:tab/>
      </w:r>
      <w:r>
        <w:rPr/>
        <w:t>Which of the following is reported as a negative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telligence and academic achieve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udying and academic achieve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ress and healt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udying and GPA</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6.</w:t>
        <w:tab/>
      </w:r>
      <w:r>
        <w:rPr/>
        <w:t>Which of the following is likely to be reported as a positive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alary and years of educ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tudying and GPA</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ge and incidence of illnes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7.</w:t>
        <w:tab/>
      </w:r>
      <w:r>
        <w:rPr/>
        <w:t>In correlational research, when one variable increases as the other variable decreases, it is a __________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ositiv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vali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ubiou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egati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8.</w:t>
        <w:tab/>
      </w:r>
      <w:r>
        <w:rPr/>
        <w:t>A correlation of -.90 between two sets of test scores indicates that people who earned high scores on the first test generally earned __________ scores on the sec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igh</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ow</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verag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li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49.</w:t>
        <w:tab/>
      </w:r>
      <w:r>
        <w:rPr/>
        <w:t>There is a good chance that we will find a __________ correlation between time spent watching TV and grades in scho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erfec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ositiv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egativ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ak</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0.</w:t>
        <w:tab/>
      </w:r>
      <w:r>
        <w:rPr/>
        <w:t>Which of the following is the weakest negative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0</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92</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34</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57</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1.</w:t>
        <w:tab/>
      </w:r>
      <w:r>
        <w:rPr/>
        <w:t>The best research method to investigate cause and effect relationships between variable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bserv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n experi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rrelat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 case stud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2.</w:t>
        <w:tab/>
      </w:r>
      <w:r>
        <w:rPr/>
        <w:t>In an experiment, a group of participants that receives a dose of caffeine or a change in room temperature has received a 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pendent variab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andom eff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eat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equenc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3.</w:t>
        <w:tab/>
      </w:r>
      <w:r>
        <w:rPr/>
        <w:t>If you wanted to study the effects of caffeine on sleep, you could vary the consumption levels of caffeine. The administration of caffein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treat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eth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contro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dependent vari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4.</w:t>
        <w:tab/>
      </w:r>
      <w:r>
        <w:rPr/>
        <w:t>For which of the following variables could a cause-effect relationship be f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cohol consumption and aggression</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ercise and stress relie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ffeine and hyperactivity</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l of thes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5.</w:t>
        <w:tab/>
      </w:r>
      <w:r>
        <w:rPr/>
        <w:t>In an experiment, the presence of a(n) __________ is manipulated by the researchers so that its effects may be determin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pendent variab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lacebo</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ependent variab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bserv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6.</w:t>
        <w:tab/>
      </w:r>
      <w:r>
        <w:rPr/>
        <w:t>If you were to conduct an experiment on the effects of temperature on aggressive behavior, temperature would be the ____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pend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ypothetic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epend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rrelat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7.</w:t>
        <w:tab/>
      </w:r>
      <w:r>
        <w:rPr/>
        <w:t>The experimental group participants in an experiment rece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 treat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independent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same treatment as the control group participan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8.</w:t>
        <w:tab/>
      </w:r>
      <w:r>
        <w:rPr/>
        <w:t>The measured outcomes or results in an experiment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ependent variabl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pendent variabl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eatment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59.</w:t>
        <w:tab/>
      </w:r>
      <w:r>
        <w:rPr/>
        <w:t>In an experiment to determine the effects of alcohol consumption on aggression, aggressive behavior would b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eat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 vari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ependent variabl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pendent variabl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0.</w:t>
        <w:tab/>
      </w:r>
      <w:r>
        <w:rPr/>
        <w:t>An experiment in which the independent variable is noise level and the dependent variable is resistance to distraction, the goal is to observe whether distractibility is a(n) __________ noi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use of</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eatment f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rrelate of</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ffect of</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1.</w:t>
        <w:tab/>
      </w:r>
      <w:r>
        <w:rPr/>
        <w:t>In an experimental design, participants in an experimental group receive 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no treatm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treat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diti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he answ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2.</w:t>
        <w:tab/>
      </w:r>
      <w:r>
        <w:rPr/>
        <w:t>Participants who go through an experiment but who do not receive any treatment or manipulation are called the __________ gro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f-selecte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andom</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3.</w:t>
        <w:tab/>
      </w:r>
      <w:r>
        <w:rPr/>
        <w:t>You volunteer to participate in a research experiment. You participate in a variety of test procedures and interviews. Later, however, you learn that another group of participants had an experimental treatment that you and members of your group did not have. This is because you</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re disqualifie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re in the control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ailed earlier test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re in the treatment group.</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Applied</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4.</w:t>
        <w:tab/>
      </w:r>
      <w:r>
        <w:rPr/>
        <w:t>Blind and double-blind procedures are one way to control for the effects of __________ in experimental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ctati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hance facto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high cost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founding variabl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5.</w:t>
        <w:tab/>
      </w:r>
      <w:r>
        <w:rPr/>
        <w:t>Examples of a __________ would be the use of a “sugar pill” instead of real medication or tonic water instead of an alcoholic beverage. However, the individual must believe that he or she is experiencing the real th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federat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eat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lacebo</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ia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6.</w:t>
        <w:tab/>
      </w:r>
      <w:r>
        <w:rPr/>
        <w:t>The purpose of the use of a placebo is to control for the __________ of research participa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spicion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fea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ctations/belief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oper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7.</w:t>
        <w:tab/>
      </w:r>
      <w:r>
        <w:rPr/>
        <w:t>Well-designed experiments control for the effects of expectations by creating conditions under which participants are unaware of, or __________, the trea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lind to</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conscious of</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different to</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ingled out fo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8.</w:t>
        <w:tab/>
      </w:r>
      <w:r>
        <w:rPr/>
        <w:t>Experimenters may believe that a certain kind of treatment is effective. Consequently, experimenter expectations can bias research outcomes. One way to control for experimenter and participant bia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be sure they understand ethic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brief the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mind them of the importance of the researc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se the double-blind techniq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69.</w:t>
        <w:tab/>
      </w:r>
      <w:r>
        <w:rPr/>
        <w:t>In a __________ study, neither the experimenter nor the participants know who has obtained the real trea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ingle blin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found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ouble-blin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brief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0.</w:t>
        <w:tab/>
      </w:r>
      <w:r>
        <w:rPr/>
        <w:t>The Food and Drug Administration requires __________ before it will allow the marketing and sale of new dru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ouble-blind studi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urvey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sychological test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atient approv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1.</w:t>
        <w:tab/>
      </w:r>
      <w:r>
        <w:rPr/>
        <w:t>When Lang demonstrated that belief that one has consumed alcohol influenced aggression, he demonstrated that controlling for __________ does influence the outcome of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lcohol</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ggres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rimenter bia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xpectation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2.</w:t>
        <w:tab/>
      </w:r>
      <w:r>
        <w:rPr/>
        <w:t>When you use procedures like placebos and double-blind conditions, you are attempting to set up __________ for factors that would make your experimental findings question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elec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treatment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s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3.</w:t>
        <w:tab/>
      </w:r>
      <w:r>
        <w:rPr/>
        <w:t>Ethical standards in human research allow researchers to balance interests in acquiring new information with concern abo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pplied scienc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public approv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unimpeded progres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ignity and human welfar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4.</w:t>
        <w:tab/>
      </w:r>
      <w:r>
        <w:rPr/>
        <w:t>The purpose of a(n) __________ is to review research studies and help researchers consider the areas of potential harm in their proposed stud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thics review committee</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lobal communic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grant-writing techniqu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lectronic metho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5.</w:t>
        <w:tab/>
      </w:r>
      <w:r>
        <w:rPr/>
        <w:t>__________ procedures allow participants to review the demands of a research project before they participate and give them an opportunity to choose not to particip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thical review</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formed cons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brief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fidentialit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6.</w:t>
        <w:tab/>
      </w:r>
      <w:r>
        <w:rPr/>
        <w:t>Psychologists and other researchers must protect and respect the privacy of research participants. This concern recognizes the requirement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informed consent.</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fidentia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thic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cientific progress at all cost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7.</w:t>
        <w:tab/>
      </w:r>
      <w:r>
        <w:rPr/>
        <w:t>____________ is a process of explaining the purposes and methods of the research after a study has been comple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Debrief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view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trolling</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onsent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8.</w:t>
        <w:tab/>
      </w:r>
      <w:r>
        <w:rPr/>
        <w:t>The text makes an ethical critique of the Lang studies because the particip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electrically shocked a person with a heart condi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lacked informed cons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re deceiv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were not debrief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79.</w:t>
        <w:tab/>
      </w:r>
      <w:r>
        <w:rPr/>
        <w:t>When research cannot be carried out with human participants, researc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ust abandon those issu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ly on theoretical mode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ften rely on volunteer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often use animal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80.</w:t>
        <w:tab/>
      </w:r>
      <w:r>
        <w:rPr/>
        <w:t>Brain lesioning studies in rats have provided insights regard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buses of animals in laboratori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regulation of eating and eating disor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ttachment in monkey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social evolu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81.</w:t>
        <w:tab/>
      </w:r>
      <w:r>
        <w:rPr/>
        <w:t>The benefits of anim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are obvious to everyon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n never justify the loss of the animal’s right to freedo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cannot be demonstrat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sz w:val="24"/>
                <w:szCs w:val="24"/>
              </w:rPr>
              <w:t>must justify the harm that might be done to an animal.</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sz w:val="24"/>
          <w:szCs w:val="24"/>
        </w:rPr>
        <w:tab/>
        <w:t>182.</w:t>
        <w:tab/>
      </w:r>
      <w:r>
        <w:rPr/>
        <w:t>As an animal lover, you find it difficult to participate in the destruction of animals for research purposes. As a scientist, you</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ight the use of animal models by your colleagu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alize that ethical animal models are never uncomfortable for the anim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know that these models are unjustifie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 the value of animal research and promote ethical standard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COMPLETION</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r>
      <w:r>
        <w:rPr>
          <w:rFonts w:cs="Times;Times New Roman" w:ascii="Times;Times New Roman" w:hAnsi="Times;Times New Roman"/>
          <w:color w:val="000000"/>
          <w:sz w:val="24"/>
          <w:szCs w:val="24"/>
        </w:rPr>
        <w:t xml:space="preserve">The science that studies behavior and mental processes is </w:t>
      </w:r>
      <w:r>
        <w:rPr>
          <w:rFonts w:cs="Times New Roman;Trebuchet MS Italic" w:ascii="Times New Roman;Trebuchet MS Italic" w:hAnsi="Times New Roman;Trebuchet MS Italic"/>
          <w:color w:val="000000"/>
          <w:sz w:val="24"/>
          <w:szCs w:val="24"/>
        </w:rPr>
        <w:t>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psycholog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Psychology as a Science</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r>
      <w:r>
        <w:rPr>
          <w:rFonts w:cs="Times New Roman;Trebuchet MS Italic" w:ascii="Times New Roman;Trebuchet MS Italic" w:hAnsi="Times New Roman;Trebuchet MS Italic"/>
          <w:color w:val="000000"/>
          <w:sz w:val="24"/>
          <w:szCs w:val="24"/>
        </w:rPr>
        <w:t>__________ describe apparent relationships among observed even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r>
      <w:r>
        <w:rPr>
          <w:rFonts w:cs="Times New Roman;Trebuchet MS Italic" w:ascii="Times New Roman;Trebuchet MS Italic" w:hAnsi="Times New Roman;Trebuchet MS Italic"/>
          <w:color w:val="000000"/>
          <w:sz w:val="24"/>
          <w:szCs w:val="24"/>
        </w:rPr>
        <w:t>Theor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Psychology as a Science</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r>
      <w:r>
        <w:rPr>
          <w:rFonts w:cs="Times New Roman;Trebuchet MS Italic" w:ascii="Times New Roman;Trebuchet MS Italic" w:hAnsi="Times New Roman;Trebuchet MS Italic"/>
          <w:color w:val="000000"/>
          <w:sz w:val="24"/>
          <w:szCs w:val="24"/>
        </w:rPr>
        <w:t>__________ research has no immediate application to personal or social problems and has been characterized as research for its own sak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Pur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at Psychologists Do</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398"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r>
      <w:r>
        <w:rPr>
          <w:rFonts w:cs="Times New Roman;Trebuchet MS Italic" w:ascii="Times New Roman;Trebuchet MS Italic" w:hAnsi="Times New Roman;Trebuchet MS Italic"/>
          <w:color w:val="000000"/>
          <w:sz w:val="24"/>
          <w:szCs w:val="24"/>
        </w:rPr>
        <w:t xml:space="preserve">__________ </w:t>
      </w:r>
      <w:r>
        <w:rPr>
          <w:rFonts w:cs="Times;Times New Roman" w:ascii="Times;Times New Roman" w:hAnsi="Times;Times New Roman"/>
          <w:color w:val="000000"/>
          <w:sz w:val="24"/>
          <w:szCs w:val="24"/>
        </w:rPr>
        <w:t>research is conducted in an effort to find solutions to particular problem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Appli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at Psychologists Do</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r>
      <w:r>
        <w:rPr>
          <w:rFonts w:cs="Times New Roman;Trebuchet MS Italic" w:ascii="Times New Roman;Trebuchet MS Italic" w:hAnsi="Times New Roman;Trebuchet MS Italic"/>
          <w:color w:val="000000"/>
          <w:sz w:val="24"/>
          <w:szCs w:val="24"/>
        </w:rPr>
        <w:t xml:space="preserve">__________ psychologists </w:t>
      </w:r>
      <w:r>
        <w:rPr>
          <w:rFonts w:cs="Times New Roman;Trebuchet MS Italic" w:ascii="Times New Roman;Trebuchet MS Italic" w:hAnsi="Times New Roman;Trebuchet MS Italic"/>
          <w:color w:val="000000"/>
        </w:rPr>
        <w:t xml:space="preserve">study the changes that occur </w:t>
      </w:r>
      <w:r>
        <w:rPr>
          <w:rFonts w:cs="Times New Roman;Trebuchet MS Italic" w:ascii="Times New Roman;Trebuchet MS Italic" w:hAnsi="Times New Roman;Trebuchet MS Italic"/>
          <w:color w:val="000000"/>
          <w:sz w:val="24"/>
          <w:szCs w:val="24"/>
        </w:rPr>
        <w:t>throughout</w:t>
      </w:r>
      <w:r>
        <w:rPr>
          <w:rFonts w:cs="Times New Roman;Trebuchet MS Italic" w:ascii="Times New Roman;Trebuchet MS Italic" w:hAnsi="Times New Roman;Trebuchet MS Italic"/>
          <w:color w:val="000000"/>
        </w:rPr>
        <w:t xml:space="preserve"> the life spa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evelopmenta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at Psychologists Do</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r>
      <w:r>
        <w:rPr>
          <w:rFonts w:cs="Times New Roman;Trebuchet MS Italic" w:ascii="Times New Roman;Trebuchet MS Italic" w:hAnsi="Times New Roman;Trebuchet MS Italic"/>
          <w:color w:val="000000"/>
          <w:sz w:val="24"/>
          <w:szCs w:val="24"/>
        </w:rPr>
        <w:t>__________ psychologists attempt to define human trai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Personali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at Psychologists Do</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7.</w:t>
        <w:tab/>
      </w:r>
      <w:r>
        <w:rPr>
          <w:rFonts w:cs="Times New Roman;Trebuchet MS Italic" w:ascii="Times New Roman;Trebuchet MS Italic" w:hAnsi="Times New Roman;Trebuchet MS Italic"/>
          <w:color w:val="000000"/>
          <w:sz w:val="24"/>
          <w:szCs w:val="24"/>
        </w:rPr>
        <w:t>Wilhelm Wundt and his students founded the school of psychology called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tructuralis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ere Psychology Comes From: A Histo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8.</w:t>
        <w:tab/>
      </w:r>
      <w:r>
        <w:rPr>
          <w:rFonts w:cs="Times New Roman;Trebuchet MS Italic" w:ascii="Times New Roman;Trebuchet MS Italic" w:hAnsi="Times New Roman;Trebuchet MS Italic"/>
          <w:color w:val="000000"/>
          <w:sz w:val="24"/>
          <w:szCs w:val="24"/>
        </w:rPr>
        <w:t>William James wanted to investigate the purpose of behavior and mental processes and established the __________ school of psycholog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functionalis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ere Psychology Comes From: A Histo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9.</w:t>
        <w:tab/>
      </w:r>
      <w:r>
        <w:rPr>
          <w:rFonts w:cs="Times New Roman;Trebuchet MS Italic" w:ascii="Times New Roman;Trebuchet MS Italic" w:hAnsi="Times New Roman;Trebuchet MS Italic"/>
          <w:color w:val="000000"/>
          <w:sz w:val="24"/>
          <w:szCs w:val="24"/>
        </w:rPr>
        <w:t>__________ believe psychologists must limit their investigations to observable, measurable events like people’s action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ehavioris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2</w:t>
        <w:tab/>
        <w:t>REF:</w:t>
        <w:tab/>
        <w:t>Where Psychology Comes From: A Histo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r>
      <w:r>
        <w:rPr>
          <w:rFonts w:cs="Times New Roman;Trebuchet MS Italic" w:ascii="Times New Roman;Trebuchet MS Italic" w:hAnsi="Times New Roman;Trebuchet MS Italic"/>
          <w:color w:val="000000"/>
          <w:sz w:val="24"/>
          <w:szCs w:val="24"/>
        </w:rPr>
        <w:t>According to __________ psychologists, perceptions are more than the sums of their par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Gestal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ere Psychology Comes From: A Histo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1.</w:t>
        <w:tab/>
      </w:r>
      <w:r>
        <w:rPr>
          <w:rFonts w:cs="Times New Roman;Trebuchet MS Italic" w:ascii="Times New Roman;Trebuchet MS Italic" w:hAnsi="Times New Roman;Trebuchet MS Italic"/>
          <w:color w:val="000000"/>
          <w:sz w:val="24"/>
          <w:szCs w:val="24"/>
        </w:rPr>
        <w:t>The psychological approach that emphasizes __________ processes is called psychoanalysi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unconsciou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Where Psychology Comes From: A Histo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2.</w:t>
        <w:tab/>
      </w:r>
      <w:r>
        <w:rPr>
          <w:rFonts w:cs="Times New Roman;Trebuchet MS Italic" w:ascii="Times New Roman;Trebuchet MS Italic" w:hAnsi="Times New Roman;Trebuchet MS Italic"/>
          <w:color w:val="000000"/>
          <w:sz w:val="24"/>
          <w:szCs w:val="24"/>
        </w:rPr>
        <w:t>The ___________ perspective examines the influence of brain activity, hormones, and heredity on human behavi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biologica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Today’s Psychologists View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3.</w:t>
        <w:tab/>
      </w:r>
      <w:r>
        <w:rPr>
          <w:rFonts w:cs="Times New Roman;Trebuchet MS Italic" w:ascii="Times New Roman;Trebuchet MS Italic" w:hAnsi="Times New Roman;Trebuchet MS Italic"/>
          <w:color w:val="000000"/>
          <w:sz w:val="24"/>
          <w:szCs w:val="24"/>
        </w:rPr>
        <w:t>The __________ perspective focuses on memory, language, and decision-making skill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ognitiv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Today’s Psychologists View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4.</w:t>
        <w:tab/>
      </w:r>
      <w:r>
        <w:rPr>
          <w:rFonts w:cs="Times New Roman;Trebuchet MS Italic" w:ascii="Times New Roman;Trebuchet MS Italic" w:hAnsi="Times New Roman;Trebuchet MS Italic"/>
          <w:color w:val="000000"/>
          <w:sz w:val="24"/>
          <w:szCs w:val="24"/>
        </w:rPr>
        <w:t xml:space="preserve">The _________ perspective in psychology </w:t>
      </w:r>
      <w:r>
        <w:rPr>
          <w:rFonts w:cs="Times;Times New Roman" w:ascii="Times;Times New Roman" w:hAnsi="Times;Times New Roman"/>
          <w:color w:val="000000"/>
          <w:sz w:val="24"/>
          <w:szCs w:val="24"/>
        </w:rPr>
        <w:t>focuses on the roles of ethnicity, gender, culture, and socioeconomic status in behavior and mental process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ociocultural</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Today's Psychologists View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5.</w:t>
        <w:tab/>
      </w:r>
      <w:r>
        <w:rPr>
          <w:rFonts w:cs="Times New Roman;Trebuchet MS Italic" w:ascii="Times New Roman;Trebuchet MS Italic" w:hAnsi="Times New Roman;Trebuchet MS Italic"/>
          <w:color w:val="000000"/>
          <w:sz w:val="24"/>
          <w:szCs w:val="24"/>
        </w:rPr>
        <w:t>A __________ is a specific statement that proposes the relationship between two factors that is tested through research.</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hypothesi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6.</w:t>
        <w:tab/>
      </w:r>
      <w:r>
        <w:rPr>
          <w:rFonts w:cs="Times New Roman;Trebuchet MS Italic" w:ascii="Times New Roman;Trebuchet MS Italic" w:hAnsi="Times New Roman;Trebuchet MS Italic"/>
          <w:color w:val="000000"/>
          <w:sz w:val="24"/>
          <w:szCs w:val="24"/>
        </w:rPr>
        <w:t>Being skeptical and examining the assumptions or premises of arguments are important aspects of __________ __________ skill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critical thinking</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7.</w:t>
        <w:tab/>
      </w:r>
      <w:r>
        <w:rPr>
          <w:rFonts w:cs="Times New Roman;Trebuchet MS Italic" w:ascii="Times New Roman;Trebuchet MS Italic" w:hAnsi="Times New Roman;Trebuchet MS Italic"/>
          <w:color w:val="000000"/>
          <w:sz w:val="24"/>
          <w:szCs w:val="24"/>
        </w:rPr>
        <w:t>The participants selected to take part in an experiment are called the __________ and must represent those to whom the results will be generaliz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ampl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2</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8.</w:t>
        <w:tab/>
      </w:r>
      <w:r>
        <w:rPr>
          <w:rFonts w:cs="Times New Roman;Trebuchet MS Italic" w:ascii="Times New Roman;Trebuchet MS Italic" w:hAnsi="Times New Roman;Trebuchet MS Italic"/>
          <w:color w:val="000000"/>
          <w:sz w:val="24"/>
          <w:szCs w:val="24"/>
        </w:rPr>
        <w:t>__________ research methods usually involve asking for general information from a large number of individual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Surve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9.</w:t>
        <w:tab/>
      </w:r>
      <w:r>
        <w:rPr>
          <w:rFonts w:cs="Times New Roman;Trebuchet MS Italic" w:ascii="Times New Roman;Trebuchet MS Italic" w:hAnsi="Times New Roman;Trebuchet MS Italic"/>
          <w:color w:val="000000"/>
          <w:sz w:val="24"/>
          <w:szCs w:val="24"/>
        </w:rPr>
        <w:t>The only research method that can determine whether a cause-effect relationship exists between two factors is called a(n) __________.</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experi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0.</w:t>
        <w:tab/>
      </w:r>
      <w:r>
        <w:rPr>
          <w:rFonts w:cs="Times New Roman;Trebuchet MS Italic" w:ascii="Times New Roman;Trebuchet MS Italic" w:hAnsi="Times New Roman;Trebuchet MS Italic"/>
          <w:color w:val="000000"/>
          <w:sz w:val="24"/>
          <w:szCs w:val="24"/>
        </w:rPr>
        <w:t>The __________ variable in an experiment is also referred to as the treat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independ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1.</w:t>
        <w:tab/>
      </w:r>
      <w:r>
        <w:rPr>
          <w:rFonts w:cs="Times New Roman;Trebuchet MS Italic" w:ascii="Times New Roman;Trebuchet MS Italic" w:hAnsi="Times New Roman;Trebuchet MS Italic"/>
          <w:color w:val="000000"/>
          <w:sz w:val="24"/>
          <w:szCs w:val="24"/>
        </w:rPr>
        <w:t>Studies in which neither the participants nor the experimenters know who has obtained the treatment are called __________ stud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double-blin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1</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2.</w:t>
        <w:tab/>
      </w:r>
      <w:r>
        <w:rPr>
          <w:rFonts w:cs="Times New Roman;Trebuchet MS Italic" w:ascii="Times New Roman;Trebuchet MS Italic" w:hAnsi="Times New Roman;Trebuchet MS Italic"/>
          <w:color w:val="000000"/>
          <w:sz w:val="24"/>
          <w:szCs w:val="24"/>
        </w:rPr>
        <w:t>Individuals must provide __________ __________ before they participate in research.</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NS:</w:t>
        <w:tab/>
        <w:t>informed cons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F:</w:t>
        <w:tab/>
        <w:t>2</w:t>
        <w:tab/>
        <w:t>REF:</w:t>
        <w:tab/>
        <w:t>How Psychologists Study Behavior and Mental Proc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TRUE/FALS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r>
      <w:r>
        <w:rPr>
          <w:rFonts w:cs="Times New Roman;Trebuchet MS Italic" w:ascii="Times New Roman;Trebuchet MS Italic" w:hAnsi="Times New Roman;Trebuchet MS Italic"/>
          <w:color w:val="000000"/>
          <w:sz w:val="24"/>
          <w:szCs w:val="24"/>
        </w:rPr>
        <w:t>Psychology has three main goals: describe, explain and predic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DIF:</w:t>
        <w:tab/>
        <w:t>2</w:t>
        <w:tab/>
        <w:t>REF:</w:t>
        <w:tab/>
        <w:t>Psychology as a Sci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1</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r>
      <w:r>
        <w:rPr>
          <w:rFonts w:cs="Times New Roman;Trebuchet MS Italic" w:ascii="Times New Roman;Trebuchet MS Italic" w:hAnsi="Times New Roman;Trebuchet MS Italic"/>
          <w:color w:val="000000"/>
          <w:sz w:val="24"/>
          <w:szCs w:val="24"/>
        </w:rPr>
        <w:t>Experimental psychologists often use humans or animals to study basic process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r>
      <w:r>
        <w:rPr>
          <w:rFonts w:cs="Times New Roman;Trebuchet MS Italic" w:ascii="Times New Roman;Trebuchet MS Italic" w:hAnsi="Times New Roman;Trebuchet MS Italic"/>
          <w:color w:val="000000"/>
          <w:sz w:val="24"/>
          <w:szCs w:val="24"/>
        </w:rPr>
        <w:t>Personality psychologists study the interaction of people and the environ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DIF:</w:t>
        <w:tab/>
        <w:t>2</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2</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r>
      <w:r>
        <w:rPr>
          <w:rFonts w:cs="Times New Roman;Trebuchet MS Italic" w:ascii="Times New Roman;Trebuchet MS Italic" w:hAnsi="Times New Roman;Trebuchet MS Italic"/>
          <w:color w:val="000000"/>
          <w:sz w:val="24"/>
          <w:szCs w:val="24"/>
        </w:rPr>
        <w:t>Psychology did not exist before the 19</w:t>
      </w:r>
      <w:r>
        <w:rPr>
          <w:rFonts w:cs="Times New Roman;Trebuchet MS Italic" w:ascii="Times New Roman;Trebuchet MS Italic" w:hAnsi="Times New Roman;Trebuchet MS Italic"/>
          <w:color w:val="000000"/>
          <w:sz w:val="24"/>
          <w:szCs w:val="24"/>
          <w:vertAlign w:val="superscript"/>
        </w:rPr>
        <w:t>th</w:t>
      </w:r>
      <w:r>
        <w:rPr>
          <w:rFonts w:cs="Times New Roman;Trebuchet MS Italic" w:ascii="Times New Roman;Trebuchet MS Italic" w:hAnsi="Times New Roman;Trebuchet MS Italic"/>
          <w:color w:val="000000"/>
          <w:sz w:val="24"/>
          <w:szCs w:val="24"/>
        </w:rPr>
        <w:t xml:space="preserve"> centur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r>
      <w:r>
        <w:rPr>
          <w:rFonts w:cs="Times New Roman;Trebuchet MS Italic" w:ascii="Times New Roman;Trebuchet MS Italic" w:hAnsi="Times New Roman;Trebuchet MS Italic"/>
          <w:color w:val="000000"/>
          <w:sz w:val="24"/>
          <w:szCs w:val="24"/>
        </w:rPr>
        <w:t>The school of Gestalt psychology claimed that perceptions are more than the sums of their par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r>
      <w:r>
        <w:rPr>
          <w:rFonts w:cs="Times New Roman;Trebuchet MS Italic" w:ascii="Times New Roman;Trebuchet MS Italic" w:hAnsi="Times New Roman;Trebuchet MS Italic"/>
          <w:color w:val="000000"/>
          <w:sz w:val="24"/>
          <w:szCs w:val="24"/>
        </w:rPr>
        <w:t>Sigmund Freud was an early psychologist whose theory had no influence on popular cultur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DIF:</w:t>
        <w:tab/>
        <w:t>1</w:t>
        <w:tab/>
        <w:t>REF:</w:t>
        <w:tab/>
        <w:t>Where Psychology Comes From: A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3</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7.</w:t>
        <w:tab/>
      </w:r>
      <w:r>
        <w:rPr>
          <w:rFonts w:cs="Times New Roman;Trebuchet MS Italic" w:ascii="Times New Roman;Trebuchet MS Italic" w:hAnsi="Times New Roman;Trebuchet MS Italic"/>
          <w:color w:val="000000"/>
          <w:sz w:val="24"/>
          <w:szCs w:val="24"/>
        </w:rPr>
        <w:t>Evolutionary psychologists focus on how behavior and mental processes remain the same over tim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8.</w:t>
        <w:tab/>
      </w:r>
      <w:r>
        <w:rPr>
          <w:rFonts w:cs="Times New Roman;Trebuchet MS Italic" w:ascii="Times New Roman;Trebuchet MS Italic" w:hAnsi="Times New Roman;Trebuchet MS Italic"/>
          <w:color w:val="000000"/>
          <w:sz w:val="24"/>
          <w:szCs w:val="24"/>
        </w:rPr>
        <w:t>Both behaviorists and social-cognitive theorists share the learning perspectiv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9.</w:t>
        <w:tab/>
      </w:r>
      <w:r>
        <w:rPr>
          <w:rFonts w:cs="Times New Roman;Trebuchet MS Italic" w:ascii="Times New Roman;Trebuchet MS Italic" w:hAnsi="Times New Roman;Trebuchet MS Italic"/>
          <w:color w:val="000000"/>
          <w:sz w:val="24"/>
          <w:szCs w:val="24"/>
        </w:rPr>
        <w:t>Psychologists who come from a sociocultural perspective are less likely to be concerned with the influence of genetics on behavi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Today’s Psychologists View Behavior and Mental Process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4</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r>
      <w:r>
        <w:rPr>
          <w:rFonts w:cs="Times New Roman;Trebuchet MS Italic" w:ascii="Times New Roman;Trebuchet MS Italic" w:hAnsi="Times New Roman;Trebuchet MS Italic"/>
          <w:color w:val="000000"/>
          <w:sz w:val="24"/>
          <w:szCs w:val="24"/>
        </w:rPr>
        <w:t>Critical thinking means if something is in print, it must be tru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Conceptual</w:t>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1.</w:t>
        <w:tab/>
      </w:r>
      <w:r>
        <w:rPr>
          <w:rFonts w:cs="Times New Roman;Trebuchet MS Italic" w:ascii="Times New Roman;Trebuchet MS Italic" w:hAnsi="Times New Roman;Trebuchet MS Italic"/>
          <w:color w:val="000000"/>
          <w:sz w:val="24"/>
          <w:szCs w:val="24"/>
        </w:rPr>
        <w:t>Correlations are associations or relationships among variabl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2.</w:t>
        <w:tab/>
      </w:r>
      <w:r>
        <w:rPr>
          <w:rFonts w:cs="Times New Roman;Trebuchet MS Italic" w:ascii="Times New Roman;Trebuchet MS Italic" w:hAnsi="Times New Roman;Trebuchet MS Italic"/>
          <w:color w:val="000000"/>
          <w:sz w:val="24"/>
          <w:szCs w:val="24"/>
        </w:rPr>
        <w:t>Correlational research can also prove cause and effect relationship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3.</w:t>
        <w:tab/>
      </w:r>
      <w:r>
        <w:rPr>
          <w:rFonts w:cs="Times New Roman;Trebuchet MS Italic" w:ascii="Times New Roman;Trebuchet MS Italic" w:hAnsi="Times New Roman;Trebuchet MS Italic"/>
          <w:color w:val="000000"/>
          <w:sz w:val="24"/>
          <w:szCs w:val="24"/>
        </w:rPr>
        <w:t>According to ethical standards for research with humans, researchers are required to debrief participan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F:</w:t>
        <w:tab/>
        <w:t>How Psychologists Study Behavior and Mental Process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5</w:t>
        <w:tab/>
        <w:t>MSC:</w:t>
        <w:tab/>
        <w:t>TYPE: Factual</w:t>
        <w:tab/>
        <w:tab/>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ESSAY</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1.</w:t>
        <w:tab/>
      </w:r>
      <w:r>
        <w:rPr>
          <w:rFonts w:cs="Times New Roman;Trebuchet MS Italic" w:ascii="Times New Roman;Trebuchet MS Italic" w:hAnsi="Times New Roman;Trebuchet MS Italic"/>
          <w:color w:val="000000"/>
          <w:sz w:val="24"/>
          <w:szCs w:val="24"/>
        </w:rPr>
        <w:t xml:space="preserve">a) Define the term “psychology” and briefly describe its four goals.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Choose three divisions of psychology and describe their perspectives on psycholog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 xml:space="preserve">Essay should include: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 xml:space="preserve">a) Psychology is the science of behavior and mental processes. Its four goals are to describe, explain, predict and control behavior and mental processes.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Three of the following: Clinical, Counseling, School, Educational, Developmental, Personality, Social, Environmental, Experimental, Industrial/Organizational, Human Factors, Consumer, Health, Sport, Forensic – including what is studied in each perspective.</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2.</w:t>
        <w:tab/>
      </w:r>
      <w:r>
        <w:rPr>
          <w:rFonts w:cs="Times New Roman;Trebuchet MS Italic" w:ascii="Times New Roman;Trebuchet MS Italic" w:hAnsi="Times New Roman;Trebuchet MS Italic"/>
          <w:color w:val="000000"/>
          <w:sz w:val="24"/>
          <w:szCs w:val="24"/>
        </w:rPr>
        <w:t xml:space="preserve">a) Contrast the structuralist and functionalist forces in the history of psychology.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Discuss the emergence of behaviorism in psychology and describe how it differed from structuralism and functionalism.</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Essay should includ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 xml:space="preserve">a) Structuralist perspective – consciousness could be divided into a combination of objective sensations and subjective feelings. The mind functions by combining these; focuses on introspection.  Functionalists disagreed that consciousness could be divided. Functionalism focused on behavior and consciousness, how experience influences adaptation, and direct observation of the functions of the mind rather than the elements of experience.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Watson believed that for psychology to be a science it must focus on behavior alone and not consciousness. Behaviorism – focus on learning, observable/measurable behavior, ignoring mental processes; reinforcement.</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rebuchet MS Italic" w:ascii="Times New Roman;Trebuchet MS Italic" w:hAnsi="Times New Roman;Trebuchet MS Italic"/>
          <w:color w:val="000000"/>
        </w:rPr>
        <w:tab/>
        <w:t>3.</w:t>
        <w:tab/>
      </w:r>
      <w:r>
        <w:rPr>
          <w:rFonts w:cs="Times New Roman;Trebuchet MS Italic" w:ascii="Times New Roman;Trebuchet MS Italic" w:hAnsi="Times New Roman;Trebuchet MS Italic"/>
          <w:color w:val="000000"/>
          <w:sz w:val="24"/>
          <w:szCs w:val="24"/>
        </w:rPr>
        <w:t xml:space="preserve">a) Choose three modern perspectives in psychology and describe the focus of each.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Discuss the importance of diversity in the past and present research in psycholog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Essay should includ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 xml:space="preserve">a) Three of the following: Evolutionary – evolution of behavior and mental processes, genes; Biological- inborn/instinctive biological processes; Cognitive – mental processes of the “mind” ( i.e. memory, thought);  Humanistic-Existential -- self-awareness, conscious choice, responsibility for own behavior; Psychodynamic – neoanalysts influenced by Freud – focus less on unconsciousness, more on conscious choice and self-direction. </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Past – contributions of women and those of diverse ethnic groups have broadened the narrow European American focus of the study of behavior and mental processes. Examples: Clark &amp; Clark- school segregation; Jorge Sanchez – cultural bias of IQ tests. Present examples: Ainsworth (attachment) and Loftus (memory). Work of diverse psychologists has shown that gender and ethnicity are important factors that can influence research finding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ind w:hanging="630"/>
        <w:rPr/>
      </w:pPr>
      <w:r>
        <w:rPr>
          <w:rFonts w:cs="Times New Roman;Trebuchet MS Italic" w:ascii="Times New Roman;Trebuchet MS Italic" w:hAnsi="Times New Roman;Trebuchet MS Italic"/>
          <w:color w:val="000000"/>
        </w:rPr>
        <w:tab/>
        <w:t>4.</w:t>
        <w:tab/>
      </w:r>
      <w:r>
        <w:rPr>
          <w:rFonts w:cs="Times New Roman;Trebuchet MS Italic" w:ascii="Times New Roman;Trebuchet MS Italic" w:hAnsi="Times New Roman;Trebuchet MS Italic"/>
          <w:color w:val="000000"/>
          <w:sz w:val="24"/>
          <w:szCs w:val="24"/>
        </w:rPr>
        <w:t xml:space="preserve">a) Describe how psychologists use the scientific method to conduct research. Include the steps of the method. </w:t>
      </w:r>
    </w:p>
    <w:p>
      <w:pPr>
        <w:pStyle w:val="Normal"/>
        <w:keepLines/>
        <w:suppressAutoHyphens w:val="true"/>
        <w:autoSpaceDE w:val="false"/>
        <w:spacing w:lineRule="auto" w:line="24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Compare and contrast the three major methods of observing behavio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Essay should include:</w:t>
      </w:r>
    </w:p>
    <w:p>
      <w:pPr>
        <w:pStyle w:val="Normal"/>
        <w:keepLines/>
        <w:suppressAutoHyphens w:val="true"/>
        <w:autoSpaceDE w:val="false"/>
        <w:spacing w:lineRule="auto" w:line="24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 xml:space="preserve">a) Steps: (1) Formulate research question. (2) Formulate hypotheses (define). (3) Test hypothesis - using experiments. (4) Collect observations. (5) Draw conclusions (6) Theory construction or modification – lead to new research questions or modifications.  </w:t>
      </w:r>
    </w:p>
    <w:p>
      <w:pPr>
        <w:pStyle w:val="Normal"/>
        <w:keepLines/>
        <w:suppressAutoHyphens w:val="true"/>
        <w:autoSpaceDE w:val="false"/>
        <w:spacing w:lineRule="auto" w:line="24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Case study – collect detailed information about a few individuals or small groups; Survey – collect information from large samples of people about attitudes and behaviors; Naturalistic Observation – observing and recording behavior in natural environments. Comparison – all three collect observable data to describe behavior. Contrast – case studies are based on smaller numbers than surveys; however the former allows for in-depth information while the latter has the benefits of large samples. Observation, if done unobtrusively, will prevent researcher interference that is a problem in the other two methods.</w:t>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p>
      <w:pPr>
        <w:pStyle w:val="Normal"/>
        <w:keepLines/>
        <w:tabs>
          <w:tab w:val="clear" w:pos="720"/>
          <w:tab w:val="right" w:pos="-180" w:leader="none"/>
          <w:tab w:val="left" w:pos="0" w:leader="none"/>
        </w:tabs>
        <w:suppressAutoHyphens w:val="true"/>
        <w:autoSpaceDE w:val="false"/>
        <w:spacing w:lineRule="auto" w:line="240"/>
        <w:ind w:hanging="630"/>
        <w:rPr/>
      </w:pPr>
      <w:r>
        <w:rPr>
          <w:rFonts w:cs="Times New Roman;Trebuchet MS Italic" w:ascii="Times New Roman;Trebuchet MS Italic" w:hAnsi="Times New Roman;Trebuchet MS Italic"/>
          <w:color w:val="000000"/>
        </w:rPr>
        <w:tab/>
        <w:t>5.</w:t>
        <w:tab/>
      </w:r>
      <w:r>
        <w:rPr>
          <w:rFonts w:cs="Times New Roman;Trebuchet MS Italic" w:ascii="Times New Roman;Trebuchet MS Italic" w:hAnsi="Times New Roman;Trebuchet MS Italic"/>
          <w:color w:val="000000"/>
          <w:sz w:val="24"/>
          <w:szCs w:val="24"/>
        </w:rPr>
        <w:t xml:space="preserve">a) Discuss the ethical considerations that researchers must consider when conducting research with humans. </w:t>
      </w:r>
    </w:p>
    <w:p>
      <w:pPr>
        <w:pStyle w:val="Normal"/>
        <w:keepLines/>
        <w:suppressAutoHyphens w:val="true"/>
        <w:autoSpaceDE w:val="false"/>
        <w:spacing w:lineRule="auto" w:line="24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4"/>
          <w:szCs w:val="24"/>
        </w:rPr>
        <w:t>b) Discuss the ethical considerations that researchers must consider when conducting research with animal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Essay should include:</w:t>
      </w:r>
    </w:p>
    <w:p>
      <w:pPr>
        <w:pStyle w:val="Normal"/>
        <w:keepLines/>
        <w:suppressAutoHyphens w:val="true"/>
        <w:autoSpaceDE w:val="false"/>
        <w:spacing w:lineRule="auto" w:line="24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 xml:space="preserve">a) Ethical standards are intended to promote individual dignity, human welfare, and scientific integrity; also to avoid potential harm to participants. Other issues to discuss: informed consent, confidentiality, privacy, deception, and debriefing. </w:t>
      </w:r>
    </w:p>
    <w:p>
      <w:pPr>
        <w:pStyle w:val="Normal"/>
        <w:keepLines/>
        <w:suppressAutoHyphens w:val="true"/>
        <w:autoSpaceDE w:val="false"/>
        <w:spacing w:lineRule="auto" w:line="240" w:before="0" w:after="200"/>
        <w:rPr>
          <w:rFonts w:ascii="Times New Roman;Trebuchet MS Italic" w:hAnsi="Times New Roman;Trebuchet MS Italic" w:cs="Times New Roman;Trebuchet MS Italic"/>
          <w:color w:val="000000"/>
          <w:sz w:val="24"/>
          <w:szCs w:val="24"/>
        </w:rPr>
      </w:pPr>
      <w:r>
        <w:rPr>
          <w:rFonts w:cs="Times New Roman;Trebuchet MS Italic" w:ascii="Times New Roman;Trebuchet MS Italic" w:hAnsi="Times New Roman;Trebuchet MS Italic"/>
          <w:color w:val="000000"/>
          <w:sz w:val="24"/>
          <w:szCs w:val="24"/>
        </w:rPr>
        <w:t>b) Animal research: destroying brain cells in animals, influence of drugs on animal behavior – results generalized to humans. Proponents argue that without animal research many advances in medicine and psychology would not have taken place. APA Guidelines: animals should only be harmed when there is no alternative and when benefits outweigh harm.</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Trebuchet MS Italic"/>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rebuchet MS Italic" w:cs="Times New Roman;Trebuchet MS Ital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Corporate Edition</dc:creator>
  <dc:description/>
  <cp:keywords/>
  <dc:language>en-US</dc:language>
  <cp:lastModifiedBy>Corporate Edition</cp:lastModifiedBy>
  <dcterms:modified xsi:type="dcterms:W3CDTF">2013-05-03T16:36:00Z</dcterms:modified>
  <cp:revision>2</cp:revision>
  <dc:subject/>
  <dc:title/>
</cp:coreProperties>
</file>