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700832406"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802147620"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247875750"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678588680"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37706993"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2054416999"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1035615561"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