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 The Foundations of Strategic 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Only large companies that trade their stock on a major stock exchange need to use an effective strategic management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 company’s mission defines the firm’s core intent and the business or businesses in which it intends to oper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Definition |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 viability of Loomis, Fargo &amp; Co.’s vision has been challenged by changes in conditions that emerged in the extern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5</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Loomis, Fargo &amp; Co. seeks to use technology as the foundation for integrating the activities of virtually all of the players involved with managing the public flow of ca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5</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Technology | Management: Information Technologies | Dierdorff &amp; Rubin: Managing Logistics &amp; Techn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In order for a capability to be considered a distinctive competence, it must be performed BETTER than the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Capabilities result when firms integrate several different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Every company possesses both tangible and intangible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ccording to the Industrial Organization (I/O) model, when a firm lacks control over conditions in the external environment, the company’s strategic options are limi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Managers can use the Industrial Organization (I/O) model to identify strengths and weaknesses in the extern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One of the main reasons for the decline in Levi Strauss’ revenues and market in the 1990s was the company’s inability to deal effectively with external threa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Changes in economic conditions are an environmental threat that could affect any company in any indus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Innovation is a competitive advantage for Gillet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7</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ccording to the Industrial Organization (I/O) model, effective management of a company’s operations results in the creation of unique resources and capa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3</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According to the Resource-Based View of the Firm (RBV) model, effective management of a company’s operations results in the creation of unique resources and capa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3</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Managers can use the Industrial Organization (I/O) model to identify opportunities and threats in their firm’s extern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An organization’s culture has no impact on or relationship to the firm’s strategic management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6-17</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Group Dynamics | Dierdorff &amp; Rubin: Managing Human Capit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Companies use centralization to make sure that the people who are closest to the action are the ones who are making decisions and taking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7</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Managing Human Capit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In an organizational context, ethics reveal a value system that has been widely adopted by the firm’s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7</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Ethics | Management: Ethical Responsibilities | Dierdorff &amp; Rubin: Managing Human Capit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he final responsibility for effective use of the strategic management process rests with the firm’s top strategic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7</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Hewlett-Packard’s CEO, Mark Hurd, has an innovation-focused vision for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20</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Effective communication is an essential aspect of successful strategy implem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7</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Communication | Management: Leadership Principle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Loomis, Fargo &amp; Co.’s vision is to manage the public flow of ca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5</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In the fashion industry, Louis Vuitton’s competitive advantages in product design and manufacturing are critical to the firm’s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3</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While inventory management and distribution are competitive advantages for Wal-Mart’s discount retailing business, they are of little value in their grocery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0</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Managing Logistics &amp; Techn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 business’ strategy is an action plan designed to help the organization move toward the achievement of it’s vi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A company’s strengths, weaknesses, opportunities and threats are all aspects of the internal environment that can affect the firm’s choice and use of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2</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Firms need stakeholders but stakeholders do not need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age 17</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Firms that manage their relationships with internal and external stakeholders better than competitors might gain a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5</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In the 1990s, Levi Strauss had difficulty satisfying the needs of an important external stakeholder group -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2</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Managing relationships between the firm and its stakeholders is difficult because satisfying one stakeholder’s needs may come at the expense of another stakehol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age 15</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Loomis, Fargo &amp; Co. competes  in which indust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nk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communica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5</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Foundational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Loomis, Fargo &amp; Co.’s vision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inate on-line ba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the public flow of ca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 transportation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echnology to lower transportation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5</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IS NOT a cash/logistic service Loomis, Fargo &amp; Co. provides to b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mis stocks AT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mis processes and sorts ca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mis weeds out counterfeit and deteriorated b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mis provides short-term coverage of the overdrafts of bank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5</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NOT part of the strategic managemen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ing and training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zing the internal and external enviro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ng strategies that create value for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MISSION of any company should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litigation, such as product liability lawsuits filed by unhappy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ing competition by acquiring competitors or driving them out of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ing the markets the company wants to serve and the goods and services the company will prov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ing how economic forces, such as interest rates and tax policies might affect the firm’s pricing decisions and profi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strategic management concepts consists of a company’s mission and a picture of what the firm hopes to become in the fu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eng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e compete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at do we call the action plan that is designed to help a company achieve its v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gency pla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statement that defines a company’s core intent and the business(es) in which it intends to operate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Population trends, income levels, and competition are conditions that can affect a firm’s performance. All of these conditions are aspect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ternal environ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nal environ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al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 company’s strengths, weaknesses and resources are conditions that affect its choice of strategies. All of these conditions are aspect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ternal environ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s 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lobal econom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nal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Resources and capabilities that allow a firm to complete important tasks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eng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angible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6</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angible assets, such as a strong balance sheet, and intangible assets like a company’s reputation or knowledge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ti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en a firm is able to integrate its resources and complete important tasks, the firm is said to poss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incen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 performance appraisal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Distribution and inventory management are two capabilities that Wal-Mart emphasizes and performs especially well in pursuit of its vision. For Wal-Mart, distribution and inventory management are considered to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knes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angibl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e competenc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9</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Managing Logistics &amp; 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5.</w:t>
        <w:tab/>
        <w:t xml:space="preserve">When a company has core competencies that are </w:t>
      </w:r>
      <w:r>
        <w:rPr>
          <w:rFonts w:cs="Times New Roman" w:ascii="Times New Roman" w:hAnsi="Times New Roman"/>
          <w:color w:val="000000"/>
          <w:u w:val="single"/>
          <w:lang w:val="en-US"/>
        </w:rPr>
        <w:t>different</w:t>
      </w:r>
      <w:r>
        <w:rPr/>
        <w:t xml:space="preserve"> than the capabilities of competitors, these core competencies are also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angible asse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ary cap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inctive competenc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en a company creates value for customers by performing key activities BETTER than its competitors, the firm is said to posses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shar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resour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return for shar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en a firm creates value for customers by performing activities that its competitors can’t perform, the firm is said to poss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repu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return for sharehold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angible val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7</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PetMed.com uses the Internet and telemarketing to sell its products to customers. This set of actions taken by PetMed.com after it selected its strategy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leadershi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rec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9</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Technology | Management: Information Technologies | Dierdorff &amp; Rubin: Managing Logistics &amp; Techn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 xml:space="preserve">Conditions in the external environment that can help a company reach its vision are known a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eng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abilit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 chann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onditions in the external environment that can prevent a company from reaching its vision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ea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knes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ending cyc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Individuals and groups who have an interest in how a firm performs and can influence a firm’s actions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hor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4</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ndividuals who practice strategic leadership, such as Steve Jobs of Apple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id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6</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Leadership Principle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Respecting the contribution of each employee and continuous innovation are important values in 3M’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con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strate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6</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Group Dynamic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types of organizations WOULD NOT benefit from using the strategic managemen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all, entrepreneurial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 multinational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for-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would benefit from using the strategic management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0-11</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ccording to Table 1.2 in the text, McDonald’s vision is “to give each customer, every time, an experience that sets new standards in value, service, friendliness, and quality.” Given this vision, which of the following might be considered to be part of McDonald’s D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about customer preferences for various menu i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training that focuses on friendliness and 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ing policies that offer customers exceptional value for their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8</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process of putting strategy into action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 for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vis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0</w:t>
        <w:tab/>
        <w:t>OBJ:</w:t>
        <w:tab/>
        <w:t>Learning Objective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esco PLC’s entry into the US market is causing Wal-Mar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d new ways to provide value to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ose stores that are located near Tesco st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k for expansion opportunities in Eur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10</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characteristics IS NOT a key feature of strategic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c rather than 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going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ed with satisfying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8-11</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nventory management and distribution competitive advantages have allowed ____ to become the largest grocer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l-Ma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co, PL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rog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few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10</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Creation of Value | Dierdorff &amp; Rubin: Managing Logistics &amp; Techn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ompUSA’s decline illustrates the poi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 is a my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ccess can be transi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impossible to compete against Wal-M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ny’s brand and its financial performance are indistinguish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11</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Consolidation in the airline industry is the direct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determining the price they want to pay fo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ial in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y significant environment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ar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would be considered strong evidence that Levi Strauss’ new strategic focus on customers is wor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returned items and warranty cla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rangler Jeans stock price is 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i’s 4th quarter sales consistently beat sales in the other quar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profi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IS NOT considered a stakeholder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w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itio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5</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Imagine that you have been asked to apply the industrial organization (I/O) model to explain why a firm is performing poorly. What is the most likely explanation for the firm’s poor performance according to this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ck of core or distinctive compet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ability to achieve a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lure to carefully examine opportunities and threats in the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2-13</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ccording to the industrial organization (I/O) model, when a firm is unable to control conditions in the external environment, what happe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will be able to differentiate itself from competitors in a variety of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s strategic options will b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s strategic options will b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will be unable to achieve a sustainable 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Imagine that you have been asked by firms in the airline industry to use the industrial organization (I/O) model to help them identify reasons for their current performance problems. Which of the following conclusions might you dr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economic conditions have caused customers to reduce the number of times they travel by 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r and international tensions have impacted the demand for airline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fuel costs have hampered the profitability of a number of air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2</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n contrast to the industrial organization (I/O) model, the resource-based view of the firm (RBV) model focuses attention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conditions, government policy and political ten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capabilities and core compet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ies and threats in the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licting expectations of competitors, suppliers, and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18</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ccording to the resource-based view of the firm (RBV) model, what is the most likely source of competitive advantage for any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correctly identify opportunities and threats in the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effectively establish barriers to entry that keep competitors out of the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use unique resources and capabilities to create value fo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lobby government agencies and reduce the amount of government reg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3</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the world’s most profitable luxury br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ucc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d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uis Vuit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3</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the text, Louis Vuitton, the world’s most profitable luxury brand, has skills that are superior to its competitors in which of the following are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esign and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on and inventor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gistics and purch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and retail sales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13</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Creation of Valu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Chapter one introduces two different models that can help companies select and implement the most effective strategy. Which of these models suggests that managers should determine what the firm’s resources allow it to do better than the com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dustrial organization (I/O) model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etitive dynamics (CD)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ource-based view of the firm (RBV)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ve forces model of competition (5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13</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Chapter one introduces two different models that can help companies select and implement the most effective strategy. Which of these models suggests that managers should select the most attractive industry and then use the strategy called for by environmental conditions in that indust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ource-based view of the firm (RBV)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etitive dynamics (CD)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del of strengths, weaknesses, opportunities and threats (SW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dustrial organization (I/O)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3</w:t>
        <w:tab/>
        <w:t>OBJ:</w:t>
        <w:tab/>
        <w:t>Learning Objective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would be an example of a stakeholder withdrawing her/his support for a company’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jor shareholder sells all of his/her stock in th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 leaves to join a compet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rge customer cancels an order and places it with a compet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5</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From which of the following stakeholder groups do companies usually receive capital (i.e. money) to finance their continuing oper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ors and employe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ors and finan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and suppli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7</w:t>
        <w:tab/>
        <w:t>OBJ:</w:t>
        <w:tab/>
        <w:t>Learning Objective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IS NOT considered to be an external stakeholder gro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itutional sharehold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Page 15</w:t>
        <w:tab/>
        <w:t>OBJ:</w:t>
        <w:tab/>
        <w:t>Learning Objectiv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Hewlett-Packard’s initial success under CEO Mark Hurd was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oiting environmental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cutting and operational impr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y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Page 19</w:t>
        <w:tab/>
        <w:t>OBJ:</w:t>
        <w:tab/>
        <w:t>Learning Objective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Reflective Thinking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of the following represents a decision that strategic leaders must make when using the strategic managemen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what resources should be acquired by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how much the firm should pay for the resources it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how to manage the resources that the firm acqu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6</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Strategic leaders can use which of the following to stimulate employee creativity in the development of new produ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lance she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strength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 stat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keholder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16</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ccording to the text, under what condition can an organization’s culture be a strong motivator of excellent performance by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culture requires input on important decisions from all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culture lets people know they are appreci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culture focuses on honesty and integ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culture emphasizes innovation and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Page 16</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Group Dynamics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ccording to the text, the final responsibility for effective strategic management lies with wh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ard of direct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Page 17</w:t>
        <w:tab/>
        <w:t>OBJ:</w:t>
        <w:tab/>
        <w:t>Learning Objectiv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Compare and contrast the industrial organization (I/O) model and the resource-based view of the firm (RBV) model. Provide at least three similarities and three differences between these two mod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ilarities -</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Both models provide guidance to managers about the factors to consider when selecting and implementing strateg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Both models acknowledge that firms must use their resources and capabilities to take advantage of opportunities and overcome threats in the external environme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Both models acknowledge that there are some factors over which managers have little control - factors in the external environme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Both models acknowledge that there are some factors over which managers have considerable control - factors in the internal environme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ces -</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The I/O model suggests that the external environment is the most important factor to consider when selecting and implementing strategies, while the RBV model argues that the internal environment is the most importa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The I/O model focuses on identifying which industries or industry segments are the most attractive in terms of the opportunities and threats presented in the external environment. The RBV model focuses on identifying the resources and capabilities, strengths and weaknesses that a firm possesses and determining what the firm can do better than the competition. The selection of industries and industry segments is based about the unique bundle of resources and capabilities possessed by the firm, not on the features of the external environment that make an industry attractive in terms of profit potential.</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3. The I/O model assumes that since all firms within an industry must deal with the same opportunities and threats, the resources, capabilities and strategies that they use will be fairly similar. The RBV model argues that each firm possesses a unique bundle of resources and capabilities, which leads each firm to select and implement strategies that might be different from the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age 11-13</w:t>
        <w:tab/>
        <w:t>OBJ:</w:t>
        <w:tab/>
        <w:t>Learning Objective 2 &am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n your opinion, which of the following stakeholder groups is the most important - customers, employees, or shareholders? Please provide the rationale for your sel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responses to this question will vary - what is most important is the rationale that they use to explain their choice. The text does not provide a specific answer to this question, so students must wrestle with the notion of stakeholders and develop their own opinion and rationale. Some possible answers include the follow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are the most important stakeholders, because without customers the firm will not have any revenue or be able to earn a profit. Satisfying customer needs should be at the heart of every company’s mission and guide the selection of strategies as well as industries or markets in which to compete. Both the I/O and RBV models acknowledge the importance of customers - customer preferences provide opportunities, as well as threa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are the most important stakeholders because they determine how productive the firm will be and also are the source of unique capabilities that might provide the firm with a competitive advantage. Employees are the lifeblood of any company - without employees, no firm will be able to satisfy the needs of its customers. Employees provide a variety of tangible, as well as intangible resources to a firm - they are crucial in determining how unique the bundle of resources and capabilities will be from one firm to another. Employees are also decision makers - the quality of the decisions they make play an important role in the survival of any firm.</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hareholders are the most important stakeholders because they provide a very important source of capital that allows the firm to finance its operations on a continuing basis. Shareholders also provide feedback about the viability of the firm’s strategic choices and other important decisions made by managers. Shareholders are also important because sometimes their need for a return on their investment puts pressure on managers to make decisions that might conflict with the needs of other stakeholder groups, such as employees o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age 14-16</w:t>
        <w:tab/>
        <w:t>OBJ:</w:t>
        <w:tab/>
        <w:t>Learning Objective 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What are core competencies and distinctive competencies and how do they lead to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e competencies are capabilities the firm focuses on and performs well while pursuing its vision.  These capabilities allow the firm to complete a task or a series of related tasks.  They lead to competitive advantage when they allow the firm to create value for customers by performing a key activity better than competitor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stinctive competencies are a little different in that these are core competencies that are different, or unique, from those possessed by competitors.  Distinctive competencies lead to competitive advantage when they allow a firm to perform an activity that creates customer value that competitors can’t per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age 6-7</w:t>
        <w:tab/>
        <w:t>OBJ:</w:t>
        <w:tab/>
        <w:t>Learning Objectiv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Comprehen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AACSB: Analytic | Management: Creation of Valu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A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Hewlett-Packard CEO Mark Hurd’s initial success at H-P and how he is providing the strategic leadership to position H-P for the fu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 Hurd’s initial success at H-P is due primarily to a focus on cost-cutting and internal efficiencies that result from improving operations.  These moves quickly translated into bottom line results.  However, cost-cutting and efficiencies will only get H-P so far.  Hurd’s eye is clearly on future long-term profit and sales growth.  To make progress in these areas Hurd is providing strategic leadership to H-P by driving technological innovation and keeping H-P’s pipeline stocked with promising new products.  In addition, Hurd appears to be focusing H-P’s attention on finding ways to exploit opportunities related to the Internet.  Under Hurd’s leadership, H-P’s innovation strategy is based both on internally-developed products and gaining access to cutting-edge technological developments through the acquisition of other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age 19-20</w:t>
        <w:tab/>
        <w:t>OBJ:</w:t>
        <w:tab/>
        <w:t>Learning Objective 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SC:</w:t>
        <w:tab/>
        <w:t>AACSB: Reflective Thinking | Management: Strategy | Dierdorff &amp; Rubin: Strategic &amp; Systems Skill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58:00Z</dcterms:created>
  <dc:creator>LOAN</dc:creator>
  <dc:description/>
  <dc:language>en-US</dc:language>
  <cp:lastModifiedBy>LOAN</cp:lastModifiedBy>
  <dcterms:modified xsi:type="dcterms:W3CDTF">2012-11-02T06:58:00Z</dcterms:modified>
  <cp:revision>2</cp:revision>
  <dc:subject/>
  <dc:title/>
</cp:coreProperties>
</file>