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650"/>
        <w:gridCol w:w="6923"/>
      </w:tblGrid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roblemset</w:t>
              <w:br/>
              <w:t>Title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Pre-Test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ntroductory</w:t>
              <w:br/>
              <w:t xml:space="preserve">Text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  </w:t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element did the deities in ancient Mesopotamia represen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306"/>
              <w:gridCol w:w="1903"/>
              <w:gridCol w:w="1715"/>
            </w:tblGrid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ery part of nature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ire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ky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water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It was usual for the male deities to have what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140"/>
              <w:gridCol w:w="1990"/>
              <w:gridCol w:w="1794"/>
            </w:tblGrid>
            <w:tr>
              <w:trPr/>
              <w:tc>
                <w:tcPr>
                  <w:tcW w:w="31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1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consort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1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 mother-goddess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1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owerful fertility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1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mall sanctuaries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The Summerians and the Akkadians, in the northern half of Mesopotamia, grouped powerful gods Anu, Bel, and Ea into a triad; what were they believed to rule over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425"/>
              <w:gridCol w:w="1840"/>
              <w:gridCol w:w="1659"/>
            </w:tblGrid>
            <w:tr>
              <w:trPr/>
              <w:tc>
                <w:tcPr>
                  <w:tcW w:w="34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4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griculture</w:t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4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aven above</w:t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4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 xml:space="preserve">the physical universe </w:t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4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water</w:t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purpose did the Babylonian myths and epics serve for the worshippers in Mesopotamia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88"/>
              <w:gridCol w:w="1095"/>
              <w:gridCol w:w="1041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o administer social and political power over the people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o establish hereditary lineage for the purpose of marriage eligibility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o explore profound questions about believers' place in the universe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o transition followers from a nomadic existence to a more urban life</w:t>
                  </w:r>
                </w:p>
              </w:tc>
              <w:tc>
                <w:tcPr>
                  <w:tcW w:w="10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actions did Babylonian priests NOT take to ensure believers their blessing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. Mesopotamia" in Chapter 2 on p. 32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689"/>
              <w:gridCol w:w="2227"/>
              <w:gridCol w:w="2008"/>
            </w:tblGrid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0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antations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ritual prayers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acrifices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war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00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was the determining factor in the formation of early Greek religio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304"/>
              <w:gridCol w:w="1378"/>
              <w:gridCol w:w="1242"/>
            </w:tblGrid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ystery religions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northern invaders from Indo-Europe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Greek philosophers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3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stories of Homer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references cannot be attributed to the Greek god Zeu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625"/>
              <w:gridCol w:w="2261"/>
              <w:gridCol w:w="2038"/>
            </w:tblGrid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2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arth mother</w:t>
                  </w:r>
                </w:p>
              </w:tc>
              <w:tc>
                <w:tcPr>
                  <w:tcW w:w="22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 xml:space="preserve">the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n-IN"/>
                    </w:rPr>
                    <w:t>Pater</w:t>
                  </w:r>
                </w:p>
              </w:tc>
              <w:tc>
                <w:tcPr>
                  <w:tcW w:w="22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rainmaker</w:t>
                  </w:r>
                </w:p>
              </w:tc>
              <w:tc>
                <w:tcPr>
                  <w:tcW w:w="22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6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ky father</w:t>
                  </w:r>
                </w:p>
              </w:tc>
              <w:tc>
                <w:tcPr>
                  <w:tcW w:w="22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y were the Greeks polytheis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807"/>
              <w:gridCol w:w="1076"/>
              <w:gridCol w:w="1041"/>
            </w:tblGrid>
            <w:tr>
              <w:trPr/>
              <w:tc>
                <w:tcPr>
                  <w:tcW w:w="48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8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ivination made polytheism possible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8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 xml:space="preserve">the powers and forces encountered in daily life were both diverse and numerous 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8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revious early civilizations were polytheist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80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ir leaders mandated polytheism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y were Hades, the god of the underworld, and Ouranos, the god of heaven, not worshipped in Greek home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71"/>
              <w:gridCol w:w="1112"/>
              <w:gridCol w:w="1041"/>
            </w:tblGrid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nly priests could pray or offer sacrifices to these gods.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se gods were perceived to be far removed from daily life.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se gods were perceived to be too close to daily life.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se gods were perceived to be too powerful.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author first composed stories of the Greek gods as a family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322"/>
              <w:gridCol w:w="2420"/>
              <w:gridCol w:w="2182"/>
            </w:tblGrid>
            <w:tr>
              <w:trPr/>
              <w:tc>
                <w:tcPr>
                  <w:tcW w:w="23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3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siod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omer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lato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ophocles</w:t>
                  </w:r>
                </w:p>
              </w:tc>
              <w:tc>
                <w:tcPr>
                  <w:tcW w:w="24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1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What are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IN"/>
              </w:rPr>
              <w:t>daim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745"/>
              <w:gridCol w:w="1138"/>
              <w:gridCol w:w="1041"/>
            </w:tblGrid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structive passions like jealousy and pride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vil spirits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personal spirits closely identified with an individual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pirits associated with death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2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is NOT recognized as one of Greece's tragic poet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. Greece" in Chapter 2 on p. 3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339"/>
              <w:gridCol w:w="2411"/>
              <w:gridCol w:w="2174"/>
            </w:tblGrid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eschylus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uripides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era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ophocles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1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3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origins can be attributed to the people who came to be known as the Latin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876"/>
              <w:gridCol w:w="2129"/>
              <w:gridCol w:w="1919"/>
            </w:tblGrid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truscan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eek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do-European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87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eutonic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4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god defended the threshold of the Roman hom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1961"/>
              <w:gridCol w:w="2610"/>
              <w:gridCol w:w="2353"/>
            </w:tblGrid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eres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anus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no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96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piter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5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Roman god predetermined the course of human affair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067"/>
              <w:gridCol w:w="2554"/>
              <w:gridCol w:w="2303"/>
            </w:tblGrid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Jupiter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rs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Neptune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Venus</w:t>
                  </w:r>
                </w:p>
              </w:tc>
              <w:tc>
                <w:tcPr>
                  <w:tcW w:w="255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30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6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at did the mystic cults from the eastern world bring to Roman worshippers that the state religion did not provid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II. Rome" in Chapter 2 on p. 49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353"/>
              <w:gridCol w:w="1878"/>
              <w:gridCol w:w="1693"/>
            </w:tblGrid>
            <w:tr>
              <w:trPr/>
              <w:tc>
                <w:tcPr>
                  <w:tcW w:w="3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gricultural worship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gnosticism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ope of immortality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organizational skills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7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forms of worship did the Celts NOT participate in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V. Europe Beyond the Alps" in Chapter 2 on p. 56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074"/>
              <w:gridCol w:w="2025"/>
              <w:gridCol w:w="1825"/>
            </w:tblGrid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imal worship</w:t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mperor worship</w:t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acrifices</w:t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07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ree worship</w:t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8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religious aspects of life did NOT greatly concern the Teutonic people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IV. Europe Beyond the Alps" in Chapter 2 on p. 56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4028"/>
              <w:gridCol w:w="1523"/>
              <w:gridCol w:w="1373"/>
            </w:tblGrid>
            <w:tr>
              <w:trPr/>
              <w:tc>
                <w:tcPr>
                  <w:tcW w:w="40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ath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nd of the world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rtility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40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the sacred significance of time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19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Many Mayan deities appear in four aspects; this configuration also appears in what other culture's vision of the shape of the world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2227"/>
              <w:gridCol w:w="2470"/>
              <w:gridCol w:w="2227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herokee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Egyptian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eek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Roman</w:t>
                  </w:r>
                </w:p>
              </w:tc>
              <w:tc>
                <w:tcPr>
                  <w:tcW w:w="24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222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Question 20 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Type: </w:t>
              <w:br/>
              <w:t xml:space="preserve">Multiple Choice 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>Which of the following is NOT among the four modes of Mayan deity grouping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  <w:tblLook w:val="04a0"/>
            </w:tblPr>
            <w:tblGrid>
              <w:gridCol w:w="1384"/>
              <w:gridCol w:w="5539"/>
            </w:tblGrid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Hint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 for all</w:t>
                    <w:br/>
                    <w:t>incorrect answers:</w:t>
                  </w:r>
                </w:p>
              </w:tc>
              <w:tc>
                <w:tcPr>
                  <w:tcW w:w="553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See the section "V. Mesoamerica: The Maya" in Chapter 2 on p. 61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n-I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  <w:tblLook w:val="04a0"/>
            </w:tblPr>
            <w:tblGrid>
              <w:gridCol w:w="3709"/>
              <w:gridCol w:w="1691"/>
              <w:gridCol w:w="1524"/>
            </w:tblGrid>
            <w:tr>
              <w:trPr/>
              <w:tc>
                <w:tcPr>
                  <w:tcW w:w="37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Answer</w:t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Graded As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Feedback</w:t>
                  </w:r>
                </w:p>
              </w:tc>
            </w:tr>
            <w:tr>
              <w:trPr/>
              <w:tc>
                <w:tcPr>
                  <w:tcW w:w="37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alendric and ceremonial</w:t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elestial and remote</w:t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death and war</w:t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Incorrect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  <w:tr>
              <w:trPr/>
              <w:tc>
                <w:tcPr>
                  <w:tcW w:w="370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magic and divination</w:t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Correct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IN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8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IN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35e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pslabel" w:customStyle="1">
    <w:name w:val="wpslabel"/>
    <w:basedOn w:val="DefaultParagraphFont"/>
    <w:qFormat/>
    <w:rsid w:val="00115839"/>
    <w:rPr/>
  </w:style>
  <w:style w:type="character" w:styleId="Wpscontent" w:customStyle="1">
    <w:name w:val="wpscontent"/>
    <w:basedOn w:val="DefaultParagraphFont"/>
    <w:qFormat/>
    <w:rsid w:val="001158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158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47</Words>
  <Characters>6544</Characters>
  <CharactersWithSpaces>767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09:00Z</dcterms:created>
  <dc:creator>Swati</dc:creator>
  <dc:description/>
  <dc:language>en-US</dc:language>
  <cp:lastModifiedBy>Swati</cp:lastModifiedBy>
  <dcterms:modified xsi:type="dcterms:W3CDTF">2016-02-03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