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50"/>
        <w:gridCol w:w="6923"/>
      </w:tblGrid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Problemset</w:t>
              <w:br/>
              <w:t>Title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Post-Test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ntroductory</w:t>
              <w:br/>
              <w:t xml:space="preserve">Text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  </w:t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Out of nearly 2,000 deities in the Mesopotamian pantheon, how many became important over wide areas of the kingdom and were individually associated with large citie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1961"/>
              <w:gridCol w:w="2610"/>
              <w:gridCol w:w="2353"/>
            </w:tblGrid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3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5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6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10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2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was NOT believed to be ruled by Summerian gods Anu, Bel, and Ea, who divided dominion over the physical universe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972"/>
              <w:gridCol w:w="1553"/>
              <w:gridCol w:w="1399"/>
            </w:tblGrid>
            <w:tr>
              <w:trPr/>
              <w:tc>
                <w:tcPr>
                  <w:tcW w:w="39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9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aven above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arth beneath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waters on and under the earth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underworld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3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Summerian deity was known as a virginal love goddess, queen of fertility, and woman warrior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339"/>
              <w:gridCol w:w="2411"/>
              <w:gridCol w:w="2174"/>
            </w:tblGrid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ra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shtar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Ninhursag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Venus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4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is NOT a parallel theme in the original Summerian flood myth and Noah's flood story in the Old Testamen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73"/>
              <w:gridCol w:w="1110"/>
              <w:gridCol w:w="1041"/>
            </w:tblGrid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wo rivers surrounding the Fertile Crescent would overflow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gods decided in anger to send a flood upon the earth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ir secret decision was revealed to one man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ne man decided to build an ark.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5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was the most important divining method employed by Summerian priest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201"/>
              <w:gridCol w:w="1432"/>
              <w:gridCol w:w="1291"/>
            </w:tblGrid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strology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ream interpretation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editation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mens perceived in natural events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6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the origin of the Greek gods Zeus, Demeter, and Hestia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876"/>
              <w:gridCol w:w="2129"/>
              <w:gridCol w:w="1919"/>
            </w:tblGrid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egean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orian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lladic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do-European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7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How do we know the Greeks were anthropomorphic in characterizing their god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79"/>
              <w:gridCol w:w="1104"/>
              <w:gridCol w:w="1041"/>
            </w:tblGrid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ymbols and analogies came from human life and personality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 xml:space="preserve">Symbols and analogies came from scientific knowledge. 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ymbols and analogies were far removed from daily life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ymbols and analogies were inspired by transcendence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8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ndividually, the Greek gods were attributed with many complex functions; which of the following was NOT considered a duty of Zeu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995"/>
              <w:gridCol w:w="1540"/>
              <w:gridCol w:w="1389"/>
            </w:tblGrid>
            <w:tr>
              <w:trPr/>
              <w:tc>
                <w:tcPr>
                  <w:tcW w:w="3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5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ity of the underworld</w:t>
                  </w:r>
                </w:p>
              </w:tc>
              <w:tc>
                <w:tcPr>
                  <w:tcW w:w="15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od of fertility</w:t>
                  </w:r>
                </w:p>
              </w:tc>
              <w:tc>
                <w:tcPr>
                  <w:tcW w:w="15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uardian of several city-states</w:t>
                  </w:r>
                </w:p>
              </w:tc>
              <w:tc>
                <w:tcPr>
                  <w:tcW w:w="15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war god</w:t>
                  </w:r>
                </w:p>
              </w:tc>
              <w:tc>
                <w:tcPr>
                  <w:tcW w:w="15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9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Due to exploits at Delphi, which god besides Zeus was considered a source of direct oracle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169"/>
              <w:gridCol w:w="2501"/>
              <w:gridCol w:w="2254"/>
            </w:tblGrid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pollo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thena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rmes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oseidon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0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How does Homer define and simplify the Greek god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62"/>
              <w:gridCol w:w="1121"/>
              <w:gridCol w:w="1041"/>
            </w:tblGrid>
            <w:tr>
              <w:trPr/>
              <w:tc>
                <w:tcPr>
                  <w:tcW w:w="47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ities in animal form described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tishes explained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ersonalities sharply defined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ales of vegetation, death, and the underworld introduced</w:t>
                  </w:r>
                </w:p>
              </w:tc>
              <w:tc>
                <w:tcPr>
                  <w:tcW w:w="112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1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What is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mo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1961"/>
              <w:gridCol w:w="2610"/>
              <w:gridCol w:w="2353"/>
            </w:tblGrid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ath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ate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erro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urmoil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2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What did Hesiod's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 xml:space="preserve">Theogony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ttempt to define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928"/>
              <w:gridCol w:w="1576"/>
              <w:gridCol w:w="1420"/>
            </w:tblGrid>
            <w:tr>
              <w:trPr/>
              <w:tc>
                <w:tcPr>
                  <w:tcW w:w="39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9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ay-to-day religious practice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eek rationalism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nature and history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9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rigin of the gods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3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is not one of the Greek mystery cult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358"/>
              <w:gridCol w:w="2402"/>
              <w:gridCol w:w="2164"/>
            </w:tblGrid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40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asia</w:t>
                  </w:r>
                </w:p>
              </w:tc>
              <w:tc>
                <w:tcPr>
                  <w:tcW w:w="240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onysiac</w:t>
                  </w:r>
                </w:p>
              </w:tc>
              <w:tc>
                <w:tcPr>
                  <w:tcW w:w="240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leusinian</w:t>
                  </w:r>
                </w:p>
              </w:tc>
              <w:tc>
                <w:tcPr>
                  <w:tcW w:w="240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rphic</w:t>
                  </w:r>
                </w:p>
              </w:tc>
              <w:tc>
                <w:tcPr>
                  <w:tcW w:w="240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4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is monism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79"/>
              <w:gridCol w:w="1104"/>
              <w:gridCol w:w="1041"/>
            </w:tblGrid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verything in the universe is air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verything in the universe is infinite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verything in the universe is some form or another of one thing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verything in the universe is water.</w:t>
                  </w:r>
                </w:p>
              </w:tc>
              <w:tc>
                <w:tcPr>
                  <w:tcW w:w="11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5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was among the earliest Roman deities worshipped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1961"/>
              <w:gridCol w:w="2610"/>
              <w:gridCol w:w="2353"/>
            </w:tblGrid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ana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anus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no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Vesta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6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n the time of the Roman monarchy, who was recognized as the chief pries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295"/>
              <w:gridCol w:w="1383"/>
              <w:gridCol w:w="1246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state-sanctioned priest of Jupiter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democratically elected official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k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head pontiff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7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two Roman deities were known as the war god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277"/>
              <w:gridCol w:w="1918"/>
              <w:gridCol w:w="1729"/>
            </w:tblGrid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anus and Vestas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piter and Juno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rs and Quirinus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inerva and Diana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8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did the famous Sibylline Books contai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614"/>
              <w:gridCol w:w="1215"/>
              <w:gridCol w:w="1095"/>
            </w:tblGrid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collection of oracles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history of the world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visualization of Minerva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6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myth of the marriage of Jupiter and Juno</w:t>
                  </w:r>
                </w:p>
              </w:tc>
              <w:tc>
                <w:tcPr>
                  <w:tcW w:w="1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9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Which two ancient groups represent religious beliefs that illustrate the original Indo-European worldview?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V. Europe Beyond the Alps" in Chapter 2 on p. 56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772"/>
              <w:gridCol w:w="1658"/>
              <w:gridCol w:w="1494"/>
            </w:tblGrid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elt and Teuton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eek and Roman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ya and Aztec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ummerian and Akkadian</w:t>
                  </w:r>
                </w:p>
              </w:tc>
              <w:tc>
                <w:tcPr>
                  <w:tcW w:w="16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20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Even today, the Maya retain a devout attitude toward wha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V. Mesoamerica: The Maya" in Chapter 2 on p. 61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263"/>
              <w:gridCol w:w="1399"/>
              <w:gridCol w:w="1262"/>
            </w:tblGrid>
            <w:tr>
              <w:trPr/>
              <w:tc>
                <w:tcPr>
                  <w:tcW w:w="42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2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association of colors and nature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calendar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terial structures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2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ources of sustenance</w:t>
                  </w:r>
                </w:p>
              </w:tc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35e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pslabel" w:customStyle="1">
    <w:name w:val="wpslabel"/>
    <w:basedOn w:val="DefaultParagraphFont"/>
    <w:qFormat/>
    <w:rsid w:val="00115839"/>
    <w:rPr/>
  </w:style>
  <w:style w:type="character" w:styleId="Wpscontent" w:customStyle="1">
    <w:name w:val="wpscontent"/>
    <w:basedOn w:val="DefaultParagraphFont"/>
    <w:qFormat/>
    <w:rsid w:val="001158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158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52</Words>
  <Characters>6567</Characters>
  <CharactersWithSpaces>770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1:00Z</dcterms:created>
  <dc:creator>Swati</dc:creator>
  <dc:description/>
  <dc:language>en-US</dc:language>
  <cp:lastModifiedBy>Swati</cp:lastModifiedBy>
  <dcterms:modified xsi:type="dcterms:W3CDTF">2016-02-03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