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650"/>
        <w:gridCol w:w="6923"/>
      </w:tblGrid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Problemset</w:t>
              <w:br/>
              <w:t>Title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Chapter Exam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Introductory</w:t>
              <w:br/>
              <w:t xml:space="preserve">Text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  </w:t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The gods Ishtar, Zeus, and Odin may be regarded by modern scholars as what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ntroduction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144"/>
              <w:gridCol w:w="1462"/>
              <w:gridCol w:w="1318"/>
            </w:tblGrid>
            <w:tr>
              <w:trPr/>
              <w:tc>
                <w:tcPr>
                  <w:tcW w:w="414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14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mposite divinities</w:t>
                  </w:r>
                </w:p>
              </w:tc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14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onotheistic</w:t>
                  </w:r>
                </w:p>
              </w:tc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14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primal beliefs</w:t>
                  </w:r>
                </w:p>
              </w:tc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14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ymbols of Cherokee cosmology</w:t>
                  </w:r>
                </w:p>
              </w:tc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2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An (Anu), the Summerian sky god, held what position in the Sumero-Akkadian pantheon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759"/>
              <w:gridCol w:w="1665"/>
              <w:gridCol w:w="1500"/>
            </w:tblGrid>
            <w:tr>
              <w:trPr/>
              <w:tc>
                <w:tcPr>
                  <w:tcW w:w="37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6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7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god of wind and flood</w:t>
                  </w:r>
                </w:p>
              </w:tc>
              <w:tc>
                <w:tcPr>
                  <w:tcW w:w="16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7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king and ruler of the gods</w:t>
                  </w:r>
                </w:p>
              </w:tc>
              <w:tc>
                <w:tcPr>
                  <w:tcW w:w="16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7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moon god</w:t>
                  </w:r>
                </w:p>
              </w:tc>
              <w:tc>
                <w:tcPr>
                  <w:tcW w:w="16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7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wisdom god</w:t>
                  </w:r>
                </w:p>
              </w:tc>
              <w:tc>
                <w:tcPr>
                  <w:tcW w:w="16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3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How did the Summerian gods relate to one another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774"/>
              <w:gridCol w:w="1109"/>
              <w:gridCol w:w="1041"/>
            </w:tblGrid>
            <w:tr>
              <w:trPr/>
              <w:tc>
                <w:tcPr>
                  <w:tcW w:w="47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7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ach city's reigning deity excluded any other god and his cult.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y only tolerated deities grouped in their divine family.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y were at war with one another.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y were hospitable toward each other.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4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o was the greatest rival of Ishtar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148"/>
              <w:gridCol w:w="2512"/>
              <w:gridCol w:w="226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u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arduk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hamash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in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5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of the following priestly tasks were not performed in the ziggurat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650"/>
              <w:gridCol w:w="1196"/>
              <w:gridCol w:w="1078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19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chooling for reading, writing, and arithmetic</w:t>
                  </w:r>
                </w:p>
              </w:tc>
              <w:tc>
                <w:tcPr>
                  <w:tcW w:w="119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ivination</w:t>
                  </w:r>
                </w:p>
              </w:tc>
              <w:tc>
                <w:tcPr>
                  <w:tcW w:w="119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ealings</w:t>
                  </w:r>
                </w:p>
              </w:tc>
              <w:tc>
                <w:tcPr>
                  <w:tcW w:w="119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lengthy rituals for festivals</w:t>
                  </w:r>
                </w:p>
              </w:tc>
              <w:tc>
                <w:tcPr>
                  <w:tcW w:w="119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6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Scholars that look beyond the works of Homer and study folklore, such as the poetry of Hesiod, conclude that much of the base of Greek religion is what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277"/>
              <w:gridCol w:w="1918"/>
              <w:gridCol w:w="1729"/>
            </w:tblGrid>
            <w:tr>
              <w:trPr/>
              <w:tc>
                <w:tcPr>
                  <w:tcW w:w="32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7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2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arly Greek culture</w:t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2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agic and ritual</w:t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2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pre-Greek</w:t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7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2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uperstition</w:t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7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was the earliest true civilization in Greece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482"/>
              <w:gridCol w:w="2336"/>
              <w:gridCol w:w="2106"/>
            </w:tblGrid>
            <w:tr>
              <w:trPr/>
              <w:tc>
                <w:tcPr>
                  <w:tcW w:w="24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33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1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4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egean</w:t>
                  </w:r>
                </w:p>
              </w:tc>
              <w:tc>
                <w:tcPr>
                  <w:tcW w:w="233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4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inoan</w:t>
                  </w:r>
                </w:p>
              </w:tc>
              <w:tc>
                <w:tcPr>
                  <w:tcW w:w="233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1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4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ycenaean</w:t>
                  </w:r>
                </w:p>
              </w:tc>
              <w:tc>
                <w:tcPr>
                  <w:tcW w:w="233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4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Pelasgian</w:t>
                  </w:r>
                </w:p>
              </w:tc>
              <w:tc>
                <w:tcPr>
                  <w:tcW w:w="233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8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Although many gods came to the Greeks from different cultures, which of the following deities originated in Greek land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087"/>
              <w:gridCol w:w="2544"/>
              <w:gridCol w:w="2293"/>
            </w:tblGrid>
            <w:tr>
              <w:trPr/>
              <w:tc>
                <w:tcPr>
                  <w:tcW w:w="20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54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0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thena</w:t>
                  </w:r>
                </w:p>
              </w:tc>
              <w:tc>
                <w:tcPr>
                  <w:tcW w:w="254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0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emeter</w:t>
                  </w:r>
                </w:p>
              </w:tc>
              <w:tc>
                <w:tcPr>
                  <w:tcW w:w="254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0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estia</w:t>
                  </w:r>
                </w:p>
              </w:tc>
              <w:tc>
                <w:tcPr>
                  <w:tcW w:w="254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0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Zeus</w:t>
                  </w:r>
                </w:p>
              </w:tc>
              <w:tc>
                <w:tcPr>
                  <w:tcW w:w="254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2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9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o were the Greek deities of healing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587"/>
              <w:gridCol w:w="1755"/>
              <w:gridCol w:w="1582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5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sklepios and Hygieia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5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ermes and Apollo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5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ppocrates and Hestia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5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Rhea and Aphrodite</w:t>
                  </w:r>
                </w:p>
              </w:tc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5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0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At the temple in Delphi, a priestess named Pythia sat near a vent in the earth that emitted fumes and translated oracles thought to be from what Greek god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1961"/>
              <w:gridCol w:w="2610"/>
              <w:gridCol w:w="2353"/>
            </w:tblGrid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Zeus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era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ione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pollo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1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In Homeric times, what was neither central to the gods nor humankind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358"/>
              <w:gridCol w:w="2401"/>
              <w:gridCol w:w="2165"/>
            </w:tblGrid>
            <w:tr>
              <w:trPr/>
              <w:tc>
                <w:tcPr>
                  <w:tcW w:w="23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4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1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3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xcellence</w:t>
                  </w:r>
                </w:p>
              </w:tc>
              <w:tc>
                <w:tcPr>
                  <w:tcW w:w="24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onors</w:t>
                  </w:r>
                </w:p>
              </w:tc>
              <w:tc>
                <w:tcPr>
                  <w:tcW w:w="24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justice</w:t>
                  </w:r>
                </w:p>
              </w:tc>
              <w:tc>
                <w:tcPr>
                  <w:tcW w:w="24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1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5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acrifice</w:t>
                  </w:r>
                </w:p>
              </w:tc>
              <w:tc>
                <w:tcPr>
                  <w:tcW w:w="240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6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2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of the following does NOT describe early Roman religion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I. Rome" in Chapter 2 on p. 4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295"/>
              <w:gridCol w:w="1909"/>
              <w:gridCol w:w="1720"/>
            </w:tblGrid>
            <w:tr>
              <w:trPr/>
              <w:tc>
                <w:tcPr>
                  <w:tcW w:w="3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9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7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dividualized</w:t>
                  </w:r>
                </w:p>
              </w:tc>
              <w:tc>
                <w:tcPr>
                  <w:tcW w:w="19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7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precise</w:t>
                  </w:r>
                </w:p>
              </w:tc>
              <w:tc>
                <w:tcPr>
                  <w:tcW w:w="19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priest-centered</w:t>
                  </w:r>
                </w:p>
              </w:tc>
              <w:tc>
                <w:tcPr>
                  <w:tcW w:w="19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2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very close to magic</w:t>
                  </w:r>
                </w:p>
              </w:tc>
              <w:tc>
                <w:tcPr>
                  <w:tcW w:w="19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3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o introduced anthropomorphic qualities to early Roman religion by setting images of the gods in the temples they built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I. Rome" in Chapter 2 on p. 4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641"/>
              <w:gridCol w:w="1727"/>
              <w:gridCol w:w="1556"/>
            </w:tblGrid>
            <w:tr>
              <w:trPr/>
              <w:tc>
                <w:tcPr>
                  <w:tcW w:w="36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55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6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gyptians</w:t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55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6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truscans</w:t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55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6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eeks</w:t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55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6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priests from Asia Minor</w:t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55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4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was one of the causes for Roman interest in mystic cult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I. Rome" in Chapter 2 on p. 4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769"/>
              <w:gridCol w:w="1114"/>
              <w:gridCol w:w="1041"/>
            </w:tblGrid>
            <w:tr>
              <w:trPr/>
              <w:tc>
                <w:tcPr>
                  <w:tcW w:w="476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1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76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 agricultural economy</w:t>
                  </w:r>
                </w:p>
              </w:tc>
              <w:tc>
                <w:tcPr>
                  <w:tcW w:w="11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6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 transition toward a more urban and imperial point of view</w:t>
                  </w:r>
                </w:p>
              </w:tc>
              <w:tc>
                <w:tcPr>
                  <w:tcW w:w="11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6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reased cultural interest in ancient tradition</w:t>
                  </w:r>
                </w:p>
              </w:tc>
              <w:tc>
                <w:tcPr>
                  <w:tcW w:w="11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6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pursuit of subsistence</w:t>
                  </w:r>
                </w:p>
              </w:tc>
              <w:tc>
                <w:tcPr>
                  <w:tcW w:w="111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5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ruler revived old Roman religious practices that set the stage for the introduction of an official imperial cult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I. Rome" in Chapter 2 on p. 4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061"/>
              <w:gridCol w:w="2032"/>
              <w:gridCol w:w="1831"/>
            </w:tblGrid>
            <w:tr>
              <w:trPr/>
              <w:tc>
                <w:tcPr>
                  <w:tcW w:w="30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0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0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ugustus Caesar</w:t>
                  </w:r>
                </w:p>
              </w:tc>
              <w:tc>
                <w:tcPr>
                  <w:tcW w:w="20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0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Julius Caesar</w:t>
                  </w:r>
                </w:p>
              </w:tc>
              <w:tc>
                <w:tcPr>
                  <w:tcW w:w="20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0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aligula</w:t>
                  </w:r>
                </w:p>
              </w:tc>
              <w:tc>
                <w:tcPr>
                  <w:tcW w:w="20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0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Nero</w:t>
                  </w:r>
                </w:p>
              </w:tc>
              <w:tc>
                <w:tcPr>
                  <w:tcW w:w="203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83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6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According to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IN"/>
              </w:rPr>
              <w:t>Commentari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 of Julius Caesar, the Celts mostly worshipped a god identified as Mercury; scholars believe this deity may also be whom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V. Europe Beyond the Alps" in Chapter 2 on p. 56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067"/>
              <w:gridCol w:w="2554"/>
              <w:gridCol w:w="2303"/>
            </w:tblGrid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5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3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ispater</w:t>
                  </w:r>
                </w:p>
              </w:tc>
              <w:tc>
                <w:tcPr>
                  <w:tcW w:w="25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inerva</w:t>
                  </w:r>
                </w:p>
              </w:tc>
              <w:tc>
                <w:tcPr>
                  <w:tcW w:w="25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Odin</w:t>
                  </w:r>
                </w:p>
              </w:tc>
              <w:tc>
                <w:tcPr>
                  <w:tcW w:w="25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3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or</w:t>
                  </w:r>
                </w:p>
              </w:tc>
              <w:tc>
                <w:tcPr>
                  <w:tcW w:w="25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7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y was death a disturbing thought to the Teuton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V. Europe Beyond the Alps" in Chapter 2 on p. 56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793"/>
              <w:gridCol w:w="1090"/>
              <w:gridCol w:w="1041"/>
            </w:tblGrid>
            <w:tr>
              <w:trPr/>
              <w:tc>
                <w:tcPr>
                  <w:tcW w:w="4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0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smic conflict would take place at the time of the Doom of the Gods.</w:t>
                  </w:r>
                </w:p>
              </w:tc>
              <w:tc>
                <w:tcPr>
                  <w:tcW w:w="10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dead traveled by the Hel-way to the underworld.</w:t>
                  </w:r>
                </w:p>
              </w:tc>
              <w:tc>
                <w:tcPr>
                  <w:tcW w:w="10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Only warriors could go to Valhalla.</w:t>
                  </w:r>
                </w:p>
              </w:tc>
              <w:tc>
                <w:tcPr>
                  <w:tcW w:w="10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Until the corpse decayed, it could do harm as a vampire.</w:t>
                  </w:r>
                </w:p>
              </w:tc>
              <w:tc>
                <w:tcPr>
                  <w:tcW w:w="10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8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were the Bacabs in the Mayan worldview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V. Mesoamerica: The Maya" in Chapter 2 on p. 61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103"/>
              <w:gridCol w:w="1484"/>
              <w:gridCol w:w="1337"/>
            </w:tblGrid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4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 xml:space="preserve">gods of the soil </w:t>
                  </w:r>
                </w:p>
              </w:tc>
              <w:tc>
                <w:tcPr>
                  <w:tcW w:w="14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ods of time</w:t>
                  </w:r>
                </w:p>
              </w:tc>
              <w:tc>
                <w:tcPr>
                  <w:tcW w:w="14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ods that supported the sky</w:t>
                  </w:r>
                </w:p>
              </w:tc>
              <w:tc>
                <w:tcPr>
                  <w:tcW w:w="14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1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dividual offerings and prayers</w:t>
                  </w:r>
                </w:p>
              </w:tc>
              <w:tc>
                <w:tcPr>
                  <w:tcW w:w="14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9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Each stage of a Mayan's life was dominated by what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V. Mesoamerica: The Maya" in Chapter 2 on p. 61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557"/>
              <w:gridCol w:w="1245"/>
              <w:gridCol w:w="1122"/>
            </w:tblGrid>
            <w:tr>
              <w:trPr/>
              <w:tc>
                <w:tcPr>
                  <w:tcW w:w="45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2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alendric horoscopes interpreted by priests</w:t>
                  </w:r>
                </w:p>
              </w:tc>
              <w:tc>
                <w:tcPr>
                  <w:tcW w:w="12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life cycle of maize</w:t>
                  </w:r>
                </w:p>
              </w:tc>
              <w:tc>
                <w:tcPr>
                  <w:tcW w:w="12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public ceremonial sacrifice</w:t>
                  </w:r>
                </w:p>
              </w:tc>
              <w:tc>
                <w:tcPr>
                  <w:tcW w:w="12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55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shape and feel of time</w:t>
                  </w:r>
                </w:p>
              </w:tc>
              <w:tc>
                <w:tcPr>
                  <w:tcW w:w="12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20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How do the Maya view individual offerings and prayer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V. Mesoamerica: The Maya" in Chapter 2 on p. 61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784"/>
              <w:gridCol w:w="1099"/>
              <w:gridCol w:w="1041"/>
            </w:tblGrid>
            <w:tr>
              <w:trPr/>
              <w:tc>
                <w:tcPr>
                  <w:tcW w:w="47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7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 path to deeper cosmic insight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 strengthening of compassion for his fellow man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 way of making a contract explicit; "I give so that you will give"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 way to resist temptation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35e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pslabel" w:customStyle="1">
    <w:name w:val="wpslabel"/>
    <w:basedOn w:val="DefaultParagraphFont"/>
    <w:qFormat/>
    <w:rsid w:val="00115839"/>
    <w:rPr/>
  </w:style>
  <w:style w:type="character" w:styleId="Wpscontent" w:customStyle="1">
    <w:name w:val="wpscontent"/>
    <w:basedOn w:val="DefaultParagraphFont"/>
    <w:qFormat/>
    <w:rsid w:val="0011583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1158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167</Words>
  <Characters>6654</Characters>
  <CharactersWithSpaces>7806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51:00Z</dcterms:created>
  <dc:creator>Swati</dc:creator>
  <dc:description/>
  <dc:language>en-US</dc:language>
  <cp:lastModifiedBy>Swati</cp:lastModifiedBy>
  <dcterms:modified xsi:type="dcterms:W3CDTF">2016-02-03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