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7289"/>
      </w:tblGrid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Problemset</w:t>
              <w:br/>
              <w:t>Titl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  <w:t>Chapter 2 Quiz</w: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Introductory</w:t>
              <w:br/>
              <w:t>Text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can a society's culture cause conflict in education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Each group within the society has different interest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Some parts of the society may not educate their children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Each group within the society keeps children in school for varying lengths of time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Some parts of the society may not have sufficient funds to teach their value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are processes different from structure in the educational system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Processes are constantly changing, while structure remains the same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Processes revolve around the teachers, while structure revolves around the student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People can affect processes, while they cannot affect structure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People are unimportant to processes, while they are fundamental to structure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 some conflict theorists disagree with formal education for very young children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t is biased toward certain group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hildren can learn more in the home setting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Lower-income families cannot afford to send their children to these program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 government does not include all groups in its early education program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can disadvantaged children benefit from early education program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y can start on a level playing field with their higher socioeconomic counterpart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y can have social interaction with children from many different economic level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y can begin elementary school earlier than children who do not attend these program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y can help their families to earn extra income sooner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 some people argue that the use of textbooks in classrooms should be abandoned in lieu of technology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echnology has the ability keep students informed with relevant information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extbooks are more prone to damage and are expensive to replace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extbooks cannot work in tandem with advances in technology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echnology is always a more valid and reliable resource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what way does the "distraction hypothesis" explain students' short attention spans in school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hildren are used to the constant entertainment on TV and do not have the tolerance for the down times in the classroom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hildren tend to "tune out" during commercials on TV and therefore can only pay attention for small bursts of time in the classroom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hildren watch undesirable behaviors on TV and then these behaviors translate into the school setting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hildren at home are isolated by the TV and therefore lack social skills in the school setting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  <w:t>How have some groups been successful in changing children's television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By regulating the amount of advertising during programs aimed toward children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By controlling the types of advertisements that are shown during children's program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By creating programs that both children and adults can enjoy together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By allowing schools to show television programs during the school day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wo greatest contributing factors to adults with “Below Basic” literacy skill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Did not graduate from high school and no English was spoken before starting school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No English spoken before starting school and the individual is a Hispanic adult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Did not graduate high school and the individual is aged 65+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No English spoken before starting school and the individual is a Black adult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17"/>
                <w:szCs w:val="17"/>
              </w:rPr>
              <w:t>What is one reason that student achievement is beginning to reach levels not seen since the mid-twentieth </w:t>
            </w:r>
            <w:r>
              <w:rPr/>
              <w:t>century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eacher education focuses on specialization rather than generality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 divide between socioeconomic classes is closing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Literacy is being taught at a younger age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Math and science have moved to the forefront of educational concern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was John Dewey's contribution to education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He incorporated the needs and interests of the child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He designed curricula around societal influence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He focused on discipline as a means toward succes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He used test scores as a measure of progres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  <w:t>Why is it difficult to transmit some values of culture in a particular society in school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y are controversial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y are poorly understood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y vary among individual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y lack proper funding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one way separation of church and state has proven to be controversial in the school setting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 teaching of evolution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 questioning of student moral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 application of court cases to students' right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he determination of who is eligible for at-risk program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79" w:hRule="atLeast"/>
        </w:trPr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id the increase of AIDS cases change the educational system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t introduced a new controversy as to what a school's responsibility i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t caused students to become more aware of health issue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t disregarded previous cases that had set precedent for classroom curriculum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t redirected parental concerns about what is taught to their children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>
          <w:trHeight w:val="323" w:hRule="atLeast"/>
        </w:trPr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ording to some experts, why is standardized testing a source of controversy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735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218"/>
              <w:gridCol w:w="1110"/>
              <w:gridCol w:w="1022"/>
            </w:tblGrid>
            <w:tr>
              <w:trPr>
                <w:trHeight w:val="220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Questions are unfair to certain sectors of society.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Questions are outdated and irrelevant.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t tests only one facet of intelligence.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t tests the ability to answer questions.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Question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br/>
            </w:r>
            <w:r>
              <w:rPr>
                <w:rFonts w:eastAsia="Times New Roman" w:cs="Arial" w:ascii="Verdana" w:hAnsi="Verdana"/>
                <w:sz w:val="15"/>
                <w:szCs w:val="15"/>
              </w:rPr>
              <w:t>Multiple Choice</w:t>
            </w:r>
          </w:p>
        </w:tc>
        <w:tc>
          <w:tcPr>
            <w:tcW w:w="72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  <w:t>Why does standardized teaching negatively affect lesson planning for teacher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10"/>
              <w:gridCol w:w="5379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Hint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vanish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43"/>
              <w:gridCol w:w="1132"/>
              <w:gridCol w:w="1014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Answer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Graded As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eachers "teach to the test" and have little flexibility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eachers have a concrete foundation on which to base their plan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eachers have a difficult time receiving feedback from more experienced teacher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Teachers need more funding to appropriately plan and reach all the students in their classes.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Incorrect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Verdana" w:hAnsi="Verdana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7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67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pslabel">
    <w:name w:val="wpslabel"/>
    <w:qFormat/>
    <w:rPr/>
  </w:style>
  <w:style w:type="character" w:styleId="Wpscontent">
    <w:name w:val="wpscontent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49:00Z</dcterms:created>
  <dc:creator>Velu</dc:creator>
  <dc:description/>
  <cp:keywords/>
  <dc:language>en-US</dc:language>
  <cp:lastModifiedBy>Bell, Carrie</cp:lastModifiedBy>
  <dcterms:modified xsi:type="dcterms:W3CDTF">2017-02-20T13:46:00Z</dcterms:modified>
  <cp:revision>12</cp:revision>
  <dc:subject/>
  <dc:title/>
</cp:coreProperties>
</file>