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pter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ctu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ue/False Ques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 comma is used after every noun in a list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rue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 comma is used after the introductory word to join that word with the main sentenc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alse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A comma is used to join interrupting words with the rest of the sentenc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rue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 semicolon is used to separate two independent clauses in a sentenc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alse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olons are used to introduce a list or an exampl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rue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ingle quotation marks are used to enclose a quote within a quotation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rue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Long quotations having forty or more words are called block quotations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rue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 direct quotation is used to restate what has been said or written by someone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alse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</w:rPr>
        <w:t>A punctuation mark is used to set off information in a sentence for emphasis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rue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first letter of a word within quotes has to be capitalized even though it is not the beginning of the sentenc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rue; Moderate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ltiple Choice Ques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Larry was asked to get pens papers books bags markers and clips for the class assignment.” Identify the missing punctuation mark in the given sentenc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l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arenthes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emicol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postrophes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t was a fast thrilling spine-chilling movie.” Identify the missing punctuation mark in the given sentenc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yphe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a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ash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Quot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arentheses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900" w:hanging="540"/>
        <w:rPr/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In the blink of an eye the kids were ready to leave for camp.” Identify the missing punctuation mark in the given sent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yphe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ash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Quot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arentheses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 “Fortunately the sleeping baby did not get up when the caretaker came.” Identify the missing punctuation mark in the given sente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yphe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ash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Quot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a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arentheses</w:t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. “Has anyone besides me studied for the test?” Identify the missing punctuation mark in the given senten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yphe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ash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Qu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arenthes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a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The pizza toppings can be chosen from a combination of cheese and mayonnaise, cream, olives and cheese, or cheese, ham and tomatoes.” Identify the missing punctuation in the given sentenc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l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arenthes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emicol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a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postrophe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Be sure to carry the passes for the match passes are a must.” Identify the missing punctuation in the given senten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l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arenthe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postroph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emicolons</w:t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e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Someone truly said ‘Dog is a man’s best friend.’” Identify the missing punctuation in the given sentenc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lon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arenthes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a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ash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yphens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The room will have five color options red, green, yellow, white, and blue.” Identify    the missing punctuation in the given sentenc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Quot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lon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postroph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arentheses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 are used to set off a group of words from the rest of the sentence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Colo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Semicolo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Quote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Comma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Dashes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; Easy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 Which of the following punctuation marks is used to enclose secondary information within a sentence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Parenthese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Dashes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Hyphen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Apostrophes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Quotation Mark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; 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 Which of the following punctuation marks is used to separate two independent clauses?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Semicolon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Colon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Comma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Quotation Mark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Hyphen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; 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hich of the following punctuation marks is used to join two separate independent clauses?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Comma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Semicolon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Colon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Apostrophe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Parentheses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; 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 Which of the following punctuation marks is used to emphasize the important information within a sentence?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Parentheses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Hyphen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Quotation Mark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Dashes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Colon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; 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 Which of the following punctuation marks is used in a contraction to show where a letter has been left out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Comma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Quotation Mark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Colo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Semicolo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Apostrophes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; 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Tom said, He topped the university.” Identify the missing punctuation mark in the given sentence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Quotation mark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Semicolo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Colo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Dash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Apostroph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; 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 “She read the book Risk Management.” Identify the missing punctuation mark in the given sentence.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Semicolon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Colon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Dash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Quotation mark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Apostrophe</w:t>
      </w:r>
    </w:p>
    <w:p>
      <w:pPr>
        <w:pStyle w:val="Normal"/>
        <w:ind w:left="36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; 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 “Guess what I finally finished the assignment.” Identify the missing punctuation mark in the give sentence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Dash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Hyphe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Parenthese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Quotation Mark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Semicolon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; 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 “A twenty three year old student created a new record.” Identify the missing punctuation mark in the given sentence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Apostrophe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Semicolo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Colo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Hyphe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Dash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; 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Has anyone besides me read the book?” Identify the missing punctuation mark in the given sentence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Quotation Mark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Parenthese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Dash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Colon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Comm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; 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 Which of the following is the correct way to write the given sentence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He planned to go for the camp tonight; however he didn’t finish the packing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He planned to go for the camp tonight, “however he didn’t finish the packing.”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He planned to go for the camp tonight-however he didn’t finish the packing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He planned to go for the camp tonight’ however he didn’t finish the packing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He planned to go for the (camp) tonight, however he didn’t finish the packing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>; Difficul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hich of the following is the correct way to write the given the sentence?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Rachel said Cats have nine lives.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Rachel said, Cats have nine lives.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Rachel said, “Cats have nine Lives.”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Rachel said (Cats have nine lives).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Rachel said Cat’s have nine lives.</w:t>
      </w:r>
    </w:p>
    <w:p>
      <w:pPr>
        <w:pStyle w:val="Normal"/>
        <w:ind w:left="36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; 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hich of the following is the correct way to write the sentence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Gary said that he would not be able to attend the seminar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Gary said that, “he would not be able to attend the seminar.”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Gary said that-he would not be able to attend the seminar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Gary said that; he would not be able to attend the seminar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Gary said that, he would not be able to attend the seminar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; 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hich of the following is the correct way to write the sentence?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The baby drank milk, he then slept.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The baby drank milk; he then slept.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The baby drank milk, ‘he then slept’.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The baby drank milk. He then slept.</w:t>
      </w:r>
    </w:p>
    <w:p>
      <w:pPr>
        <w:pStyle w:val="Normal"/>
        <w:tabs>
          <w:tab w:val="clear" w:pos="720"/>
          <w:tab w:val="left" w:pos="108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The baby drank milk-he then slept.</w:t>
      </w:r>
    </w:p>
    <w:p>
      <w:pPr>
        <w:pStyle w:val="Normal"/>
        <w:ind w:left="54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; Difficul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ort Answer Ques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st the different types of punctuation mark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The different types of punctuation marks ar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mma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Semicolo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Colo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Quot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postroph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arenthes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Dash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Hyphens</w:t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do you mean by a comma? List the places where a comma is use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 comma is a punctuation mark that is used to indicate a pause or a separation of things in a list. The various places where a comma can be used while writing are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. </w:t>
        <w:tab/>
        <w:t>Introductory word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  <w:tab/>
        <w:t>List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. </w:t>
        <w:tab/>
        <w:t>Coordinating adjective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. </w:t>
        <w:tab/>
        <w:t>Conjunctions in compound sentence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. </w:t>
        <w:tab/>
        <w:t>Interrupting words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f. </w:t>
        <w:tab/>
        <w:t>Dates, addresses, greetings, and letters</w:t>
      </w:r>
    </w:p>
    <w:p>
      <w:pPr>
        <w:pStyle w:val="Normal"/>
        <w:ind w:left="36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s a semicolon and when is it used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A semicolon indicates a break in the flow of a sentence. The semicolon can be used to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oin two independent clauses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oin items in a list</w:t>
      </w:r>
    </w:p>
    <w:p>
      <w:pPr>
        <w:pStyle w:val="Normal"/>
        <w:ind w:left="36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s the difference between a comma and a semicolon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 comma is used to separate two independent clauses, while a semicolon is used to join </w:t>
        <w:tab/>
        <w:t>two independent clauses in a sentenc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fine a colon and list the situations where it is use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 colon is another punctuation mark which is used to indicate a full stop. The situations </w:t>
        <w:tab/>
        <w:t>where it is used are:</w:t>
      </w:r>
    </w:p>
    <w:p>
      <w:pPr>
        <w:pStyle w:val="Normal"/>
        <w:numPr>
          <w:ilvl w:val="1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To introduce a list</w:t>
      </w:r>
    </w:p>
    <w:p>
      <w:pPr>
        <w:pStyle w:val="Normal"/>
        <w:numPr>
          <w:ilvl w:val="1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To introduce a quote</w:t>
      </w:r>
    </w:p>
    <w:p>
      <w:pPr>
        <w:pStyle w:val="Normal"/>
        <w:numPr>
          <w:ilvl w:val="1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To introduce example or examples</w:t>
      </w:r>
    </w:p>
    <w:p>
      <w:pPr>
        <w:pStyle w:val="Normal"/>
        <w:ind w:left="36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s the difference between the usage of a direct and an indirect quotation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 direct quotation is used to give an exact account of what has been said by someone, while an indirect quotation is used to re-state what has been said by someon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s the difference between the usage of quotation marks and parentheses?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Quotation marks are used to enclose direct quotes and titles, while parentheses are used to enclose information which is secondary to the meaning of a sentenc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s the difference between the usage of parentheses and dashes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arentheses are used to enclose information that is secondary to the meaning of the sentence, while dashes are used to emphasize the important information within a sentenc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is the difference between the use of a dash and a hyphen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 hyphen is used to join words which work together to form a description, while a dash is used to emphasize the important information within a sentenc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ifficul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ll in the Blank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(n) _____ is used to separate interrupting words from the rest of the sentenc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mma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(n) _____ is used to join two independent clauses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emicolon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(n) _____ is used to introduce a list, quote or an exampl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lon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_____ are used to enclose titles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Quotes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 are used in a contraction to show where a letter has been left out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postrophes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 are used to enclose information which is secondary to the meaning of the sentenc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arentheses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_____ are used to emphasize some information within a sentenc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ashes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 are used to combine words that together form a single description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Hyphen; Eas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Termdef">
    <w:name w:val="term_def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0:11:00Z</dcterms:created>
  <dc:creator>Vandana</dc:creator>
  <dc:description/>
  <cp:keywords/>
  <dc:language>en-US</dc:language>
  <cp:lastModifiedBy>.</cp:lastModifiedBy>
  <dcterms:modified xsi:type="dcterms:W3CDTF">2012-01-27T00:11:00Z</dcterms:modified>
  <cp:revision>2</cp:revision>
  <dc:subject/>
  <dc:title>Chapter 2</dc:title>
</cp:coreProperties>
</file>