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99"/>
        <w:gridCol w:w="821"/>
        <w:gridCol w:w="3600"/>
        <w:gridCol w:w="1260"/>
        <w:gridCol w:w="1260"/>
        <w:gridCol w:w="11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 #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# of slid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p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ing Assig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blems Assign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blems Reviewe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/>
              <w:t>Administrative matters, course objectives, importance of DEs to engineers, review of math foundations, classes of 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14 pages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order linear ODEs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C circuit; general solution to homogeneous eqns; in-class homogeneous problems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 pipe temperature example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eneral solution nonhomogeneous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-class nonhomogeneous probl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(11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st order linear ODEs: System viewp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order nonlinear separable ODEs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eneral solution approach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-class problems; Sounding rocket phases 1 &amp; 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ru Sec 3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7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 #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order nonlinear separable ODEs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unding rocket phase 3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ort quiz #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 3.2, 3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5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 #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of short quiz #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irst order ODEs: successive approximations with example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in-class problems; existence and uniqueness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hru Sec 4.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9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 #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A/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/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alitative analys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tability revisited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omputing project phase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ec 4.5, 4.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3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uting project phase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 #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nd order LTI homogeneous OD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RC circuit, characteristic equation, real and repeated roots; in-class  probl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ap 5 thru Sec 5.1.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6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 #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est #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softHyphen/>
              <w:t>_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of Test #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nd order LTI homogeneous ODEs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RC circuit, complex roots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damental solutions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-class example probl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 5.1.3, 5.1.4, 5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5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 #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nd order LTI Nonhomogeneous ODEs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uise contr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Undetermined coefficients metho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RC circuit with sine sou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 5.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5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rom Class #6 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cess &amp; example for kernel metho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determined coefficients examp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igher order OD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tellite orbit dec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0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#9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for Midte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rom Classe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#10, 1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id-term exa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A/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/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view of mid-ter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place transforms: intro, homogeneous equa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uting project phas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ru Sec 7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1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uting project phase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/>
            </w:pPr>
            <w:r>
              <w:rPr/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/>
            </w:pPr>
            <w:r>
              <w:rPr/>
              <w:t xml:space="preserve">Laplace transforms: </w:t>
            </w:r>
          </w:p>
          <w:p>
            <w:pPr>
              <w:pStyle w:val="Normal"/>
              <w:spacing w:lineRule="auto" w:line="240" w:before="0" w:after="0"/>
              <w:ind w:left="26" w:hanging="0"/>
              <w:jc w:val="center"/>
              <w:rPr/>
            </w:pPr>
            <w:r>
              <w:rPr/>
              <w:t>Nonhomogeneous equations et 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 7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0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te space format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merical metho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of matrix algebr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inear systems in state space form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hru Sec 8.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11 pages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tate space format: Heat transf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ort quiz #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 8.5.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8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 #1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of short quiz #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te space format: Two-state electrical circuit; Aircraft dynam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 8.5.1.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5.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5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es  #14,#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Three state electrical circuit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peated eigenvalues; Coordinate systems: Vehicle suspension syste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 8.5.1.4 thru 8.5.1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2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es  #17,#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/>
            </w:pPr>
            <w:r>
              <w:rPr/>
              <w:t>Test #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of Test #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oordinate systems; state transition matrix; nonhomogeneous equations, kernel method, 2-state electrical circuit examp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 8.5.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8.5.2.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5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 #1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nhomogeneous equations: Laplace transform method, trial and error method, PDEs: IV heat equation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 8.5.2.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5.2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6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DEs: BV heat equation – Fourier serie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hort quiz #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hru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 9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1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#21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of Short quiz #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DEs: wave equation; IV wave equation, BV problem: membrane – power series 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ec 9.2 thru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2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16 pages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 #2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DEs: higher order Bessell functions;  power series I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ec 9.2.4 thru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2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8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 #2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DEs: BV potential equation –  Legendre’s eq’n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ntilever be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p 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 9.3, 9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3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om class #24, #2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est #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of Test #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for fin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for fin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inal Exa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fferential Equations for Engineers: the Essentials – Example Course Pl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6:10:00Z</dcterms:created>
  <dc:creator>User</dc:creator>
  <dc:description/>
  <cp:keywords/>
  <dc:language>en-US</dc:language>
  <cp:lastModifiedBy>User</cp:lastModifiedBy>
  <cp:lastPrinted>2016-08-16T15:56:00Z</cp:lastPrinted>
  <dcterms:modified xsi:type="dcterms:W3CDTF">2017-01-23T15:31:00Z</dcterms:modified>
  <cp:revision>16</cp:revision>
  <dc:subject/>
  <dc:title/>
</cp:coreProperties>
</file>