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Chapter 2 – Choosing Foods Wisely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True/False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1.</w:t>
        <w:tab/>
        <w:t>Malnutrition describes conditions of both undernutrition and overnutrition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Malnutrition is a state of poor nutritional status caused by inadequate intake of nutrients.</w:t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3.</w:t>
        <w:tab/>
        <w:t>Measures of height, weight, head circumference, and body composition are examples of biochemical assessment tools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Nutritional status is assessed using anthropometric, biochemical, clinical, and dietary methods.</w:t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5.</w:t>
        <w:tab/>
        <w:t>Diet recall is a dietary assessment method that utilizes a 3-day food record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The EAR and RDA standards are identical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The MyPlate food guide is a visual tool that illustrates the recommendations found in the 2010 Dietary Guidelines for Americans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The ingredients on a food label must be listed in order of abundance in the food (most abundant to least abundant)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It is difficult to compare similar food items using the Nutrition Facts panel because serving sizes have not been standardize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Nutrient content claims and health claims on food labels are both regulated by the FD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ultiple Choice: Fact Recall Based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080" w:gutter="0" w:header="1080" w:top="1440" w:footer="720" w:bottom="1440"/>
          <w:pgNumType w:start="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 xml:space="preserve">1. </w:t>
        <w:tab/>
      </w:r>
      <w:r>
        <w:rPr>
          <w:rFonts w:cs="Book Antiqua" w:ascii="Book Antiqua" w:hAnsi="Book Antiqua"/>
          <w:i/>
        </w:rPr>
        <w:t>Malnutrition</w:t>
      </w:r>
      <w:r>
        <w:rPr>
          <w:rFonts w:cs="Book Antiqua" w:ascii="Book Antiqua" w:hAnsi="Book Antiqua"/>
        </w:rPr>
        <w:t xml:space="preserve"> describe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state of undernutri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state of overnutri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oor nutritional status caused by an imbalance between nutrient needs and nutrient availabilit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.</w:t>
        <w:tab/>
        <w:t xml:space="preserve">Nutrient deficiency and nutrient toxicity are examples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lnutri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overnutri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ndernutrition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normal day-to-day changes in nutritional statu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.</w:t>
        <w:tab/>
        <w:t>Factors that influence a person’s nutritional needs include all of the following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g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x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ctivity leve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incom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genetic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.</w:t>
        <w:tab/>
        <w:t xml:space="preserve">Height, body weight, and body composition are examples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thropometric assessment too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iochemical assessment too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linical assessment tool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dietary assessment tool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5.</w:t>
        <w:tab/>
        <w:t xml:space="preserve">Analysis of blood or urine to determine how much of a certain nutrient or other substance is present is an example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anthropometric measure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biochemical measure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clinical assessmen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dietary assessment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6.</w:t>
        <w:tab/>
        <w:t>During clinical assessment, _____ of a nutrient deficiency are noted by the clinician, while _____ of a nutrient deficiency are reported by the pati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ymptoms, sign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igns, symptom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aboratory measurements, complaints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mplaints, laboratory measurements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7.</w:t>
        <w:tab/>
        <w:t>Dietary assessment of nutritional status may include all of the following tools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diet recal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food frequency questionnair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diet recor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enu selection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8.</w:t>
        <w:tab/>
        <w:t>Dietary Reference Intakes (DRIs) ar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set of nutrient intake levels that should not be exceeded by any person at any age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a record of the food items consumed by a reference person over a 3-day peri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set of four dietary assessment standards used to assess and plan dietary intake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a single set of nutrient intake levels based on a record of the food items consumed by a reference person over a 3-day perio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9.</w:t>
        <w:tab/>
        <w:t>The DRIs include all of the following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stimated Average Requirem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ecommended Dietary Allowanc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aily Valu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dequate Intake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Tolerable Upper Intake Level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0.</w:t>
        <w:tab/>
        <w:t>The DRI values are established for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nfants and children and physical activity leve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ales and females, infants and children, and physical activity leve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ifferent age groups and physiologic conditions (pregnancy, lactation)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les and females, different age groups, and physiologic conditions (pregnancy, lactation)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1.</w:t>
        <w:tab/>
        <w:t>The Estimated Average Requirement (EAR) is the estimated daily intake of a nutrient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that meets the needs of 50% of healthy individuals in a given life-stage and sex categor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at meets the needs of 97% of healthy individuals in a given life-stage and sex categor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at is used in establishing the RDA for infants younger than 6 months ol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hat should not be exceede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2.</w:t>
        <w:tab/>
        <w:t>The Recommended Dietary Allowance (RDA) is the estimated daily intake of a nutrient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that meets the needs of 50% of healthy individuals in a given life-stage and sex categor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at meets the needs of 97% of healthy individuals in a given life-stage and sex categor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at is established when not enough evidence is available to set an Adequate Intake (AI) level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hat should not be exceede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3.</w:t>
        <w:tab/>
        <w:t xml:space="preserve">Adequate Intake (AI) levels are daily intake levels of a given nutrient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hould not be exceede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re established when RDAs cannot be determined because of insufficient evidenc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re equivalent to the EAR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re adequate to meet the needs of 97% of healthy individuals in a given life-stage and sex categor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4.</w:t>
        <w:tab/>
        <w:t xml:space="preserve">Tolerable Upper Intake Levels (ULs) are usual dietary intake levels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hould not be exceeded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are well tolerate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re meant to be used as goals for dietary intak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re set only for those who take supplement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5.</w:t>
        <w:tab/>
        <w:t>An Estimated Energy Requirement (EER) 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average energy intake needed for a person to maintain a healthy weigh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alculated using age, sex, weight, height, and physical activity leve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xpressed as kilocalorie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6.</w:t>
        <w:tab/>
        <w:t>EERs differ from other DRI reference values because besides sex and age, the EER also factors in weight, height, an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hysical activity leve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obacco us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lcohol us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head circumference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7.</w:t>
        <w:tab/>
        <w:t xml:space="preserve">The purpose of the Acceptable Macronutrient Distribution Ranges (AMDRs) i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o assure appropriate energy intake for a given physical activity leve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o assess the adequacy of vitamins and minerals in the die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o determine if the distribution of carbohydrates, proteins, and fats in the diet is health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o determine if the energy provided by each meal is adequate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8.</w:t>
        <w:tab/>
        <w:t xml:space="preserve">The AMDR for protein i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45-65% of total energ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35-50% of total energ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20-35% of total energ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0-35% of total energ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9.</w:t>
        <w:tab/>
        <w:t>The 2010 Dietary Guidelines for Americans established four groups of key recommendations including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Reduce calories to lose weigh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educe consumption of certain foods and food compon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crease consumption of certain foods and food compon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B and C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0.</w:t>
        <w:tab/>
        <w:t>The 2010 Dietary Guidelines for Americans recommend that Americans reduce their intakes of all of the following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odium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olid fa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dded sugar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whole grain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1.</w:t>
        <w:tab/>
        <w:t>The 2010 Dietary Guidelines for Americans recommend that Americans increase their intakes of all of the following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ruits 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ark green, red, and orange vegetabl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efined grain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eafood.</w:t>
      </w:r>
    </w:p>
    <w:p>
      <w:pPr>
        <w:pStyle w:val="Normal"/>
        <w:keepNext w:val="true"/>
        <w:spacing w:before="240" w:after="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.</w:t>
        <w:tab/>
        <w:t>You can use _____ to find out how many servings of each food group would be needed to meet nutritional need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USDA food pattern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DR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MyPlate food guid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A and C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3.</w:t>
        <w:tab/>
        <w:t xml:space="preserve">Nutrient density is defined a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ratio of a food’s calories to its total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ratio of a food’s nutrients to its total calori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amount of nutrients in a serving of foo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he amount of nutrients in a food item following removal of water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4.</w:t>
        <w:tab/>
        <w:t>Which of the follow statements about the MyPlate food guide is false?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yPlate replaced MyPyramid as the government’s official food guide in 2011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five food groups represented are fruits, vegetables, grains, protein, and dair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recommended number of servings is specified on the graphic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It is intended to serve as an online interactive tool to help users determine their food need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5.</w:t>
        <w:tab/>
        <w:t>An example of a nutrient content claim 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“Low in sodium.”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“Helps lower cholesterol.”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“Lowers blood pressure.”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“Improves vision.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080" w:gutter="0" w:header="1080" w:top="1440" w:footer="720" w:bottom="1440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  <w:r>
        <w:br w:type="page"/>
      </w:r>
    </w:p>
    <w:p>
      <w:pPr>
        <w:pStyle w:val="Normal"/>
        <w:keepNext w:val="true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ultiple Choice: Application Based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800" w:right="1080" w:gutter="0" w:header="108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6.</w:t>
        <w:tab/>
        <w:t>Primary malnutrition develop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hen someone does not consume an adequate amount of a certain nutrient or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hen an illness results in poor absorption of a certain nutrient or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hen someone experiences multiple deficiencies, but there is one nutrient that is most importan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one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7.</w:t>
        <w:tab/>
        <w:t>Secondary malnutrition develop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hen someone does not consume an adequate amount of a certain nutrient or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hen an illness results in poor absorption of a certain nutrient or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hen someone consumes too much of a certain nutrient or nutrient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one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8.</w:t>
        <w:tab/>
        <w:t xml:space="preserve">When evaluating nutritional status, the goal is to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determine how well one’s diet is meeting individual requirem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e assured of no potential nutritional deficienci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e assured of no potential nutritional toxicitie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9.</w:t>
        <w:tab/>
        <w:t>Besides height and body weight, anthropometric measurements includ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lood levels of nutrients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24-hour dietary recall assess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valuation of signs and symptoms of nutrient deficiencie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ody composition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0.</w:t>
        <w:tab/>
        <w:t xml:space="preserve">When a health care provider draws blood in order to measure someone’s vitamin D status, they are performing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anthropometric measure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biochemical measure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clinical assessmen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dietary assessment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1.</w:t>
        <w:tab/>
        <w:t xml:space="preserve">One difference between diet recall and diet record methods is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diet recall relies on a 3-day food record, while a diet record is based on just one day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diet recall provides an indication of food intake patterns, while a diet record is based on every item consumed in a 24-hour peri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diet record is based on a written record of every item consumed for at least 3 days, while diet recall is usually based on a single day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a diet record provides an indication of food intake patterns, while a diet recall is based on every item consumed for a 3-day perio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2.</w:t>
        <w:tab/>
        <w:t xml:space="preserve">When assessing adequacy of a certain B vitamin intake in a population, one should compare the average intake to the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DA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AR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MDR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3.</w:t>
        <w:tab/>
        <w:t xml:space="preserve">When an individual wants to assess his or her intake of a certain vitamin, the best evaluation technique will be to compare his or her average daily intake to the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DA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AR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MDR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34.</w:t>
        <w:tab/>
        <w:t xml:space="preserve">Imagine that Tom has completed a food record and assessment and learns that his vitamin C intake is 20 mg/day. The EAR for vitamin C for men of Tom’s age is 75 mg/day, the RDA is 90 mg/day, and the UL is 2,000 mg/day. Based on this information Tom should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onclude that his vitamin C intake is adequate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increase his intake of vitamin C-rich foods because he is not consuming enough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ake a vitamin C supplement of 2,000 mg/day.</w:t>
      </w:r>
    </w:p>
    <w:p>
      <w:pPr>
        <w:pStyle w:val="Normal"/>
        <w:keepNext w:val="true"/>
        <w:keepLines/>
        <w:spacing w:before="240" w:after="0"/>
        <w:ind w:left="360" w:hanging="360"/>
        <w:rPr/>
      </w:pPr>
      <w:r>
        <w:rPr>
          <w:rFonts w:cs="Book Antiqua" w:ascii="Book Antiqua" w:hAnsi="Book Antiqua"/>
        </w:rPr>
        <w:t>35.</w:t>
        <w:tab/>
        <w:t>Jen’s EER is 2,000 kcal/day. Based on the AMDR, what is the minimum amount of calories that should come from carbohydrates, protein, and fats, respectively, in her diet?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900, 200, 400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1300, 700, 700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1,000, 500, 500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900, 700, 500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6.</w:t>
        <w:tab/>
        <w:t>According to the 2010 Dietary Guidelines for Americans, trying to reduce portion sizes and consuming a nutrient-dense breakfast are components of the recommendation to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uild healthy eating pattern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educe consumption of certain foods and food compon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crease consumption of certain foods and food component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alance calories to manage weight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7.</w:t>
        <w:tab/>
        <w:t xml:space="preserve">Examples of nutrient-dense foods include fruits, vegetables, whole grains, milk, and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oft drink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jelly bean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gg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potato chip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8.</w:t>
        <w:tab/>
        <w:t xml:space="preserve">The USDA Food Patterns list is a tool to assist people in knowing how many servings of food groups to consume. The five food groups included in the list mirror those found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n the MyPlate graphic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on the Nutrition Facts panel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 the list of foods to reduce in the 2010 Dietary Guidelines for American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9.</w:t>
        <w:tab/>
        <w:t xml:space="preserve">The recommendation in the 2010 Dietary Guidelines for Americans that individuals drink more water and other low- or no-calorie beverages is based on the fact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eople typically do not consume enough beverages to stay hydrated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many Americans consume high-calorie beverages containing added sugars that contribute to weight gai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any Americans consume alcohol instead of water and therefore may be at risk for becoming intoxicated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consuming high-calorie beverages may reduce food intake.</w:t>
      </w:r>
    </w:p>
    <w:p>
      <w:pPr>
        <w:pStyle w:val="Normal"/>
        <w:keepNext w:val="true"/>
        <w:spacing w:before="240" w:after="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</w:t>
        <w:tab/>
        <w:t>If you were to adopt the strategies captured in the MyPlate graphic, you woul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ke half your plate fruits and vegetabl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onsume 4 food group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onsume 6 food group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nsume only meats as sources of protein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1.</w:t>
        <w:tab/>
        <w:t>The best use of the Food Tracker assessment tool accessed on the MyPlate website is to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ay attention to details and record every food and drink item consume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e as accurate as possible in estimating portion sizes of foods and beverag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ecord the diet for three days representative of normal food intake, not holidays for instanc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void changing normal eating patterns on days when food intake is being recorde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2.</w:t>
        <w:tab/>
        <w:t>The FDA requires that packaged foods include a Nutrition Facts panel on their labels. The Nutrition Facts panel must includ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erving siz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utrient densit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ultiplication of nutrient values for multiple serving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 xml:space="preserve">identification of the food group represented by the item. 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3.</w:t>
        <w:tab/>
        <w:t>When a consumer is comparing two similar food items, he or she can use the food label to decid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f one item contains more calories than the other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f one item contains different ingredients than the other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f one item contains more saturated fat than the other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A and C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4.</w:t>
        <w:tab/>
        <w:t>In order to determine if a food is a good source of a particular nutrient, you should check the _____ for that nutrient on the Nutrition Facts panel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RDA comparison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Daily Value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Adequacy Scale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Nutrient Content Index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5.</w:t>
        <w:tab/>
        <w:t>Nutrition content claims and health claims on food label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re similar because they both indicate the content of a certain nutrient in the fo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re both used by manufacturers to increase the likelihood of consumer purchas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compare the food to other similar foods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must both be supported by evidence of positive health benefi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360"/>
          <w:tab w:val="right" w:pos="93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4"/>
        </w:rPr>
        <w:t>Answer Key</w:t>
        <w:tab/>
      </w:r>
      <w:r>
        <w:rPr>
          <w:rFonts w:cs="Book Antiqua" w:ascii="Book Antiqua" w:hAnsi="Book Antiqua"/>
          <w:b/>
          <w:i/>
        </w:rPr>
        <w:t>Note:</w:t>
      </w:r>
      <w:r>
        <w:rPr>
          <w:rFonts w:cs="Book Antiqua" w:ascii="Book Antiqua" w:hAnsi="Book Antiqua"/>
        </w:rPr>
        <w:t xml:space="preserve"> ANS = correct answer; REF = page reference; TOP = section/outcom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rue/False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S: T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: F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NS: F</w:t>
        <w:tab/>
        <w:t>REF: 23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NS: T</w:t>
        <w:tab/>
        <w:t>REF: 23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NS: F</w:t>
        <w:tab/>
        <w:t>REF: 25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6.</w:t>
        <w:tab/>
        <w:t>ANS: F</w:t>
        <w:tab/>
        <w:t>REF: 27-28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NS: T</w:t>
        <w:tab/>
        <w:t>REF: 38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NS: T</w:t>
        <w:tab/>
        <w:t>REF: 40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NS: F</w:t>
        <w:tab/>
        <w:t>REF: 41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10.</w:t>
        <w:tab/>
        <w:t>ANS: T</w:t>
        <w:tab/>
        <w:t>REF: 43-44</w:t>
        <w:tab/>
        <w:t>TOP: 2.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ultiple Choice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S: D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: A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NS: D</w:t>
        <w:tab/>
        <w:t>REF: 22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4.</w:t>
        <w:tab/>
        <w:t>ANS: A</w:t>
        <w:tab/>
        <w:t>REF: 23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NS: B</w:t>
        <w:tab/>
        <w:t>REF: 24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NS: B</w:t>
        <w:tab/>
        <w:t>REF: 24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NS: D</w:t>
        <w:tab/>
        <w:t>REF: 25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NS: C</w:t>
        <w:tab/>
        <w:t>REF: 26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NS: C</w:t>
        <w:tab/>
        <w:t>REF: 26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NS: D</w:t>
        <w:tab/>
        <w:t>REF: 26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ANS: A</w:t>
        <w:tab/>
        <w:t>REF: 27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ANS: B</w:t>
        <w:tab/>
        <w:t>REF: 28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ANS: B</w:t>
        <w:tab/>
        <w:t>REF: 29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ANS: A</w:t>
        <w:tab/>
        <w:t>REF: 29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ANS: D</w:t>
        <w:tab/>
        <w:t>REF: 31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ANS: A</w:t>
        <w:tab/>
        <w:t>REF: 31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ANS: C</w:t>
        <w:tab/>
        <w:t>REF: 32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ANS: D</w:t>
        <w:tab/>
        <w:t>REF: 32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ANS: E</w:t>
        <w:tab/>
        <w:t>REF: 35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ANS: D</w:t>
        <w:tab/>
        <w:t>REF: 36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</w:t>
        <w:tab/>
        <w:t>ANS: C</w:t>
        <w:tab/>
        <w:t>REF: 36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22.</w:t>
        <w:tab/>
        <w:t>ANS: E</w:t>
        <w:tab/>
        <w:t>REF: 37|38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3.</w:t>
        <w:tab/>
        <w:t>ANS: B</w:t>
        <w:tab/>
        <w:t>REF: 37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.</w:t>
        <w:tab/>
        <w:t>ANS: C</w:t>
        <w:tab/>
        <w:t>REF: 38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.</w:t>
        <w:tab/>
        <w:t>ANS: A</w:t>
        <w:tab/>
        <w:t>REF: 43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6.</w:t>
        <w:tab/>
        <w:t>ANS: A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7.</w:t>
        <w:tab/>
        <w:t>ANS: B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8.</w:t>
        <w:tab/>
        <w:t>ANS: D</w:t>
        <w:tab/>
        <w:t>REF: 21</w:t>
        <w:tab/>
        <w:t>TOP: 2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</w:t>
        <w:tab/>
        <w:t>ANS: D</w:t>
        <w:tab/>
        <w:t>REF: 23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0.</w:t>
        <w:tab/>
        <w:t>ANS: B</w:t>
        <w:tab/>
        <w:t>REF: 24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.</w:t>
        <w:tab/>
        <w:t>ANS: C</w:t>
        <w:tab/>
        <w:t>REF: 25</w:t>
        <w:tab/>
        <w:t>TOP: 2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2.</w:t>
        <w:tab/>
        <w:t>ANS: C</w:t>
        <w:tab/>
        <w:t>REF: 27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33.</w:t>
        <w:tab/>
        <w:t>ANS: B</w:t>
        <w:tab/>
        <w:t>REF: 27|28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4.</w:t>
        <w:tab/>
        <w:t>ANS: B</w:t>
        <w:tab/>
        <w:t>REF: 30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5.</w:t>
        <w:tab/>
        <w:t>ANS: A</w:t>
        <w:tab/>
        <w:t>REF: 32</w:t>
        <w:tab/>
        <w:t>TOP: 2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.</w:t>
        <w:tab/>
        <w:t>ANS: D</w:t>
        <w:tab/>
        <w:t>REF: 35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7.</w:t>
        <w:tab/>
        <w:t>ANS: C</w:t>
        <w:tab/>
        <w:t>REF: 37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38.</w:t>
        <w:tab/>
        <w:t>ANS: A</w:t>
        <w:tab/>
        <w:t>REF: 37|38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39.</w:t>
        <w:tab/>
        <w:t>ANS: B</w:t>
        <w:tab/>
        <w:t>REF: 34|38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</w:t>
        <w:tab/>
        <w:t>ANS: A</w:t>
        <w:tab/>
        <w:t>REF: 39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1.</w:t>
        <w:tab/>
        <w:t>ANS: E</w:t>
        <w:tab/>
        <w:t>REF: 40</w:t>
        <w:tab/>
        <w:t>TOP: 2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2.</w:t>
        <w:tab/>
        <w:t>ANS: A</w:t>
        <w:tab/>
        <w:t>REF: 41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43.</w:t>
        <w:tab/>
        <w:t>ANS: D</w:t>
        <w:tab/>
        <w:t>REF: 40-43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44.</w:t>
        <w:tab/>
        <w:t>ANS: B</w:t>
        <w:tab/>
        <w:t>REF: 42-43</w:t>
        <w:tab/>
        <w:t>TOP: 2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/>
      </w:pPr>
      <w:r>
        <w:rPr>
          <w:rFonts w:cs="Book Antiqua" w:ascii="Book Antiqua" w:hAnsi="Book Antiqua"/>
        </w:rPr>
        <w:t>45.</w:t>
        <w:tab/>
        <w:t>ANS: B</w:t>
        <w:tab/>
        <w:t>REF: 43-44</w:t>
        <w:tab/>
        <w:t>TOP: 2.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800" w:right="1080" w:gutter="0" w:header="10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96</w:t>
    </w:r>
    <w:r>
      <w:rPr>
        <w:rStyle w:val="PageNumber"/>
        <w:rFonts w:cs="Book Antiqua" w:ascii="Book Antiqua" w:hAnsi="Book Antiq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95</w:t>
    </w:r>
    <w:r>
      <w:rPr>
        <w:rStyle w:val="PageNumber"/>
        <w:rFonts w:cs="Book Antiqua" w:ascii="Book Antiqua" w:hAnsi="Book Antiqu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100</w:t>
    </w:r>
    <w:r>
      <w:rPr>
        <w:rStyle w:val="PageNumber"/>
        <w:rFonts w:cs="Book Antiqua" w:ascii="Book Antiqua" w:hAnsi="Book Antiqu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101</w:t>
    </w:r>
    <w:r>
      <w:rPr>
        <w:rStyle w:val="PageNumber"/>
        <w:rFonts w:cs="Book Antiqua" w:ascii="Book Antiqua" w:hAnsi="Book Antiqua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Cambria;Calisto MT" w:cs="Palatino;Book Antiqu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Palatino;Book Antiqua" w:hAnsi="Palatino;Book Antiqua" w:cs="Palatino;Book Antiqua"/>
      <w:szCs w:val="24"/>
    </w:rPr>
  </w:style>
  <w:style w:type="character" w:styleId="CharChar3">
    <w:name w:val=" Char Char3"/>
    <w:basedOn w:val="DefaultParagraphFont"/>
    <w:qFormat/>
    <w:rPr>
      <w:rFonts w:ascii="Palatino;Book Antiqua" w:hAnsi="Palatino;Book Antiqua" w:cs="Palatino;Book Antiqua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rFonts w:ascii="Palatino;Book Antiqua" w:hAnsi="Palatino;Book Antiqua" w:cs="Palatino;Book Antiqua"/>
      <w:sz w:val="24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06:00Z</dcterms:created>
  <dc:creator>Elesha Feldman</dc:creator>
  <dc:description/>
  <cp:keywords/>
  <dc:language>en-US</dc:language>
  <cp:lastModifiedBy>Elesha</cp:lastModifiedBy>
  <dcterms:modified xsi:type="dcterms:W3CDTF">2011-11-17T22:00:00Z</dcterms:modified>
  <cp:revision>3</cp:revision>
  <dc:subject/>
  <dc:title/>
</cp:coreProperties>
</file>