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Establishing a Framework for Business Communicatio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TRUE/FAL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People communicate to satisfy needs in both their work lives and private liv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Fact</w:t>
        <w:tab/>
        <w:t>REF:</w:t>
        <w:tab/>
        <w:t>p.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tab/>
        <w:t>NAT:</w:t>
        <w:tab/>
        <w:t>AACSB Communication: Interpersonal</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A major purpose in communication is to help people feel good about themselves and their friends, groups, and organiz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Fact</w:t>
        <w:tab/>
        <w:t>REF:</w:t>
        <w:tab/>
        <w:t>p.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tab/>
        <w:t>NAT:</w:t>
        <w:tab/>
        <w:t>AACSB Communication: Interpersonal</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ree basic purpose of communication are to feel, sense, and influe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Fact</w:t>
        <w:tab/>
        <w:t>REF:</w:t>
        <w:tab/>
        <w:t>p.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tab/>
        <w:t>NAT:</w:t>
        <w:tab/>
        <w:t>AACSB Communication: Interpersonal</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If the sender uses words the receiver does not understand, the receiver will have difficulty encoding the messa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Fact</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sender’s primary objective is to decode the message so that the message received is as close as possible to the message that is s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Fact</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While the sender of a message is responsible for effective encoding and the receiver for effective decoding, both have responsibility for addressing interferen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Application</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Theory|AACSB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Barriers, or interferences, to communication can be completely overcome by skilled communicato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Application</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Theory|AACSB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A person’s self-talk that takes place within the person is referred to as interpersonal communic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Fact</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tab/>
        <w:t>NAT:</w:t>
        <w:tab/>
        <w:t>AACSB Communication: Theory|AACSB Communication: Interperson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Upward communication from lower organizational levels to management involves risk since it is generally feedback to downward communic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Application</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In spite of its poor reputation, the grapevine is in reality no more or less accurate than other channe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Fact</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Stakeholders are those affected by decisions and can include people inside and outside the organ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Fact</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Ethic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While all actions that are ethical are legal, some actions that are legal may not be ethic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Application</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Ethics|AACSB Critical Thinking</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A limitation of language translation is that some words do not have an equivalent meaning in another langua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Fact</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Though people around the world speak different languages, nonverbal communication, such as gestures and facial expressions, generally has the same meanings to all cultu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Fact</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An ethnocentrist is a person who refuses to develop sensitivity to other cultu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Application</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Email is generally a more time efficient communication channel than the phon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Application</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chnology</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Synergy occurs when the energy of a group is diverted to nonproductive task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Fact</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am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In successful teams, leadership is likely to be shared, which requires more direct and effective communication within the organ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Fact</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am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While every team is a group, not every group is a tea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Application</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ams|AACSB Critical Thinking</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When ABC Company makes a legal decision that complies with contractual agreements, one can accurately assume that it is an ethical decision because it is leg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Application</w:t>
        <w:tab/>
        <w:t>REF:</w:t>
        <w:tab/>
        <w:t>p. 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Ethic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Employees should set aside their own personal value systems when making ethical decisions for their compan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Application</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Ethics</w:t>
        <w:tab/>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Differences in education level, experience, and culture or distractions such as noise, uncomfortable room temperature, and interruptions are examples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eedba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fer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ce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od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Fact</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Theory|AACSB Diversit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Sharon, an executive traveling on an international assignment, is preparing instructions to email to her staff during the trip. Carol is in the act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iving feedba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fer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cod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od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Application</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Javon explains a new policy to his staff which prohibits the use of office computers for personal email. Several of the employees frown at the news and one staff member makes a sarcastic remark. Steve’s staff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iving feedba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fer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od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cod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Application</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Jeff receives an email from his boss, Sharon, who is on an international trip. As Jeff interprets the instructions from the email, he is in the act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iving feedba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fer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cod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od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Application</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 xml:space="preserve">A supervisor notices than an employee has been late to work for three days this week. What is the </w:t>
      </w:r>
      <w:r>
        <w:rPr>
          <w:rFonts w:ascii="Times New Roman" w:hAnsi="Times New Roman"/>
          <w:b/>
          <w:i/>
          <w:color w:val="000000"/>
          <w:sz w:val="22"/>
        </w:rPr>
        <w:t>BEST</w:t>
      </w:r>
      <w:r>
        <w:rPr>
          <w:rFonts w:ascii="Times New Roman" w:hAnsi="Times New Roman"/>
          <w:i/>
          <w:color w:val="000000"/>
          <w:sz w:val="22"/>
        </w:rPr>
        <w:t xml:space="preserve"> </w:t>
      </w:r>
      <w:r>
        <w:rPr>
          <w:rFonts w:ascii="Times New Roman" w:hAnsi="Times New Roman"/>
          <w:color w:val="000000"/>
          <w:sz w:val="22"/>
        </w:rPr>
        <w:t>way for the supervisor do to foster open communic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l the employee to ask him or her about the late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rite the employee a disciplinary memorandum about the late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eet with the employee face-to-face to discuss the late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nd the employee an email message about his or her latenes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Application</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Interpersonal</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 xml:space="preserve">A manager is faced with having to lay off some of his staff due to financial losses that the company has suffered. Which of the following channels of communication would be the </w:t>
      </w:r>
      <w:r>
        <w:rPr>
          <w:rFonts w:ascii="Times New Roman" w:hAnsi="Times New Roman"/>
          <w:b/>
          <w:i/>
          <w:color w:val="000000"/>
          <w:sz w:val="22"/>
        </w:rPr>
        <w:t>LEAST</w:t>
      </w:r>
      <w:r>
        <w:rPr>
          <w:rFonts w:ascii="Times New Roman" w:hAnsi="Times New Roman"/>
          <w:color w:val="000000"/>
          <w:sz w:val="22"/>
        </w:rPr>
        <w:t xml:space="preserve"> effective method for sharing the news with employees, given the sensitive nature of the messag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face-to-face meeting with each employe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well-written, empathetic letter to each affected employe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telephone call to each affected employe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lectronic mail to all affected employe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Application</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tab/>
        <w:t>NAT:</w:t>
        <w:tab/>
        <w:t>AACSB Communication: Interpersonal</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Intrapersonal communication occurs wh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wo people are involved in the proc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eamwork dynamics contribute to the feedba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s from two different organizations communicate effective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individual processes information individual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Fact</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tab/>
        <w:t>NAT:</w:t>
        <w:tab/>
        <w:t>AACSB Communication: Interpersonal</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Chantell is the manager of the claims department for a large insurance company. She has a one-hour meeting with her staff to explain the new claim form which the company will use next month. This is an example of which type of organizational communic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pw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ownw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rizont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rapevin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Application</w:t>
        <w:tab/>
        <w:t>REF:</w:t>
        <w:tab/>
        <w:t>p. 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An organizational chart is a graphic representation of ____</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formal communication channels within the organ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th informal and formal communication channels within the organ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rmal communication channels within the organ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ternal communication channels utilized by the organiz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Fact</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The grapevine in an organiz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ypically no more or less accurate than other channe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rves no necessary purpose; thus, managers should work to eliminate 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sses a message in single file from person to person until it finally reaches the end of the 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s a single, consistent sour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Application</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tab/>
        <w:t>NAT:</w:t>
        <w:tab/>
        <w:t>AACSB Communication: Strateg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The ____ communication channel is created by management to control individual and group behavior and to achieve the organization’s goal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for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r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ai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r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Fact</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In downward communication management attempts to ____ activities within an organization while with horizontal communication management hopes to ____ th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rol; coordin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ordinate; conta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ordinate; contr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duct; contr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Application</w:t>
        <w:tab/>
        <w:t>REF:</w:t>
        <w:tab/>
        <w:t>p. 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A supervisor on the night shift at a manufacturing plant is told to dump chemicals used in the refining process rather than dispose of them properly according to safety regulations. The owner of the company insists that the chemicals are not harmful to the environment, but the supervisor knows that the dumping is illegal. The supervisor believes that he will lose his job if he reports the problem to authorities at the Environmental Protection Agency. This is an example of which potential cause of unethical behavi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bsession with personal advanc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cessive emphasis on profi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certainty about whether an act is wro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willing to stand for what is righ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Application</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Ethic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Many leading figures in recent corporate scandals were never convicted of a crime. Which of the following best describes their behavi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havior that is illegal and uneth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havior that is illegal, yet eth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havior that is legal, yet uneth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havior that is both legal and ethic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Application</w:t>
        <w:tab/>
        <w:t>REF:</w:t>
        <w:tab/>
        <w:t>p. 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Ethic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 xml:space="preserve">Which of the following is </w:t>
      </w:r>
      <w:r>
        <w:rPr>
          <w:rFonts w:ascii="Times New Roman" w:hAnsi="Times New Roman"/>
          <w:b/>
          <w:i/>
          <w:color w:val="000000"/>
          <w:sz w:val="22"/>
        </w:rPr>
        <w:t xml:space="preserve">FALSE </w:t>
      </w:r>
      <w:r>
        <w:rPr>
          <w:rFonts w:ascii="Times New Roman" w:hAnsi="Times New Roman"/>
          <w:color w:val="000000"/>
          <w:sz w:val="22"/>
        </w:rPr>
        <w:t>concerning instant messaging (IM) in official corporate communic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y U.S. firms use IM as a tool for business communi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some organizations, IM is used to complement or replace email and voice mai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varying number of people can log on to a chatroom and exchange ideas that other participants can se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Instant messaging overcomes the time barrier for geographically dispersed groups. </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Application</w:t>
        <w:tab/>
        <w:t>REF:</w:t>
        <w:tab/>
        <w:t>p. 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chnology|AACSB Communication: Strateg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 xml:space="preserve">Which of the following are </w:t>
      </w:r>
      <w:r>
        <w:rPr>
          <w:rFonts w:ascii="Times New Roman" w:hAnsi="Times New Roman"/>
          <w:b/>
          <w:i/>
          <w:color w:val="000000"/>
          <w:sz w:val="22"/>
        </w:rPr>
        <w:t>NOT</w:t>
      </w:r>
      <w:r>
        <w:rPr>
          <w:rFonts w:ascii="Times New Roman" w:hAnsi="Times New Roman"/>
          <w:color w:val="000000"/>
          <w:sz w:val="22"/>
        </w:rPr>
        <w:t xml:space="preserve"> barriers to intercultural communic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thnocentrism, stereotypes, and translation limit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ronemics, proxemics, and kinesic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nergy, decentralized decision making, and cross functional tea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 above are barrie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Application</w:t>
        <w:tab/>
        <w:t>REF:</w:t>
        <w:tab/>
        <w:t>p. 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The single most important aspect of successful teamwork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ared lead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ersity of group memb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ffective communi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blem solving and consensu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Fact</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am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Data integrity refers to which of the following advantages of databas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bility to organize large amounts of dat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ssurance that data will be accurate and comple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ssurance that the data are secure because access to a database is controlled through several built-in data security fea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ssurance that data can be transmitted quickly and efficiently over long distan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Fact</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chnology</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Which of the following statements about culture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lture is inborn from the moment of bir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onents of culture such as value of the individual, value placed on materialism, work ethic, etc. are distinct, unrelated el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ereotyping allows one to form accurate mental pictures of the main characteristics of another grou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bove statements are tr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Fact</w:t>
        <w:tab/>
        <w:t>REF:</w:t>
        <w:tab/>
        <w:t>p. 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Which of the following is true of personal space requir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The study of space requirements is known as </w:t>
            </w:r>
            <w:r>
              <w:rPr>
                <w:rFonts w:ascii="Times New Roman" w:hAnsi="Times New Roman"/>
                <w:i/>
                <w:color w:val="000000"/>
                <w:sz w:val="22"/>
              </w:rPr>
              <w:t>chronemics</w:t>
            </w:r>
            <w:r>
              <w:rPr>
                <w:rFonts w:ascii="Times New Roman" w:hAnsi="Times New Roman"/>
                <w:color w:val="000000"/>
                <w:sz w:val="22"/>
              </w:rPr>
              <w: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the United States culture, very little personal space is expected or required as compared to other cultures of the wor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pace operates as a language, just as time do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 above statements are tr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Fact</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AACSB Communication: Interperson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 xml:space="preserve">Which of the following statements about language translation is </w:t>
      </w:r>
      <w:r>
        <w:rPr>
          <w:rFonts w:ascii="Times New Roman" w:hAnsi="Times New Roman"/>
          <w:b/>
          <w:i/>
          <w:color w:val="000000"/>
          <w:sz w:val="22"/>
        </w:rPr>
        <w:t>FALSE</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translator must work with thoughts in two languag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ds in one language may not have equivalent meanings in some other languag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ltural barriers can affect the accuracy of    language trans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ople generally resent the simple efforts of a person of another culture to learn a few common phrases in the new languag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Fact</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AACSB Communication: Interperson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Which of the following best describes the common attitude that those from the U.S, Canada, and northern Europe have about the concept of ti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is mone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early bird gets the wor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is like ai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mportant things take more time than unimportant th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Fact</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 xml:space="preserve">In confronting the international problems caused by lack of language training, the </w:t>
      </w:r>
      <w:r>
        <w:rPr>
          <w:rFonts w:ascii="Times New Roman" w:hAnsi="Times New Roman"/>
          <w:b/>
          <w:i/>
          <w:color w:val="000000"/>
          <w:sz w:val="22"/>
        </w:rPr>
        <w:t xml:space="preserve">MOST </w:t>
      </w:r>
      <w:r>
        <w:rPr>
          <w:rFonts w:ascii="Times New Roman" w:hAnsi="Times New Roman"/>
          <w:color w:val="000000"/>
          <w:sz w:val="22"/>
        </w:rPr>
        <w:t>useful</w:t>
      </w:r>
      <w:r>
        <w:rPr>
          <w:rFonts w:ascii="Times New Roman" w:hAnsi="Times New Roman"/>
          <w:b/>
          <w:i/>
          <w:color w:val="000000"/>
          <w:sz w:val="22"/>
        </w:rPr>
        <w:t xml:space="preserve"> </w:t>
      </w:r>
      <w:r>
        <w:rPr>
          <w:rFonts w:ascii="Times New Roman" w:hAnsi="Times New Roman"/>
          <w:color w:val="000000"/>
          <w:sz w:val="22"/>
        </w:rPr>
        <w:t>advice for North Americans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 glad that English is used so widely for business transactions and not be overly concerned with the need for knowing other languag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y to acquire second language skills if possible, or at least learn a few words in the language of your audi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ct business representatives of other countries to know Englis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ways travel with an interpr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Application</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AACSB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You are faced with a work-related ethical dilemma. In deciding what action to take, you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eck the company code of ethics to see if the action is prohibit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eck legal implications and the company code of ethics, and then decide if the action is personally eth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eck with colleagues to see if they would take the 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eck the legal implications and feel free to take the action if it is not illeg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Application</w:t>
        <w:tab/>
        <w:t>REF:</w:t>
        <w:tab/>
        <w:t>p. 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Ethic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 xml:space="preserve">Which of the following is </w:t>
      </w:r>
      <w:r>
        <w:rPr>
          <w:rFonts w:ascii="Times New Roman" w:hAnsi="Times New Roman"/>
          <w:b/>
          <w:i/>
          <w:color w:val="000000"/>
          <w:sz w:val="22"/>
        </w:rPr>
        <w:t>FALSE</w:t>
      </w:r>
      <w:r>
        <w:rPr>
          <w:rFonts w:ascii="Times New Roman" w:hAnsi="Times New Roman"/>
          <w:color w:val="000000"/>
          <w:sz w:val="22"/>
        </w:rPr>
        <w:t xml:space="preserve"> concerning tea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group must go through a developmental process to begin functioning as a tea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eam members need training in problem solving, goal setting, and conflict resol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elf-directed work team can become the basic organizational building block to help assure success in dynamic global competi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kills for successful participating in team environments are the same as those for success in traditional organiza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Fact</w:t>
        <w:tab/>
        <w:t>REF:</w:t>
        <w:tab/>
        <w:t>p. 17-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am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Which of the following is typically true of work tea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though the concept of work teams has been widely used in the U.S. for some time, it has not gained significant support in other countr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k teams occasionally experience a drain on their collaborative energy; this drain is referred to as syner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ployees in a self-directed work team handle a wide array of functions and work with a minimum of direct supervi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k team members typically set their own goals without management input and plan how to work to achieve those goal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Application</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am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Communication in successful work tea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he same as the process of communication in traditional organiz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affected primarily by trust building and shared lead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laces reduced emphasis on listening, problem solving, and conflict resol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places vertical information flow with horizontal flo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Application</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ams|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 xml:space="preserve">In a distributed leadership team environment, the role of the leader is </w:t>
      </w:r>
      <w:r>
        <w:rPr>
          <w:rFonts w:ascii="Times New Roman" w:hAnsi="Times New Roman"/>
          <w:b/>
          <w:i/>
          <w:color w:val="000000"/>
          <w:sz w:val="22"/>
        </w:rPr>
        <w:t xml:space="preserve">BEST </w:t>
      </w:r>
      <w:r>
        <w:rPr>
          <w:rFonts w:ascii="Times New Roman" w:hAnsi="Times New Roman"/>
          <w:color w:val="000000"/>
          <w:sz w:val="22"/>
        </w:rPr>
        <w:t>describ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leader remaining in the position until the team is dissolv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y member of the team becoming the leader at various tim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a non-existent role. </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leader being dictatorial when need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Application</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Teams</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A strategic force affecting communication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influence that occasionally affects the communication environ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et of conditions that simplifies the communication proc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challenge that can be overcome by skilled communica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impact that influences the communication process and helps to determine and define the nature of the communication that occu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Fact</w:t>
        <w:tab/>
        <w:t>REF:</w:t>
        <w:tab/>
        <w:t>p. 14-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Communication: Strateg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 xml:space="preserve">Which of the following is </w:t>
      </w:r>
      <w:r>
        <w:rPr>
          <w:rFonts w:ascii="Times New Roman" w:hAnsi="Times New Roman"/>
          <w:b/>
          <w:i/>
          <w:color w:val="000000"/>
          <w:sz w:val="22"/>
        </w:rPr>
        <w:t>FALSE</w:t>
      </w:r>
      <w:r>
        <w:rPr>
          <w:rFonts w:ascii="Times New Roman" w:hAnsi="Times New Roman"/>
          <w:color w:val="000000"/>
          <w:sz w:val="22"/>
        </w:rPr>
        <w:t xml:space="preserve"> concerning stereotyp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ereotyping interferes with the observer being able to understand the other pers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ereotyping is reinforced when the observer sees a behavior that conforms to the stereotyp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ereotyping aids in communication by categorizing cultures into distinct groups that have similar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ereotyping can occur concerning any group of peop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Fact</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tab/>
        <w:t>NAT:</w:t>
        <w:tab/>
        <w:t>AACSB Diversity</w:t>
        <w:tab/>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SHORT ANSWER</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Explain the steps in the communication process and why challenges can occu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Five steps are involved in the process:</w:t>
      </w:r>
    </w:p>
    <w:tbl>
      <w:tblPr>
        <w:tblW w:w="8550" w:type="dxa"/>
        <w:jc w:val="left"/>
        <w:tblInd w:w="-180" w:type="dxa"/>
        <w:tblLayout w:type="fixed"/>
        <w:tblCellMar>
          <w:top w:w="0" w:type="dxa"/>
          <w:left w:w="90" w:type="dxa"/>
          <w:bottom w:w="0" w:type="dxa"/>
          <w:right w:w="90" w:type="dxa"/>
        </w:tblCellMar>
      </w:tblPr>
      <w:tblGrid>
        <w:gridCol w:w="540"/>
        <w:gridCol w:w="8009"/>
      </w:tblGrid>
      <w:tr>
        <w:trPr/>
        <w:tc>
          <w:tcPr>
            <w:tcW w:w="5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ender encodes a message.</w:t>
            </w:r>
          </w:p>
        </w:tc>
      </w:tr>
      <w:tr>
        <w:trPr/>
        <w:tc>
          <w:tcPr>
            <w:tcW w:w="5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ender selects an appropriate channel and transmits the message.</w:t>
            </w:r>
          </w:p>
        </w:tc>
      </w:tr>
      <w:tr>
        <w:trPr/>
        <w:tc>
          <w:tcPr>
            <w:tcW w:w="5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receiver decodes the message.</w:t>
            </w:r>
          </w:p>
        </w:tc>
      </w:tr>
      <w:tr>
        <w:trPr/>
        <w:tc>
          <w:tcPr>
            <w:tcW w:w="5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receiver encodes a message (feedback) to clarify any part of the message not understood.</w:t>
            </w:r>
          </w:p>
        </w:tc>
      </w:tr>
      <w:tr>
        <w:trPr/>
        <w:tc>
          <w:tcPr>
            <w:tcW w:w="5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ender and receiver remove or minimize interferences (barriers) that hinder the communication process.</w:t>
            </w:r>
          </w:p>
        </w:tc>
      </w:tr>
    </w:tbl>
    <w:p>
      <w:pPr>
        <w:pStyle w:val="Normal"/>
        <w:keepLines/>
        <w:widowControl w:val="false"/>
        <w:suppressAutoHyphens w:val="true"/>
        <w:bidi w:val="0"/>
        <w:ind w:left="0" w:right="0" w:hanging="0"/>
        <w:jc w:val="left"/>
        <w:rPr/>
      </w:pPr>
      <w:r>
        <w:rPr>
          <w:rFonts w:ascii="Times New Roman" w:hAnsi="Times New Roman"/>
          <w:color w:val="000000"/>
          <w:sz w:val="22"/>
        </w:rPr>
        <w:t>Breakdowns can occur at any stage of the process as limitations of the sender, receiver, or both cause incomplete or faulty communication to occur. Barriers or interferences can also cause breakdow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Fact</w:t>
        <w:tab/>
        <w:t>REF:</w:t>
        <w:tab/>
        <w:t>p. 4-5</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AACSB Communication: Theor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Explain the challenges involved for both the sender and the receiver in the communication proc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People communicate to inform, persuade, or to entertain using a common system of symbols, signs, and behavior. The sender selects and organizes a message in such a way that the message received is as close as possible to the message sent. Knowing the receiver’s educational level, culture, and experiences come into play when transmitting a message. The receiver is then involved in listening carefully, without distractions, to interpret the message so that it has meaning to him or her. Both the sender and the receiver have equal responsibility to be effective in encoding and decoding the messa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Application</w:t>
        <w:tab/>
        <w:t>REF:</w:t>
        <w:tab/>
        <w:t>p. 5</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AACSB Communication: Theory|AACSB Critical Thinking</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List six barriers to intercultural communication and provide an example of each barri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Six barriers to intercultural communication are:</w:t>
      </w:r>
    </w:p>
    <w:tbl>
      <w:tblPr>
        <w:tblW w:w="8460" w:type="dxa"/>
        <w:jc w:val="left"/>
        <w:tblInd w:w="-90" w:type="dxa"/>
        <w:tblLayout w:type="fixed"/>
        <w:tblCellMar>
          <w:top w:w="0" w:type="dxa"/>
          <w:left w:w="90" w:type="dxa"/>
          <w:bottom w:w="0" w:type="dxa"/>
          <w:right w:w="90"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Symbol" w:hAnsi="Symbol"/>
                <w:color w:val="000000"/>
                <w:sz w:val="22"/>
              </w:rPr>
              <w:t></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2"/>
              </w:rPr>
              <w:t>Stereotypes:</w:t>
            </w:r>
            <w:r>
              <w:rPr>
                <w:rFonts w:ascii="Times New Roman" w:hAnsi="Times New Roman"/>
                <w:color w:val="000000"/>
                <w:sz w:val="22"/>
              </w:rPr>
              <w:t xml:space="preserve"> North Americans are sometimes viewed as overly friendly, blunt, and childlike.</w:t>
            </w:r>
          </w:p>
        </w:tc>
      </w:tr>
      <w:tr>
        <w:trPr/>
        <w:tc>
          <w:tcPr>
            <w:tcW w:w="360" w:type="dxa"/>
            <w:tcBorders/>
          </w:tcPr>
          <w:p>
            <w:pPr>
              <w:pStyle w:val="Normal"/>
              <w:widowControl w:val="false"/>
              <w:tabs>
                <w:tab w:val="clear" w:pos="720"/>
              </w:tabs>
              <w:suppressAutoHyphens w:val="true"/>
              <w:bidi w:val="0"/>
              <w:ind w:left="0" w:right="0" w:hanging="0"/>
              <w:jc w:val="left"/>
              <w:rPr/>
            </w:pPr>
            <w:r>
              <w:rPr>
                <w:rFonts w:ascii="Symbol" w:hAnsi="Symbol"/>
                <w:color w:val="000000"/>
                <w:sz w:val="22"/>
              </w:rPr>
              <w:t></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2"/>
              </w:rPr>
              <w:t xml:space="preserve">Interpretation of time: </w:t>
            </w:r>
            <w:r>
              <w:rPr>
                <w:rFonts w:ascii="Times New Roman" w:hAnsi="Times New Roman"/>
                <w:color w:val="000000"/>
                <w:sz w:val="22"/>
              </w:rPr>
              <w:t>Many Latin Americans believe that important things take more time than unimportant th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Symbol" w:hAnsi="Symbol"/>
                <w:color w:val="000000"/>
                <w:sz w:val="22"/>
              </w:rPr>
              <w:t></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2"/>
              </w:rPr>
              <w:t xml:space="preserve">Personal space requirements: </w:t>
            </w:r>
            <w:r>
              <w:rPr>
                <w:rFonts w:ascii="Times New Roman" w:hAnsi="Times New Roman"/>
                <w:color w:val="000000"/>
                <w:sz w:val="22"/>
              </w:rPr>
              <w:t>Arab business people stand very close to each other compared to U.S. business peo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Symbol" w:hAnsi="Symbol"/>
                <w:color w:val="000000"/>
                <w:sz w:val="22"/>
              </w:rPr>
              <w:t></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2"/>
              </w:rPr>
              <w:t>Body language:</w:t>
            </w:r>
            <w:r>
              <w:rPr>
                <w:rFonts w:ascii="Times New Roman" w:hAnsi="Times New Roman"/>
                <w:color w:val="000000"/>
                <w:sz w:val="22"/>
              </w:rPr>
              <w:t xml:space="preserve"> The symbol for "okay" in the U.S. means "zero" in France and a vulgarity in Brazil.</w:t>
            </w:r>
          </w:p>
        </w:tc>
      </w:tr>
      <w:tr>
        <w:trPr/>
        <w:tc>
          <w:tcPr>
            <w:tcW w:w="360" w:type="dxa"/>
            <w:tcBorders/>
          </w:tcPr>
          <w:p>
            <w:pPr>
              <w:pStyle w:val="Normal"/>
              <w:widowControl w:val="false"/>
              <w:tabs>
                <w:tab w:val="clear" w:pos="720"/>
              </w:tabs>
              <w:suppressAutoHyphens w:val="true"/>
              <w:bidi w:val="0"/>
              <w:ind w:left="0" w:right="0" w:hanging="0"/>
              <w:jc w:val="left"/>
              <w:rPr/>
            </w:pPr>
            <w:r>
              <w:rPr>
                <w:rFonts w:ascii="Symbol" w:hAnsi="Symbol"/>
                <w:color w:val="000000"/>
                <w:sz w:val="22"/>
              </w:rPr>
              <w:t></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2"/>
              </w:rPr>
              <w:t>Translation limitations:</w:t>
            </w:r>
            <w:r>
              <w:rPr>
                <w:rFonts w:ascii="Times New Roman" w:hAnsi="Times New Roman"/>
                <w:color w:val="000000"/>
                <w:sz w:val="22"/>
              </w:rPr>
              <w:t xml:space="preserve"> The Japanese concept of "indebtedness" has no direct English equival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Symbol" w:hAnsi="Symbol"/>
                <w:color w:val="000000"/>
                <w:sz w:val="22"/>
              </w:rPr>
              <w:t></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2"/>
              </w:rPr>
              <w:t xml:space="preserve">Ethnocentrism: </w:t>
            </w:r>
            <w:r>
              <w:rPr>
                <w:rFonts w:ascii="Times New Roman" w:hAnsi="Times New Roman"/>
                <w:color w:val="000000"/>
                <w:sz w:val="22"/>
              </w:rPr>
              <w:t>Many non-Hispanics do not learn to speak even a little Spanish in areas of the U.S. with a high Hispanic popula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Application</w:t>
        <w:tab/>
        <w:t>REF:</w:t>
        <w:tab/>
        <w:t>p. 14-15</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AACSB Diversity|AACSB Communication: Interpersonal Communica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Discuss the major strengths of tea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eams make workers happier by empowering them to shape their own jobs. Teams increase efficiency by eliminating layers of management, opening lines of communication and increasing interaction between employees and management. Teams enable a company to draw on the skills and imagination of the whole work force. Teams provide a level of expertise that is unavailable on the individual level. Teams help companies deliver higher-quality products or services at faster speeds and lower cos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Application</w:t>
        <w:tab/>
        <w:t>REF:</w:t>
        <w:tab/>
        <w:t>p. 33-34</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AACSB Teams|AACSB Critical Thinking</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Illustrate and explain four ethical dimensions of business behavior; give two examples of behaviors that fit each dimen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Dimension 1 Behavior that is illegal and unethical</w:t>
      </w:r>
    </w:p>
    <w:p>
      <w:pPr>
        <w:pStyle w:val="Normal"/>
        <w:keepLines/>
        <w:widowControl/>
        <w:suppressAutoHyphens w:val="true"/>
        <w:bidi w:val="0"/>
        <w:ind w:left="0" w:right="0" w:hanging="0"/>
        <w:jc w:val="left"/>
        <w:rPr/>
      </w:pPr>
      <w:r>
        <w:rPr>
          <w:rFonts w:ascii="Times New Roman" w:hAnsi="Times New Roman"/>
          <w:color w:val="000000"/>
          <w:sz w:val="22"/>
        </w:rPr>
        <w:t>Dimension 2 Behavior that is illegal, yet ethical</w:t>
      </w:r>
    </w:p>
    <w:p>
      <w:pPr>
        <w:pStyle w:val="Normal"/>
        <w:keepLines/>
        <w:widowControl/>
        <w:suppressAutoHyphens w:val="true"/>
        <w:bidi w:val="0"/>
        <w:ind w:left="0" w:right="0" w:hanging="0"/>
        <w:jc w:val="left"/>
        <w:rPr/>
      </w:pPr>
      <w:r>
        <w:rPr>
          <w:rFonts w:ascii="Times New Roman" w:hAnsi="Times New Roman"/>
          <w:color w:val="000000"/>
          <w:sz w:val="22"/>
        </w:rPr>
        <w:t>Dimension 3 Behavior that is legal, yet unethical</w:t>
      </w:r>
    </w:p>
    <w:p>
      <w:pPr>
        <w:pStyle w:val="Normal"/>
        <w:keepLines/>
        <w:widowControl/>
        <w:suppressAutoHyphens w:val="true"/>
        <w:bidi w:val="0"/>
        <w:ind w:left="0" w:right="0" w:hanging="0"/>
        <w:jc w:val="left"/>
        <w:rPr/>
      </w:pPr>
      <w:r>
        <w:rPr>
          <w:rFonts w:ascii="Times New Roman" w:hAnsi="Times New Roman"/>
          <w:color w:val="000000"/>
          <w:sz w:val="22"/>
        </w:rPr>
        <w:t>Dimension 4 Behavior that is both legal and ethical</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Student views as to what is ethical will vary. Examples can include situations similar to the following:</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30" w:type="dxa"/>
        <w:jc w:val="left"/>
        <w:tblInd w:w="-90" w:type="dxa"/>
        <w:tblLayout w:type="fixed"/>
        <w:tblCellMar>
          <w:top w:w="0" w:type="dxa"/>
          <w:left w:w="90" w:type="dxa"/>
          <w:bottom w:w="0" w:type="dxa"/>
          <w:right w:w="90" w:type="dxa"/>
        </w:tblCellMar>
      </w:tblPr>
      <w:tblGrid>
        <w:gridCol w:w="1379"/>
        <w:gridCol w:w="7050"/>
      </w:tblGrid>
      <w:tr>
        <w:trPr/>
        <w:tc>
          <w:tcPr>
            <w:tcW w:w="13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Dimension 1 </w:t>
            </w:r>
          </w:p>
        </w:tc>
        <w:tc>
          <w:tcPr>
            <w:tcW w:w="70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employee stealing merchandise from the company he works for.</w:t>
            </w:r>
          </w:p>
        </w:tc>
      </w:tr>
      <w:tr>
        <w:trPr/>
        <w:tc>
          <w:tcPr>
            <w:tcW w:w="137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0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employee altering accounting records to hide money stolen from a business.</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60" w:type="dxa"/>
        <w:jc w:val="left"/>
        <w:tblInd w:w="-90" w:type="dxa"/>
        <w:tblLayout w:type="fixed"/>
        <w:tblCellMar>
          <w:top w:w="0" w:type="dxa"/>
          <w:left w:w="90" w:type="dxa"/>
          <w:bottom w:w="0" w:type="dxa"/>
          <w:right w:w="90" w:type="dxa"/>
        </w:tblCellMar>
      </w:tblPr>
      <w:tblGrid>
        <w:gridCol w:w="1350"/>
        <w:gridCol w:w="7109"/>
      </w:tblGrid>
      <w:tr>
        <w:trPr/>
        <w:tc>
          <w:tcPr>
            <w:tcW w:w="13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mension 2</w:t>
            </w:r>
          </w:p>
        </w:tc>
        <w:tc>
          <w:tcPr>
            <w:tcW w:w="71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physician accepting a $100 gift from a pharmaceutical representative.</w:t>
            </w:r>
          </w:p>
        </w:tc>
      </w:tr>
      <w:tr>
        <w:trPr/>
        <w:tc>
          <w:tcPr>
            <w:tcW w:w="135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1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manager telling an employee not to buy a new house when the company has not yet made public that a layoff is coming.</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30" w:type="dxa"/>
        <w:jc w:val="left"/>
        <w:tblInd w:w="-90" w:type="dxa"/>
        <w:tblLayout w:type="fixed"/>
        <w:tblCellMar>
          <w:top w:w="0" w:type="dxa"/>
          <w:left w:w="90" w:type="dxa"/>
          <w:bottom w:w="0" w:type="dxa"/>
          <w:right w:w="90" w:type="dxa"/>
        </w:tblCellMar>
      </w:tblPr>
      <w:tblGrid>
        <w:gridCol w:w="1379"/>
        <w:gridCol w:w="7050"/>
      </w:tblGrid>
      <w:tr>
        <w:trPr/>
        <w:tc>
          <w:tcPr>
            <w:tcW w:w="13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mension 3</w:t>
            </w:r>
          </w:p>
        </w:tc>
        <w:tc>
          <w:tcPr>
            <w:tcW w:w="70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person in a management position having an affair with a subordinate.</w:t>
            </w:r>
          </w:p>
        </w:tc>
      </w:tr>
      <w:tr>
        <w:trPr/>
        <w:tc>
          <w:tcPr>
            <w:tcW w:w="137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0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An employer reading personal email generated by an employee. </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30" w:type="dxa"/>
        <w:jc w:val="left"/>
        <w:tblInd w:w="-90" w:type="dxa"/>
        <w:tblLayout w:type="fixed"/>
        <w:tblCellMar>
          <w:top w:w="0" w:type="dxa"/>
          <w:left w:w="90" w:type="dxa"/>
          <w:bottom w:w="0" w:type="dxa"/>
          <w:right w:w="90" w:type="dxa"/>
        </w:tblCellMar>
      </w:tblPr>
      <w:tblGrid>
        <w:gridCol w:w="1379"/>
        <w:gridCol w:w="7050"/>
      </w:tblGrid>
      <w:tr>
        <w:trPr/>
        <w:tc>
          <w:tcPr>
            <w:tcW w:w="13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mension 4</w:t>
            </w:r>
          </w:p>
        </w:tc>
        <w:tc>
          <w:tcPr>
            <w:tcW w:w="70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employer firing an employee who is failing to do his/her job.</w:t>
            </w:r>
          </w:p>
        </w:tc>
      </w:tr>
      <w:tr>
        <w:trPr/>
        <w:tc>
          <w:tcPr>
            <w:tcW w:w="137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0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manager who gives a pay raise to her most productive worker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Application</w:t>
        <w:tab/>
        <w:t>REF:</w:t>
        <w:tab/>
        <w:t>p. 12-1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AACSB Ethics|AACSB Critical Thinking</w:t>
        <w:tab/>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CA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b/>
          <w:color w:val="000000"/>
          <w:sz w:val="22"/>
        </w:rPr>
        <w:t>Ethical Dilemma in Publishing</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Laurence heads the advertising department for a chain of local weekly newspapers. His friend, who writes news, shared an upcoming news story to be printed in the next edition. The story discloses that a local quick oil change firm has been cited for illegally dumping used oil and that customers have alleged that they paid for oil changes that were not made. As a major advertising client, the oil change firm is placing a full-page ad that mentions its environmentally safe handling methods and trustworthy service. Answering the six questions in the Pagano Model, help Laurence decide what action, if any, he should tak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450" w:right="0" w:hanging="450"/>
        <w:jc w:val="left"/>
        <w:rPr/>
      </w:pPr>
      <w:r>
        <w:rPr>
          <w:rFonts w:ascii="Times New Roman" w:hAnsi="Times New Roman"/>
          <w:color w:val="000000"/>
          <w:sz w:val="22"/>
        </w:rPr>
        <w:t>The Pagano Model includes the following questions for determining legal/ethical response:</w:t>
      </w:r>
    </w:p>
    <w:tbl>
      <w:tblPr>
        <w:tblW w:w="8370" w:type="dxa"/>
        <w:jc w:val="left"/>
        <w:tblInd w:w="0" w:type="dxa"/>
        <w:tblLayout w:type="fixed"/>
        <w:tblCellMar>
          <w:top w:w="0" w:type="dxa"/>
          <w:left w:w="90" w:type="dxa"/>
          <w:bottom w:w="0" w:type="dxa"/>
          <w:right w:w="90" w:type="dxa"/>
        </w:tblCellMar>
      </w:tblPr>
      <w:tblGrid>
        <w:gridCol w:w="405"/>
        <w:gridCol w:w="7964"/>
      </w:tblGrid>
      <w:tr>
        <w:trPr/>
        <w:tc>
          <w:tcPr>
            <w:tcW w:w="40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796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he proposed action legal? Laurence knows there is a conflict in what the reporter has written and what the client claims. Laurence should encourage his reporter friend to check that sources were reliable and make the publisher aware of the conflict.</w:t>
            </w:r>
          </w:p>
        </w:tc>
      </w:tr>
      <w:tr>
        <w:trPr/>
        <w:tc>
          <w:tcPr>
            <w:tcW w:w="40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796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are the benefits and costs to the people involved? The client’s reputations would be harmed if the illegal actions are reported. The public deserves to know the truth. The paper would lose the revenue from the client if the ad is not accepted.</w:t>
            </w:r>
          </w:p>
        </w:tc>
      </w:tr>
      <w:tr>
        <w:trPr/>
        <w:tc>
          <w:tcPr>
            <w:tcW w:w="40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796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uld you want the action to be a universal standard? If other parties accepted gain from enterprises they knew operated unethically, there would be no purpose in behaving ethically. Businesses would be encouraged to do what is wrong.</w:t>
            </w:r>
          </w:p>
        </w:tc>
      </w:tr>
      <w:tr>
        <w:trPr/>
        <w:tc>
          <w:tcPr>
            <w:tcW w:w="40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796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oes the action pass the light-of-day test? Readers would view the contradiction in reporting and published ads as a mixed message about the importance of ethical behavior.</w:t>
            </w:r>
          </w:p>
        </w:tc>
      </w:tr>
      <w:tr>
        <w:trPr/>
        <w:tc>
          <w:tcPr>
            <w:tcW w:w="40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796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oes the action pass the Golden Rule test? Most people would not want to be misguided about the social responsibility of an unethical firm.</w:t>
            </w:r>
          </w:p>
        </w:tc>
      </w:tr>
      <w:tr>
        <w:trPr/>
        <w:tc>
          <w:tcPr>
            <w:tcW w:w="40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796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oes the action pass the ventilation test? A friend would likely say that the desire to earn money from the sale of the ad should not overrule the need to report fairl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Application</w:t>
        <w:tab/>
        <w:t>REF:</w:t>
        <w:tab/>
        <w:t>p. 1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 xml:space="preserve">AACSB Ethics|AACSB Critical Thinking </w:t>
        <w:tab/>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