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48" w:space="0" w:color="000000"/>
        </w:pBdr>
        <w:suppressAutoHyphens w:val="true"/>
        <w:autoSpaceDE w:val="false"/>
        <w:spacing w:lineRule="auto" w:line="240" w:before="0" w:after="0"/>
        <w:ind w:left="-630" w:hanging="0"/>
        <w:rPr>
          <w:rFonts w:ascii="Times New Roman" w:hAnsi="Times New Roman" w:cs="Times New Roman"/>
          <w:color w:val="000000"/>
          <w:sz w:val="2"/>
          <w:szCs w:val="2"/>
          <w:lang w:val="en-US"/>
        </w:rPr>
      </w:pPr>
      <w:r>
        <w:rPr>
          <w:rFonts w:cs="Times New Roman" w:ascii="Times New Roman" w:hAnsi="Times New Roman"/>
          <w:b/>
          <w:bCs/>
          <w:color w:val="000000"/>
          <w:sz w:val="26"/>
          <w:szCs w:val="26"/>
          <w:lang w:val="en-US"/>
        </w:rPr>
        <w:t>CHAPTER 1—INTRODUCTION TO LAW</w:t>
      </w:r>
    </w:p>
    <w:p>
      <w:pPr>
        <w:pStyle w:val="Normal"/>
        <w:widowControl w:val="false"/>
        <w:suppressAutoHyphens w:val="true"/>
        <w:autoSpaceDE w:val="false"/>
        <w:spacing w:lineRule="auto" w:line="240" w:before="0" w:after="0"/>
        <w:rPr>
          <w:rFonts w:ascii="Times New Roman" w:hAnsi="Times New Roman" w:cs="Times New Roman"/>
          <w:color w:val="000000"/>
          <w:sz w:val="36"/>
          <w:szCs w:val="36"/>
          <w:lang w:val="en-US"/>
        </w:rPr>
      </w:pPr>
      <w:r>
        <w:rPr>
          <w:rFonts w:cs="Times New Roman" w:ascii="Times New Roman" w:hAnsi="Times New Roman"/>
          <w:color w:val="000000"/>
          <w:sz w:val="36"/>
          <w:szCs w:val="36"/>
          <w:lang w:val="en-US"/>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lang w:val="en-US"/>
        </w:rPr>
      </w:pPr>
      <w:r>
        <w:rPr>
          <w:rFonts w:cs="Times New Roman" w:ascii="Times New Roman" w:hAnsi="Times New Roman"/>
          <w:b/>
          <w:bCs/>
          <w:color w:val="000000"/>
          <w:lang w:val="en-US"/>
        </w:rPr>
        <w:t>TRUE/FALS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w:t>
        <w:tab/>
        <w:t>Violations of civil laws can result in imprisonmen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civil law</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2.</w:t>
        <w:tab/>
        <w:t>If conduct is a criminal violation, it cannot also be a civil viola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civil law</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3.</w:t>
        <w:tab/>
        <w:t>There are no criminal laws at the federal level.</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statutory law</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4.</w:t>
        <w:tab/>
        <w:t>Terms of a consulting contract are an example of private law.</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private law</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5.</w:t>
        <w:tab/>
        <w:t>Substantive laws provide the means and mechanisms for the enforcement of law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substantive law</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6.</w:t>
        <w:tab/>
      </w:r>
      <w:r>
        <w:rPr>
          <w:rFonts w:cs="Times New Roman" w:ascii="Times New Roman" w:hAnsi="Times New Roman"/>
          <w:i/>
          <w:iCs/>
          <w:color w:val="000000"/>
          <w:lang w:val="en-US"/>
        </w:rPr>
        <w:t>Stare decisis</w:t>
      </w:r>
      <w:r>
        <w:rPr>
          <w:rFonts w:cs="Times New Roman" w:ascii="Times New Roman" w:hAnsi="Times New Roman"/>
          <w:color w:val="000000"/>
          <w:lang w:val="en-US"/>
        </w:rPr>
        <w:t xml:space="preserve"> is Latin for "let the decision stan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stare decisi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7.</w:t>
        <w:tab/>
        <w:t>The common law in each state is the sam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common law</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8.</w:t>
        <w:tab/>
        <w:t>Jurisprudence is legal philosoph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jurisprudence</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9.</w:t>
        <w:tab/>
        <w:t>The four Swedish lads who operated a web site giving free access to copyrighted material named their site “Pirate Cov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copyright infringemen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0.</w:t>
        <w:tab/>
        <w:t>Zoning laws are substantive onl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substantive law</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1.</w:t>
        <w:tab/>
        <w:t>Oliver Wendell Holmes subscribes to the natural law theor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Holmes | Natural law</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2.</w:t>
        <w:tab/>
        <w:t>Roscoe Pound's theory of law was that law is whatever those in charge say it i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Roscoe Pound</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3.</w:t>
        <w:tab/>
        <w:t>The scholars of jurisprudence generally agree on the theory of law.</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jurisprudence</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4.</w:t>
        <w:tab/>
        <w:t>Statutory law exists at all levels of governmen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statutory law</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5.</w:t>
        <w:tab/>
        <w:t>The United States Code includes laws on anticompetitive activities as well as laws regulating the sale of securiti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USC</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6.</w:t>
        <w:tab/>
        <w:t>Ordinances are generally found in state legislative cod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ordinance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7.</w:t>
        <w:tab/>
        <w:t>The Code of Federal Regulations includes the enactments of federal administrative agenci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CFR</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8.</w:t>
        <w:tab/>
        <w:t>States do not have administrative law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dministrative law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9.</w:t>
        <w:tab/>
        <w:t>City ordinances generally cover the legal aspects of incorporation and securities registra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ordinance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20.</w:t>
        <w:tab/>
        <w:t>Citations are a form of legal shorthand for referring to statutes, ordinances, and cas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citation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21.</w:t>
        <w:tab/>
        <w:t>Constitutions exist at both state and federal level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constitution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22.</w:t>
        <w:tab/>
        <w:t>The Internal Revenue Code is part of federal statutory law.</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federal statute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23.</w:t>
        <w:tab/>
        <w:t>Equitable remedies are not available in courts of law in the United Stat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equi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24.</w:t>
        <w:tab/>
        <w:t>Laws' flexibility allow adjustments for technology chang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characteristics</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25.</w:t>
        <w:tab/>
        <w:t>A personnel manual is an example of private law.</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private law</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26.</w:t>
        <w:tab/>
        <w:t>Union/management laws demonstrate the role of law as a compromiser.</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characteristics</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27.</w:t>
        <w:tab/>
        <w:t>Criminal laws are generally enforced by individual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criminal laws</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28.</w:t>
        <w:tab/>
        <w:t>A multilateral treaty is a treaty among several nation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international law</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29.</w:t>
        <w:tab/>
        <w:t>The act of state doctrine permits other countries to intervene in a nation's government when human rights are violate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international law</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30.</w:t>
        <w:tab/>
        <w:t>The EU has its own currenc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international law</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31.</w:t>
        <w:tab/>
        <w:t>USENET.com is a United Nations information servic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copyright infringemen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32.</w:t>
        <w:tab/>
        <w:t>Senate Bill 1070 that became law was passed in California.</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types of laws</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33.</w:t>
        <w:tab/>
        <w:t>The principle of stare decisis forbids a court from changing a doctrine already established judiciall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stare decisi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34.</w:t>
        <w:tab/>
        <w:t>The Uniform Commercial Code and the Uniform Partnership Act are both enactments of Congres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stare decisi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35.</w:t>
        <w:tab/>
        <w:t>Senate Bill 1070 deals with issues of immigration enforcemen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types of laws</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36.</w:t>
        <w:tab/>
        <w:t>Except for California, all other states have been overwhelmingly supportive of Arizona’s stance in Senate Bill 1070.</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types of laws</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37.</w:t>
        <w:tab/>
        <w:t>Party autonomy is not permitted in international contract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international law</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38.</w:t>
        <w:tab/>
        <w:t>The EU will be disbanded in 2009.</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international law</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39.</w:t>
        <w:tab/>
        <w:t>Treaties are a source of international law.</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international law</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40.</w:t>
        <w:tab/>
        <w:t>Custom has no impact on international law.</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international law</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41.</w:t>
        <w:tab/>
        <w:t>Once a court decision is issued, it cannot be reversed without legislative ac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stare decisi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42.</w:t>
        <w:tab/>
        <w:t>A curfew is an example of the type of law that would be found in city or town ordinanc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ordinance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43.</w:t>
        <w:tab/>
        <w:t>The uniform laws on partnerships and corporations are found codified in the United States Cod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sources of law</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44.</w:t>
        <w:tab/>
        <w:t>There are agency regulations at both the state and federal level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types of laws</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45.</w:t>
        <w:tab/>
        <w:t>Courts create and apply the common law.</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stare decisi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46.</w:t>
        <w:tab/>
        <w:t>If you run a red light and hit and injure a pedestrian, both civil and criminal laws will appl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types of laws</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47.</w:t>
        <w:tab/>
        <w:t xml:space="preserve">Most countries follow a philosophy of </w:t>
      </w:r>
      <w:r>
        <w:rPr>
          <w:rFonts w:cs="Times New Roman" w:ascii="Times New Roman" w:hAnsi="Times New Roman"/>
          <w:i/>
          <w:iCs/>
          <w:color w:val="000000"/>
          <w:lang w:val="en-US"/>
        </w:rPr>
        <w:t>caveat emptor</w:t>
      </w:r>
      <w:r>
        <w:rPr>
          <w:rFonts w:cs="Times New Roman" w:ascii="Times New Roman" w:hAnsi="Times New Roman"/>
          <w:color w:val="000000"/>
          <w:lang w:val="en-US"/>
        </w:rPr>
        <w: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international law</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48.</w:t>
        <w:tab/>
        <w:t>The Uniform Commercial Code (UCC) has been adopted in all 50 stat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legisl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49.</w:t>
        <w:tab/>
        <w:t>The CISG is another name for the UCC.</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international law</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50.</w:t>
        <w:tab/>
        <w:t>Scalping ordinances are an example of criminal law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types of laws</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51.</w:t>
        <w:tab/>
        <w:t>Context is a factor in types of legal system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international law</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52.</w:t>
        <w:tab/>
        <w:t>Courts interpret all levels of statutes and regulation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sources of law</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53.</w:t>
        <w:tab/>
        <w:t>Zoning is an example of private law.</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sources of law</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54.</w:t>
        <w:tab/>
        <w:t>A question about a licensing exam for a real estate agent is best answered by going to federal law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sources of law</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55.</w:t>
        <w:tab/>
        <w:t>Statutes that eliminate constitutional protections are still valid if they are federal statut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sources of law</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56.</w:t>
        <w:tab/>
        <w:t>The U.S. Constitution does not apply to the stat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sources of law</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57.</w:t>
        <w:tab/>
        <w:t xml:space="preserve">The </w:t>
      </w:r>
      <w:r>
        <w:rPr>
          <w:rFonts w:cs="Times New Roman" w:ascii="Times New Roman" w:hAnsi="Times New Roman"/>
          <w:i/>
          <w:iCs/>
          <w:color w:val="000000"/>
          <w:lang w:val="en-US"/>
        </w:rPr>
        <w:t>Napster</w:t>
      </w:r>
      <w:r>
        <w:rPr>
          <w:rFonts w:cs="Times New Roman" w:ascii="Times New Roman" w:hAnsi="Times New Roman"/>
          <w:color w:val="000000"/>
          <w:lang w:val="en-US"/>
        </w:rPr>
        <w:t xml:space="preserve"> and </w:t>
      </w:r>
      <w:r>
        <w:rPr>
          <w:rFonts w:cs="Times New Roman" w:ascii="Times New Roman" w:hAnsi="Times New Roman"/>
          <w:i/>
          <w:iCs/>
          <w:color w:val="000000"/>
          <w:lang w:val="en-US"/>
        </w:rPr>
        <w:t>Grokster</w:t>
      </w:r>
      <w:r>
        <w:rPr>
          <w:rFonts w:cs="Times New Roman" w:ascii="Times New Roman" w:hAnsi="Times New Roman"/>
          <w:color w:val="000000"/>
          <w:lang w:val="en-US"/>
        </w:rPr>
        <w:t xml:space="preserve"> cases held that someone who makes downloading possible could be liable for copyright infringemen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case precedent</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58.</w:t>
        <w:tab/>
        <w:t>Judicial review is one means for clarifying the meaning of law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sources of law</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59.</w:t>
        <w:tab/>
        <w:t xml:space="preserve">In the </w:t>
      </w:r>
      <w:r>
        <w:rPr>
          <w:rFonts w:cs="Times New Roman" w:ascii="Times New Roman" w:hAnsi="Times New Roman"/>
          <w:i/>
          <w:iCs/>
          <w:color w:val="000000"/>
          <w:lang w:val="en-US"/>
        </w:rPr>
        <w:t>Sony</w:t>
      </w:r>
      <w:r>
        <w:rPr>
          <w:rFonts w:cs="Times New Roman" w:ascii="Times New Roman" w:hAnsi="Times New Roman"/>
          <w:color w:val="000000"/>
          <w:lang w:val="en-US"/>
        </w:rPr>
        <w:t xml:space="preserve"> case, Sony was held liable for vicarious infringemen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case precedent</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60.</w:t>
        <w:tab/>
        <w:t>P2P is peer-to-peer file sharing.</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intellectual property</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61.</w:t>
        <w:tab/>
        <w:t>P2P does not involve infringement issu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intellectual property</w:t>
        <w:tab/>
      </w:r>
    </w:p>
    <w:p>
      <w:pPr>
        <w:pStyle w:val="Normal"/>
        <w:widowControl w:val="false"/>
        <w:suppressAutoHyphens w:val="true"/>
        <w:autoSpaceDE w:val="false"/>
        <w:spacing w:lineRule="auto" w:line="240" w:before="0" w:after="0"/>
        <w:rPr>
          <w:rFonts w:ascii="Times New Roman" w:hAnsi="Times New Roman" w:cs="Times New Roman"/>
          <w:color w:val="000000"/>
          <w:sz w:val="36"/>
          <w:szCs w:val="36"/>
          <w:lang w:val="en-US"/>
        </w:rPr>
      </w:pPr>
      <w:r>
        <w:rPr>
          <w:rFonts w:cs="Times New Roman" w:ascii="Times New Roman" w:hAnsi="Times New Roman"/>
          <w:color w:val="000000"/>
          <w:sz w:val="36"/>
          <w:szCs w:val="36"/>
          <w:lang w:val="en-US"/>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lang w:val="en-US"/>
        </w:rPr>
      </w:pPr>
      <w:r>
        <w:rPr>
          <w:rFonts w:cs="Times New Roman" w:ascii="Times New Roman" w:hAnsi="Times New Roman"/>
          <w:b/>
          <w:bCs/>
          <w:color w:val="000000"/>
          <w:lang w:val="en-US"/>
        </w:rPr>
        <w:t>MULTIPLE CHOIC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lang w:val="en-US"/>
        </w:rPr>
        <w:tab/>
        <w:t>1.</w:t>
        <w:tab/>
        <w:t xml:space="preserve">Which of the following is </w:t>
      </w:r>
      <w:r>
        <w:rPr>
          <w:rFonts w:cs="Times New Roman" w:ascii="Times New Roman" w:hAnsi="Times New Roman"/>
          <w:color w:val="000000"/>
          <w:u w:val="single"/>
          <w:lang w:val="en-US"/>
        </w:rPr>
        <w:t>not</w:t>
      </w:r>
      <w:r>
        <w:rPr/>
        <w:t xml:space="preserve"> a purpose of law?</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keeping ord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fluencing conduc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moting equal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viding compromis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ll of the above are purposes of law.</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E</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purpose of law</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w:t>
        <w:tab/>
        <w:t>Several states have recently enacted legislation to permit casino gambling on river boats docked in their states. Gambling is permitted only while the boats are traveling in the rivers surrounding or inside the states. One governor issued the following statement: "It wouldn't matter how many gaming statutes are passed or how many legislatures passed them, the fact of the matter is that commercial gambling is wrong." This governor's view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dicate that he follows the positive law theor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dicate that he follows the natural law theor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dicate that he is against principles of justi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re most parallel to those of Oliver Wendell Holm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theory of law</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w:t>
        <w:tab/>
        <w:t>Bill Blackburn is the new mayor of Oceanside, Washington. He discovered that the city-run utility requires a deposit of $50 from new customers in homes. However, new customers who reside in apartments, condominiums, or townhouses must pay a $500 deposit. Mayor Blackburn proposed that the utility deposit be $100 for all new customers. Blackburn's change fits best under which theory of law?</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ositive law theor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atural law theor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ory of justi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ory of custom</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theory of law</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lang w:val="en-US"/>
        </w:rPr>
        <w:tab/>
        <w:t>4.</w:t>
        <w:tab/>
        <w:t xml:space="preserve">Which of the following is </w:t>
      </w:r>
      <w:r>
        <w:rPr>
          <w:rFonts w:cs="Times New Roman" w:ascii="Times New Roman" w:hAnsi="Times New Roman"/>
          <w:color w:val="000000"/>
          <w:u w:val="single"/>
          <w:lang w:val="en-US"/>
        </w:rPr>
        <w:t>not</w:t>
      </w:r>
      <w:r>
        <w:rPr/>
        <w:t xml:space="preserve"> an example of a law that promotes equalit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mployment discrimination law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tisegregation statut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ocial Security statut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respassing statut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ll of the above laws promote equalit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purpose of law</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w:t>
        <w:tab/>
        <w:t>Which is the proper cite for the Code of Federal Regulation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F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USC</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USCF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one of the abo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statute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lang w:val="en-US"/>
        </w:rPr>
        <w:tab/>
        <w:t>6.</w:t>
        <w:tab/>
        <w:t xml:space="preserve">Which of the following is </w:t>
      </w:r>
      <w:r>
        <w:rPr>
          <w:rFonts w:cs="Times New Roman" w:ascii="Times New Roman" w:hAnsi="Times New Roman"/>
          <w:color w:val="000000"/>
          <w:u w:val="single"/>
          <w:lang w:val="en-US"/>
        </w:rPr>
        <w:t>not</w:t>
      </w:r>
      <w:r>
        <w:rPr/>
        <w:t xml:space="preserve"> part of the United States Cod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1933 Securities Ac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herman Ac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qual Employment Opportunity Ac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Uniform Commercial Cod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ll of the above are part of the United States Cod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statute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w:t>
        <w:tab/>
        <w:t>Which is the proper cite for Executive Order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F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USC</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O.O.C.</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one of the abo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statute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w:t>
        <w:tab/>
        <w:t>The UCC has been adopted b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ll 50 stat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ver half the stat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49 stat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quarter of the states, but it is rapidly gaining in adoption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legisl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w:t>
        <w:tab/>
        <w:t>Enactments of federal administrative agencies are found i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United States Cod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Code of Federal Regula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U.S.C.</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one of the abo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statute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w:t>
        <w:tab/>
        <w:t>In "cite 15 U.S.C. sec. 77," the 15 represen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age numb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volume numb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session of Congress when enactment occurr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one of the abo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statute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1.</w:t>
        <w:tab/>
        <w:t>Uniform laws a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quired to be adopted by stat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written to make interstate business less complicat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ound in USC.</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one of the abo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statute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2.</w:t>
        <w:tab/>
        <w:t>Legal and equitable remedi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re available in all courts in the United Stat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re awarded by separate courts of equity and law.</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re the same remed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xist only in the United Stat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one of the abo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equi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lang w:val="en-US"/>
        </w:rPr>
        <w:tab/>
        <w:t>13.</w:t>
        <w:tab/>
        <w:t xml:space="preserve">Which is </w:t>
      </w:r>
      <w:r>
        <w:rPr>
          <w:rFonts w:cs="Times New Roman" w:ascii="Times New Roman" w:hAnsi="Times New Roman"/>
          <w:color w:val="000000"/>
          <w:u w:val="single"/>
          <w:lang w:val="en-US"/>
        </w:rPr>
        <w:t>not</w:t>
      </w:r>
      <w:r>
        <w:rPr/>
        <w:t xml:space="preserve"> an example of private law?</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ease on a residential hom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ease on a commercial build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zoning ordinan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ntract for the sale of a ca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mployer regulation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private law</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lang w:val="en-US"/>
        </w:rPr>
        <w:tab/>
        <w:t>14.</w:t>
        <w:tab/>
        <w:t xml:space="preserve">Which of the following is </w:t>
      </w:r>
      <w:r>
        <w:rPr>
          <w:rFonts w:cs="Times New Roman" w:ascii="Times New Roman" w:hAnsi="Times New Roman"/>
          <w:color w:val="000000"/>
          <w:u w:val="single"/>
          <w:lang w:val="en-US"/>
        </w:rPr>
        <w:t>not</w:t>
      </w:r>
      <w:r>
        <w:rPr/>
        <w:t xml:space="preserve"> true regarding constitutional law?</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xists at the state and federal level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stablishes government structur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stablishes individual righ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an be changed by Congres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constitution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5.</w:t>
        <w:tab/>
        <w:t>Phil's Corner Mart is a convenience store and gasoline station. A representative from the Environmental Protection Agency (EPA) has just notified Phil that there is some leakage from his underground gasoline storage tanks. The EPA representative explains to Phil that he will be issuing a citation for violation of federal environmental laws and that Phil could be liable for clean-up costs and penalties. Which of the following statements is tru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hil has been charged with a crim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hil has been charged with violation of a state statut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hil is facing civil penalties for the viol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EPA promulgates USC provision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types of laws</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6.</w:t>
        <w:tab/>
        <w:t>A state statute that prohibits "baby buying" regardless of circumstances is a law that most closely follows which theory of jurisprudenc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justi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atural law</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ositive law</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ustom</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theory of law</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7.</w:t>
        <w:tab/>
        <w:t>Administrative regulations are promulgated b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ngres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nstitutional conven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dministrative agenc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tate legislatur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one of the abo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statute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lang w:val="en-US"/>
        </w:rPr>
        <w:tab/>
        <w:t>18.</w:t>
        <w:tab/>
        <w:t xml:space="preserve">Which of the following subjects is </w:t>
      </w:r>
      <w:r>
        <w:rPr>
          <w:rFonts w:cs="Times New Roman" w:ascii="Times New Roman" w:hAnsi="Times New Roman"/>
          <w:color w:val="000000"/>
          <w:u w:val="single"/>
          <w:lang w:val="en-US"/>
        </w:rPr>
        <w:t>not</w:t>
      </w:r>
      <w:r>
        <w:rPr/>
        <w:t xml:space="preserve"> generally covered by local ordinanc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zon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urfew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og licens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artnership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raffic</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statute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9.</w:t>
        <w:tab/>
        <w:t>Criminal law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arry fines and/or imprisonment penalt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re enforced by individual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re generally not enforced by government agenc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re the same as private law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one of the abo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types of laws</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0.</w:t>
        <w:tab/>
        <w:t>On faxed documents, it is often difficult to tell if a signature is authentic, both because clarity is a problem and also because signatures can be cut and pasted onto new documents from old documents. The Uniform Commercial Code provides that anything placed on a document with the intent to authenticate it is a binding signature for a valid contract. The UCC defini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id not anticipate the technology problems arising from the fax.</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will apply even in these fax situa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a common law defini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part of federal law.</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law and statute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lang w:val="en-US"/>
        </w:rPr>
        <w:tab/>
        <w:t>21.</w:t>
        <w:tab/>
        <w:t xml:space="preserve">Which of the following is </w:t>
      </w:r>
      <w:r>
        <w:rPr>
          <w:rFonts w:cs="Times New Roman" w:ascii="Times New Roman" w:hAnsi="Times New Roman"/>
          <w:color w:val="000000"/>
          <w:u w:val="single"/>
          <w:lang w:val="en-US"/>
        </w:rPr>
        <w:t>not</w:t>
      </w:r>
      <w:r>
        <w:rPr/>
        <w:t xml:space="preserve"> an example of a law that promotes orde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isclosure statutes for securities sal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urfew</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peed limi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respassing law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purpose of law</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2.</w:t>
        <w:tab/>
        <w:t>Changes in laws that are made because of changes in technology illustrate which characteristic of law?</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nsistenc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ervasivenes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lexibil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one of the abo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characteristics</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3.</w:t>
        <w:tab/>
        <w:t>Which of the following is an example of a law that provides compromis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urfew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titrust law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raffic law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union/management law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purpose of law</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4.</w:t>
        <w:tab/>
        <w:t>The federal statute that carries imprisonment as a penalty for trading securities on inside information is an example of 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ivate law.</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ivil law.</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cedural law.</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riminal law.</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ll of the abo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types of laws</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5.</w:t>
        <w:tab/>
        <w:t>"The life of the law has not been logic, it has been experienc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attributable to Oliver Wendell Holm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incorrec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annot be considered a theory of jurispruden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attributable to German jurisprudenc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jurisprudence</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6.</w:t>
        <w:tab/>
        <w:t>Common law:</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o longer exists toda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egan in the United Stat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xists only in Englan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was eliminated with the courts of equ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one of the abo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E</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common law</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lang w:val="en-US"/>
        </w:rPr>
        <w:tab/>
        <w:t>27.</w:t>
        <w:tab/>
        <w:t xml:space="preserve">Which of the following is </w:t>
      </w:r>
      <w:r>
        <w:rPr>
          <w:rFonts w:cs="Times New Roman" w:ascii="Times New Roman" w:hAnsi="Times New Roman"/>
          <w:color w:val="000000"/>
          <w:u w:val="single"/>
          <w:lang w:val="en-US"/>
        </w:rPr>
        <w:t>not</w:t>
      </w:r>
      <w:r>
        <w:rPr/>
        <w:t xml:space="preserve"> a source of international law?</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usto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reat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ivate law</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de of Federal Regulation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international law</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8.</w:t>
        <w:tab/>
        <w:t>The European Un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was disbanded by GAT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an organization of European countr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as established trade barri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as strict customs controls among the member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international law</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9.</w:t>
        <w:tab/>
        <w:t>The Swedish lads operating a web site giving access to copyrighted material called the sit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irate Cov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um Ba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irate Ba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reedom.</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international law</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0.</w:t>
        <w:tab/>
        <w:t>Ellen Benson has been operating a small catering business out of her home. Business growth is now requiring an office and kitchen facilities. Before expanding facilities, Ellen wishes to incorporate her business. Where would Ellen find the laws of incorpor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tate statut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zoning ordinan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de of Federal Regula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unty ordinanc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sources of law</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1.</w:t>
        <w:tab/>
        <w:t>Arizona’s controversial immigration law is known 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ouse Bill 1070.</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rizona for America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enate Bill 1070.</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rewer’s Ba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legisl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lang w:val="en-US"/>
        </w:rPr>
        <w:tab/>
        <w:t>32.</w:t>
        <w:tab/>
        <w:t xml:space="preserve">Which of the following is </w:t>
      </w:r>
      <w:r>
        <w:rPr>
          <w:rFonts w:cs="Times New Roman" w:ascii="Times New Roman" w:hAnsi="Times New Roman"/>
          <w:color w:val="000000"/>
          <w:u w:val="single"/>
          <w:lang w:val="en-US"/>
        </w:rPr>
        <w:t>not</w:t>
      </w:r>
      <w:r>
        <w:rPr/>
        <w:t xml:space="preserve"> a source of private law?</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eas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mployment agree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rdinan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rriage prenuptial agreemen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private law</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lang w:val="en-US"/>
        </w:rPr>
        <w:tab/>
        <w:t>33.</w:t>
        <w:tab/>
        <w:t xml:space="preserve">When is precedent </w:t>
      </w:r>
      <w:r>
        <w:rPr>
          <w:rFonts w:cs="Times New Roman" w:ascii="Times New Roman" w:hAnsi="Times New Roman"/>
          <w:color w:val="000000"/>
          <w:u w:val="single"/>
          <w:lang w:val="en-US"/>
        </w:rPr>
        <w:t>not</w:t>
      </w:r>
      <w:r>
        <w:rPr/>
        <w:t xml:space="preserve"> follow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when circumstances have chang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when technology has chang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when there are changes in the factual circumstances from those in which the precedent was establish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t is possible that precedent would not be followed in all of the above circumstanc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preceden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4.</w:t>
        <w:tab/>
        <w:t>Anna Elleson has just opened her plumbing business in a small industrial park located within the boundaries of the city of Tempe, Arizona. Upon opening her plumbing business, Anna receives a notice from the landlord that her largest pieces of equipment (backhoes) may not be parked in the parking lot of the industrial park overnight. Anna asks why and the landlord explains that there is a restriction in her lease. The restriction against parking equipment in the complex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nforceable as a private law.</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unenforceable unless a city zoning ordinance prohibits such park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 unconstitutional regulation of private proper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unenforceable unless signs are poste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source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5.</w:t>
        <w:tab/>
        <w:t>Anna's landlord of her business property in Tempe, Arizona notifies her that when the next lease period begins, her rent will increase $45 each month. Where can Anna go to determine her rights with respect to the rent increa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er rental contrac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rizona Revised Statut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nt control ordinan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ll of the abo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source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6.</w:t>
        <w:tab/>
        <w:t>Anna would like to incorporate her plumbing business, which is located in Tempe, Arizona. Where can she find out the requirements for incorpor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empe city ordinan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er rental agree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rizona Revised Statut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one of the abo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source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7.</w:t>
        <w:tab/>
        <w:t>Anna feels, after negotiating her first few plumbing contracts, that there is a pricing conspiracy involving other plumbing contractors that keeps her from really breaking into the market. Her business is located in Tempe, Arizona. Where would Anna find the law on anticompetitive behavio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rizona Revised Statut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United States Cod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empe city ordinan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one of the abo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source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8.</w:t>
        <w:tab/>
        <w:t>John Renfro was recently downsized as part of a corporate restructuring at the jet propulsion firm where he works. Renfro is confused, "Do I have any rights on my health insurance? What about unemployment?". Which sources of law would have information for Renfro in answering his question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jurispruden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rdinan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xecutive ord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ederal statutes (U.S.C.)</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source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9.</w:t>
        <w:tab/>
        <w:t>Jane Dixon is going to create a limited liability company for operating her business that does billing for physicians and medical laboratories. Jane is unsure whether her state allows for the creation of limited liability companies. Advise Jane on the best place to look for finding whether she can create a limited liability company in her stat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United States Cod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de of Federal Regula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unicipal ordinan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tate statut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one of the abo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statute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0.</w:t>
        <w:tab/>
        <w:t>Wexler Corporation has established a new policy on employee e-mails. The policy reads: "All e-mail sent using the company server is the property of the company and is not private. Supervisors and managers shall have the right to review such e-mails. Inasmuch as the company is liable for e-mail content, it reserves the right to review it." The polic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an example of private law.</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an example of statutory law.</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an example of constitutional law.</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never enforceab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one of the abo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source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1.</w:t>
        <w:tab/>
        <w:t>Which of the following is an example of law not enacted by an elected bod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unicipal law</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dministrative regula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tate cod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United States Cod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ll of the above are enacted by an elected bod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statute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2.</w:t>
        <w:tab/>
        <w:t>Arizona’s Senate Bill 1070 deals with what topic?</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fessional spor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ublic utilit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mmigr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erm limit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legisl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lang w:val="en-US"/>
        </w:rPr>
        <w:tab/>
        <w:t>43.</w:t>
        <w:tab/>
        <w:t xml:space="preserve">In the </w:t>
      </w:r>
      <w:r>
        <w:rPr>
          <w:rFonts w:cs="Times New Roman" w:ascii="Times New Roman" w:hAnsi="Times New Roman"/>
          <w:i/>
          <w:iCs/>
          <w:color w:val="000000"/>
          <w:lang w:val="en-US"/>
        </w:rPr>
        <w:t>Sony</w:t>
      </w:r>
      <w:r>
        <w:rPr/>
        <w:t xml:space="preserve"> case, the United States Supreme Court held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re was copyright infringement by Son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re was no copyright infringement by Son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ony could be vicariously liable for infringe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w:t>
            </w:r>
            <w:r>
              <w:rPr>
                <w:rFonts w:cs="Times New Roman" w:ascii="Times New Roman" w:hAnsi="Times New Roman"/>
                <w:color w:val="000000"/>
                <w:lang w:val="en-US"/>
              </w:rPr>
              <w:t>time-shifting” is illegal.</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copyright infringemen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4.</w:t>
        <w:tab/>
        <w:t>The CIS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an example of uniform state law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an example of uniform international law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an example of a war convention among several na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oes not exist in the EU.</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one of the abo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international law</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5.</w:t>
        <w:tab/>
        <w:t>Jim Ream is a freshman at Woise State. Jim is a computer whiz and has found a way to download movies from DVDs and then transfer the files to others. “But, Jim,” you tell him, “that Napster thing made all that illegal.” Jim responds, “That was music, this is movies. Completely different. No legal problems.” Jim:</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correct because federal law does not apply to mov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correct because the precedent can be distinguish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incorrect because there is an infringement issue and Napster is preced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oth a and b</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preceden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6.</w:t>
        <w:tab/>
        <w:t>Frank Zelco is a manufacturer’s rep who represents the product lines of several manufacturers. Frank has worked with his brother, Dion, in their two person firm for almost five years. They have no written contract, but they split the profits. Frank would like to create a business organization and put their arrangement in a written contract. Which sources of law will Frank need to help him do th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rdinan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UCC</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tate laws on business organiza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oth b and c</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sources of law</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7.</w:t>
        <w:tab/>
        <w:t>During 2003, the White House asked its legal counsel for an interpretation of what constitutes torture of prisoners of war and who is considered a prisoner of war. What sources of law will the legal counsel need to consul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ederal statut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ternational treat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rdinan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oth a and b</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sources of law</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8.</w:t>
        <w:tab/>
        <w:t>This case dealt with newsgroup postings of copyrighted material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i/>
                <w:iCs/>
                <w:color w:val="000000"/>
                <w:lang w:val="en-US"/>
              </w:rPr>
              <w:t>Son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i/>
                <w:iCs/>
                <w:color w:val="000000"/>
                <w:lang w:val="en-US"/>
              </w:rPr>
              <w:t>Grokst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i/>
                <w:i/>
                <w:iCs/>
                <w:color w:val="000000"/>
                <w:lang w:val="en-US"/>
              </w:rPr>
            </w:pPr>
            <w:r>
              <w:rPr>
                <w:rFonts w:cs="Times New Roman" w:ascii="Times New Roman" w:hAnsi="Times New Roman"/>
                <w:i/>
                <w:iCs/>
                <w:color w:val="000000"/>
                <w:lang w:val="en-US"/>
              </w:rPr>
              <w:t>Usenet.co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i/>
                <w:i/>
                <w:iCs/>
                <w:color w:val="000000"/>
                <w:lang w:val="en-US"/>
              </w:rPr>
            </w:pPr>
            <w:r>
              <w:rPr>
                <w:rFonts w:cs="Times New Roman" w:ascii="Times New Roman" w:hAnsi="Times New Roman"/>
                <w:i/>
                <w:iCs/>
                <w:color w:val="000000"/>
                <w:lang w:val="en-US"/>
              </w:rPr>
              <w:t>Googl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preceden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9.</w:t>
        <w:tab/>
        <w:t>The term “common law” has been in existence sinc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end of the Civil Wa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end of World War I.</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1492.</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1066.</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common law</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0.</w:t>
        <w:tab/>
        <w:t>When the music companies filed suit against the peer-to-peer file sharers on copyrighted music, they wanted legal and equitable remedies. Which of the following is an equitable remed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oney damages for the loss of royalties on the downloaded copyrighted song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junction against the facilitating software provider for the download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ivil penalties for the infringe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oth a and c</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equitable vs. legal</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1.</w:t>
        <w:tab/>
        <w:t>A court of chancer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another name for a court that provides equitable remed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another name for a court that provides legal remed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ever existed in the United Stat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andles decisions regarding lottery disputes at the state level.</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NAT:</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courts and remedies</w:t>
        <w:tab/>
      </w:r>
    </w:p>
    <w:p>
      <w:pPr>
        <w:pStyle w:val="Normal"/>
        <w:widowControl w:val="false"/>
        <w:suppressAutoHyphens w:val="true"/>
        <w:autoSpaceDE w:val="false"/>
        <w:spacing w:lineRule="auto" w:line="240" w:before="0" w:after="0"/>
        <w:rPr>
          <w:rFonts w:ascii="Times New Roman" w:hAnsi="Times New Roman" w:cs="Times New Roman"/>
          <w:color w:val="000000"/>
          <w:sz w:val="36"/>
          <w:szCs w:val="36"/>
          <w:lang w:val="en-US"/>
        </w:rPr>
      </w:pPr>
      <w:r>
        <w:rPr>
          <w:rFonts w:cs="Times New Roman" w:ascii="Times New Roman" w:hAnsi="Times New Roman"/>
          <w:color w:val="000000"/>
          <w:sz w:val="36"/>
          <w:szCs w:val="36"/>
          <w:lang w:val="en-US"/>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lang w:val="en-US"/>
        </w:rPr>
      </w:pPr>
      <w:r>
        <w:rPr>
          <w:rFonts w:cs="Times New Roman" w:ascii="Times New Roman" w:hAnsi="Times New Roman"/>
          <w:b/>
          <w:bCs/>
          <w:color w:val="000000"/>
          <w:lang w:val="en-US"/>
        </w:rPr>
        <w:t>ESSA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w:t>
        <w:tab/>
        <w:t>Discuss the controversy of Arizona’s Senate Bill 1070.</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Students should mention it is a state immigration bill and immigration has traditionally been a federal matter.  This is also a highly political issue for many different reasons.  The law may affect, among other things, state’s rights, employment issues, and police procedur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NAT:</w:t>
        <w:tab/>
        <w:t>AACSB: Analytic</w:t>
        <w:tab/>
        <w:tab/>
        <w:t>TOP:</w:t>
        <w:tab/>
        <w:t>legisl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2.</w:t>
        <w:tab/>
        <w:t>Ralph Waters is a developer who is interested in developing a planned adult mobile home community in Mesa, Arizona. Ralph will need to incorporate and then learn the procedures necessary to begin the development. What levels of law will affect Ralph? What types of laws will apply to him?</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tudents should discuss the following:</w:t>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unty ordinances - zoning</w:t>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ity ordinances - zoning, permits</w:t>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tate statutes - incorporation</w:t>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ederal statutes - mortgages (FHA, VA)</w:t>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ederal regulations - HUD</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rivate law - contracts for hom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NAT:</w:t>
        <w:tab/>
        <w:t>AACSB: Analytic</w:t>
        <w:tab/>
        <w:tab/>
        <w:t>TOP:</w:t>
        <w:tab/>
        <w:t>types of law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w:t>
        <w:tab/>
        <w:t>Give a sample citation for each of the following statutes/regulations:</w:t>
      </w:r>
    </w:p>
    <w:tbl>
      <w:tblPr>
        <w:tblW w:w="9090" w:type="dxa"/>
        <w:jc w:val="left"/>
        <w:tblInd w:w="0" w:type="dxa"/>
        <w:tblLayout w:type="fixed"/>
        <w:tblCellMar>
          <w:top w:w="0" w:type="dxa"/>
          <w:left w:w="0" w:type="dxa"/>
          <w:bottom w:w="0" w:type="dxa"/>
          <w:right w:w="0" w:type="dxa"/>
        </w:tblCellMar>
      </w:tblPr>
      <w:tblGrid>
        <w:gridCol w:w="387"/>
        <w:gridCol w:w="8703"/>
      </w:tblGrid>
      <w:tr>
        <w:trPr/>
        <w:tc>
          <w:tcPr>
            <w:tcW w:w="387"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703"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United States Code</w:t>
            </w:r>
          </w:p>
        </w:tc>
      </w:tr>
      <w:tr>
        <w:trPr/>
        <w:tc>
          <w:tcPr>
            <w:tcW w:w="387"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703"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de of Federal Regulation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15 U.S.C. sec.77</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12 C.F.R. sec.226</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NAT:</w:t>
        <w:tab/>
        <w:t>AACSB: Analytic</w:t>
        <w:tab/>
        <w:tab/>
        <w:t>TOP:</w:t>
        <w:tab/>
        <w:t>statute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4.</w:t>
        <w:tab/>
        <w:t xml:space="preserve">In confirmation hearings of nominated judges and justices, what role may </w:t>
      </w:r>
      <w:r>
        <w:rPr>
          <w:rFonts w:cs="Times New Roman" w:ascii="Times New Roman" w:hAnsi="Times New Roman"/>
          <w:i/>
          <w:iCs/>
          <w:color w:val="000000"/>
          <w:lang w:val="en-US"/>
        </w:rPr>
        <w:t>stare decisis</w:t>
      </w:r>
      <w:r>
        <w:rPr>
          <w:rFonts w:cs="Times New Roman" w:ascii="Times New Roman" w:hAnsi="Times New Roman"/>
          <w:color w:val="000000"/>
          <w:lang w:val="en-US"/>
        </w:rPr>
        <w:t xml:space="preserve"> play in the questioning of the nomine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i/>
          <w:iCs/>
          <w:color w:val="000000"/>
          <w:lang w:val="en-US"/>
        </w:rPr>
        <w:t xml:space="preserve">Stare decisis </w:t>
      </w:r>
      <w:r>
        <w:rPr>
          <w:rFonts w:cs="Times New Roman" w:ascii="Times New Roman" w:hAnsi="Times New Roman"/>
          <w:color w:val="000000"/>
          <w:lang w:val="en-US"/>
        </w:rPr>
        <w:t xml:space="preserve">means to “let the decision stand”.  A judge is supposed to apply the law as written by a legislature.  By following </w:t>
      </w:r>
      <w:r>
        <w:rPr>
          <w:rFonts w:cs="Times New Roman" w:ascii="Times New Roman" w:hAnsi="Times New Roman"/>
          <w:i/>
          <w:iCs/>
          <w:color w:val="000000"/>
          <w:lang w:val="en-US"/>
        </w:rPr>
        <w:t>stare decisis</w:t>
      </w:r>
      <w:r>
        <w:rPr>
          <w:rFonts w:cs="Times New Roman" w:ascii="Times New Roman" w:hAnsi="Times New Roman"/>
          <w:color w:val="000000"/>
          <w:lang w:val="en-US"/>
        </w:rPr>
        <w:t xml:space="preserve">, a judge will not disregard established precedent simply because the judge does not like it.  Since Senators are not supposed to ask nominees about specific case holdings, the questions can try to avoid that by, for example, asking a nominee if she or he believes </w:t>
      </w:r>
      <w:r>
        <w:rPr>
          <w:rFonts w:cs="Times New Roman" w:ascii="Times New Roman" w:hAnsi="Times New Roman"/>
          <w:i/>
          <w:iCs/>
          <w:color w:val="000000"/>
          <w:lang w:val="en-US"/>
        </w:rPr>
        <w:t>Roe v. Wade</w:t>
      </w:r>
      <w:r>
        <w:rPr>
          <w:rFonts w:cs="Times New Roman" w:ascii="Times New Roman" w:hAnsi="Times New Roman"/>
          <w:color w:val="000000"/>
          <w:lang w:val="en-US"/>
        </w:rPr>
        <w:t xml:space="preserve"> is a legal precedent and then asking if she or he believes in </w:t>
      </w:r>
      <w:r>
        <w:rPr>
          <w:rFonts w:cs="Times New Roman" w:ascii="Times New Roman" w:hAnsi="Times New Roman"/>
          <w:i/>
          <w:iCs/>
          <w:color w:val="000000"/>
          <w:lang w:val="en-US"/>
        </w:rPr>
        <w:t>stare decisis</w:t>
      </w:r>
      <w:r>
        <w:rPr>
          <w:rFonts w:cs="Times New Roman" w:ascii="Times New Roman" w:hAnsi="Times New Roman"/>
          <w:color w:val="000000"/>
          <w:lang w:val="en-US"/>
        </w:rPr>
        <w: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NAT:</w:t>
        <w:tab/>
        <w:t>AACSB: Analytic</w:t>
        <w:tab/>
        <w:tab/>
        <w:t>TOP:</w:t>
        <w:tab/>
        <w:t>stare decisi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5.</w:t>
        <w:tab/>
        <w:t>Discuss the differences between public and private law.</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riminal versus civil penalties</w:t>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ivate enforcement versus public enforcement</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Governmental enactment versus individual enactmen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NAT:</w:t>
        <w:tab/>
        <w:t>AACSB: Analytic</w:t>
        <w:tab/>
        <w:tab/>
        <w:t>TOP:</w:t>
        <w:tab/>
        <w:t>public law | private law</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w:t>
        <w:tab/>
        <w:t>Give an example of the type of law found at each level of government noted:</w:t>
      </w:r>
    </w:p>
    <w:tbl>
      <w:tblPr>
        <w:tblW w:w="9090" w:type="dxa"/>
        <w:jc w:val="left"/>
        <w:tblInd w:w="0" w:type="dxa"/>
        <w:tblLayout w:type="fixed"/>
        <w:tblCellMar>
          <w:top w:w="0" w:type="dxa"/>
          <w:left w:w="0" w:type="dxa"/>
          <w:bottom w:w="0" w:type="dxa"/>
          <w:right w:w="0" w:type="dxa"/>
        </w:tblCellMar>
      </w:tblPr>
      <w:tblGrid>
        <w:gridCol w:w="387"/>
        <w:gridCol w:w="8703"/>
      </w:tblGrid>
      <w:tr>
        <w:trPr/>
        <w:tc>
          <w:tcPr>
            <w:tcW w:w="387"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703"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U.S. Constitution</w:t>
            </w:r>
          </w:p>
        </w:tc>
      </w:tr>
      <w:tr>
        <w:trPr/>
        <w:tc>
          <w:tcPr>
            <w:tcW w:w="387"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703"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ngressional enactments</w:t>
            </w:r>
          </w:p>
        </w:tc>
      </w:tr>
      <w:tr>
        <w:trPr/>
        <w:tc>
          <w:tcPr>
            <w:tcW w:w="387"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703"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tate legislation</w:t>
            </w:r>
          </w:p>
        </w:tc>
      </w:tr>
      <w:tr>
        <w:trPr/>
        <w:tc>
          <w:tcPr>
            <w:tcW w:w="387"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703"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ederal administrative regulation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pPr>
      <w:r>
        <w:rPr/>
        <w:t>ANS:</w:t>
        <w:tab/>
      </w:r>
    </w:p>
    <w:tbl>
      <w:tblPr>
        <w:tblW w:w="8928" w:type="dxa"/>
        <w:jc w:val="left"/>
        <w:tblInd w:w="-108" w:type="dxa"/>
        <w:tblLayout w:type="fixed"/>
        <w:tblCellMar>
          <w:top w:w="0" w:type="dxa"/>
          <w:left w:w="108" w:type="dxa"/>
          <w:bottom w:w="0" w:type="dxa"/>
          <w:right w:w="108" w:type="dxa"/>
        </w:tblCellMar>
      </w:tblPr>
      <w:tblGrid>
        <w:gridCol w:w="1998"/>
        <w:gridCol w:w="6930"/>
      </w:tblGrid>
      <w:tr>
        <w:trPr/>
        <w:tc>
          <w:tcPr>
            <w:tcW w:w="1998"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U.S. Constitution:</w:t>
            </w:r>
          </w:p>
        </w:tc>
        <w:tc>
          <w:tcPr>
            <w:tcW w:w="693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ill of rights protections like First Amendment; structure of government</w:t>
            </w:r>
          </w:p>
        </w:tc>
      </w:tr>
      <w:tr>
        <w:trPr/>
        <w:tc>
          <w:tcPr>
            <w:tcW w:w="1998"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ngressional:</w:t>
            </w:r>
          </w:p>
        </w:tc>
        <w:tc>
          <w:tcPr>
            <w:tcW w:w="693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titrust statutes</w:t>
            </w:r>
          </w:p>
        </w:tc>
      </w:tr>
      <w:tr>
        <w:trPr/>
        <w:tc>
          <w:tcPr>
            <w:tcW w:w="1998"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tc>
        <w:tc>
          <w:tcPr>
            <w:tcW w:w="693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ecurities laws</w:t>
            </w:r>
          </w:p>
        </w:tc>
      </w:tr>
      <w:tr>
        <w:trPr/>
        <w:tc>
          <w:tcPr>
            <w:tcW w:w="1998"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tc>
        <w:tc>
          <w:tcPr>
            <w:tcW w:w="693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ternal Revenue Code</w:t>
            </w:r>
          </w:p>
        </w:tc>
      </w:tr>
      <w:tr>
        <w:trPr/>
        <w:tc>
          <w:tcPr>
            <w:tcW w:w="1998"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tate legs:</w:t>
            </w:r>
          </w:p>
        </w:tc>
        <w:tc>
          <w:tcPr>
            <w:tcW w:w="693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Uniform Commercial Code</w:t>
            </w:r>
          </w:p>
        </w:tc>
      </w:tr>
      <w:tr>
        <w:trPr/>
        <w:tc>
          <w:tcPr>
            <w:tcW w:w="1998"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tc>
        <w:tc>
          <w:tcPr>
            <w:tcW w:w="693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Uniform Partnership Act</w:t>
            </w:r>
          </w:p>
        </w:tc>
      </w:tr>
      <w:tr>
        <w:trPr/>
        <w:tc>
          <w:tcPr>
            <w:tcW w:w="1998"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tc>
        <w:tc>
          <w:tcPr>
            <w:tcW w:w="693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rporations laws</w:t>
            </w:r>
          </w:p>
        </w:tc>
      </w:tr>
      <w:tr>
        <w:trPr/>
        <w:tc>
          <w:tcPr>
            <w:tcW w:w="1998"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ederal regs:</w:t>
            </w:r>
          </w:p>
        </w:tc>
        <w:tc>
          <w:tcPr>
            <w:tcW w:w="693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RS regs</w:t>
            </w:r>
          </w:p>
        </w:tc>
      </w:tr>
      <w:tr>
        <w:trPr/>
        <w:tc>
          <w:tcPr>
            <w:tcW w:w="1998"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tc>
        <w:tc>
          <w:tcPr>
            <w:tcW w:w="693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ruth-in-lending regs</w:t>
            </w:r>
          </w:p>
        </w:tc>
      </w:tr>
      <w:tr>
        <w:trPr/>
        <w:tc>
          <w:tcPr>
            <w:tcW w:w="1998"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tc>
        <w:tc>
          <w:tcPr>
            <w:tcW w:w="693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ecurities regs</w:t>
            </w:r>
          </w:p>
        </w:tc>
      </w:tr>
    </w:tbl>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NAT:</w:t>
        <w:tab/>
        <w:t>AACSB: Analytic</w:t>
        <w:tab/>
        <w:tab/>
        <w:t>TOP:</w:t>
        <w:tab/>
        <w:t>types of law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w:t>
        <w:tab/>
        <w:t>The Family Leave Act was passed by Congress in 1993. The Act requires certain employers (those of a certain size) to give 12 weeks of leave to their employees for the birth or adoption of a child or the care of an ill spouse, parent, or child. Answer the following questions:</w:t>
      </w:r>
    </w:p>
    <w:tbl>
      <w:tblPr>
        <w:tblW w:w="9090" w:type="dxa"/>
        <w:jc w:val="left"/>
        <w:tblInd w:w="0" w:type="dxa"/>
        <w:tblLayout w:type="fixed"/>
        <w:tblCellMar>
          <w:top w:w="0" w:type="dxa"/>
          <w:left w:w="0" w:type="dxa"/>
          <w:bottom w:w="0" w:type="dxa"/>
          <w:right w:w="0" w:type="dxa"/>
        </w:tblCellMar>
      </w:tblPr>
      <w:tblGrid>
        <w:gridCol w:w="387"/>
        <w:gridCol w:w="8703"/>
      </w:tblGrid>
      <w:tr>
        <w:trPr/>
        <w:tc>
          <w:tcPr>
            <w:tcW w:w="387"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703"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 which set of statutes will this new law be found?</w:t>
            </w:r>
          </w:p>
        </w:tc>
      </w:tr>
      <w:tr>
        <w:trPr/>
        <w:tc>
          <w:tcPr>
            <w:tcW w:w="387"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703"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the statute a civil or criminal law?</w:t>
            </w:r>
          </w:p>
        </w:tc>
      </w:tr>
      <w:tr>
        <w:trPr/>
        <w:tc>
          <w:tcPr>
            <w:tcW w:w="387"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703"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the statute an example of legislating natural law?</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pPr>
      <w:r>
        <w:rPr/>
        <w:t>ANS:</w:t>
        <w:tab/>
      </w:r>
    </w:p>
    <w:tbl>
      <w:tblPr>
        <w:tblW w:w="8460" w:type="dxa"/>
        <w:jc w:val="left"/>
        <w:tblInd w:w="-90" w:type="dxa"/>
        <w:tblLayout w:type="fixed"/>
        <w:tblCellMar>
          <w:top w:w="0" w:type="dxa"/>
          <w:left w:w="90" w:type="dxa"/>
          <w:bottom w:w="0" w:type="dxa"/>
          <w:right w:w="90" w:type="dxa"/>
        </w:tblCellMar>
      </w:tblPr>
      <w:tblGrid>
        <w:gridCol w:w="450"/>
        <w:gridCol w:w="8010"/>
      </w:tblGrid>
      <w:tr>
        <w:trPr/>
        <w:tc>
          <w:tcPr>
            <w:tcW w:w="45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01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United States Code</w:t>
            </w:r>
          </w:p>
        </w:tc>
      </w:tr>
      <w:tr>
        <w:trPr/>
        <w:tc>
          <w:tcPr>
            <w:tcW w:w="45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01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ivil Law</w:t>
            </w:r>
          </w:p>
        </w:tc>
      </w:tr>
      <w:tr>
        <w:trPr/>
        <w:tc>
          <w:tcPr>
            <w:tcW w:w="45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01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Yes, in a way. The law legislates the right to be with family members when we are needed most.</w:t>
            </w:r>
          </w:p>
        </w:tc>
      </w:tr>
    </w:tbl>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NAT:</w:t>
        <w:tab/>
        <w:t>AACSB: Analytic</w:t>
        <w:tab/>
        <w:tab/>
        <w:t>TOP:</w:t>
        <w:tab/>
        <w:t>statutory law</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8.</w:t>
        <w:tab/>
        <w:t>Name three types of business arrangements governed, at least in part, by private law.</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eases; employment contracts; consulting contracts; sales contract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NAT:</w:t>
        <w:tab/>
        <w:t>AACSB: Analytic</w:t>
        <w:tab/>
        <w:tab/>
        <w:t>TOP:</w:t>
        <w:tab/>
        <w:t>private law</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9.</w:t>
        <w:tab/>
        <w:t>Draw the pyramid of laws and label each level of the pyramid with the appropriate source of law.</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he students should reproduce the pyramid figure from chapter one with the sources of law from bottom to top being: constitution; federal legislative enactments; federal agency regulations; state constitutions; state legislative enactments; state agency regulations; county, city and borough laws; private laws; and the pyramid is surrounded by case law; all statutes are subject to interpreta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NAT:</w:t>
        <w:tab/>
        <w:t>AACSB: Analytic</w:t>
        <w:tab/>
        <w:tab/>
        <w:t>TOP:</w:t>
        <w:tab/>
        <w:t>sources of law</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w:t>
        <w:tab/>
        <w:t>Give the source of statutory law for each of the following topics:</w:t>
      </w:r>
    </w:p>
    <w:tbl>
      <w:tblPr>
        <w:tblW w:w="9090" w:type="dxa"/>
        <w:jc w:val="left"/>
        <w:tblInd w:w="0" w:type="dxa"/>
        <w:tblLayout w:type="fixed"/>
        <w:tblCellMar>
          <w:top w:w="0" w:type="dxa"/>
          <w:left w:w="0" w:type="dxa"/>
          <w:bottom w:w="0" w:type="dxa"/>
          <w:right w:w="0" w:type="dxa"/>
        </w:tblCellMar>
      </w:tblPr>
      <w:tblGrid>
        <w:gridCol w:w="387"/>
        <w:gridCol w:w="8703"/>
      </w:tblGrid>
      <w:tr>
        <w:trPr/>
        <w:tc>
          <w:tcPr>
            <w:tcW w:w="387"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703"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Uniform Revised Limited Partnership Act</w:t>
            </w:r>
          </w:p>
        </w:tc>
      </w:tr>
      <w:tr>
        <w:trPr/>
        <w:tc>
          <w:tcPr>
            <w:tcW w:w="387"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703"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1933 Securities Act</w:t>
            </w:r>
          </w:p>
        </w:tc>
      </w:tr>
      <w:tr>
        <w:trPr/>
        <w:tc>
          <w:tcPr>
            <w:tcW w:w="387"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703"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aw requiring bikes on public streets to be licensed</w:t>
            </w:r>
          </w:p>
        </w:tc>
      </w:tr>
      <w:tr>
        <w:trPr/>
        <w:tc>
          <w:tcPr>
            <w:tcW w:w="387"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703"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o taking of property without just compensation</w:t>
            </w:r>
          </w:p>
        </w:tc>
      </w:tr>
      <w:tr>
        <w:trPr/>
        <w:tc>
          <w:tcPr>
            <w:tcW w:w="387"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703"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stablishment of the House of Representativ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pPr>
      <w:r>
        <w:rPr/>
        <w:t>ANS:</w:t>
        <w:tab/>
      </w:r>
    </w:p>
    <w:tbl>
      <w:tblPr>
        <w:tblW w:w="9090" w:type="dxa"/>
        <w:jc w:val="left"/>
        <w:tblInd w:w="0" w:type="dxa"/>
        <w:tblLayout w:type="fixed"/>
        <w:tblCellMar>
          <w:top w:w="0" w:type="dxa"/>
          <w:left w:w="0" w:type="dxa"/>
          <w:bottom w:w="0" w:type="dxa"/>
          <w:right w:w="0" w:type="dxa"/>
        </w:tblCellMar>
      </w:tblPr>
      <w:tblGrid>
        <w:gridCol w:w="387"/>
        <w:gridCol w:w="8703"/>
      </w:tblGrid>
      <w:tr>
        <w:trPr/>
        <w:tc>
          <w:tcPr>
            <w:tcW w:w="387"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703"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tate law</w:t>
            </w:r>
          </w:p>
        </w:tc>
      </w:tr>
      <w:tr>
        <w:trPr/>
        <w:tc>
          <w:tcPr>
            <w:tcW w:w="387"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703"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ederal law</w:t>
            </w:r>
          </w:p>
        </w:tc>
      </w:tr>
      <w:tr>
        <w:trPr/>
        <w:tc>
          <w:tcPr>
            <w:tcW w:w="387"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703"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rdinance</w:t>
            </w:r>
          </w:p>
        </w:tc>
      </w:tr>
      <w:tr>
        <w:trPr/>
        <w:tc>
          <w:tcPr>
            <w:tcW w:w="387"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703"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nstitution</w:t>
            </w:r>
          </w:p>
        </w:tc>
      </w:tr>
      <w:tr>
        <w:trPr/>
        <w:tc>
          <w:tcPr>
            <w:tcW w:w="387"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703"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nstitution</w:t>
            </w:r>
          </w:p>
        </w:tc>
      </w:tr>
    </w:tbl>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NAT:</w:t>
        <w:tab/>
        <w:t>AACSB: Analytic</w:t>
        <w:tab/>
        <w:tab/>
        <w:t>TOP:</w:t>
        <w:tab/>
        <w:t>statutory law</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1.</w:t>
        <w:tab/>
        <w:t>For each of the following actions, describe the sources of law the individuals should consult:</w:t>
      </w:r>
    </w:p>
    <w:tbl>
      <w:tblPr>
        <w:tblW w:w="9090" w:type="dxa"/>
        <w:jc w:val="left"/>
        <w:tblInd w:w="0" w:type="dxa"/>
        <w:tblLayout w:type="fixed"/>
        <w:tblCellMar>
          <w:top w:w="0" w:type="dxa"/>
          <w:left w:w="0" w:type="dxa"/>
          <w:bottom w:w="0" w:type="dxa"/>
          <w:right w:w="0" w:type="dxa"/>
        </w:tblCellMar>
      </w:tblPr>
      <w:tblGrid>
        <w:gridCol w:w="387"/>
        <w:gridCol w:w="8703"/>
      </w:tblGrid>
      <w:tr>
        <w:trPr/>
        <w:tc>
          <w:tcPr>
            <w:tcW w:w="387"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703"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btaining a bicycle license</w:t>
            </w:r>
          </w:p>
        </w:tc>
      </w:tr>
      <w:tr>
        <w:trPr/>
        <w:tc>
          <w:tcPr>
            <w:tcW w:w="387"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703"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corporating a company</w:t>
            </w:r>
          </w:p>
        </w:tc>
      </w:tr>
      <w:tr>
        <w:trPr/>
        <w:tc>
          <w:tcPr>
            <w:tcW w:w="387"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703"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etermining how many feet of set back are required for residential construction</w:t>
            </w:r>
          </w:p>
        </w:tc>
      </w:tr>
      <w:tr>
        <w:trPr/>
        <w:tc>
          <w:tcPr>
            <w:tcW w:w="387"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703"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elling securities on a national exchang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pPr>
      <w:r>
        <w:rPr/>
        <w:t>ANS:</w:t>
        <w:tab/>
      </w:r>
    </w:p>
    <w:tbl>
      <w:tblPr>
        <w:tblW w:w="9090" w:type="dxa"/>
        <w:jc w:val="left"/>
        <w:tblInd w:w="0" w:type="dxa"/>
        <w:tblLayout w:type="fixed"/>
        <w:tblCellMar>
          <w:top w:w="0" w:type="dxa"/>
          <w:left w:w="0" w:type="dxa"/>
          <w:bottom w:w="0" w:type="dxa"/>
          <w:right w:w="0" w:type="dxa"/>
        </w:tblCellMar>
      </w:tblPr>
      <w:tblGrid>
        <w:gridCol w:w="387"/>
        <w:gridCol w:w="8703"/>
      </w:tblGrid>
      <w:tr>
        <w:trPr/>
        <w:tc>
          <w:tcPr>
            <w:tcW w:w="387"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703"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rdinances</w:t>
            </w:r>
          </w:p>
        </w:tc>
      </w:tr>
      <w:tr>
        <w:trPr/>
        <w:tc>
          <w:tcPr>
            <w:tcW w:w="387"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703"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tate law</w:t>
            </w:r>
          </w:p>
        </w:tc>
      </w:tr>
      <w:tr>
        <w:trPr/>
        <w:tc>
          <w:tcPr>
            <w:tcW w:w="387"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703"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rdinances</w:t>
            </w:r>
          </w:p>
        </w:tc>
      </w:tr>
      <w:tr>
        <w:trPr/>
        <w:tc>
          <w:tcPr>
            <w:tcW w:w="387"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703"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ederal statutory law - U.S.C. and SEC regulations, C.F.R.</w:t>
            </w:r>
          </w:p>
        </w:tc>
      </w:tr>
    </w:tbl>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NAT:</w:t>
        <w:tab/>
        <w:t>AACSB: Analytic</w:t>
        <w:tab/>
        <w:tab/>
        <w:t>TOP:</w:t>
        <w:tab/>
        <w:t>sources of law</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2.</w:t>
        <w:tab/>
        <w:t>Following the 1999 tragedy at Columbine High School in Littleton, Colorado, when 13 students were killed by two of their armed classmates there was discussion of Second Amendment rights and gun control regulations were passed by Congress. What sources of law were part of the discussions and legisla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Second Amendment is part of U.S. Constitution and Congress passed laws that became part of U.S.C.</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NAT:</w:t>
        <w:tab/>
        <w:t>AACSB: Analytic</w:t>
        <w:tab/>
        <w:tab/>
        <w:t>TOP:</w:t>
        <w:tab/>
        <w:t>sources of law</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3.</w:t>
        <w:tab/>
        <w:t xml:space="preserve">How did the </w:t>
      </w:r>
      <w:r>
        <w:rPr>
          <w:rFonts w:cs="Times New Roman" w:ascii="Times New Roman" w:hAnsi="Times New Roman"/>
          <w:i/>
          <w:iCs/>
          <w:color w:val="000000"/>
          <w:lang w:val="en-US"/>
        </w:rPr>
        <w:t xml:space="preserve">Usenet.com </w:t>
      </w:r>
      <w:r>
        <w:rPr>
          <w:rFonts w:cs="Times New Roman" w:ascii="Times New Roman" w:hAnsi="Times New Roman"/>
          <w:color w:val="000000"/>
          <w:lang w:val="en-US"/>
        </w:rPr>
        <w:t>case</w:t>
      </w:r>
      <w:r>
        <w:rPr>
          <w:rFonts w:cs="Times New Roman" w:ascii="Times New Roman" w:hAnsi="Times New Roman"/>
          <w:i/>
          <w:iCs/>
          <w:color w:val="000000"/>
          <w:lang w:val="en-US"/>
        </w:rPr>
        <w:t xml:space="preserve"> </w:t>
      </w:r>
      <w:r>
        <w:rPr>
          <w:rFonts w:cs="Times New Roman" w:ascii="Times New Roman" w:hAnsi="Times New Roman"/>
          <w:color w:val="000000"/>
          <w:lang w:val="en-US"/>
        </w:rPr>
        <w:t xml:space="preserve">fit with the issues in the </w:t>
      </w:r>
      <w:r>
        <w:rPr>
          <w:rFonts w:cs="Times New Roman" w:ascii="Times New Roman" w:hAnsi="Times New Roman"/>
          <w:i/>
          <w:iCs/>
          <w:color w:val="000000"/>
          <w:lang w:val="en-US"/>
        </w:rPr>
        <w:t>Sony</w:t>
      </w:r>
      <w:r>
        <w:rPr>
          <w:rFonts w:cs="Times New Roman" w:ascii="Times New Roman" w:hAnsi="Times New Roman"/>
          <w:color w:val="000000"/>
          <w:lang w:val="en-US"/>
        </w:rPr>
        <w:t xml:space="preserve"> and </w:t>
      </w:r>
      <w:r>
        <w:rPr>
          <w:rFonts w:cs="Times New Roman" w:ascii="Times New Roman" w:hAnsi="Times New Roman"/>
          <w:i/>
          <w:iCs/>
          <w:color w:val="000000"/>
          <w:lang w:val="en-US"/>
        </w:rPr>
        <w:t>Napster</w:t>
      </w:r>
      <w:r>
        <w:rPr>
          <w:rFonts w:cs="Times New Roman" w:ascii="Times New Roman" w:hAnsi="Times New Roman"/>
          <w:color w:val="000000"/>
          <w:lang w:val="en-US"/>
        </w:rPr>
        <w:t xml:space="preserve"> cas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 xml:space="preserve">The issues are whether the copyright protection extends to different technological uses of copyrighted material and whether individual use of copyrighted materials constituted fair use when that individual use was so wide spread. The cases are ones that involve questions that would never have arisen had there not been new forms of technology.  In </w:t>
      </w:r>
      <w:r>
        <w:rPr>
          <w:rFonts w:cs="Times New Roman" w:ascii="Times New Roman" w:hAnsi="Times New Roman"/>
          <w:i/>
          <w:iCs/>
          <w:color w:val="000000"/>
          <w:lang w:val="en-US"/>
        </w:rPr>
        <w:t>Usenet.com</w:t>
      </w:r>
      <w:r>
        <w:rPr>
          <w:rFonts w:cs="Times New Roman" w:ascii="Times New Roman" w:hAnsi="Times New Roman"/>
          <w:color w:val="000000"/>
          <w:lang w:val="en-US"/>
        </w:rPr>
        <w:t xml:space="preserve"> the technological advance was posting and using copyrighted materials on Internet bulletin board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NAT:</w:t>
        <w:tab/>
        <w:t>AACSB: Analytic</w:t>
        <w:tab/>
        <w:tab/>
        <w:t>TOP:</w:t>
        <w:tab/>
        <w:t>copyright infringemen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4.</w:t>
        <w:tab/>
        <w:t>Give an example of an executive order.</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he book gives several examples such as executive branch agencies being required to first try alternative dispute resolution, the "gag rule" on abortion counseling, ban on federal funds for abortion, the classification of executive branch documents and the use of minority workers in federal contracting. Others that are topical and in the news include the use of federal funds for stem-cell research and the declaration of national preserv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NAT:</w:t>
        <w:tab/>
        <w:t>AACSB: Analytic</w:t>
        <w:tab/>
        <w:tab/>
        <w:t>TOP:</w:t>
        <w:tab/>
        <w:t>types of law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5.</w:t>
        <w:tab/>
        <w:t>In 2006, Congress passed the Pension Reform Act. The act amended the Employee Retirement Income Security Act (ERISA). The act was passed when several companies declared bankruptcy and were discharged from paying their pension obligations to retired employees. Discuss how the Pension Reform Act illustrates the purpose of law and what purposes emerge from the new legisla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he pension reforms accomplished several purposes that are part of the law. First, the law restored stability to the economy as well as the lives of the retired workers by not eliminating their only source of income. Second, the law was used to enforce expectations and provide reassurance that we can plan on the basis of promises and law in existence at the time we were employees and savings funds in the pension plan. With this reassurance that pensions would be honored. Congress also imposed some new requirements on employers that required them to honor their promises. In all likelihood the reforms had a secondary goal of keeping order because there were threatened strikes and protests when the pensions were discharge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NAT:</w:t>
        <w:tab/>
        <w:t>AACSB: Analytic</w:t>
        <w:tab/>
        <w:tab/>
        <w:t>TOP:</w:t>
        <w:tab/>
        <w:t>purpose of law</w:t>
      </w:r>
    </w:p>
    <w:sectPr>
      <w:type w:val="nextPage"/>
      <w:pgSz w:w="12240" w:h="15840"/>
      <w:pgMar w:left="2070" w:right="108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3"/>
    <w:family w:val="swiss"/>
    <w:pitch w:val="variable"/>
  </w:font>
  <w:font w:name="Liberation Sans">
    <w:altName w:val="Arial"/>
    <w:charset w:val="01"/>
    <w:family w:val="swiss"/>
    <w:pitch w:val="variable"/>
  </w:font>
  <w:font w:name="Times New Roman">
    <w:charset w:val="a3"/>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Arial" w:hAnsi="Arial" w:eastAsia="MS Mincho;ＭＳ 明朝" w:cs="Times New Roman"/>
      <w:color w:val="auto"/>
      <w:sz w:val="22"/>
      <w:szCs w:val="22"/>
      <w:lang w:val="vi-VN"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10:57:00Z</dcterms:created>
  <dc:creator>LOAN</dc:creator>
  <dc:description/>
  <dc:language>en-US</dc:language>
  <cp:lastModifiedBy>LOAN</cp:lastModifiedBy>
  <dcterms:modified xsi:type="dcterms:W3CDTF">2012-11-14T10:57:00Z</dcterms:modified>
  <cp:revision>2</cp:revision>
  <dc:subject/>
  <dc:title/>
</cp:coreProperties>
</file>