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Helvetica Neue Light" w:hAnsi="I New Century Schlbk Italic;Helvetica Neue Light" w:cs="I New Century Schlbk Italic;Helvetica Neue Light"/>
          <w:sz w:val="48"/>
        </w:rPr>
      </w:pPr>
      <w:r>
        <w:rPr>
          <w:rFonts w:cs="I New Century Schlbk Italic;Helvetica Neue Light" w:ascii="I New Century Schlbk Italic;Helvetica Neue Light" w:hAnsi="I New Century Schlbk Italic;Helvetica Neue Light"/>
          <w:sz w:val="48"/>
        </w:rPr>
        <w:t>Chapter 1</w:t>
      </w:r>
    </w:p>
    <w:p>
      <w:pPr>
        <w:pStyle w:val="WBL5eTestbank"/>
        <w:pBdr>
          <w:bottom w:val="double" w:sz="6" w:space="0" w:color="000000"/>
        </w:pBdr>
        <w:jc w:val="center"/>
        <w:rPr>
          <w:rFonts w:ascii="I New Century Schlbk Italic;Helvetica Neue Light" w:hAnsi="I New Century Schlbk Italic;Helvetica Neue Light" w:cs="I New Century Schlbk Italic;Helvetica Neue Light"/>
          <w:sz w:val="48"/>
        </w:rPr>
      </w:pPr>
      <w:r>
        <w:rPr>
          <w:rFonts w:cs="I New Century Schlbk Italic;Helvetica Neue Light" w:ascii="I New Century Schlbk Italic;Helvetica Neue Light" w:hAnsi="I New Century Schlbk Italic;Helvetica Neue Light"/>
          <w:sz w:val="48"/>
        </w:rPr>
      </w:r>
    </w:p>
    <w:p>
      <w:pPr>
        <w:pStyle w:val="WBL5eTestbank"/>
        <w:jc w:val="center"/>
        <w:rPr>
          <w:rFonts w:ascii="B New Century Schlbk Bold;Helvetica Neue Light" w:hAnsi="B New Century Schlbk Bold;Helvetica Neue Light" w:cs="B New Century Schlbk Bold;Helvetica Neue Light"/>
          <w:sz w:val="48"/>
        </w:rPr>
      </w:pPr>
      <w:r>
        <w:rPr>
          <w:rFonts w:cs="B New Century Schlbk Bold;Helvetica Neue Light" w:ascii="B New Century Schlbk Bold;Helvetica Neue Light" w:hAnsi="B New Century Schlbk Bold;Helvetica Neue Light"/>
          <w:sz w:val="48"/>
        </w:rPr>
      </w:r>
    </w:p>
    <w:p>
      <w:pPr>
        <w:pStyle w:val="WBL5eTestbank"/>
        <w:jc w:val="center"/>
        <w:rPr>
          <w:rFonts w:ascii="B New Century Schlbk Bold;Helvetica Neue Light" w:hAnsi="B New Century Schlbk Bold;Helvetica Neue Light" w:cs="B New Century Schlbk Bold;Helvetica Neue Light"/>
        </w:rPr>
      </w:pPr>
      <w:r>
        <w:rPr>
          <w:rFonts w:cs="B New Century Schlbk Bold;Helvetica Neue Light" w:ascii="B New Century Schlbk Bold;Helvetica Neue Light" w:hAnsi="B New Century Schlbk Bold;Helvetica Neue Light"/>
          <w:sz w:val="48"/>
        </w:rPr>
        <w:t>The Legal Environment</w:t>
      </w:r>
    </w:p>
    <w:p>
      <w:pPr>
        <w:pStyle w:val="WBL5eTestbank"/>
        <w:jc w:val="center"/>
        <w:rPr>
          <w:rFonts w:ascii="B New Century Schlbk Bold;Helvetica Neue Light" w:hAnsi="B New Century Schlbk Bold;Helvetica Neue Light" w:cs="B New Century Schlbk Bold;Helvetica Neue Light"/>
        </w:rPr>
      </w:pPr>
      <w:r>
        <w:rPr>
          <w:rFonts w:cs="B New Century Schlbk Bold;Helvetica Neue Light" w:ascii="B New Century Schlbk Bold;Helvetica Neue Light" w:hAnsi="B New Century Schlbk Bold;Helvetica Neue Light"/>
        </w:rPr>
      </w:r>
    </w:p>
    <w:p>
      <w:pPr>
        <w:pStyle w:val="WBL5eTestbank"/>
        <w:pBdr>
          <w:bottom w:val="double" w:sz="6" w:space="0" w:color="000000"/>
        </w:pBdr>
        <w:jc w:val="center"/>
        <w:rPr/>
      </w:pPr>
      <w:r>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Helvetica Neue Light" w:ascii="B New Century Schlbk Bold;Helvetica Neue Light" w:hAnsi="B New Century Schlbk Bold;Helvetica Neue Light"/>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N</w:t>
            </w:r>
            <w:r>
              <w:rPr>
                <w:caps/>
              </w:rPr>
              <w:tab/>
              <w:t xml:space="preserve">A </w:t>
            </w:r>
            <w:r>
              <w:rPr/>
              <w:t xml:space="preserve">question </w:t>
            </w:r>
            <w:r>
              <w:rPr>
                <w:rFonts w:cs="I New Century Schlbk Italic;Helvetica Neue Light" w:ascii="I New Century Schlbk Italic;Helvetica Neue Light" w:hAnsi="I New Century Schlbk Italic;Helvetica Neue Light"/>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w:t>
            </w:r>
            <w:r>
              <w:rPr>
                <w:caps/>
              </w:rPr>
              <w:tab/>
            </w:r>
            <w:r>
              <w:rPr/>
              <w:t xml:space="preserve">A question </w:t>
            </w:r>
            <w:r>
              <w:rPr>
                <w:rFonts w:cs="I New Century Schlbk Italic;Helvetica Neue Light" w:ascii="I New Century Schlbk Italic;Helvetica Neue Light" w:hAnsi="I New Century Schlbk Italic;Helvetica Neue Light"/>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w:t>
            </w:r>
            <w:r>
              <w:rPr>
                <w:caps/>
              </w:rPr>
              <w:tab/>
            </w:r>
            <w:r>
              <w:rPr/>
              <w:t xml:space="preserve">A question </w:t>
            </w:r>
            <w:r>
              <w:rPr>
                <w:rFonts w:cs="I New Century Schlbk Italic;Helvetica Neue Light" w:ascii="I New Century Schlbk Italic;Helvetica Neue Light" w:hAnsi="I New Century Schlbk Italic;Helvetica Neue Light"/>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left" w:pos="1440" w:leader="none"/>
          <w:tab w:val="left" w:pos="2520" w:leader="none"/>
          <w:tab w:val="left" w:pos="4400" w:leader="none"/>
          <w:tab w:val="left" w:pos="5660" w:leader="none"/>
        </w:tabs>
        <w:jc w:val="both"/>
        <w:rPr>
          <w:rFonts w:ascii="B New Century Schlbk Bold;Helvetica Neue Light" w:hAnsi="B New Century Schlbk Bold;Helvetica Neue Light" w:cs="B New Century Schlbk Bold;Helvetica Neue Light"/>
          <w:caps/>
        </w:rPr>
      </w:pPr>
      <w:r>
        <w:rPr>
          <w:rFonts w:cs="B New Century Schlbk Bold;Helvetica Neue Light" w:ascii="B New Century Schlbk Bold;Helvetica Neue Light" w:hAnsi="B New Century Schlbk Bold;Helvetica Neue Light"/>
          <w:caps/>
        </w:rPr>
        <w:t>true/false questions</w:t>
      </w:r>
    </w:p>
    <w:p>
      <w:pPr>
        <w:pStyle w:val="WBL5eTestbank"/>
        <w:tabs>
          <w:tab w:val="clear" w:pos="4400"/>
          <w:tab w:val="left" w:pos="1440" w:leader="none"/>
          <w:tab w:val="left" w:pos="2520" w:leader="none"/>
          <w:tab w:val="left" w:pos="4140" w:leader="none"/>
          <w:tab w:val="left" w:pos="5660" w:leader="none"/>
        </w:tabs>
        <w:ind w:left="0" w:hanging="0"/>
        <w:jc w:val="both"/>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1.</w:t>
        <w:tab/>
      </w:r>
      <w:r>
        <w:rPr/>
        <w:t>The law establishes rights, duties, and privileges that are consistent with the values of society.</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Heading7"/>
        <w:ind w:left="720" w:right="-540" w:hanging="720"/>
        <w:rPr>
          <w:color w:val="000000"/>
        </w:rPr>
      </w:pPr>
      <w:r>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w:t>
        <w:tab/>
        <w:t>Law includes enforceable rules governing relationships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w:t>
        <w:tab/>
        <w:t>A federal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4.</w:t>
        <w:tab/>
        <w:t>Constitutional law includes only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5.</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6.</w:t>
        <w:tab/>
        <w:t>The U.S. Constitution is the supreme law of the United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7.</w:t>
        <w:tab/>
        <w:t>Whether a law is constitutional depends on its sour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8.</w:t>
        <w:tab/>
      </w:r>
      <w:r>
        <w:rPr/>
        <w:t>A state constitution is supreme within the state’s borders so long as it does not conflict with the U.S. Constitution or a federal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9.</w:t>
        <w:tab/>
      </w:r>
      <w:r>
        <w:rPr/>
        <w:t>Uniform laws apply in all states, including those in which the laws have not been adopt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0.</w:t>
        <w:tab/>
        <w:t>Federal statutes apply to all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11.</w:t>
        <w:tab/>
        <w:t>No state has adopted the Uniform Commercial Code in its entirety.</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2.</w:t>
        <w:tab/>
        <w:t>Federal administrative agencies specify the powers of Congres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3.</w:t>
        <w:tab/>
        <w:t>State agency regulations take precedence over conflicting federal agency regul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4.</w:t>
        <w:tab/>
        <w:t>The basis for the U.S. legal system is the natural law schoo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5.</w:t>
        <w:tab/>
        <w:t>Courts can rely on the common law as a guide to interpreting legisla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6.</w:t>
        <w:tab/>
      </w:r>
      <w:r>
        <w:rPr/>
        <w:t>Common law is a term for the law that is known to most of u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7.</w:t>
        <w:tab/>
        <w:t>A decision on a given issue by a court is not binding on an inferior cour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8.</w:t>
        <w:tab/>
        <w:t>Judges use precedent when deciding a case in a common law legal system.</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9.</w:t>
        <w:tab/>
      </w:r>
      <w:r>
        <w:rPr>
          <w:rFonts w:cs="I New Century Schlbk Italic;Helvetica Neue Light" w:ascii="I New Century Schlbk Italic;Helvetica Neue Light" w:hAnsi="I New Century Schlbk Italic;Helvetica Neue Light"/>
          <w:color w:val="000000"/>
          <w:sz w:val="24"/>
        </w:rPr>
        <w:t>Stare decisis</w:t>
      </w:r>
      <w:r>
        <w:rPr>
          <w:rFonts w:cs="New Century Schlbk;Century Schoolbook" w:ascii="New Century Schlbk;Century Schoolbook" w:hAnsi="New Century Schlbk;Century Schoolbook"/>
          <w:color w:val="000000"/>
          <w:sz w:val="24"/>
        </w:rPr>
        <w:t xml:space="preserve"> is a doctrine obligating judges to help persons who have failed to protect their own righ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0.</w:t>
        <w:tab/>
        <w:t>Courts do not depart from preceden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1.</w:t>
        <w:tab/>
        <w:t>A court may depart from a precedent if the court decides that the precedent should no longer be follow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22.</w:t>
        <w:tab/>
      </w:r>
      <w:r>
        <w:rPr/>
        <w:t>Equity is a branch of unwritten law that seeks to supply remedies of equal measure to the parties in a legal dispute.</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1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3.</w:t>
        <w:tab/>
        <w:t>A defendant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4.</w:t>
        <w:tab/>
        <w:t>A plaintiff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5.</w:t>
        <w:tab/>
        <w:t>Monetary damages is a remedy at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6.</w:t>
        <w:tab/>
      </w:r>
      <w:r>
        <w:rPr>
          <w:rFonts w:cs="New Century Schlbk;Century Schoolbook" w:ascii="New Century Schlbk;Century Schoolbook" w:hAnsi="New Century Schlbk;Century Schoolbook"/>
          <w:sz w:val="24"/>
        </w:rPr>
        <w:t>In most states, the courts no longer grant “equitable” remedie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7.</w:t>
        <w:tab/>
        <w:t>A court’s direction to a party to do or to refrain from doing a particular act is a resciss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8.</w:t>
        <w:tab/>
        <w:t>Equitable remedies include injunc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9.</w:t>
        <w:tab/>
        <w:t>How judges apply the law to specific disputes may depend in part on their personal philosophical view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0.</w:t>
        <w:tab/>
        <w:t>A substantive law creates or defines legal rights and oblig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4</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caps/>
        </w:rPr>
        <w:t>31</w:t>
      </w:r>
      <w:r>
        <w:rPr/>
        <w:t>.</w:t>
        <w:tab/>
        <w:t>Criminal law focuses on duties that exist between pers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2.</w:t>
        <w:tab/>
        <w:t>International law is the law of a foreign nation and varies from country to countr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3.</w:t>
        <w:tab/>
        <w:t xml:space="preserve">A reference to “28 U.S.C. Section 1332” means that a federal court’s decision can be found on page 28 of section 1332 of the </w:t>
      </w:r>
      <w:r>
        <w:rPr>
          <w:rFonts w:cs="I New Century Schlbk Italic;Helvetica Neue Light" w:ascii="I New Century Schlbk Italic;Helvetica Neue Light" w:hAnsi="I New Century Schlbk Italic;Helvetica Neue Light"/>
          <w:color w:val="000000"/>
          <w:sz w:val="24"/>
        </w:rPr>
        <w:t>United States Case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2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4.</w:t>
        <w:tab/>
        <w:t xml:space="preserve">Rules and regulations adopted by federal administrative agencies are compiled in the </w:t>
      </w:r>
      <w:r>
        <w:rPr>
          <w:rFonts w:cs="I New Century Schlbk Italic;Helvetica Neue Light" w:ascii="I New Century Schlbk Italic;Helvetica Neue Light" w:hAnsi="I New Century Schlbk Italic;Helvetica Neue Light"/>
          <w:color w:val="000000"/>
          <w:sz w:val="24"/>
        </w:rPr>
        <w:t>Code of Federal Regulation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5.</w:t>
        <w:tab/>
        <w:t>Most state trial court decisions are not publish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Heading2"/>
        <w:ind w:left="0" w:hanging="0"/>
        <w:jc w:val="both"/>
        <w:rPr>
          <w:rFonts w:ascii="B New Century Schlbk Bold;Helvetica Neue Light" w:hAnsi="B New Century Schlbk Bold;Helvetica Neue Light" w:cs="B New Century Schlbk Bold;Helvetica Neue Light"/>
          <w:b w:val="false"/>
          <w:b w:val="false"/>
        </w:rPr>
      </w:pPr>
      <w:r>
        <w:rPr>
          <w:rFonts w:cs="B New Century Schlbk Bold;Helvetica Neue Light" w:ascii="B New Century Schlbk Bold;Helvetica Neue Light" w:hAnsi="B New Century Schlbk Bold;Helvetica Neue Light"/>
          <w:b w:val="false"/>
        </w:rPr>
        <w:t xml:space="preserve">MULTIPLE-CHOICE </w:t>
      </w:r>
      <w:r>
        <w:rPr>
          <w:rFonts w:cs="B New Century Schlbk Bold;Helvetica Neue Light" w:ascii="B New Century Schlbk Bold;Helvetica Neue Light" w:hAnsi="B New Century Schlbk Bold;Helvetica Neue Light"/>
          <w:b w:val="false"/>
          <w:caps/>
        </w:rPr>
        <w:t>ques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b/>
          <w:b/>
          <w:color w:val="000000"/>
          <w:sz w:val="24"/>
        </w:rPr>
      </w:pPr>
      <w:r>
        <w:rPr>
          <w:rFonts w:cs="New Century Schlbk;Century Schoolbook" w:ascii="New Century Schlbk;Century Schoolbook" w:hAnsi="New Century Schlbk;Century Schoolbook"/>
          <w:b/>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w:t>
        <w:tab/>
        <w:t xml:space="preserve">Krystal is a federal judge. Krystal’s judicial decisions are part of case law. This law includes interpretations of </w:t>
      </w:r>
      <w:r>
        <w:rPr>
          <w:rFonts w:cs="I New Century Schlbk Italic;Helvetica Neue Light" w:ascii="I New Century Schlbk Italic;Helvetica Neue Light" w:hAnsi="I New Century Schlbk Italic;Helvetica Neue Light"/>
          <w:color w:val="000000"/>
          <w:sz w:val="24"/>
        </w:rPr>
        <w:t>primary</w:t>
      </w:r>
      <w:r>
        <w:rPr>
          <w:rFonts w:cs="New Century Schlbk;Century Schoolbook" w:ascii="New Century Schlbk;Century Schoolbook" w:hAnsi="New Century Schlbk;Century Schoolbook"/>
          <w:color w:val="000000"/>
          <w:sz w:val="24"/>
        </w:rPr>
        <w:t xml:space="preserve"> sources of law.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dministrative regulation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articles in law reviews and other legal journal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compilations summarizing court decisions on particular topic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legal encyclopedias</w:t>
      </w:r>
      <w:r>
        <w:rPr>
          <w:rFonts w:cs="New Century Schlbk;Century Schoolbook" w:ascii="New Century Schlbk;Century Schoolbook" w:hAnsi="New Century Schlbk;Century Schoolbook"/>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w:t>
        <w:tab/>
        <w:t xml:space="preserve">Lewis is a state court judge. Like other judges, Lewis often refers to </w:t>
      </w:r>
      <w:r>
        <w:rPr>
          <w:rFonts w:cs="I New Century Schlbk Italic;Helvetica Neue Light" w:ascii="I New Century Schlbk Italic;Helvetica Neue Light" w:hAnsi="I New Century Schlbk Italic;Helvetica Neue Light"/>
          <w:color w:val="000000"/>
          <w:sz w:val="24"/>
        </w:rPr>
        <w:t>secondary</w:t>
      </w:r>
      <w:r>
        <w:rPr>
          <w:rFonts w:cs="New Century Schlbk;Century Schoolbook" w:ascii="New Century Schlbk;Century Schoolbook" w:hAnsi="New Century Schlbk;Century Schoolbook"/>
          <w:color w:val="000000"/>
          <w:sz w:val="24"/>
        </w:rPr>
        <w:t xml:space="preserve"> sources of law for guidance.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official comments to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other states’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state constitu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3.</w:t>
        <w:tab/>
        <w:t xml:space="preserve">Under Ohio’s state constitution, the Ohio Environmental Protection Agency issues a new rule, the Polk County Commission approves a new property tax measure, and the professors and students at Ohio Law School publish the results of their most recent legal research. Sources of law do </w:t>
      </w:r>
      <w:r>
        <w:rPr>
          <w:rFonts w:cs="I New Century Schlbk Italic;Helvetica Neue Light" w:ascii="I New Century Schlbk Italic;Helvetica Neue Light" w:hAnsi="I New Century Schlbk Italic;Helvetica Neue Light"/>
        </w:rPr>
        <w:t>not</w:t>
      </w:r>
      <w:r>
        <w:rPr/>
        <w:t xml:space="preserve"> includ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the measures approved by local governing bod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the results of legal scholars’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the rules issued by state administrative agenc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the states’ constitu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4.</w:t>
        <w:tab/>
        <w:t>In Nebraska, the highest-ranking (superior) law i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case decided by the Nebraska Supreme Cour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 provision in the Nebraska constitu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 rule created by a Nebraska state administrative agenc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 statute enacted by the Nebraska legislatur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5.</w:t>
        <w:tab/>
      </w:r>
      <w:r>
        <w:rPr/>
        <w:t>Hawaii enacts a state law that violates the U.S. Constitution. This law can be enforced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state of Hawaii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United States Supreme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6.</w:t>
        <w:tab/>
        <w:t>The legislature of the state of Missouri enacts a new statute that sets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only in Missouri.</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only in Missouri and its border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in all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in all states but only to matters not covered by other states’ law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6</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7.</w:t>
        <w:tab/>
      </w:r>
      <w:r>
        <w:rPr/>
        <w:t>The River City Council, the Santa Clara County Board, the Texas state legislature, and the U.S. Congress enact laws.</w:t>
      </w:r>
      <w:r>
        <w:rPr>
          <w:caps/>
        </w:rPr>
        <w:t xml:space="preserve"> </w:t>
      </w:r>
      <w:r>
        <w:rPr/>
        <w:t>These laws constitut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dministrativ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b.</w:t>
        <w:tab/>
        <w:t>cas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r>
      <w:r>
        <w:rPr>
          <w:rFonts w:cs="I New Century Schlbk Italic;Helvetica Neue Light" w:ascii="I New Century Schlbk Italic;Helvetica Neue Light" w:hAnsi="I New Century Schlbk Italic;Helvetica Neue Light"/>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statutory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D</w:t>
        <w:tab/>
        <w:t>PAGE:</w:t>
      </w:r>
      <w:r>
        <w:rPr/>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r>
        <w:br w:type="page"/>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8.</w:t>
        <w:tab/>
        <w:t>The U.S. Congress enacts a new federal statute that imposes liability on businesses emitting significant amounts of a certain pollutant into the environment.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only to matters not covered by state law.</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only to those states that adopt the statut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o all of the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o none of the stat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9.</w:t>
        <w:tab/>
        <w:t>The Federal Trade Commission (FTC) is a government agency that issues rules, orders, and decisions. The Georgia state legislature enacts statutes. The Jackson County Board and the Peach City Council enacts or</w:t>
        <w:softHyphen/>
        <w:t>di</w:t>
        <w:softHyphen/>
        <w:t>nances. Administrative law includes</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rules, orders, and decisions of the Federal Trade Commiss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statutes enacted by the Georgia state legislatur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ordinances created by the Jackson County Board and the city coun</w:t>
        <w:softHyphen/>
        <w:t>cil of Peach City, Georgia.</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BlockText"/>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BlockText"/>
        <w:rPr/>
      </w:pPr>
      <w:r>
        <w:rPr/>
        <w:t>10.</w:t>
        <w:tab/>
        <w:t>Crater Tools Company is subject to regulations issued by the Occupational Safety and Health Administration (OSHA). Like other federal administrative agencies, the OSHA was created by</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pPr>
      <w:r>
        <w:rPr>
          <w:rFonts w:cs="New Century Schlbk;Century Schoolbook" w:ascii="New Century Schlbk;Century Schoolbook" w:hAnsi="New Century Schlbk;Century Schoolbook"/>
          <w:sz w:val="24"/>
        </w:rPr>
        <w:t>a.</w:t>
        <w:tab/>
      </w:r>
      <w:r>
        <w:rPr>
          <w:rFonts w:eastAsia="MS Mincho;MS ??" w:cs="New Century Schlbk;Century Schoolbook" w:ascii="New Century Schlbk;Century Schoolbook" w:hAnsi="New Century Schlbk;Century Schoolbook"/>
          <w:sz w:val="24"/>
        </w:rPr>
        <w:t>Congress, through enabling legislation</w:t>
      </w:r>
      <w:r>
        <w:rPr>
          <w:rFonts w:cs="New Century Schlbk;Century Schoolbook" w:ascii="New Century Schlbk;Century Schoolbook" w:hAnsi="New Century Schlbk;Century Schoolbook"/>
          <w:sz w:val="24"/>
        </w:rPr>
        <w:t>.</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Federal Trade Commission, through the rulemaking process.</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he president, through an executive order.</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he U.S. Department of Labor, through a final order.</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7</w:t>
        <w:tab/>
        <w:t>type:</w:t>
        <w:tab/>
        <w:t>N</w:t>
      </w:r>
    </w:p>
    <w:p>
      <w:pPr>
        <w:pStyle w:val="Heading8"/>
        <w:ind w:left="720" w:hanging="720"/>
        <w:rPr>
          <w:color w:val="000000"/>
        </w:rPr>
      </w:pPr>
      <w:r>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1.</w:t>
        <w:tab/>
        <w:t>The Securities Exchange Commission is an administrative agency. The chief purpose of such agencies is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ct as liaisons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perform specific government function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2.</w:t>
        <w:tab/>
        <w:t>The federal government and the state governments constitute the U.S. le</w:t>
        <w:softHyphen/>
        <w:t>gal system. This system is based on the legal system of</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ncient Gree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Englan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Fran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he natural law schoo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3.</w:t>
        <w:tab/>
        <w:t>As a judge, Potter applies common law rules. These rules develop from</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dministrative regulat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urt decis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federal and state statute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proposed uniform law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4.</w:t>
        <w:tab/>
        <w:t xml:space="preserve">Jill is an appellate court judge. In this capacity, Jill establishes a rule of law. Under the doctrine of </w:t>
      </w:r>
      <w:r>
        <w:rPr>
          <w:rFonts w:cs="I New Century Schlbk Italic;Helvetica Neue Light" w:ascii="I New Century Schlbk Italic;Helvetica Neue Light" w:hAnsi="I New Century Schlbk Italic;Helvetica Neue Light"/>
          <w:color w:val="000000"/>
          <w:sz w:val="24"/>
        </w:rPr>
        <w:t xml:space="preserve">stare decisis, </w:t>
      </w:r>
      <w:r>
        <w:rPr>
          <w:rFonts w:cs="New Century Schlbk;Century Schoolbook" w:ascii="New Century Schlbk;Century Schoolbook" w:hAnsi="New Century Schlbk;Century Schoolbook"/>
          <w:color w:val="000000"/>
          <w:sz w:val="24"/>
        </w:rPr>
        <w:t>the principle must be adhered to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ll court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urts of lower rank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at court and courts of lower rank.</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at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5760" w:leader="none"/>
        </w:tabs>
        <w:jc w:val="both"/>
        <w:rPr/>
      </w:pPr>
      <w:r>
        <w:rPr/>
        <w:t>15.</w:t>
        <w:tab/>
        <w:t xml:space="preserve">In </w:t>
      </w:r>
      <w:r>
        <w:rPr>
          <w:rFonts w:cs="I New Century Schlbk Italic;Helvetica Neue Light" w:ascii="I New Century Schlbk Italic;Helvetica Neue Light" w:hAnsi="I New Century Schlbk Italic;Helvetica Neue Light"/>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Helvetica Neue Light" w:ascii="I New Century Schlbk Italic;Helvetica Neue Light" w:hAnsi="I New Century Schlbk Italic;Helvetica Neue Light"/>
        </w:rPr>
        <w:t>Daphne v. Even Steven Auto Deals, Inc.,</w:t>
      </w:r>
      <w:r>
        <w:rPr/>
        <w:t xml:space="preserve">, a case with similar facts. Under the doctrine of </w:t>
      </w:r>
      <w:r>
        <w:rPr>
          <w:rFonts w:cs="I New Century Schlbk Italic;Helvetica Neue Light" w:ascii="I New Century Schlbk Italic;Helvetica Neue Light" w:hAnsi="I New Century Schlbk Italic;Helvetica Neue Light"/>
        </w:rPr>
        <w:t>stare de</w:t>
        <w:softHyphen/>
        <w:t>cisis</w:t>
      </w:r>
      <w:r>
        <w:rPr/>
        <w:t>, the trial court is likely to</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440" w:leader="none"/>
          <w:tab w:val="left" w:pos="5760" w:leader="none"/>
        </w:tabs>
        <w:jc w:val="both"/>
        <w:rPr/>
      </w:pPr>
      <w:r>
        <w:rPr/>
        <w:tab/>
        <w:t>a.</w:t>
        <w:tab/>
        <w:t xml:space="preserve">allow the minor the </w:t>
      </w:r>
      <w:r>
        <w:rPr>
          <w:rFonts w:cs="I New Century Schlbk Italic;Helvetica Neue Light" w:ascii="I New Century Schlbk Italic;Helvetica Neue Light" w:hAnsi="I New Century Schlbk Italic;Helvetica Neue Light"/>
        </w:rPr>
        <w:t>Daphne</w:t>
      </w:r>
      <w:r>
        <w:rPr/>
        <w:t xml:space="preserve"> case to cancel the contract.</w:t>
      </w:r>
    </w:p>
    <w:p>
      <w:pPr>
        <w:pStyle w:val="WBL5eTestbank"/>
        <w:tabs>
          <w:tab w:val="clear" w:pos="2520"/>
          <w:tab w:val="clear" w:pos="4400"/>
          <w:tab w:val="clear" w:pos="5660"/>
          <w:tab w:val="left" w:pos="720" w:leader="none"/>
          <w:tab w:val="left" w:pos="1440" w:leader="none"/>
          <w:tab w:val="left" w:pos="5760" w:leader="none"/>
        </w:tabs>
        <w:jc w:val="both"/>
        <w:rPr/>
      </w:pPr>
      <w:r>
        <w:rPr/>
        <w:tab/>
        <w:t>b.</w:t>
        <w:tab/>
        <w:t xml:space="preserve">disregard the </w:t>
      </w:r>
      <w:r>
        <w:rPr>
          <w:rFonts w:cs="I New Century Schlbk Italic;Helvetica Neue Light" w:ascii="I New Century Schlbk Italic;Helvetica Neue Light" w:hAnsi="I New Century Schlbk Italic;Helvetica Neue Light"/>
        </w:rPr>
        <w:t>Ben</w:t>
      </w:r>
      <w:r>
        <w:rPr/>
        <w:t xml:space="preserve"> case.</w:t>
      </w:r>
    </w:p>
    <w:p>
      <w:pPr>
        <w:pStyle w:val="WBL5eTestbank"/>
        <w:tabs>
          <w:tab w:val="clear" w:pos="2520"/>
          <w:tab w:val="clear" w:pos="4400"/>
          <w:tab w:val="clear" w:pos="5660"/>
          <w:tab w:val="left" w:pos="1440" w:leader="none"/>
          <w:tab w:val="left" w:pos="5760" w:leader="none"/>
        </w:tabs>
        <w:jc w:val="both"/>
        <w:rPr/>
      </w:pPr>
      <w:r>
        <w:rPr/>
        <w:tab/>
        <w:t>c.</w:t>
        <w:tab/>
        <w:t xml:space="preserve">order the minor in the </w:t>
      </w:r>
      <w:r>
        <w:rPr>
          <w:rFonts w:cs="I New Century Schlbk Italic;Helvetica Neue Light" w:ascii="I New Century Schlbk Italic;Helvetica Neue Light" w:hAnsi="I New Century Schlbk Italic;Helvetica Neue Light"/>
        </w:rPr>
        <w:t>Daphne</w:t>
      </w:r>
      <w:r>
        <w:rPr/>
        <w:t xml:space="preserve"> case to cancel the contract.</w:t>
      </w:r>
    </w:p>
    <w:p>
      <w:pPr>
        <w:pStyle w:val="WBL5eTestbank"/>
        <w:tabs>
          <w:tab w:val="clear" w:pos="2520"/>
          <w:tab w:val="clear" w:pos="4400"/>
          <w:tab w:val="clear" w:pos="5660"/>
          <w:tab w:val="left" w:pos="1440" w:leader="none"/>
          <w:tab w:val="left" w:pos="5760" w:leader="none"/>
        </w:tabs>
        <w:jc w:val="both"/>
        <w:rPr/>
      </w:pPr>
      <w:r>
        <w:rPr/>
        <w:tab/>
        <w:t>d.</w:t>
        <w:tab/>
        <w:t xml:space="preserve">require the minor in the </w:t>
      </w:r>
      <w:r>
        <w:rPr>
          <w:rFonts w:cs="I New Century Schlbk Italic;Helvetica Neue Light" w:ascii="I New Century Schlbk Italic;Helvetica Neue Light" w:hAnsi="I New Century Schlbk Italic;Helvetica Neue Light"/>
        </w:rPr>
        <w:t>Daphne</w:t>
      </w:r>
      <w:r>
        <w:rPr/>
        <w:t xml:space="preserve"> case to fulfill the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16.</w:t>
        <w:tab/>
        <w:t xml:space="preserve">Sam is a judge hearing the case of </w:t>
      </w:r>
      <w:r>
        <w:rPr>
          <w:rFonts w:cs="I New Century Schlbk Italic;Helvetica Neue Light" w:ascii="I New Century Schlbk Italic;Helvetica Neue Light" w:hAnsi="I New Century Schlbk Italic;Helvetica Neue Light"/>
          <w:sz w:val="24"/>
        </w:rPr>
        <w:t>Local Co. v. National Corp.</w:t>
      </w:r>
      <w:r>
        <w:rPr>
          <w:rFonts w:cs="New Century Schlbk;Century Schoolbook" w:ascii="New Century Schlbk;Century Schoolbook" w:hAnsi="New Century Schlbk;Century Schoolbook"/>
          <w:sz w:val="24"/>
        </w:rPr>
        <w:t xml:space="preserve"> Applying the relevant rule of law to the facts of the case requires Sam to find previ</w:t>
        <w:softHyphen/>
        <w:t>ously decided cases that, in relation to the case under con</w:t>
        <w:softHyphen/>
        <w:t>sidera</w:t>
        <w:softHyphen/>
        <w:t>tion, ar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s different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s similar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at odd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exactly identica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17.</w:t>
        <w:tab/>
        <w:t xml:space="preserve">In </w:t>
      </w:r>
      <w:r>
        <w:rPr>
          <w:rFonts w:cs="I New Century Schlbk Italic;Helvetica Neue Light" w:ascii="I New Century Schlbk Italic;Helvetica Neue Light" w:hAnsi="I New Century Schlbk Italic;Helvetica Neue Light"/>
          <w:sz w:val="24"/>
        </w:rPr>
        <w:t>Sales Distribution Corp. v. Consumer Products Co.</w:t>
      </w:r>
      <w:r>
        <w:rPr>
          <w:rFonts w:cs="New Century Schlbk;Century Schoolbook" w:ascii="New Century Schlbk;Century Schoolbook" w:hAnsi="New Century Schlbk;Century Schoolbook"/>
          <w:sz w:val="24"/>
        </w:rPr>
        <w:t>, the court decides that a precedent is incorrect or in</w:t>
        <w:softHyphen/>
        <w:t>ap</w:t>
        <w:softHyphen/>
        <w:t>plicable. The court</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may rule contrary to the preceden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must apply the preceden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must ask a higher court to rule on the cas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must refuse to decide the cas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8.</w:t>
        <w:tab/>
      </w:r>
      <w:r>
        <w:rPr>
          <w:rFonts w:cs="New Century Schlbk;Century Schoolbook" w:ascii="New Century Schlbk;Century Schoolbook" w:hAnsi="New Century Schlbk;Century Schoolbook"/>
          <w:sz w:val="24"/>
        </w:rPr>
        <w:t>Network Corporation files a suit against Omega, Inc., alleging that Omega breached a contract to sell Network a computer system. Network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108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9.</w:t>
        <w:tab/>
        <w:t xml:space="preserve">A state trial court has before it </w:t>
      </w:r>
      <w:r>
        <w:rPr>
          <w:rFonts w:cs="I New Century Schlbk Italic;Helvetica Neue Light" w:ascii="I New Century Schlbk Italic;Helvetica Neue Light" w:hAnsi="I New Century Schlbk Italic;Helvetica Neue Light"/>
          <w:color w:val="000000"/>
          <w:sz w:val="24"/>
        </w:rPr>
        <w:t>Eagle Manufacturing Co. v. Four Feathers Products Corp.</w:t>
      </w:r>
      <w:r>
        <w:rPr>
          <w:rFonts w:cs="New Century Schlbk;Century Schoolbook" w:ascii="New Century Schlbk;Century Schoolbook" w:hAnsi="New Century Schlbk;Century Schoolbook"/>
          <w:color w:val="000000"/>
          <w:sz w:val="24"/>
        </w:rPr>
        <w:t>, a case with no binding authority. The court ca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a.</w:t>
        <w:tab/>
        <w:t xml:space="preserve">not refuse to decide the </w:t>
      </w:r>
      <w:r>
        <w:rPr>
          <w:rFonts w:cs="I New Century Schlbk Italic;Helvetica Neue Light" w:ascii="I New Century Schlbk Italic;Helvetica Neue Light" w:hAnsi="I New Century Schlbk Italic;Helvetica Neue Light"/>
          <w:color w:val="000000"/>
          <w:sz w:val="24"/>
        </w:rPr>
        <w:t>Eagle case</w:t>
      </w:r>
      <w:r>
        <w:rPr>
          <w:rFonts w:cs="New Century Schlbk;Century Schoolbook" w:ascii="New Century Schlbk;Century Schoolbook" w:hAnsi="New Century Schlbk;Century Schoolbook"/>
          <w:color w:val="000000"/>
          <w:sz w:val="24"/>
        </w:rPr>
        <w:t>.</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b.</w:t>
        <w:tab/>
        <w:t xml:space="preserve">postpone deciding </w:t>
      </w:r>
      <w:r>
        <w:rPr>
          <w:rFonts w:cs="I New Century Schlbk Italic;Helvetica Neue Light" w:ascii="I New Century Schlbk Italic;Helvetica Neue Light" w:hAnsi="I New Century Schlbk Italic;Helvetica Neue Light"/>
          <w:color w:val="000000"/>
          <w:sz w:val="24"/>
        </w:rPr>
        <w:t>Eagle</w:t>
      </w:r>
      <w:r>
        <w:rPr>
          <w:rFonts w:cs="New Century Schlbk;Century Schoolbook" w:ascii="New Century Schlbk;Century Schoolbook" w:hAnsi="New Century Schlbk;Century Schoolbook"/>
          <w:color w:val="000000"/>
          <w:sz w:val="24"/>
        </w:rPr>
        <w:t xml:space="preserve"> indefinitel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c.</w:t>
        <w:tab/>
        <w:t xml:space="preserve">postpone deciding </w:t>
      </w:r>
      <w:r>
        <w:rPr>
          <w:rFonts w:cs="I New Century Schlbk Italic;Helvetica Neue Light" w:ascii="I New Century Schlbk Italic;Helvetica Neue Light" w:hAnsi="I New Century Schlbk Italic;Helvetica Neue Light"/>
          <w:color w:val="000000"/>
          <w:sz w:val="24"/>
        </w:rPr>
        <w:t>Eagle</w:t>
      </w:r>
      <w:r>
        <w:rPr>
          <w:rFonts w:cs="New Century Schlbk;Century Schoolbook" w:ascii="New Century Schlbk;Century Schoolbook" w:hAnsi="New Century Schlbk;Century Schoolbook"/>
          <w:color w:val="000000"/>
          <w:sz w:val="24"/>
        </w:rPr>
        <w:t xml:space="preserve"> until there is binding authorit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d.</w:t>
        <w:tab/>
        <w:t xml:space="preserve">refuse to decide </w:t>
      </w:r>
      <w:r>
        <w:rPr>
          <w:rFonts w:cs="I New Century Schlbk Italic;Helvetica Neue Light" w:ascii="I New Century Schlbk Italic;Helvetica Neue Light" w:hAnsi="I New Century Schlbk Italic;Helvetica Neue Light"/>
          <w:color w:val="000000"/>
          <w:sz w:val="24"/>
        </w:rPr>
        <w:t>Eagle</w:t>
      </w:r>
      <w:r>
        <w:rPr>
          <w:rFonts w:cs="New Century Schlbk;Century Schoolbook" w:ascii="New Century Schlbk;Century Schoolbook" w:hAnsi="New Century Schlbk;Century Schoolbook"/>
          <w:color w:val="000000"/>
          <w:sz w:val="24"/>
        </w:rPr>
        <w: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20.</w:t>
        <w:tab/>
        <w:t xml:space="preserve">In an action against Elin, Frank obtains a </w:t>
      </w:r>
      <w:r>
        <w:rPr>
          <w:rFonts w:cs="I New Century Schlbk Italic;Helvetica Neue Light" w:ascii="I New Century Schlbk Italic;Helvetica Neue Light" w:hAnsi="I New Century Schlbk Italic;Helvetica Neue Light"/>
        </w:rPr>
        <w:t>remedy</w:t>
      </w:r>
      <w:r>
        <w:rPr/>
        <w: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administrative agency’s enforcement of its ru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principle of the law derived from earlier court cas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statute enacted by a state legislature or Congres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the legal means to recover a right or to redress a wro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11</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2520"/>
          <w:tab w:val="clear" w:pos="4400"/>
          <w:tab w:val="clear" w:pos="5660"/>
          <w:tab w:val="left" w:pos="108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5760" w:leader="none"/>
        </w:tabs>
        <w:jc w:val="both"/>
        <w:rPr/>
      </w:pPr>
      <w:r>
        <w:rPr>
          <w:caps/>
        </w:rPr>
        <w:t>21.</w:t>
        <w:tab/>
      </w:r>
      <w:r>
        <w:rPr/>
        <w:t xml:space="preserve">In </w:t>
      </w:r>
      <w:r>
        <w:rPr>
          <w:rFonts w:cs="I New Century Schlbk Italic;Helvetica Neue Light" w:ascii="I New Century Schlbk Italic;Helvetica Neue Light" w:hAnsi="I New Century Schlbk Italic;Helvetica Neue Light"/>
        </w:rPr>
        <w:t>Export Co. v. Imports, Inc.,</w:t>
      </w:r>
      <w:r>
        <w:rPr/>
        <w:t xml:space="preserve"> there is no precedent on which the court can base a decision. The court can consider</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720" w:leader="none"/>
          <w:tab w:val="left" w:pos="5760" w:leader="none"/>
        </w:tabs>
        <w:ind w:left="1440" w:hanging="1440"/>
        <w:jc w:val="both"/>
        <w:rPr/>
      </w:pPr>
      <w:r>
        <w:rPr/>
        <w:tab/>
        <w:t>a.</w:t>
        <w:tab/>
        <w:t>neither public policy n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b.</w:t>
        <w:tab/>
        <w:t>public policy only.</w:t>
      </w:r>
    </w:p>
    <w:p>
      <w:pPr>
        <w:pStyle w:val="WBL5eTestbank"/>
        <w:tabs>
          <w:tab w:val="clear" w:pos="2520"/>
          <w:tab w:val="clear" w:pos="4400"/>
          <w:tab w:val="clear" w:pos="5660"/>
          <w:tab w:val="left" w:pos="720" w:leader="none"/>
          <w:tab w:val="left" w:pos="5760" w:leader="none"/>
        </w:tabs>
        <w:ind w:left="1440" w:hanging="1440"/>
        <w:jc w:val="both"/>
        <w:rPr/>
      </w:pPr>
      <w:r>
        <w:rPr/>
        <w:tab/>
        <w:t>c.</w:t>
        <w:tab/>
        <w:t>public policy 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d.</w:t>
        <w:tab/>
        <w:t>social customs and values only.</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5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2.</w:t>
        <w:tab/>
      </w:r>
      <w:r>
        <w:rPr>
          <w:rFonts w:cs="New Century Schlbk;Century Schoolbook" w:ascii="New Century Schlbk;Century Schoolbook" w:hAnsi="New Century Schlbk;Century Schoolbook"/>
          <w:color w:val="000000"/>
          <w:sz w:val="24"/>
        </w:rPr>
        <w:t>MaxiMart, Inc., is a discount retailer. MaxiMart’s customer service employees are on strike. Sixty of the workers block the entrances to one of MaxiMart’s stores. To get them away from the doors, MaxiMart should seek</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1</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Decision Modeling</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23.</w:t>
        <w:tab/>
      </w:r>
      <w:r>
        <w:rPr/>
        <w:t xml:space="preserve">In a suit against Sandy, Taylor obtains a remedy. In the U.S. legal system, this remedy will </w:t>
      </w:r>
      <w:r>
        <w:rPr>
          <w:rFonts w:cs="I New Century Schlbk Italic;Helvetica Neue Light" w:ascii="I New Century Schlbk Italic;Helvetica Neue Light" w:hAnsi="I New Century Schlbk Italic;Helvetica Neue Light"/>
        </w:rPr>
        <w:t>most likely</w:t>
      </w:r>
      <w:r>
        <w:rPr/>
        <w:t xml:space="preserve"> b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B</w:t>
        <w:tab/>
      </w:r>
      <w:r>
        <w:rPr>
          <w:caps/>
        </w:rPr>
        <w:t>PAGE:</w:t>
        <w:tab/>
      </w:r>
      <w:r>
        <w:rPr/>
        <w:t>11</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24.</w:t>
        <w:tab/>
      </w:r>
      <w:r>
        <w:rPr/>
        <w:t>In a suit against Clem, Dona obtains the cancellation of a contrac</w:t>
        <w:softHyphen/>
        <w:t>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C</w:t>
        <w:tab/>
      </w:r>
      <w:r>
        <w:rPr>
          <w:caps/>
        </w:rPr>
        <w:t>PAGE:</w:t>
        <w:tab/>
      </w:r>
      <w:r>
        <w:rPr/>
        <w:t>11</w:t>
      </w:r>
      <w:r>
        <w:rPr>
          <w:caps/>
        </w:rPr>
        <w:tab/>
        <w:t>type:</w:t>
        <w:tab/>
        <w:t>+</w:t>
      </w:r>
    </w:p>
    <w:p>
      <w:pPr>
        <w:pStyle w:val="WBL5eTestbank"/>
        <w:tabs>
          <w:tab w:val="clear" w:pos="4400"/>
          <w:tab w:val="clear" w:pos="5660"/>
          <w:tab w:val="left" w:pos="1080" w:leader="none"/>
          <w:tab w:val="left" w:pos="1440" w:leader="none"/>
          <w:tab w:val="left" w:pos="2520" w:leader="none"/>
          <w:tab w:val="left" w:pos="4140" w:leader="none"/>
          <w:tab w:val="left" w:pos="5220" w:leader="none"/>
          <w:tab w:val="left" w:pos="5760" w:leader="none"/>
        </w:tabs>
        <w:jc w:val="both"/>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25.</w:t>
        <w:tab/>
        <w:t>In a suit against Owen, Phil obtains specific performance.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n order to do or to refrain from doing a particular ac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an order to perform what was promised.</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a payment of money or property as compensa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B</w:t>
        <w:tab/>
        <w:t>PAGE:</w:t>
        <w:tab/>
        <w:t>1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26.</w:t>
        <w:tab/>
      </w:r>
      <w:r>
        <w:rPr/>
        <w:t>Grady is a judge. In his court, Grady may bar a suit if it is not filed within a proper time according to</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 statute of limitations.</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b.</w:t>
        <w:tab/>
        <w:t xml:space="preserve">the doctrine of </w:t>
      </w:r>
      <w:r>
        <w:rPr>
          <w:rFonts w:cs="I New Century Schlbk Italic;Helvetica Neue Light" w:ascii="I New Century Schlbk Italic;Helvetica Neue Light" w:hAnsi="I New Century Schlbk Italic;Helvetica Neue Light"/>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chancellor’s discre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king’s conscie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A</w:t>
        <w:tab/>
        <w:t>PAGE:</w:t>
      </w:r>
      <w:r>
        <w:rPr/>
        <w:tab/>
        <w:t>13</w:t>
      </w:r>
      <w:r>
        <w:rPr>
          <w:caps/>
        </w:rPr>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7.</w:t>
        <w:tab/>
        <w:t>To Cody, the written law of a particular society at a particular time is most significant. Cody i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legal positiv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 legal rational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 legal real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 person who adheres to the natural law schoo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4</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B New Century Schlbk Bold;Helvetica Neue Light" w:hAnsi="B New Century Schlbk Bold;Helvetica Neue Light" w:cs="B New Century Schlbk Bold;Helvetica Neue Light"/>
          <w:color w:val="000000"/>
          <w:sz w:val="24"/>
        </w:rPr>
      </w:pPr>
      <w:r>
        <w:rPr>
          <w:rFonts w:cs="B New Century Schlbk Bold;Helvetica Neue Light" w:ascii="B New Century Schlbk Bold;Helvetica Neue Light" w:hAnsi="B New Century Schlbk Bold;Helvetica Neue Light"/>
          <w:color w:val="000000"/>
          <w:sz w:val="24"/>
        </w:rPr>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8.</w:t>
        <w:tab/>
        <w:t>Beth is a victim of Carl’s violation of a criminal law. Criminal law is con</w:t>
        <w:softHyphen/>
        <w:t>cerned with</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wrongs committed against the public as a whole.</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D</w:t>
        <w:tab/>
      </w:r>
      <w:r>
        <w:rPr>
          <w:caps/>
        </w:rPr>
        <w:t>PAGE:</w:t>
        <w:tab/>
        <w:t>1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29.</w:t>
        <w:tab/>
        <w:t>When Overseas Exports, Inc., based in New York, does business internationally, the firm may be subject to international law. The sources of this law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laws of individual nation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reaties and international organizations only.</w:t>
      </w:r>
    </w:p>
    <w:p>
      <w:pPr>
        <w:pStyle w:val="BodyTextIndent3"/>
        <w:tabs>
          <w:tab w:val="clear" w:pos="1080"/>
          <w:tab w:val="left" w:pos="360" w:leader="none"/>
          <w:tab w:val="left" w:pos="5760" w:leader="none"/>
          <w:tab w:val="left" w:pos="8460" w:leader="none"/>
        </w:tabs>
        <w:ind w:left="1440" w:hanging="720"/>
        <w:rPr/>
      </w:pPr>
      <w:r>
        <w:rPr/>
        <w:t>c.</w:t>
        <w:tab/>
        <w:t>the laws of individual nations, and treaties and international organiza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none of the choi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C</w:t>
        <w:tab/>
        <w:t>PAGE:</w:t>
        <w:tab/>
        <w:t>1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30.</w:t>
        <w:tab/>
        <w:t>The title of a case appears as “</w:t>
      </w:r>
      <w:r>
        <w:rPr>
          <w:rFonts w:cs="I New Century Schlbk Italic;Helvetica Neue Light" w:ascii="I New Century Schlbk Italic;Helvetica Neue Light" w:hAnsi="I New Century Schlbk Italic;Helvetica Neue Light"/>
        </w:rPr>
        <w:t>Duck Sales Corp. v. Egret Supply Co.</w:t>
      </w:r>
      <w:r>
        <w:rPr/>
        <w:t>” The party in whose favor the case was decide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a.</w:t>
        <w:tab/>
        <w:t>could be either party.</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b.</w:t>
        <w:tab/>
        <w:t>must be neither party.</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c.</w:t>
        <w:tab/>
        <w:t>must be Duck.</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d.</w:t>
        <w:tab/>
        <w:t>must be Egre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r>
      <w:r>
        <w:rPr/>
        <w:tab/>
      </w:r>
      <w:r>
        <w:rPr>
          <w:caps/>
        </w:rPr>
        <w:t>A</w:t>
        <w:tab/>
        <w:t>PAGE:</w:t>
        <w:tab/>
        <w:t>21</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B New Century Schlbk Bold;Helvetica Neue Light" w:hAnsi="B New Century Schlbk Bold;Helvetica Neue Light" w:cs="B New Century Schlbk Bold;Helvetica Neue Light"/>
          <w:sz w:val="24"/>
        </w:rPr>
      </w:pPr>
      <w:r>
        <w:rPr>
          <w:rFonts w:cs="B New Century Schlbk Bold;Helvetica Neue Light" w:ascii="B New Century Schlbk Bold;Helvetica Neue Light" w:hAnsi="B New Century Schlbk Bold;Helvetica Neue Light"/>
          <w:sz w:val="24"/>
        </w:rPr>
        <w:t>Fact Pattern 1-1 (Questions 31–33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cs="New Century Schlbk;Century Schoolbook" w:ascii="New Century Schlbk;Century Schoolbook" w:hAnsi="New Century Schlbk;Century Schoolbook"/>
          <w:sz w:val="24"/>
        </w:rPr>
        <w:t xml:space="preserve">The Texas Supreme Court decides the case of </w:t>
      </w:r>
      <w:r>
        <w:rPr>
          <w:rFonts w:cs="I New Century Schlbk Italic;Helvetica Neue Light" w:ascii="I New Century Schlbk Italic;Helvetica Neue Light" w:hAnsi="I New Century Schlbk Italic;Helvetica Neue Light"/>
          <w:sz w:val="24"/>
        </w:rPr>
        <w:t>Livewire Co. v. Power Corp.</w:t>
      </w:r>
      <w:r>
        <w:rPr>
          <w:rFonts w:cs="New Century Schlbk;Century Schoolbook" w:ascii="New Century Schlbk;Century Schoolbook" w:hAnsi="New Century Schlbk;Century Schoolbook"/>
          <w:sz w:val="24"/>
        </w:rPr>
        <w:t xml:space="preserve"> Of nine justices, six believe the judgment should be in Livewire’s fa</w:t>
        <w:softHyphen/>
        <w:t>vor. Justice Bellamy, one of the six, writes a separate opinion. The four justices who be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1.</w:t>
        <w:tab/>
      </w:r>
      <w:r>
        <w:rPr/>
        <w:t>Refer to Fact Pattern 1-1. These opinions are collected and published in volumes call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cit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cod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gul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reporter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D</w:t>
        <w:tab/>
        <w:t>PAGE:</w:t>
        <w:tab/>
        <w:t>2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2.</w:t>
        <w:tab/>
      </w:r>
      <w:r>
        <w:rPr/>
        <w:t>Refer to Fact Pattern 1-1. Bellamy’s opin</w:t>
        <w:softHyphen/>
        <w:t>ion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Helvetica Neue Light" w:ascii="I New Century Schlbk Italic;Helvetica Neue Light" w:hAnsi="I New Century Schlbk Italic;Helvetica Neue Light"/>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29</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3.</w:t>
        <w:tab/>
      </w:r>
      <w:r>
        <w:rPr/>
        <w:t>Refer to Fact Pattern 1-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Helvetica Neue Light" w:ascii="I New Century Schlbk Italic;Helvetica Neue Light" w:hAnsi="I New Century Schlbk Italic;Helvetica Neue Light"/>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29</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suppressLineNumber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suppressLineNumber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34.</w:t>
        <w:tab/>
        <w:t xml:space="preserve">Florida public policy is to protect consumers from unfair and deceptive business practices. A state statute declares unenforceable any waiver of its provisions, which include a provision for consumer class actions. WISP Inc. requires its customers to sign an agreement that designates South Dakota courts and law to govern all disputes. In a suit by a group of Florida consumers against WISP, the court is most likely to rule that the agreement is, under the principles discussed in “A Sample Court Case,” </w:t>
      </w:r>
      <w:r>
        <w:rPr>
          <w:rFonts w:cs="I New Century Schlbk Italic;Helvetica Neue Light" w:ascii="I New Century Schlbk Italic;Helvetica Neue Light" w:hAnsi="I New Century Schlbk Italic;Helvetica Neue Light"/>
          <w:sz w:val="24"/>
        </w:rPr>
        <w:t>Doe 1 v. AOL LLC</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enforceable because there is no reason not to enforce it.</w:t>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enforceable because the parties had equal “bargaining power.”</w:t>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unenforceable as a violation of Florida policy and law.</w:t>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unenforceable as a violation of South Dakota policy and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29</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5.</w:t>
        <w:tab/>
        <w:t>Standard Business Company appeals a decision against it, in favor of Top Flight Corporation, from a lower court to a higher court. Standard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2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4400"/>
          <w:tab w:val="clear" w:pos="5660"/>
          <w:tab w:val="left" w:pos="1440" w:leader="none"/>
          <w:tab w:val="left" w:pos="2520" w:leader="none"/>
          <w:tab w:val="left" w:pos="4140" w:leader="none"/>
        </w:tabs>
        <w:jc w:val="both"/>
        <w:rPr/>
      </w:pPr>
      <w:r>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B New Century Schlbk Bold;Helvetica Neue Light" w:ascii="B New Century Schlbk Bold;Helvetica Neue Light" w:hAnsi="B New Century Schlbk Bold;Helvetica Neue Light"/>
          <w:color w:val="000000"/>
          <w:sz w:val="24"/>
        </w:rPr>
        <w:t xml:space="preserve">ESSAY </w:t>
      </w:r>
      <w:r>
        <w:rPr>
          <w:rFonts w:cs="B New Century Schlbk Bold;Helvetica Neue Light" w:ascii="B New Century Schlbk Bold;Helvetica Neue Light" w:hAnsi="B New Century Schlbk Bold;Helvetica Neue Light"/>
          <w:caps/>
          <w:color w:val="000000"/>
          <w:sz w:val="24"/>
        </w:rPr>
        <w:t>questions</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w:t>
        <w:tab/>
        <w:t xml:space="preserve">In a lawsuit between Digital Hardware Corporation and Software Engineering Associates, Inc., the court applies the doctrine of </w:t>
      </w:r>
      <w:r>
        <w:rPr>
          <w:rFonts w:cs="I New Century Schlbk Italic;Helvetica Neue Light" w:ascii="I New Century Schlbk Italic;Helvetica Neue Light" w:hAnsi="I New Century Schlbk Italic;Helvetica Neue Light"/>
          <w:color w:val="000000"/>
          <w:sz w:val="24"/>
        </w:rPr>
        <w:t>stare decisis</w:t>
      </w:r>
      <w:r>
        <w:rPr>
          <w:rFonts w:cs="New Century Schlbk;Century Schoolbook" w:ascii="New Century Schlbk;Century Schoolbook" w:hAnsi="New Century Schlbk;Century Schoolbook"/>
          <w:color w:val="000000"/>
          <w:sz w:val="24"/>
        </w:rPr>
        <w:t>.</w:t>
      </w:r>
      <w:r>
        <w:rPr>
          <w:rFonts w:cs="B New Century Schlbk Bold;Helvetica Neue Light" w:ascii="B New Century Schlbk Bold;Helvetica Neue Light" w:hAnsi="B New Century Schlbk Bold;Helvetica Neue Light"/>
          <w:color w:val="000000"/>
          <w:sz w:val="24"/>
        </w:rPr>
        <w:t xml:space="preserve"> </w:t>
      </w:r>
      <w:r>
        <w:rPr>
          <w:rFonts w:cs="New Century Schlbk;Century Schoolbook" w:ascii="New Century Schlbk;Century Schoolbook" w:hAnsi="New Century Schlbk;Century Schoolbook"/>
          <w:color w:val="000000"/>
          <w:sz w:val="24"/>
        </w:rPr>
        <w:t>What is this doctrine? What does this doctrine have to do with the American legal system?</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In a common law legal system, past judicial decisions are binding in current disputes with similar facts. This feature of the com</w:t>
        <w:softHyphen/>
        <w:t>mon law, which is the basis of the American legal system, is unique be</w:t>
        <w:softHyphen/>
        <w:t>cause, unlike the law in other legal systems, it is judge-made law. Within the common law system, when possible, judges attempt to be con</w:t>
        <w:softHyphen/>
        <w:t>sistent and to base their decisions on the principles suggested by earlier cases. The body of principles and doctrines that form the common law emerged over time as judges applied the principles announced in earlier cases to subsequent legal controversies. The practice of deciding cases with refer</w:t>
        <w:softHyphen/>
        <w:t>ence to former deci</w:t>
        <w:softHyphen/>
        <w:t xml:space="preserve">sions, or precedents—the cornerstone of the American legal system—is called the doctrine of </w:t>
      </w:r>
      <w:r>
        <w:rPr>
          <w:rFonts w:cs="I New Century Schlbk Italic;Helvetica Neue Light" w:ascii="I New Century Schlbk Italic;Helvetica Neue Light" w:hAnsi="I New Century Schlbk Italic;Helvetica Neue Light"/>
          <w:sz w:val="24"/>
        </w:rPr>
        <w:t>stare decisis</w:t>
      </w:r>
      <w:r>
        <w:rPr>
          <w:rFonts w:cs="New Century Schlbk;Century Schoolbook" w:ascii="New Century Schlbk;Century Schoolbook" w:hAnsi="New Century Schlbk;Century Schoolbook"/>
          <w:sz w:val="24"/>
        </w:rPr>
        <w:t>. Under this doctrine, judges are obligated to follow the precedents established within their ju</w:t>
        <w:softHyphen/>
        <w:t>risdictions. This helps courts to be more efficient, and makes the law more stable and predictabl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PAGES:</w:t>
        <w:tab/>
        <w:t>10–11</w:t>
        <w:tab/>
        <w:tab/>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Helvetica Neue Light" w:hAnsi="B New Century Schlbk Bold;Helvetica Neue Light" w:cs="B New Century Schlbk Bold;Helvetica Neue Light"/>
          <w:color w:val="000000"/>
          <w:sz w:val="24"/>
        </w:rPr>
      </w:pPr>
      <w:r>
        <w:rPr>
          <w:rFonts w:cs="B New Century Schlbk Bold;Helvetica Neue Light" w:ascii="B New Century Schlbk Bold;Helvetica Neue Light" w:hAnsi="B New Century Schlbk Bold;Helvetica Neue Light"/>
          <w:color w:val="000000"/>
          <w:sz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Century Schoolbook" w:ascii="New Century Schlbk;Century Schoolbook" w:hAnsi="New Century Schlbk;Century Schoolbook"/>
          <w:sz w:val="24"/>
        </w:rPr>
        <w:t>2.</w:t>
        <w:tab/>
        <w:t xml:space="preserve">Blizzard Entertainment, Inc., one of the owners of the World of Warcraft (WoW) computer game, is involved in a lawsuit with MDY Industries, LLC, the owner of Glider, a software program that plays WoW for its players while they are away from their keyboards. Blizzard asks the court to direct MDY to stop selling and distributing Glider. The court’s opinion in the case is at </w:t>
      </w:r>
      <w:r>
        <w:rPr>
          <w:rFonts w:cs="I New Century Schlbk Italic;Helvetica Neue Light" w:ascii="I New Century Schlbk Italic;Helvetica Neue Light" w:hAnsi="I New Century Schlbk Italic;Helvetica Neue Light"/>
          <w:sz w:val="24"/>
        </w:rPr>
        <w:t>MDY Industries, LLC v. Blizzard Entertainment, Inc.,</w:t>
      </w:r>
      <w:r>
        <w:rPr>
          <w:rFonts w:cs="New Century Schlbk;Century Schoolbook" w:ascii="New Century Schlbk;Century Schoolbook" w:hAnsi="New Century Schlbk;Century Schoolbook"/>
          <w:sz w:val="24"/>
        </w:rPr>
        <w:t xml:space="preserve"> 616 F.Supp.2d 958 (D.Ariz. 2009). What is the name for the remedy that Blizzard is seeking? What type of remedy is it? What court decided this case? Specifically where can the court’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The remedy that Blizzard asks the court to provide is an injunction—defined as an order to do or to refrain from doing a particular act. An injunction is an equitable remedy. The U.S. District Court for the District of Arizona decided this case in 2009. The opinion of the court in this case—</w:t>
      </w:r>
      <w:r>
        <w:rPr>
          <w:rFonts w:cs="I New Century Schlbk Italic;Helvetica Neue Light" w:ascii="I New Century Schlbk Italic;Helvetica Neue Light" w:hAnsi="I New Century Schlbk Italic;Helvetica Neue Light"/>
          <w:sz w:val="24"/>
        </w:rPr>
        <w:t>MDY Industries, LLC v. Blizzard Entertainment, Inc.,</w:t>
      </w:r>
      <w:r>
        <w:rPr>
          <w:rFonts w:cs="New Century Schlbk;Century Schoolbook" w:ascii="New Century Schlbk;Century Schoolbook" w:hAnsi="New Century Schlbk;Century Schoolbook"/>
          <w:sz w:val="24"/>
        </w:rPr>
        <w:t xml:space="preserve"> 616 F.Supp.2d 958 (D.Ariz. 2009)—can be found in its entirety in volume 616 of the </w:t>
      </w:r>
      <w:r>
        <w:rPr>
          <w:rFonts w:cs="I New Century Schlbk Italic;Helvetica Neue Light" w:ascii="I New Century Schlbk Italic;Helvetica Neue Light" w:hAnsi="I New Century Schlbk Italic;Helvetica Neue Light"/>
          <w:sz w:val="24"/>
        </w:rPr>
        <w:t>Federal Supplement</w:t>
      </w:r>
      <w:r>
        <w:rPr>
          <w:rFonts w:cs="New Century Schlbk;Century Schoolbook" w:ascii="New Century Schlbk;Century Schoolbook" w:hAnsi="New Century Schlbk;Century Schoolbook"/>
          <w:sz w:val="24"/>
        </w:rPr>
        <w:t>, Second Series, on page 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PAGES:</w:t>
        <w:tab/>
        <w:t>11, 24, 25 &amp; 27</w:t>
        <w:tab/>
        <w:tab/>
        <w:tab/>
        <w:tab/>
        <w:tab/>
        <w:tab/>
        <w:tab/>
        <w:t>TYPE:</w:t>
        <w:tab/>
        <w:t>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New Century Schlbk">
    <w:altName w:val="Century School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I New Century Schlbk Italic">
    <w:altName w:val="Helvetica Neue Light"/>
    <w:charset w:val="00"/>
    <w:family w:val="auto"/>
    <w:pitch w:val="variable"/>
  </w:font>
  <w:font w:name="B New Century Schlbk Bold">
    <w:altName w:val="Helvetica Neu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B New Century Schlbk Bold;Helvetica Neue Light" w:hAnsi="B New Century Schlbk Bold;Helvetica Neue Light" w:cs="B New Century Schlbk Bold;Helvetica Neue Light"/>
        <w:sz w:val="24"/>
      </w:rPr>
    </w:pPr>
    <w:r>
      <w:rPr>
        <w:rStyle w:val="PageNumber"/>
        <w:rFonts w:cs="B New Century Schlbk Bold;Helvetica Neue Light" w:ascii="B New Century Schlbk Bold;Helvetica Neue Light" w:hAnsi="B New Century Schlbk Bold;Helvetica Neue Light"/>
        <w:sz w:val="24"/>
      </w:rPr>
      <w:fldChar w:fldCharType="begin"/>
    </w:r>
    <w:r>
      <w:rPr>
        <w:rStyle w:val="PageNumber"/>
        <w:sz w:val="24"/>
        <w:rFonts w:cs="B New Century Schlbk Bold;Helvetica Neue Light" w:ascii="B New Century Schlbk Bold;Helvetica Neue Light" w:hAnsi="B New Century Schlbk Bold;Helvetica Neue Light"/>
      </w:rPr>
      <w:instrText xml:space="preserve"> PAGE </w:instrText>
    </w:r>
    <w:r>
      <w:rPr>
        <w:rStyle w:val="PageNumber"/>
        <w:sz w:val="24"/>
        <w:rFonts w:cs="B New Century Schlbk Bold;Helvetica Neue Light" w:ascii="B New Century Schlbk Bold;Helvetica Neue Light" w:hAnsi="B New Century Schlbk Bold;Helvetica Neue Light"/>
      </w:rPr>
      <w:fldChar w:fldCharType="separate"/>
    </w:r>
    <w:r>
      <w:rPr>
        <w:rStyle w:val="PageNumber"/>
        <w:sz w:val="24"/>
        <w:rFonts w:cs="B New Century Schlbk Bold;Helvetica Neue Light" w:ascii="B New Century Schlbk Bold;Helvetica Neue Light" w:hAnsi="B New Century Schlbk Bold;Helvetica Neue Light"/>
      </w:rPr>
      <w:t>1</w:t>
    </w:r>
    <w:r>
      <w:rPr>
        <w:rStyle w:val="PageNumber"/>
        <w:sz w:val="24"/>
        <w:rFonts w:cs="B New Century Schlbk Bold;Helvetica Neue Light" w:ascii="B New Century Schlbk Bold;Helvetica Neue Light" w:hAnsi="B New Century Schlbk Bold;Helvetica Neue Light"/>
      </w:rPr>
      <w:fldChar w:fldCharType="end"/>
    </w:r>
  </w:p>
  <w:p>
    <w:pPr>
      <w:pStyle w:val="Footer"/>
      <w:jc w:val="center"/>
      <w:rPr>
        <w:rStyle w:val="PageNumber"/>
        <w:rFonts w:ascii="B New Century Schlbk Bold;Helvetica Neue Light" w:hAnsi="B New Century Schlbk Bold;Helvetica Neue Light" w:cs="B New Century Schlbk Bold;Helvetica Neue Light"/>
        <w:sz w:val="24"/>
      </w:rPr>
    </w:pPr>
    <w:r>
      <w:rPr/>
    </w:r>
  </w:p>
  <w:p>
    <w:pPr>
      <w:pStyle w:val="Footer"/>
      <w:jc w:val="center"/>
      <w:rPr>
        <w:rStyle w:val="PageNumber"/>
        <w:rFonts w:ascii="B New Century Schlbk Bold;Helvetica Neue Light" w:hAnsi="B New Century Schlbk Bold;Helvetica Neue Light" w:cs="B New Century Schlbk Bold;Helvetica Neue Light"/>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Helvetica Neue Light" w:hAnsi="B New Century Schlbk Bold;Helvetica Neue Light" w:cs="B New Century Schlbk Bold;Helvetica Neue Light"/>
        <w:sz w:val="24"/>
      </w:rPr>
    </w:pPr>
    <w:r>
      <w:rPr>
        <w:rFonts w:cs="B New Century Schlbk Bold;Helvetica Neue Light" w:ascii="B New Century Schlbk Bold;Helvetica Neue Light" w:hAnsi="B New Century Schlbk Bold;Helvetica Neue Light"/>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26</w:t>
    </w:r>
    <w:r>
      <w:rPr>
        <w:rStyle w:val="PageNumber"/>
        <w:caps/>
        <w:sz w:val="24"/>
        <w:rFonts w:cs="B New Century Schlbk Bold;Helvetica Neue Light" w:ascii="B New Century Schlbk Bold;Helvetica Neue Light" w:hAnsi="B New Century Schlbk Bold;Helvetica Neue Light"/>
      </w:rPr>
      <w:fldChar w:fldCharType="end"/>
    </w:r>
    <w:r>
      <w:rPr>
        <w:rStyle w:val="PageNumber"/>
        <w:rFonts w:eastAsia="New Century Schlbk;Century Schoolbook" w:cs="New Century Schlbk;Century Schoolbook" w:ascii="New Century Schlbk;Century Schoolbook" w:hAnsi="New Century Schlbk;Century Schoolbook"/>
        <w:caps/>
      </w:rPr>
      <w:t xml:space="preserve">          </w:t>
    </w:r>
    <w:r>
      <w:rPr>
        <w:rStyle w:val="PageNumber"/>
        <w:rFonts w:cs="New Century Schlbk;Century Schoolbook" w:ascii="New Century Schlbk;Century Schoolbook" w:hAnsi="New Century Schlbk;Century Schoolbook"/>
        <w:caps/>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Century Schoolbook" w:ascii="New Century Schlbk;Century Schoolbook" w:hAnsi="New Century Schlbk;Century Schoolbook"/>
        <w:caps/>
      </w:rPr>
      <w:t xml:space="preserve">Chapter 1:  The Legal Environment          </w:t>
    </w: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25</w:t>
    </w:r>
    <w:r>
      <w:rPr>
        <w:rStyle w:val="PageNumber"/>
        <w:caps/>
        <w:sz w:val="24"/>
        <w:rFonts w:cs="B New Century Schlbk Bold;Helvetica Neue Light" w:ascii="B New Century Schlbk Bold;Helvetica Neue Light" w:hAnsi="B New Century Schlbk Bold;Helvetica Neue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34</w:t>
    </w:r>
    <w:r>
      <w:rPr>
        <w:rStyle w:val="PageNumber"/>
        <w:caps/>
        <w:sz w:val="24"/>
        <w:rFonts w:cs="B New Century Schlbk Bold;Helvetica Neue Light" w:ascii="B New Century Schlbk Bold;Helvetica Neue Light" w:hAnsi="B New Century Schlbk Bold;Helvetica Neue Light"/>
      </w:rPr>
      <w:fldChar w:fldCharType="end"/>
    </w:r>
    <w:r>
      <w:rPr>
        <w:rStyle w:val="PageNumber"/>
        <w:rFonts w:eastAsia="New Century Schlbk;Century Schoolbook" w:cs="New Century Schlbk;Century Schoolbook" w:ascii="New Century Schlbk;Century Schoolbook" w:hAnsi="New Century Schlbk;Century Schoolbook"/>
        <w:caps/>
      </w:rPr>
      <w:t xml:space="preserve">          </w:t>
    </w:r>
    <w:r>
      <w:rPr>
        <w:rStyle w:val="PageNumber"/>
        <w:rFonts w:cs="New Century Schlbk;Century Schoolbook" w:ascii="New Century Schlbk;Century Schoolbook" w:hAnsi="New Century Schlbk;Century Schoolbook"/>
        <w:caps/>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Century Schoolbook" w:ascii="New Century Schlbk;Century Schoolbook" w:hAnsi="New Century Schlbk;Century Schoolbook"/>
        <w:caps/>
      </w:rPr>
      <w:t xml:space="preserve">Chapter 1:  The Legal Environment          </w:t>
    </w: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0</w:t>
    </w:r>
    <w:r>
      <w:rPr>
        <w:rStyle w:val="PageNumber"/>
        <w:caps/>
        <w:sz w:val="24"/>
        <w:rFonts w:cs="B New Century Schlbk Bold;Helvetica Neue Light" w:ascii="B New Century Schlbk Bold;Helvetica Neue Light" w:hAnsi="B New Century Schlbk Bold;Helvetica Neue Light"/>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Century Schoolbook" w:hAnsi="New Century Schlbk;Century Schoolbook" w:cs="New Century Schlbk;Century Schoolbook"/>
      <w:color w:val="000000"/>
      <w:sz w:val="24"/>
    </w:rPr>
  </w:style>
  <w:style w:type="paragraph" w:styleId="Heading2">
    <w:name w:val="Heading 2"/>
    <w:basedOn w:val="Normal"/>
    <w:next w:val="Normal"/>
    <w:qFormat/>
    <w:pPr>
      <w:keepNext w:val="true"/>
      <w:widowControl w:val="false"/>
      <w:numPr>
        <w:ilvl w:val="1"/>
        <w:numId w:val="1"/>
      </w:numPr>
      <w:suppressAutoHyphens w:val="true"/>
      <w:ind w:left="2880" w:hanging="0"/>
      <w:outlineLvl w:val="1"/>
    </w:pPr>
    <w:rPr>
      <w:rFonts w:ascii="Times" w:hAnsi="Times" w:cs="Times"/>
      <w:b/>
      <w:color w:val="000000"/>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Century Schoolbook" w:hAnsi="New Century Schlbk;Century Schoolbook" w:cs="New Century Schlbk;Century Schoolbook"/>
      <w:color w:val="000000"/>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outlineLvl w:val="3"/>
    </w:pPr>
    <w:rPr>
      <w:rFonts w:ascii="New Century Schlbk;Century Schoolbook" w:hAnsi="New Century Schlbk;Century Schoolbook" w:cs="New Century Schlbk;Century Schoolbook"/>
      <w:caps/>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center"/>
      <w:outlineLvl w:val="4"/>
    </w:pPr>
    <w:rPr>
      <w:rFonts w:ascii="New Century Schlbk;Century Schoolbook" w:hAnsi="New Century Schlbk;Century Schoolbook" w:cs="New Century Schlbk;Century Schoolbook"/>
      <w:sz w:val="24"/>
    </w:rPr>
  </w:style>
  <w:style w:type="paragraph" w:styleId="Heading6">
    <w:name w:val="Heading 6"/>
    <w:basedOn w:val="Normal"/>
    <w:next w:val="Normal"/>
    <w:qFormat/>
    <w:pPr>
      <w:keepNext w:val="true"/>
      <w:widowControl w:val="false"/>
      <w:numPr>
        <w:ilvl w:val="5"/>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0"/>
      <w:jc w:val="both"/>
      <w:outlineLvl w:val="5"/>
    </w:pPr>
    <w:rPr>
      <w:rFonts w:ascii="New Century Schlbk;Century Schoolbook" w:hAnsi="New Century Schlbk;Century Schoolbook" w:cs="New Century Schlbk;Century Schoolbook"/>
      <w:color w:val="000000"/>
      <w:sz w:val="24"/>
    </w:rPr>
  </w:style>
  <w:style w:type="paragraph" w:styleId="Heading7">
    <w:name w:val="Heading 7"/>
    <w:basedOn w:val="Normal"/>
    <w:next w:val="Normal"/>
    <w:qFormat/>
    <w:pPr>
      <w:keepNext w:val="true"/>
      <w:widowControl w:val="false"/>
      <w:numPr>
        <w:ilvl w:val="6"/>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outlineLvl w:val="6"/>
    </w:pPr>
    <w:rPr>
      <w:rFonts w:ascii="New Century Schlbk;Century Schoolbook" w:hAnsi="New Century Schlbk;Century Schoolbook" w:cs="New Century Schlbk;Century Schoolbook"/>
      <w:sz w:val="24"/>
    </w:rPr>
  </w:style>
  <w:style w:type="paragraph" w:styleId="Heading8">
    <w:name w:val="Heading 8"/>
    <w:basedOn w:val="Normal"/>
    <w:next w:val="Normal"/>
    <w:qFormat/>
    <w:pPr>
      <w:keepNext w:val="true"/>
      <w:widowControl w:val="false"/>
      <w:numPr>
        <w:ilvl w:val="7"/>
        <w:numId w:val="1"/>
      </w:numPr>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outlineLvl w:val="7"/>
    </w:pPr>
    <w:rPr>
      <w:rFonts w:ascii="New Century Schlbk;Century Schoolbook" w:hAnsi="New Century Schlbk;Century Schoolbook" w:cs="New Century Schlbk;Century Schoolbook"/>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Century Schoolbook" w:hAnsi="New Century Schlbk;Century Schoolbook" w:cs="New Century Schlbk;Century Schoolboo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Century Schoolbook" w:hAnsi="New Century Schlbk;Century Schoolbook" w:cs="New Century Schlbk;Century Schoolbook"/>
      <w:sz w:val="24"/>
    </w:rPr>
  </w:style>
  <w:style w:type="paragraph" w:styleId="TextBodyIndent">
    <w:name w:val="Body Text Indent"/>
    <w:basedOn w:val="Normal"/>
    <w:pPr>
      <w:keepLines/>
      <w:tabs>
        <w:tab w:val="clear" w:pos="720"/>
        <w:tab w:val="right" w:pos="-173" w:leader="none"/>
        <w:tab w:val="left" w:pos="2160" w:leader="none"/>
        <w:tab w:val="left" w:pos="4140" w:leader="none"/>
        <w:tab w:val="left" w:pos="5220" w:leader="none"/>
        <w:tab w:val="left" w:pos="7200" w:leader="none"/>
        <w:tab w:val="left" w:pos="8280" w:leader="none"/>
      </w:tabs>
      <w:suppressAutoHyphens w:val="true"/>
      <w:ind w:left="720" w:hanging="720"/>
    </w:pPr>
    <w:rPr>
      <w:rFonts w:ascii="New Century Schlbk;Century Schoolbook" w:hAnsi="New Century Schlbk;Century Schoolbook" w:cs="New Century Schlbk;Century Schoolbook"/>
      <w:color w:val="000000"/>
      <w:sz w:val="24"/>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Century Schoolbook" w:hAnsi="New Century Schlbk;Century Schoolbook" w:cs="New Century Schlbk;Century Schoolbook"/>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keepLines/>
      <w:tabs>
        <w:tab w:val="clear" w:pos="720"/>
        <w:tab w:val="left" w:pos="360" w:leader="none"/>
        <w:tab w:val="left" w:pos="1080" w:leader="none"/>
        <w:tab w:val="left" w:pos="5760" w:leader="none"/>
        <w:tab w:val="left" w:pos="8460" w:leader="none"/>
      </w:tabs>
      <w:suppressAutoHyphens w:val="true"/>
      <w:ind w:left="1080" w:hanging="360"/>
      <w:jc w:val="both"/>
    </w:pPr>
    <w:rPr>
      <w:rFonts w:ascii="New Century Schlbk;Century Schoolbook" w:hAnsi="New Century Schlbk;Century Schoolbook" w:cs="New Century Schlbk;Century Schoolbook"/>
      <w:color w:val="000000"/>
      <w:sz w:val="24"/>
    </w:rPr>
  </w:style>
  <w:style w:type="paragraph" w:styleId="BlockText">
    <w:name w:val="Block Text"/>
    <w:basedOn w:val="Normal"/>
    <w:qFormat/>
    <w:pPr>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pPr>
    <w:rPr>
      <w:rFonts w:ascii="New Century Schlbk;Century Schoolbook" w:hAnsi="New Century Schlbk;Century Schoolbook" w:cs="New Century Schlbk;Century Schoolboo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1:21:00Z</dcterms:created>
  <dc:creator>Eric Hollowell</dc:creator>
  <dc:description/>
  <cp:keywords/>
  <dc:language>en-US</dc:language>
  <cp:lastModifiedBy>Alan Edwards</cp:lastModifiedBy>
  <cp:lastPrinted>2010-01-06T14:37:00Z</cp:lastPrinted>
  <dcterms:modified xsi:type="dcterms:W3CDTF">2012-10-25T23:47:00Z</dcterms:modified>
  <cp:revision>405</cp:revision>
  <dc:subject/>
  <dc:title>BLTS 9e-TB-Ch01.doc</dc:title>
</cp:coreProperties>
</file>