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A Business Marketing Perspectiv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Market-driven firms demon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ordinated use of interfunctional resources (for example, research and development, manufact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et of values and beliefs among employees that places the customer's interests fir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ability to generate, disseminate, and productively use superior information about customers and competi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Market-driven firms spot market changes and react well in advance of their competitors. This illu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ustomer-linking capability of market-driven 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value proposition of market-driven 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arket-sensing capability of market-driven 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value of using direct channels of distribution in the business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b)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particular skills, abilities, and processes that an organization has developed to manage close customer relationships a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ustomer-linking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annel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market-sensing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extended enterpri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ability of an organization to quickly recognize changes in its market and to anticipate customer responses to marketing programs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rket research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linking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etitive intelli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ket-sensing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Motorola reduced the price of the electronic engine control that it sells to Ford by 10 percent and experienced a 15 percent increase in quantity demanded. This suggests that Ford’s price elasticity of deman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ither elastic nor 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sensitive to pric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icing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Dayco increased the price of the drive belts that it sells to General Motors by 5 percent and sales of the item grew by 9 percent. Price elasticity of demand for drive belts appears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ither elastic nor 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nsitive to pric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icing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 diverse array of organizations make up the business market. These organizations can be broadly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mercial enterprises, governmental organizations, and institu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mercial enterprises, users, and governmental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mercial enterprises, users, and original equipment manufactur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ers and resellers of industrial products or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upstream suppliers, users, and governmental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en purchasing a high speed packaging machine, General Foods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distribu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a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n institutional buy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Concerning the chain of suppliers involved in the creation of a Honda automobile, which of the following fall within the business marketing dom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nda purchasing power steering components from direct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suppliers of power steering systems purchasing sheet metal from upstream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ations purchasing Honda automobiles for their fle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Which of the following transactions fall into the business marketing dom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rd purchasing machine tools for their plants from Cincinnati Milacr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rd selling their automobiles to the fleet manager at Cincinnati Milacron for use by the sales fo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rd purchasing power-steering systems from Motorola for use in a particular mod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en purchasing machine tools for their plants, American Honda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distribu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nstitutional buy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n upstream suppli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Concerning the classification of customers in the business market, General Motors is a(n) ____ when purchasing a mainframe computer system from IBM, but is a(n) ____ when purchasing tires from Good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er; original equipment manufacturer (O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ser; distribu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iginal equipment manufacturer (OEM);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ser; upstream suppli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riginal equipment manufacturer (OEM); downstream suppli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As an industrial customer, Ford Motor Company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 (O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user in purchasing some products, an OEM in purchasing other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roducer of facilitating go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en purchasing microprocessors from Intel Corporation to be incorporated into Dell's line of personal computers, IBM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 (O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nstitutional buy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a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distribu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When purchasing manufacturing equipment from General Electric, Chrysler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us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riginal equipment manufacturer (O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nstitutional buy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dea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distribu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en Armco Steel realizes a drop in the demand for steel as a result of a decline in ultimate consumer demand for automobiles, this illustrates the concep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nector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nk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flection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voked dem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The method of classifying industrial goods into meaningful categories in the business market centers on this ques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does the industrial good enter the production process and the cost structure of the fi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much effort are organizational buyers willing to exert in purchasing this industrial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ill organizational buyers purchase this industrial good from a distributor or directly from a manufactur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at is the weight and unit value of the industrial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ow many product alternatives are organizational buyers willing to consider before making a cho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Industrial products and services can be broadly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pstream, downstream, and direct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ering, manufactured, and fabricated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ering, accessory, and manufactured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ering, foundation, and facilitat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foundation, accessory, and component go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he cost of raw materials such as sheet steel is treat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xpense item which is depreciated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apital item which is depreciated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fix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xpense item which is assigned to the manufacturing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Some industrial products have been processed before reaching the industrial customer, but are processed further by this customer before becoming part of the finished product that you buy. These item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onent p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cilitating p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essory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onent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ccessory par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Which of the following is(are) characteristic of the marketing strategy that would be appropriate for a firm like Otis Elevator, which sells installations in the business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sonal selling is the dominant promotional t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de advertising and direct-mail advertising reinforce personal se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ce is the central force in marketing strate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omotion | R&amp;D Knowledge of media communications &amp; deliver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Mead Paper Company recently purchased a new high-speed paper machine for one of their plants. The new machine is used in manufacturing a special grade of paper at a rate of over 1500 feet per minute. This product would be classifi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acilitating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entering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essory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nstal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The distinguishing characteristic(s) of foundation goods is(are)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capital i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expense i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come part of the finished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c)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ith little or no additional processing, ____ can be installed directly into another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onent p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onent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rating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ght factory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Bond Office Products manufactures a diverse array of office supplies and serves the business market. Which of the following characteristics is (are) associated with the marketing strategy for this category of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sonal selling is less important for supplies than it is for other categories of goods having a higher unit value, such as instal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mpany requires a wide variety of marketing middlemen to cover the broad and diverse market adequat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ice may be critical in the marketing strategy because many office supply items are undifferenti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When companies want to sell products to consumer and business markets, they hav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e products that are not iden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orient their business strate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nk customer cap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Marketers who want to serve both consumer and business market sector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 a market oriented organizational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ome proficient in understanding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come proficient in satisfying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Companies can demonstrate market-sensing and customer-linking capabilitie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aring product movement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intly planning promotional activities with other channel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intly planning product changes with other channel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b)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A business marketer becomes a preferred supplier to major customer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ing intimate knowledge of the customers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veloping a market orientation organization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ibuting unique value to a customer's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Business marketing strategy must be based on an assessment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eti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Functional areas other than marketing directly or indirectly affect which of the follow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market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e market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motion market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stribution market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affec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Which type of goods are treated as an expense item because they do not enter the production process or become part of the finished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undation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er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buying motives for major installations center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otional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rely economic or rational consid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blend of rational and emotional fa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itial price an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rojected maintenance and operating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An implication of relationship marke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sellers do not require an intimate knowledge of a customer's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a sale signals the beginning of a relationship, rather constituting the end resu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uilding of one-to-one relations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The factors that distinguish business marketing from consumer marketing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importance of promo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ntended use of the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nature of the custo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 and (c)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Which of the following characteristics of business customer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ingle purchase by a business customer is typically larger than that of an individual consum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mand for industrial products is derived from ultimate demand for consumer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onships between business marketers tend to be close and endu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characteristics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nly (a) and (b)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skills required to identify, initiate, develop, and maintain profitable customer relationships descri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ustomer management relationship cap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ket-sensing cap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ply chain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extended enterpri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If consumers are not price sensitive in purchasing a consumer product such as Smucker’s Jams, a 10% increase in the retail price of strawberry jam because of a 10% increase in the cost of strawberries from farmers will not affect demand for jam.  Thus, the derived demand indicates that the demand for strawberr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ela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predic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kn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icing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Which of the following would be classified as foundation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rating supp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ildings and land righ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intenance and repair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a) and (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he use of a goods classification system can be extremely valuable to business marketer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marketing strategy appropriate for one category of goods may be entirely unsuitable for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arketing strategy that works for consumer products will often work for products sold in business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hysical nature of the industrial good and its intended use by the organizational customer affects the marketing program’s requir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nly (a) and (c)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Market-driven firms attempt to match their resources, skills, and capabilitie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etitive intelli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stomers needs that are not currently being served adequat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rived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needs of upstream suppli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Which of the following statements about major installation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sonal selling or account management is the dominant promotional t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itial price, distribution, and advertising play lesser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ly economic factors matter as buying mo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nly (a) and (b)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Business marketers that define their business markets with a horizon that stretches beyond the boundaries of the United States to include foreign markets for industrial goods and services emplo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global market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target market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market orientation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thnocentric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International perspective | R&amp;D Knowledge of general business function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Marketing activities directed toward establishing, developing, and maintaining successful exchanges with custom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lob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oss-function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ply chain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The technique for linking a manufacturer’s operations with those of all its strategic suppliers and its key intermediaries and customers to enhance efficiency and effectivenes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lationship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pply chain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lobal marke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umer marke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Managing logistics &amp; technolo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Achieving the goals of supply chain management requ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ormation sha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int 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ared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ared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Managing logistics &amp; technolo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Which of the following would qualify as facilitating g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onent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w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erating supp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ffice equi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The use of law firms or advertising agencies by business marketers constitutes what type of industrial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cilitat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ering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oundation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stall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Markets for products and services, local to international, bought by businesses, government bodies, and institutions for consumption, for use or for resal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umer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siness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lobal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arget mark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Developing a marketing program that reaches the ultimate consumer directly for a product that incorporates your product, such as DuPont advertising to consumers to increase the sales of carpeting which incorporates their produc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mand elasti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imulating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luctuating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ce sensi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intended use of the product and the intended consumer distinguishes business marketing from consumer-goods marke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demand for industrial products is derived from the ultimate demand for consumer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close examination of a market-driven firm will reveal two important capabilities: market sensing and customer li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Firms operating in the business market must respond not to a single consumer but to a much wider group of buying influentials, all of whom may bring different criteria to bear on the purchase deci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Planning in the business marketing setting requires more functional interdependence and a closer relationship to total corporate strategy than does planning in the consumer goods sec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particular industrial customer might be properly classified as a user by some business marketers and an original equipment manufacturer by other business market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ndustrial goods are classified on the basis of how organizational buyers shop for particular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In contrast to raw materials, manufactured materials and parts would be classified as capital it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As foundation goods are used up or worn out, a portion of their original cost is assigned to the production process as a depreciation expen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Personal computers and light factory equipment such as portable drills provide examples of industrial goods that would be classified as accessory equi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marketing strategy that works well for selling entering goods should be equally successful for facilitating goo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Price may be critical in the marketing strategy for supplies because many supply items are undifferenti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icing |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Other functional areas affect all business marketing decisions, either directly or indirect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compatibility" of a cross-functional working relationship can be defined as the common ground or shared goals that can unite managers who represent different functional are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Due to downturns in the economy, the demand for many consumer products tends to fluctuate more than the demand for industrial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None of the products purchased by customers in the business market are the same as those purchased by ultimate consu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oduct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ustomers in the business market can be broadly classified into three categories: (1) commercial enterprises; (2) government; and (3) institu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Customer | R&amp;D Managing decision-making process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Supply chain management requires Information sharing, shared technologies, and shared bene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Distribution | R&amp;D Managing logistics &amp; technolog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Personal selling is less important for supplies than it is for other categories of goods, such as instal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Promotion | R&amp;D Knowledge of media communications &amp; deliver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Relationships between business marketers tend to be close and endu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Business market customers can be broadly classified into these three catego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1. Business commercial enterprises</w:t>
      </w:r>
    </w:p>
    <w:p>
      <w:pPr>
        <w:pStyle w:val="Normal"/>
        <w:keepLines/>
        <w:suppressAutoHyphens w:val="true"/>
        <w:autoSpaceDE w:val="false"/>
        <w:rPr>
          <w:color w:val="000000"/>
          <w:sz w:val="22"/>
          <w:szCs w:val="22"/>
        </w:rPr>
      </w:pPr>
      <w:r>
        <w:rPr>
          <w:color w:val="000000"/>
          <w:sz w:val="22"/>
          <w:szCs w:val="22"/>
        </w:rPr>
        <w:t>2. Institutions</w:t>
      </w:r>
    </w:p>
    <w:p>
      <w:pPr>
        <w:pStyle w:val="Normal"/>
        <w:keepLines/>
        <w:suppressAutoHyphens w:val="true"/>
        <w:autoSpaceDE w:val="false"/>
        <w:rPr>
          <w:color w:val="000000"/>
          <w:sz w:val="2"/>
          <w:szCs w:val="2"/>
        </w:rPr>
      </w:pPr>
      <w:r>
        <w:rPr>
          <w:color w:val="000000"/>
          <w:sz w:val="22"/>
          <w:szCs w:val="22"/>
        </w:rPr>
        <w:t>3. Gover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value elements that contain essentially the same performance characteristics as the next best alternative and the value elements that render the supplier’s offering either superior or inferior to the next best alternative are known respectively 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oints of parity and points of differ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R&amp;D Managing strategy &amp; innov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Because demand in business markets is derived from consumer markets, business must carefully monitor demand patterns and changing consumer buying preferences.  Because of these changes, the demand for many industrial products can be described 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Fluctuating dem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ose that have the power in the business buying process are referred to 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Key buying influenti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Managing decision-making processe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is type of equipment is generally less expensive and is short-lived compared with installations, and is not considered part of the fixed pl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ccessory equi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Like supplies, business services are considered expense items.  Business services can be classified 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intenance and repair support and advisory suppor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Knowledge of general business function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left" w:pos="-1440" w:leader="none"/>
          <w:tab w:val="right" w:pos="-180" w:leader="none"/>
          <w:tab w:val="left" w:pos="0" w:leader="none"/>
        </w:tabs>
        <w:suppressAutoHyphens w:val="true"/>
        <w:autoSpaceDE w:val="false"/>
        <w:ind w:hanging="630"/>
        <w:rPr>
          <w:color w:val="000000"/>
          <w:sz w:val="2"/>
          <w:szCs w:val="2"/>
        </w:rPr>
      </w:pPr>
      <w:r>
        <w:rPr>
          <w:color w:val="000000"/>
          <w:sz w:val="22"/>
          <w:szCs w:val="22"/>
        </w:rPr>
        <w:tab/>
        <w:t>1.</w:t>
        <w:tab/>
        <w:t>Using a product of your choice, illustrate the concept of the supply chain and indicate which elements or exchange relationships fall into the business versus the consumer-goods marketing dom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Marketing Plan | R&amp;D Knowledge of general business function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left" w:pos="-1440" w:leader="none"/>
          <w:tab w:val="right" w:pos="-180" w:leader="none"/>
          <w:tab w:val="left" w:pos="0" w:leader="none"/>
        </w:tabs>
        <w:suppressAutoHyphens w:val="true"/>
        <w:autoSpaceDE w:val="false"/>
        <w:ind w:hanging="630"/>
        <w:rPr>
          <w:color w:val="000000"/>
          <w:sz w:val="2"/>
          <w:szCs w:val="2"/>
        </w:rPr>
      </w:pPr>
      <w:r>
        <w:rPr>
          <w:color w:val="000000"/>
          <w:sz w:val="22"/>
          <w:szCs w:val="22"/>
        </w:rPr>
        <w:tab/>
        <w:t>2.</w:t>
        <w:tab/>
        <w:t>Carefully compare and contrast the marketing strategy patterns and buying considerations for a $3 million air conditioning system to be used in a large factory versus photocopying paper for use in an off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left" w:pos="-1440" w:leader="none"/>
          <w:tab w:val="right" w:pos="-180" w:leader="none"/>
          <w:tab w:val="left" w:pos="0" w:leader="none"/>
        </w:tabs>
        <w:suppressAutoHyphens w:val="true"/>
        <w:autoSpaceDE w:val="false"/>
        <w:ind w:hanging="630"/>
        <w:rPr>
          <w:color w:val="000000"/>
          <w:sz w:val="2"/>
          <w:szCs w:val="2"/>
        </w:rPr>
      </w:pPr>
      <w:r>
        <w:rPr>
          <w:color w:val="000000"/>
          <w:sz w:val="22"/>
          <w:szCs w:val="22"/>
        </w:rPr>
        <w:tab/>
        <w:t>3.</w:t>
        <w:tab/>
        <w:t>Conrad Spring produces manufactured materials and parts for diverse customer groups in the business market, ranging from automobile manufacturers and household appliance producers to toy makers and medical equipment specialists.  Describe the nature of marketing strategy for industrial goods of this typ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left" w:pos="-1440" w:leader="none"/>
          <w:tab w:val="right" w:pos="-180" w:leader="none"/>
          <w:tab w:val="left" w:pos="0" w:leader="none"/>
        </w:tabs>
        <w:suppressAutoHyphens w:val="true"/>
        <w:autoSpaceDE w:val="false"/>
        <w:ind w:hanging="630"/>
        <w:rPr>
          <w:color w:val="000000"/>
          <w:sz w:val="22"/>
          <w:szCs w:val="22"/>
        </w:rPr>
      </w:pPr>
      <w:r>
        <w:rPr>
          <w:color w:val="000000"/>
          <w:sz w:val="22"/>
          <w:szCs w:val="22"/>
        </w:rPr>
        <w:tab/>
        <w:t>4.</w:t>
        <w:tab/>
        <w:t>Dell Computer has excelled with a fast-paced build-to-order approach that involves taking customer orders online, orchestrating production tailored to each customer, and forging a one-to-one relationship with the customer after the sale. Some auto industry executives have turned to Michael Dell, the company founder, for advice concerning how to make their businesses look like his. Senior executives at Ford, for example, envision a future where customers will order online and factories will build to order, eliminating billions of dollars of inventory costs (for example, large stocks of vehicles on hand). All of those mass produced cars sitting for weeks on dealer lots represent a massive investment that yields no return until a buyer comes along.</w:t>
      </w:r>
    </w:p>
    <w:tbl>
      <w:tblPr>
        <w:tblW w:w="8370" w:type="dxa"/>
        <w:jc w:val="left"/>
        <w:tblInd w:w="0" w:type="dxa"/>
        <w:tblLayout w:type="fixed"/>
        <w:tblCellMar>
          <w:top w:w="0" w:type="dxa"/>
          <w:left w:w="90" w:type="dxa"/>
          <w:bottom w:w="0" w:type="dxa"/>
          <w:right w:w="90" w:type="dxa"/>
        </w:tblCellMar>
      </w:tblPr>
      <w:tblGrid>
        <w:gridCol w:w="450"/>
        <w:gridCol w:w="7920"/>
      </w:tblGrid>
      <w:tr>
        <w:trPr/>
        <w:tc>
          <w:tcPr>
            <w:tcW w:w="450" w:type="dxa"/>
            <w:tcBorders/>
          </w:tcPr>
          <w:p>
            <w:pPr>
              <w:pStyle w:val="Normal"/>
              <w:keepLines/>
              <w:suppressAutoHyphens w:val="true"/>
              <w:autoSpaceDE w:val="false"/>
              <w:rPr>
                <w:color w:val="000000"/>
                <w:sz w:val="22"/>
                <w:szCs w:val="22"/>
              </w:rPr>
            </w:pPr>
            <w:r>
              <w:rPr>
                <w:color w:val="000000"/>
                <w:sz w:val="22"/>
                <w:szCs w:val="22"/>
              </w:rPr>
              <w:t>a.</w:t>
            </w:r>
          </w:p>
        </w:tc>
        <w:tc>
          <w:tcPr>
            <w:tcW w:w="7920" w:type="dxa"/>
            <w:tcBorders/>
          </w:tcPr>
          <w:p>
            <w:pPr>
              <w:pStyle w:val="Normal"/>
              <w:keepLines/>
              <w:suppressAutoHyphens w:val="true"/>
              <w:autoSpaceDE w:val="false"/>
              <w:rPr>
                <w:color w:val="000000"/>
                <w:sz w:val="22"/>
                <w:szCs w:val="22"/>
              </w:rPr>
            </w:pPr>
            <w:r>
              <w:rPr>
                <w:color w:val="000000"/>
                <w:sz w:val="22"/>
                <w:szCs w:val="22"/>
              </w:rPr>
              <w:t>Evaluate the feasibility of a build-to-order system for an automaker like Ford and outline the key requirements that Ford must meet to make the strategy work for a potential customer like you.</w:t>
            </w:r>
          </w:p>
        </w:tc>
      </w:tr>
      <w:tr>
        <w:trPr/>
        <w:tc>
          <w:tcPr>
            <w:tcW w:w="450" w:type="dxa"/>
            <w:tcBorders/>
          </w:tcPr>
          <w:p>
            <w:pPr>
              <w:pStyle w:val="Normal"/>
              <w:keepLines/>
              <w:suppressAutoHyphens w:val="true"/>
              <w:autoSpaceDE w:val="false"/>
              <w:rPr>
                <w:color w:val="000000"/>
                <w:sz w:val="22"/>
                <w:szCs w:val="22"/>
              </w:rPr>
            </w:pPr>
            <w:r>
              <w:rPr>
                <w:color w:val="000000"/>
                <w:sz w:val="22"/>
                <w:szCs w:val="22"/>
              </w:rPr>
              <w:t>b.</w:t>
            </w:r>
          </w:p>
        </w:tc>
        <w:tc>
          <w:tcPr>
            <w:tcW w:w="7920" w:type="dxa"/>
            <w:tcBorders/>
          </w:tcPr>
          <w:p>
            <w:pPr>
              <w:pStyle w:val="Normal"/>
              <w:keepLines/>
              <w:suppressAutoHyphens w:val="true"/>
              <w:autoSpaceDE w:val="false"/>
              <w:rPr>
                <w:color w:val="000000"/>
                <w:sz w:val="22"/>
                <w:szCs w:val="22"/>
              </w:rPr>
            </w:pPr>
            <w:r>
              <w:rPr>
                <w:color w:val="000000"/>
                <w:sz w:val="22"/>
                <w:szCs w:val="22"/>
              </w:rPr>
              <w:t>How would a build-to-order system alter the way in which suppliers (business marketers) would serve Ford as a custom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onsider some leading-edge consumer product manufacturers like Procter &amp; Gamble, Gillette, or Coca Cola. What major differences would you expect to find in comparing the marketing strategy patterns employed by these consumer-products companies to those of leading business marketing firms such as Intel, 3M, or Dow Chemical? Next, describe the similarities and differences that emerge when comparing the distinctive attributes of a leading-edge consumer products marketer to a firm that demonstrates superb skills serving customers in the business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Hayes enjoys a well-established position as a supplier to the automobile industry.  The firm supplied wheels to the Model T Ford.  Today, Hayes is betting on a new product, fabricated aluminum wheels, which weigh up to 20 percent less than cast aluminum wheels and 40 percent less than steel ones.  Hayes has signed contracts worth $50 million for the new wheels—mostly for use in spare tires—with DaimlerChrysler, Ford, General Motors, and BMW.  Drawing on the industrial goods classification scheme, how would you classify the aluminum wheels?  Sketch out the critical buying motives that organizations like DaimlerChrysler would emphasize in evaluating the wheels and explore Hayes’ associated marketing strategy implic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Learning, motivation &amp; leadershi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Smucker’s sells products to both business and consumer markets.  Compare and contrast the marketing strategies that Smucker’s will use when selling their products to each type of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AT:</w:t>
        <w:tab/>
        <w:t>AACSB Reflective Thinking | CB&amp;E Model Strategy | R&amp;D Strategic &amp; systems skill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Please explain the following statement and how it affects business markete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t>
      </w:r>
      <w:r>
        <w:rPr>
          <w:color w:val="000000"/>
          <w:sz w:val="22"/>
          <w:szCs w:val="22"/>
        </w:rPr>
        <w:t>All business marketing decisions - product, price, promotion, and distribution - are affected, directly or indirectly, by other functional areas.  In turn, marketing considerations influence business decisions in R&amp;D and in manufacturing and procurement, as well as adjustments in the overall corporate strateg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NAT:</w:t>
        <w:tab/>
        <w:t>AACSB Reflective Thinking | CB&amp;E Model Strategy | R&amp;D Strategic &amp; systems skill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9:00Z</dcterms:created>
  <dc:creator/>
  <dc:description/>
  <cp:keywords/>
  <dc:language>en-US</dc:language>
  <cp:lastModifiedBy>TL User</cp:lastModifiedBy>
  <dcterms:modified xsi:type="dcterms:W3CDTF">2009-04-03T14:39:00Z</dcterms:modified>
  <cp:revision>2</cp:revision>
  <dc:subject/>
  <dc:title>Chapter 1—A Business Marketing Perspective</dc:title>
</cp:coreProperties>
</file>