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eastAsia="Palatino Linotype"/>
        </w:rPr>
      </w:pPr>
      <w:r>
        <w:rPr>
          <w:rFonts w:eastAsia="Palatino Linotype"/>
        </w:rPr>
        <w:t xml:space="preserve"> </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NormalText"/>
        <w:rPr/>
      </w:pPr>
      <w:r>
        <w:rPr>
          <w:b/>
          <w:bCs/>
          <w:i/>
          <w:iCs/>
          <w:sz w:val="28"/>
          <w:szCs w:val="28"/>
        </w:rPr>
        <w:t>Money, the Financial System, and the Economy, 6e</w:t>
      </w:r>
      <w:r>
        <w:rPr>
          <w:b/>
          <w:bCs/>
          <w:sz w:val="28"/>
          <w:szCs w:val="28"/>
        </w:rPr>
        <w:t xml:space="preserve"> (Hubbard)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rPr>
          <w:sz w:val="28"/>
          <w:szCs w:val="28"/>
        </w:rPr>
      </w:pPr>
      <w:r>
        <w:rPr>
          <w:sz w:val="28"/>
          <w:szCs w:val="28"/>
        </w:rPr>
        <w:t xml:space="preserve">Chapter 1   </w:t>
        <w:br/>
      </w:r>
    </w:p>
    <w:p>
      <w:pPr>
        <w:sectPr>
          <w:type w:val="continuous"/>
          <w:pgSz w:w="12240" w:h="15840"/>
          <w:pgMar w:left="1440" w:right="1440" w:gutter="0" w:header="0" w:top="720" w:footer="720" w:bottom="776"/>
          <w:cols w:num="2" w:equalWidth="false" w:sep="false">
            <w:col w:w="1410" w:space="7950"/>
            <w:col w:w="0"/>
          </w:cols>
          <w:formProt w:val="false"/>
          <w:textDirection w:val="lrTb"/>
          <w:docGrid w:type="default" w:linePitch="360" w:charSpace="0"/>
        </w:sectPr>
      </w:pPr>
    </w:p>
    <w:p>
      <w:pPr>
        <w:pStyle w:val="NormalText"/>
        <w:spacing w:before="0" w:after="180"/>
        <w:rPr>
          <w:sz w:val="28"/>
          <w:szCs w:val="28"/>
        </w:rPr>
      </w:pPr>
      <w:r>
        <w:rPr>
          <w:sz w:val="28"/>
          <w:szCs w:val="28"/>
        </w:rPr>
        <w:t>Introducing Money and the Financial System</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rPr>
          <w:sz w:val="24"/>
          <w:szCs w:val="24"/>
        </w:rPr>
      </w:pPr>
      <w:r>
        <w:rPr>
          <w:sz w:val="24"/>
          <w:szCs w:val="24"/>
        </w:rPr>
        <w:t xml:space="preserve">1.1   </w:t>
        <w:br/>
      </w:r>
    </w:p>
    <w:p>
      <w:pPr>
        <w:sectPr>
          <w:type w:val="continuous"/>
          <w:pgSz w:w="12240" w:h="15840"/>
          <w:pgMar w:left="1440" w:right="1440" w:gutter="0" w:header="0" w:top="720" w:footer="720" w:bottom="776"/>
          <w:cols w:num="2" w:equalWidth="false" w:sep="false">
            <w:col w:w="450" w:space="8910"/>
            <w:col w:w="0"/>
          </w:cols>
          <w:formProt w:val="false"/>
          <w:textDirection w:val="lrTb"/>
          <w:docGrid w:type="default" w:linePitch="360" w:charSpace="0"/>
        </w:sectPr>
      </w:pPr>
    </w:p>
    <w:p>
      <w:pPr>
        <w:pStyle w:val="NormalText"/>
        <w:spacing w:before="0" w:after="180"/>
        <w:rPr>
          <w:sz w:val="24"/>
          <w:szCs w:val="24"/>
        </w:rPr>
      </w:pPr>
      <w:r>
        <w:rPr>
          <w:sz w:val="24"/>
          <w:szCs w:val="24"/>
        </w:rPr>
        <w:t>Multiple Choice Question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ll of the following were events in the financial world in the early 2000s EX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ears of deflation in Japan, the Eurozone, and the United Stat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overnments of Eastern Europe abandoned communis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rgentina defaulted on its public deb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value of the dollar declined significant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New</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financial system is primarily a means by whi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rrowers can use savers' funds until the savers themselves need the fun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ney is put into circul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government puts into operation its plans for the econom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usiness firms distribute their go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NOT a financial instru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bond issued by Goog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chovia Bank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home mortgage loa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ertificate of depos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New</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f you buy a bond issued by Intel, the bond is a(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iability to Intel and an asset to you.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iability to you and an asset to Inte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iability to both you and Inte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sset to both you and Inte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New</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would a saver with $10,000 be more likely to put it into a bank account than to lend it directly to a borrow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rect loans of that sort are not legal in the United Stat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anks pay higher interest rates on deposits than individual borrowers are likely to pay to individual len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It is easier and less risky to save money in a bank account and allow the bank to serve as a go</w:t>
      </w:r>
      <w:r>
        <w:rPr>
          <w:rFonts w:cs="TestGen" w:ascii="TestGen" w:hAnsi="TestGen"/>
        </w:rPr>
        <w:t>-</w:t>
      </w:r>
      <w:r>
        <w:rPr/>
        <w:t xml:space="preserve">between with potential borrow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terest received from a bank is deductible on the federal income tax, whereas interest received from an individual borrower is no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Formerly in Eastern Europe and the Soviet Union, funds were transferred between savers and borrowers primarily through th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anking syste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tock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nd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overn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experiences of Eastern Europe and the former Soviet Union have demonstrated t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sing private networks in a financial system to channel funds from savers to borrowers is not a good approa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sing the government to channel funds from savers to borrowers is not a good approa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government can be very effective in increasing private sav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avers are usually willing to lend greater amounts than borrowers wish to borrow.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NOT a key financial service provided by the financial syste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isk shar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fitab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iquid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form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conomists define risk a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ifference between the interest rate borrowers pay and the interest rate lenders rece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egree of uncertainty of an asset's retur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ease with which an asset can be exchanged for other assets or for goods and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ifference between the return on common stock and the return on corporate bon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conomists define liquidity a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he difference between the return on the asset and the return on a long</w:t>
      </w:r>
      <w:r>
        <w:rPr>
          <w:rFonts w:cs="TestGen" w:ascii="TestGen" w:hAnsi="TestGen"/>
        </w:rPr>
        <w:t>-</w:t>
      </w:r>
      <w:r>
        <w:rPr/>
        <w:t xml:space="preserve">term U.S. Treasury bo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fraction the asset makes up of an investor's portfoli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ease with which an asset can be exchanged for other assets or for goods and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ifference between the total demand for an asset and the total supply of the ass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assets is the most liqui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ney market mutual fu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mput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shing machin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S. Treasury bo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New</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By providing and communicating information, the financial syste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reduces the difference between the return on three</w:t>
      </w:r>
      <w:r>
        <w:rPr>
          <w:rFonts w:cs="TestGen" w:ascii="TestGen" w:hAnsi="TestGen"/>
        </w:rPr>
        <w:t>-</w:t>
      </w:r>
      <w:r>
        <w:rPr/>
        <w:t>month U.S. Treasury bills and the return on thirty</w:t>
      </w:r>
      <w:r>
        <w:rPr>
          <w:rFonts w:cs="TestGen" w:ascii="TestGen" w:hAnsi="TestGen"/>
        </w:rPr>
        <w:t>-</w:t>
      </w:r>
      <w:r>
        <w:rPr/>
        <w:t xml:space="preserve">year U.S. Treasury bon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lieves individual savers from the necessity of searching out individual borrow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liminates the risk in investing in the stock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uarantees investors a reasonable return on their mone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statements is corre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financial sector is a large source of jobs in the U.S. economy, but a relatively small source of jobs in other major econom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financial sector is a relatively small source of jobs in the U.S. economy, but a large source of jobs in other major econom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financial sector is a large source of jobs in the U.S. and other major econom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financial sector is a relatively small but important source of jobs in the U.S. and other major econom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financial system accounts for about what percentage of the U.S. economy's value added (GD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2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4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72%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average pay for jobs is highest in which of the following secto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financial secto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wholesale and retail trade secto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anufacturing secto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construction secto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international capital market" refers t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London Stock 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arket for lending and borrowing across national boundar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buying and selling of machinery and equipment across national boundar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international section of the New York Stock 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uring the past twenty yea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he volume of worldwide cross</w:t>
      </w:r>
      <w:r>
        <w:rPr>
          <w:rFonts w:cs="TestGen" w:ascii="TestGen" w:hAnsi="TestGen"/>
        </w:rPr>
        <w:t>-</w:t>
      </w:r>
      <w:r>
        <w:rPr/>
        <w:t xml:space="preserve">border transactions in stocks and bonds grew very rapidly, but the volume of international bank lending declin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he volume of international bank lending grew very rapidly, but the volume of worldwide cross</w:t>
      </w:r>
      <w:r>
        <w:rPr>
          <w:rFonts w:cs="TestGen" w:ascii="TestGen" w:hAnsi="TestGen"/>
        </w:rPr>
        <w:t>-</w:t>
      </w:r>
      <w:r>
        <w:rPr/>
        <w:t xml:space="preserve">border transactions in stocks and bonds declin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he volume of worldwide cross</w:t>
      </w:r>
      <w:r>
        <w:rPr>
          <w:rFonts w:cs="TestGen" w:ascii="TestGen" w:hAnsi="TestGen"/>
        </w:rPr>
        <w:t>-</w:t>
      </w:r>
      <w:r>
        <w:rPr/>
        <w:t xml:space="preserve">border transactions in stocks and bonds and the volume of international bank lending both grew rapid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lobal investment in the stock of multinational corporations in 1990 was lower than it had been in 198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vis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bond market is important becau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the major source of borrowed funds for U.S. busi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provides a rate of return significantly greater than the stock marke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provides foreign purchasers of U.S. products a means to exchange their currencies for U.S. dolla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provides a way for businesses and governments to borrow funds from savers and it is the market that determines interest rat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NOT a financial intermedia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ASDAQ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llstate Insurance Compan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ank of Americ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nguard Total Stock Market Index Fu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New</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main role of financial intermediaries is t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vide funds to the federal government to cover the budget defici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rrow funds from savers and lend them to borrow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vide advice to consumers on how they should handle their finan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elp ensure that there is enough money in circul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bank lending depositors' money to a local business and a pension fund investing contributions in shares of a company are similar financial activities in t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th involve the use of financial marke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th involve funds being channeled from savers to borrowers through financial intermediar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th involve a reduction in the overall level of liquidity in the financial syste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th involve in an increase in the overall level of risk in the financial syste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 trend towards globalization that has taken place since the 1980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International bank lending has grown by more than twenty</w:t>
      </w:r>
      <w:r>
        <w:rPr>
          <w:rFonts w:cs="TestGen" w:ascii="TestGen" w:hAnsi="TestGen"/>
        </w:rPr>
        <w:t>-</w:t>
      </w:r>
      <w:r>
        <w:rPr/>
        <w:t xml:space="preserve">fo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arket value of multinational corporations is in the trillions of dolla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Cross</w:t>
      </w:r>
      <w:r>
        <w:rPr>
          <w:rFonts w:cs="TestGen" w:ascii="TestGen" w:hAnsi="TestGen"/>
        </w:rPr>
        <w:t>-</w:t>
      </w:r>
      <w:r>
        <w:rPr/>
        <w:t xml:space="preserve">border transactions in stocks and bonds have grown by nearly 30% annually in the 1980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New</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was an important consequence of the regulatory reforms that followed the deposit insurance crisis of the 1980s and early 1990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 unprecedented consolidation of the U.S. banking indust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series of bank panic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nprecedentedly high interest rat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w restrictions on interstate ban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rankings of sources of funds for businesses from the least important to the most important is corre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tock issues, bond issues, loans from financial institu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nd issues, stock issues, loans from financial institu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oans from financial institutions, stock issues, bond issu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oans from financial institutions, bond issues, stock issu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conomists define money a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ash in circul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posits in commercial bank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ything that people are willing to accept in payment for goods and services or to pay off deb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nds issued by large corpora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Federal Reserve Syste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s in charge of managing the New York Stock Ex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s headed by the Secretary of the Treasu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s the central bank of the United Stat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s dissolved in the late 1980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onetary policy refers to the govern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cisions on how much money to spe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cisions on how much money to collect in tax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lans for retiring the national deb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nagement of the money supp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hanges in the money supply  are associated with all of the following EXCEPT changes 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terest rat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utpu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ax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New</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the primary way that businesses raise funds external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oans from financial institu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tock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n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tained earning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New</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the United States, monetary policy is carried out b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Federal Reserve Syste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gr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resid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gress and the President acting togeth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conomic analysis is useful 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plaining current develop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edicting future develop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th explaining current developments and predicting future develop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plaining current developments, but not in predicting future develop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best way to determine if the assumptions of an economic model are appropriate is t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amine whether they are consistent with common sen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termine whether they are similar to assumptions used in other economic mode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est them by comparing the predictions of the model to actual dat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sider whether the assumptions are simple enough to be understood by users of the mode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o be useful, an economic theory shou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 based on reasonable assump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enerate predictions that can be verified with actual dat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ctually have its predictions corroborated with dat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 based on reasonable assumptions, generate predictions that can be verified with actual data, and actually have its predictions corroborated with dat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rPr>
          <w:sz w:val="24"/>
          <w:szCs w:val="24"/>
        </w:rPr>
      </w:pPr>
      <w:r>
        <w:rPr>
          <w:sz w:val="24"/>
          <w:szCs w:val="24"/>
        </w:rPr>
        <w:t xml:space="preserve">1.2   </w:t>
        <w:br/>
      </w:r>
    </w:p>
    <w:p>
      <w:pPr>
        <w:sectPr>
          <w:type w:val="continuous"/>
          <w:pgSz w:w="12240" w:h="15840"/>
          <w:pgMar w:left="1440" w:right="1440" w:gutter="0" w:header="0" w:top="720" w:footer="720" w:bottom="776"/>
          <w:cols w:num="2" w:equalWidth="false" w:sep="false">
            <w:col w:w="450" w:space="8910"/>
            <w:col w:w="0"/>
          </w:cols>
          <w:formProt w:val="false"/>
          <w:textDirection w:val="lrTb"/>
          <w:docGrid w:type="default" w:linePitch="360" w:charSpace="0"/>
        </w:sectPr>
      </w:pPr>
    </w:p>
    <w:p>
      <w:pPr>
        <w:pStyle w:val="NormalText"/>
        <w:spacing w:before="0" w:after="180"/>
        <w:rPr>
          <w:sz w:val="24"/>
          <w:szCs w:val="24"/>
        </w:rPr>
      </w:pPr>
      <w:r>
        <w:rPr>
          <w:sz w:val="24"/>
          <w:szCs w:val="24"/>
        </w:rPr>
        <w:t>Essay Question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f you had been advising one of the governments in Eastern Europe following the fall of Communism, would you have stressed the importance for economic growth of establishing strong financial markets or the importance of establishing a strong system of financial intermediaries? Expl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inancial intermediaries play a more important role in channeling funds from small savers to small borrowers than do financial markets. Eastern European countries would have been well advised to concentrate on building a strong system of financial intermediar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en a saver deposits funds in a bank, she may earn about 5% on the deposit. When the bank lends these funds out, it may charge the borrower 9% on the loan. Why don't the saver and the borrower get together directly and avoid the bank? In that situation wouldn't the saver be able to earn more on her funds and the borrower have to pay less to borrow these fun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anks provide the services of risk sharing, liquidity, and information. Most small savers and small borrowers use banks and other financial intermediaries in order to take advantage of these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are stories about movements in the money supply prominent in the news medi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Movements in the money supply are associated with changes in economic variables, such as output and pr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i/>
          <w:iCs/>
          <w:sz w:val="18"/>
          <w:szCs w:val="18"/>
        </w:rPr>
        <w:t>Question Status:</w:t>
      </w:r>
      <w:r>
        <w:rPr/>
        <w:t xml:space="preserve">  </w:t>
        <w:br/>
      </w:r>
    </w:p>
    <w:p>
      <w:pPr>
        <w:sectPr>
          <w:type w:val="continuous"/>
          <w:pgSz w:w="12240" w:h="15840"/>
          <w:pgMar w:left="1440" w:right="1440" w:gutter="0" w:header="0" w:top="720" w:footer="720" w:bottom="776"/>
          <w:cols w:num="2" w:equalWidth="false" w:sep="false">
            <w:col w:w="2205" w:space="7154"/>
            <w:col w:w="0"/>
          </w:cols>
          <w:formProt w:val="false"/>
          <w:textDirection w:val="lrTb"/>
          <w:docGrid w:type="default" w:linePitch="360" w:charSpace="0"/>
        </w:sectPr>
      </w:pPr>
    </w:p>
    <w:p>
      <w:pPr>
        <w:pStyle w:val="NormalText"/>
        <w:spacing w:before="0" w:after="240"/>
        <w:rPr/>
      </w:pPr>
      <w:r>
        <w:rPr/>
        <w:t>Previous Edition</w:t>
      </w:r>
    </w:p>
    <w:sectPr>
      <w:type w:val="continuous"/>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22</w:t>
    </w:r>
    <w:r>
      <w:rPr>
        <w:rStyle w:val="PageNumber"/>
        <w:sz w:val="20"/>
        <w:szCs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9:28:00Z</dcterms:created>
  <dc:creator/>
  <dc:description/>
  <cp:keywords/>
  <dc:language>en-US</dc:language>
  <cp:lastModifiedBy>David Blazina</cp:lastModifiedBy>
  <dcterms:modified xsi:type="dcterms:W3CDTF">2007-07-12T19:28:00Z</dcterms:modified>
  <cp:revision>2</cp:revision>
  <dc:subject/>
  <dc:title>  </dc:title>
</cp:coreProperties>
</file>