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Molecular Reason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Which of these is the </w:t>
      </w:r>
      <w:r>
        <w:rPr>
          <w:rFonts w:cs="Times New Roman" w:ascii="Times New Roman" w:hAnsi="Times New Roman"/>
          <w:b/>
          <w:bCs/>
          <w:color w:val="000000"/>
        </w:rPr>
        <w:t>best</w:t>
      </w:r>
      <w:r>
        <w:rPr/>
        <w:t xml:space="preserve"> definition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ll of gravity on an obj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that has weight and vol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that has mass and occupies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that is directly proportional to 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asure of the amount of space an object occup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Which of these statements is </w:t>
      </w:r>
      <w:r>
        <w:rPr>
          <w:rFonts w:cs="Times New Roman" w:ascii="Times New Roman" w:hAnsi="Times New Roman"/>
          <w:b/>
          <w:bCs/>
          <w:color w:val="000000"/>
        </w:rPr>
        <w:t>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carbon on earth is essentially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carbon on earth fluctuates with the sea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carbon on earth is increasing due to plant and animal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carbon on earth is decreasing due to consumption of carbon based fu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B and C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rench chemist Antoine Lavoisier found that the weight of objects before burning and the weight of the products after burning were equal. He concluded that the total weight did not change during a process. Which of these best describes Lavoisier's conclu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observation, Lavoisier created a scientif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observation, Lavoisier created a scientif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scientific law, Lavoisier created a scientif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experimentation, Lavoisier created a scientif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observation, Lavoisier created a scientific conclu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en using the scientific method, before experiments are done a ___________ should be establi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 statement which summarizes the data obtained from a series of observations is known 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 xml:space="preserve">Which of these is </w:t>
      </w:r>
      <w:r>
        <w:rPr>
          <w:rFonts w:cs="Times New Roman" w:ascii="Times New Roman" w:hAnsi="Times New Roman"/>
          <w:b/>
          <w:bCs/>
          <w:color w:val="000000"/>
        </w:rPr>
        <w:t xml:space="preserve">not </w:t>
      </w:r>
      <w:r>
        <w:rPr/>
        <w:t>part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Which of these is the </w:t>
      </w:r>
      <w:r>
        <w:rPr>
          <w:rFonts w:cs="Times New Roman" w:ascii="Times New Roman" w:hAnsi="Times New Roman"/>
          <w:b/>
          <w:bCs/>
          <w:color w:val="000000"/>
        </w:rPr>
        <w:t>best</w:t>
      </w:r>
      <w:r>
        <w:rPr/>
        <w:t xml:space="preserve"> definition of a scientif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ediction based on a limited number of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thod of explaining observations that appears contradi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roadly applicable generalization with virtually no ex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thod for approaching problems that is used by all scien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ntative model that describes the underlying cause of a physic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Which of these is the </w:t>
      </w:r>
      <w:r>
        <w:rPr>
          <w:rFonts w:cs="Times New Roman" w:ascii="Times New Roman" w:hAnsi="Times New Roman"/>
          <w:b/>
          <w:bCs/>
          <w:color w:val="000000"/>
        </w:rPr>
        <w:t>best</w:t>
      </w:r>
      <w:r>
        <w:rPr/>
        <w:t xml:space="preserve"> definition of a scientific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ediction based on a limited number of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thod of explaining observations that appear contradi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roadly applicable generalization with virtually no ex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thod for approaching problems that is used by all scien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ule made by scientists to ensure consistency in their observ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n) ____ is an explanation of a scientif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piph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 xml:space="preserve">Which of these is </w:t>
      </w:r>
      <w:r>
        <w:rPr>
          <w:rFonts w:cs="Times New Roman" w:ascii="Times New Roman" w:hAnsi="Times New Roman"/>
          <w:b/>
          <w:bCs/>
          <w:color w:val="000000"/>
        </w:rPr>
        <w:t>not</w:t>
      </w:r>
      <w:r>
        <w:rPr/>
        <w:t xml:space="preserve"> a requirement of a scientifically acceptable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predictive power of th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en by additional experi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nd reasoning for a particular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ily revised to accommodate new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model of behavior consistent with other widely accepted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tab/>
        <w:t xml:space="preserve">Which of these statements about the scientific method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not a group of absolute tru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uses experiments that are reproduc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sed for testing claims about the natur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requires one to propose a theory and perform experiments to give results which confirm or disclaim th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correct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o explain natural phenomena scientists must 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ess correctly most o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ee with existing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 xml:space="preserve">Which scientist </w:t>
      </w:r>
      <w:r>
        <w:rPr>
          <w:rFonts w:cs="Times New Roman" w:ascii="Times New Roman" w:hAnsi="Times New Roman"/>
          <w:b/>
          <w:bCs/>
          <w:color w:val="000000"/>
        </w:rPr>
        <w:t>first</w:t>
      </w:r>
      <w:r>
        <w:rPr/>
        <w:t xml:space="preserve"> theorized that matter was ultimately composed of small indivisible particles called ato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edoc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it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historical predecessor to chemistry is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che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se contributions did Alchemists of the Middle Ages make to modern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n centered universe and metallu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llurgy and development of scientific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ethod and the Law of Conservation of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 and The First At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ss and the Law of Constant 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ales believed that _________ is the principle element of all th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Which scientist is </w:t>
      </w:r>
      <w:r>
        <w:rPr>
          <w:rFonts w:cs="Times New Roman" w:ascii="Times New Roman" w:hAnsi="Times New Roman"/>
          <w:b/>
          <w:bCs/>
          <w:color w:val="000000"/>
        </w:rPr>
        <w:t>incorrectly</w:t>
      </w:r>
      <w:r>
        <w:rPr>
          <w:rFonts w:cs="Times New Roman" w:ascii="Times New Roman" w:hAnsi="Times New Roman"/>
          <w:color w:val="000000"/>
        </w:rPr>
        <w:t xml:space="preserve"> matched with his idea or theor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2160"/>
        <w:gridCol w:w="5904"/>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scientis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heory</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ernicus</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n centered univers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ic Theory</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ileo</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n centered univers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salius</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r is composed of small indivisible particl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yl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mplest form of a substance is an elemen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two scientists are credited with the endorsement of a sun centered unive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 and Pl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yle and Coperni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ernicus and Galil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itus and Vesali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ernicus and Vesali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scientific revolution of the 1500s was marked by a move away from ____ and towards ____ as a method for explaining the natur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chem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son,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theory, experi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c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Identify the materials which will correctly complete the flow char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52620"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52620" cy="306197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2160"/>
        <w:gridCol w:w="5904"/>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u w:val="single"/>
              </w:rPr>
              <w:t>I.</w:t>
            </w:r>
          </w:p>
        </w:tc>
        <w:tc>
          <w:tcPr>
            <w:tcW w:w="5904" w:type="dxa"/>
            <w:tcBorders/>
          </w:tcPr>
          <w:p>
            <w:pPr>
              <w:pStyle w:val="Normal"/>
              <w:keepLines/>
              <w:suppressAutoHyphens w:val="true"/>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t>II.</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substanc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ution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Which of these substances are compound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dium chloride</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Which of these substances are heterogeneous mixtur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am</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k of magnesia</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ubbing alcohol</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Which of these substances are mixtur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am</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t wat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n powd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ury</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IV, and V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Which of these are pure substanc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am</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t wat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n powd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ury</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V, and V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en ice melts to form liquid water.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hysical change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emical change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physical and chemical changes occ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physical nor chemical change occu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is an example of a chem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ass bre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free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od bu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ting a hairc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27.</w:t>
        <w:tab/>
        <w:t xml:space="preserve">Which of these statements </w:t>
      </w:r>
      <w:r>
        <w:rPr/>
        <w:t>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osition of both mixtures and pure substances i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osition of both mixtures and pure substances is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osition of mixtures is variable and the composition of pure substances is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osition of mixtures is fixed and the composition of pure substances i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osition of both mixtures and pure substances can be fixed or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substance composed of two or more different elements in fixed proportions is known 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ec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simplest form of substance is known 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ogene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tab/>
        <w:t xml:space="preserve">Which of the following statements does </w:t>
      </w:r>
      <w:r>
        <w:rPr>
          <w:rFonts w:cs="Times New Roman" w:ascii="Times New Roman" w:hAnsi="Times New Roman"/>
          <w:b/>
          <w:bCs/>
          <w:color w:val="000000"/>
        </w:rPr>
        <w:t>not</w:t>
      </w:r>
      <w:r>
        <w:rPr/>
        <w:t xml:space="preserve"> describe a chemical comp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ontains two or more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pure subs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a fixed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a variable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statement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smallest unit of a chemical compoun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lec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lpha parti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chocolate chip cookie is an example of what type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ter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okie is not mat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33.</w:t>
        <w:tab/>
        <w:t>Which of these statements is 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es are compressible and have variable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es are incompressible and have variable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es are compressible and have a fixed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es are incompressible and have a fixed sha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se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s are compressible and have variable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s are incompressible and have variable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s are compressible and have a fixed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s are incompressible and have a fixed sha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5.</w:t>
        <w:tab/>
        <w:t>What does the figure repres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866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866900" cy="13239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eterogeneous mixture of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re substance which is an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re substance which is an 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omogenous mixture of elements and comp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eterogeneous mixture of elements and comp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ethane can be decomposed into two simpler substances, hydrogen and carbon. Therefore, metha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have the formula 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7.</w:t>
        <w:tab/>
        <w:t>What does the figure repres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90500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5000" cy="13239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eterogeneous mixture of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re substance which is an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re substance which is an 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omogenous mixture of elements and comp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eterogeneous mixture of elements and comp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tab/>
        <w:t xml:space="preserve">A bowl of chocolate chip ice cream is </w:t>
      </w:r>
      <w:r>
        <w:rPr>
          <w:rFonts w:cs="Times New Roman" w:ascii="Times New Roman" w:hAnsi="Times New Roman"/>
          <w:b/>
          <w:bCs/>
          <w:color w:val="000000"/>
        </w:rPr>
        <w:t>best</w:t>
      </w:r>
      <w:r>
        <w:rPr/>
        <w:t xml:space="preserv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re subs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omogen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eter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ound which is a pure subs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emical reaction between chocolate and vanilla ice cre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Methane and oxygen react to form carbon dioxide and water. What mass of water is formed if 3.2 g of methane react with 12.8 g of oxygen to produce 8.8 g of carbon diox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2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arbon and oxygen react to form carbon dioxide. What mass of carbon dioxide is produced when 12.0 g of carbon react with 32.0 g of oxyg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4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7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tab/>
        <w:t xml:space="preserve">If 12.0 g of carbon react with 32.0 g of oxygen to form 44.0 g of carbon dioxide, which of these statements </w:t>
      </w:r>
      <w:r>
        <w:rPr>
          <w:rFonts w:cs="Times New Roman" w:ascii="Times New Roman" w:hAnsi="Times New Roman"/>
          <w:b/>
          <w:bCs/>
          <w:color w:val="000000"/>
        </w:rPr>
        <w:t xml:space="preserve">is </w:t>
      </w:r>
      <w:r>
        <w:rPr/>
        <w:t>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0 g of carbon will be needed to form 66.0 g of carbon diox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0 g of oxygen will be needed to form 66.0 g of carbon diox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0 g of carbon will be needed to form 132.0 g of carbon diox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6.0 g of oxygen will be needed to form 132.0 g of carbon diox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are 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2.</w:t>
        <w:tab/>
        <w:t xml:space="preserve">Which of these statements </w:t>
      </w:r>
      <w:r>
        <w:rPr>
          <w:rFonts w:cs="Times New Roman" w:ascii="Times New Roman" w:hAnsi="Times New Roman"/>
          <w:b/>
          <w:bCs/>
          <w:color w:val="000000"/>
        </w:rPr>
        <w:t>best</w:t>
      </w:r>
      <w:r>
        <w:rPr/>
        <w:t xml:space="preserve"> explains the Law of Conservation of M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toms of a given element have the same 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of different elements combine in fixed whole number rat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ight of an object is neither created nor destroyed in a chemical 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amples of a given compound have the same proportion of constituent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m of the masses of the reactants equals the sum of the masses of the products in a normal chemical re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scientist is responsible for establishing the Law of Conservation of M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ile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4.</w:t>
        <w:tab/>
        <w:t>Which of the following pairs of diagrams of arrangements of atoms is consistent with a chemical reaction according to Dalton's atomic theor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4032"/>
        <w:gridCol w:w="4032"/>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Before Reaction</w:t>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fter Reactio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6859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3" r="-21" b="-73"/>
                          <a:stretch>
                            <a:fillRect/>
                          </a:stretch>
                        </pic:blipFill>
                        <pic:spPr bwMode="auto">
                          <a:xfrm>
                            <a:off x="0" y="0"/>
                            <a:ext cx="1685925" cy="495300"/>
                          </a:xfrm>
                          <a:prstGeom prst="rect">
                            <a:avLst/>
                          </a:prstGeom>
                        </pic:spPr>
                      </pic:pic>
                    </a:graphicData>
                  </a:graphic>
                </wp:inline>
              </w:drawing>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8107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67" r="-37" b="-67"/>
                          <a:stretch>
                            <a:fillRect/>
                          </a:stretch>
                        </pic:blipFill>
                        <pic:spPr bwMode="auto">
                          <a:xfrm>
                            <a:off x="0" y="0"/>
                            <a:ext cx="981075" cy="533400"/>
                          </a:xfrm>
                          <a:prstGeom prst="rect">
                            <a:avLst/>
                          </a:prstGeom>
                        </pic:spPr>
                      </pic:pic>
                    </a:graphicData>
                  </a:graphic>
                </wp:inline>
              </w:drawing>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811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9" r="-26" b="-79"/>
                          <a:stretch>
                            <a:fillRect/>
                          </a:stretch>
                        </pic:blipFill>
                        <pic:spPr bwMode="auto">
                          <a:xfrm>
                            <a:off x="0" y="0"/>
                            <a:ext cx="1381125" cy="457200"/>
                          </a:xfrm>
                          <a:prstGeom prst="rect">
                            <a:avLst/>
                          </a:prstGeom>
                        </pic:spPr>
                      </pic:pic>
                    </a:graphicData>
                  </a:graphic>
                </wp:inline>
              </w:drawing>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001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0" r="-26" b="-80"/>
                          <a:stretch>
                            <a:fillRect/>
                          </a:stretch>
                        </pic:blipFill>
                        <pic:spPr bwMode="auto">
                          <a:xfrm>
                            <a:off x="0" y="0"/>
                            <a:ext cx="1400175" cy="447675"/>
                          </a:xfrm>
                          <a:prstGeom prst="rect">
                            <a:avLst/>
                          </a:prstGeom>
                        </pic:spPr>
                      </pic:pic>
                    </a:graphicData>
                  </a:graphic>
                </wp:inline>
              </w:drawing>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573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9" r="-25" b="-79"/>
                          <a:stretch>
                            <a:fillRect/>
                          </a:stretch>
                        </pic:blipFill>
                        <pic:spPr bwMode="auto">
                          <a:xfrm>
                            <a:off x="0" y="0"/>
                            <a:ext cx="1457325" cy="457200"/>
                          </a:xfrm>
                          <a:prstGeom prst="rect">
                            <a:avLst/>
                          </a:prstGeom>
                        </pic:spPr>
                      </pic:pic>
                    </a:graphicData>
                  </a:graphic>
                </wp:inline>
              </w:drawing>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906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0" r="-26" b="-80"/>
                          <a:stretch>
                            <a:fillRect/>
                          </a:stretch>
                        </pic:blipFill>
                        <pic:spPr bwMode="auto">
                          <a:xfrm>
                            <a:off x="0" y="0"/>
                            <a:ext cx="1390650" cy="447675"/>
                          </a:xfrm>
                          <a:prstGeom prst="rect">
                            <a:avLst/>
                          </a:prstGeom>
                        </pic:spPr>
                      </pic:pic>
                    </a:graphicData>
                  </a:graphic>
                </wp:inline>
              </w:drawing>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5250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0" r="-38" b="-70"/>
                          <a:stretch>
                            <a:fillRect/>
                          </a:stretch>
                        </pic:blipFill>
                        <pic:spPr bwMode="auto">
                          <a:xfrm>
                            <a:off x="0" y="0"/>
                            <a:ext cx="952500" cy="514350"/>
                          </a:xfrm>
                          <a:prstGeom prst="rect">
                            <a:avLst/>
                          </a:prstGeom>
                        </pic:spPr>
                      </pic:pic>
                    </a:graphicData>
                  </a:graphic>
                </wp:inline>
              </w:drawing>
            </w:r>
          </w:p>
        </w:tc>
        <w:tc>
          <w:tcPr>
            <w:tcW w:w="40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6197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73" r="-64" b="-73"/>
                          <a:stretch>
                            <a:fillRect/>
                          </a:stretch>
                        </pic:blipFill>
                        <pic:spPr bwMode="auto">
                          <a:xfrm>
                            <a:off x="0" y="0"/>
                            <a:ext cx="561975" cy="495300"/>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 xml:space="preserve">Which of these statements </w:t>
      </w:r>
      <w:r>
        <w:rPr>
          <w:rFonts w:cs="Times New Roman" w:ascii="Times New Roman" w:hAnsi="Times New Roman"/>
          <w:b/>
          <w:bCs/>
          <w:color w:val="000000"/>
        </w:rPr>
        <w:t>best</w:t>
      </w:r>
      <w:r>
        <w:rPr/>
        <w:t xml:space="preserve"> explains the law of constant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toms of a given element have the same 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of different elements combine in fixed whole number rat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ight of an object is neither created nor destroyed in a chemical 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amples of a given compound have the same proportion of constituent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m of the masses of the reactants equals the sum of the masses of the products in a normal chemical re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Elements A and Z react to form compound AZ. Compound AZ contains 40% A and60% Z by mass. Which statement best explains the outcome when 100 g of A is mixed with 100 g of 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ction will form 200 g of A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ction will form 100 g of A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all possible AZ is formed, some Z will be left 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all possible AZ is formed, some A will be left 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reaction will occur since the reactants are in the wrong rati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scientist is responsible for establishing the Law of Constant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ile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tab/>
        <w:t xml:space="preserve">A sample of heptane always contains 84% carbon and 16% hydrogen. Which of these </w:t>
      </w:r>
      <w:r>
        <w:rPr>
          <w:rFonts w:cs="Times New Roman" w:ascii="Times New Roman" w:hAnsi="Times New Roman"/>
          <w:b/>
          <w:bCs/>
          <w:color w:val="000000"/>
        </w:rPr>
        <w:t xml:space="preserve">best </w:t>
      </w:r>
      <w:r>
        <w:rPr/>
        <w:t>explains this phenome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tant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s At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Mass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s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tab/>
        <w:t xml:space="preserve">Which law </w:t>
      </w:r>
      <w:r>
        <w:rPr>
          <w:rFonts w:cs="Times New Roman" w:ascii="Times New Roman" w:hAnsi="Times New Roman"/>
          <w:b/>
          <w:bCs/>
          <w:color w:val="000000"/>
        </w:rPr>
        <w:t>best</w:t>
      </w:r>
      <w:r>
        <w:rPr/>
        <w:t xml:space="preserve"> illustrates the following statement? Regardless of the amount of fluorine available, 23 g of sodium always combines with 19 g of fluor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tant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s At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Mass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s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Analysis of a silicon dioxide (SiO</w:t>
      </w:r>
      <w:r>
        <w:rPr>
          <w:rFonts w:cs="Times New Roman" w:ascii="Times New Roman" w:hAnsi="Times New Roman"/>
          <w:color w:val="000000"/>
          <w:vertAlign w:val="subscript"/>
        </w:rPr>
        <w:t>2</w:t>
      </w:r>
      <w:r>
        <w:rPr>
          <w:rFonts w:cs="Times New Roman" w:ascii="Times New Roman" w:hAnsi="Times New Roman"/>
          <w:color w:val="000000"/>
        </w:rPr>
        <w:t>) sample indicated it contained 46.75 g of silicon and 53.25 g of oxygen. Determine the mass of silicon in a sample of SiO</w:t>
      </w:r>
      <w:r>
        <w:rPr>
          <w:rFonts w:cs="Times New Roman" w:ascii="Times New Roman" w:hAnsi="Times New Roman"/>
          <w:color w:val="000000"/>
          <w:vertAlign w:val="subscript"/>
        </w:rPr>
        <w:t>2</w:t>
      </w:r>
      <w:r>
        <w:rPr/>
        <w:t xml:space="preserve"> if the mass of oxygen is 21.3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6.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2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7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7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7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nalysis of a sodium chloride (NaCl) sample indicated that it contained 15 g of sodium and 23.1 g of chlorine. Determine the mass of chlorine in a sample of NaCl if the mass of sodium is 45.0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2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8.1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9.3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3.1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2.0 g of hydrogen react with 16.0 g of oxygen to form 18.0 g of water.  If 3.0 g of hydrogen is reacted with 16.0 g of oxygen,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0 g of water will form with 1.0 g of excess oxy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0 g of water will form with 1.0 g of excess hydro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0 g of water will 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0 g of water will form with 1.0 g of excess oxygen and 1.0 g of excess hydro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3.</w:t>
        <w:tab/>
        <w:t>10.00 g of the chemical compound benzene (C</w:t>
      </w:r>
      <w:r>
        <w:rPr>
          <w:rFonts w:cs="Times New Roman" w:ascii="Times New Roman" w:hAnsi="Times New Roman"/>
          <w:color w:val="000000"/>
          <w:vertAlign w:val="subscript"/>
        </w:rPr>
        <w:t>6</w:t>
      </w:r>
      <w:r>
        <w:rPr>
          <w:rFonts w:cs="Times New Roman" w:ascii="Times New Roman" w:hAnsi="Times New Roman"/>
          <w:color w:val="000000"/>
        </w:rPr>
        <w:t>H</w:t>
      </w:r>
      <w:r>
        <w:rPr>
          <w:rFonts w:cs="Times New Roman" w:ascii="Times New Roman" w:hAnsi="Times New Roman"/>
          <w:color w:val="000000"/>
          <w:vertAlign w:val="subscript"/>
        </w:rPr>
        <w:t>6</w:t>
      </w:r>
      <w:r>
        <w:rPr/>
        <w:t>) contains 0.77 g of hydrogen and 9.23 g of carbon. What mass of benzene will contain 10.00 g of hydrog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9.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77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3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7.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scientist is responsible for establishing the early atomic theory using the laws of Conservation of Mass and Constant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ile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tab/>
        <w:t xml:space="preserve">Which of these sets of masses for nitrogen dioxide is </w:t>
      </w:r>
      <w:r>
        <w:rPr>
          <w:rFonts w:cs="Times New Roman" w:ascii="Times New Roman" w:hAnsi="Times New Roman"/>
          <w:b/>
          <w:bCs/>
          <w:color w:val="000000"/>
        </w:rPr>
        <w:t xml:space="preserve">not </w:t>
      </w:r>
      <w:r>
        <w:rPr>
          <w:rFonts w:cs="Times New Roman" w:ascii="Times New Roman" w:hAnsi="Times New Roman"/>
          <w:color w:val="000000"/>
        </w:rPr>
        <w:t>consistent with the others according to the Law of Constant Composi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2160"/>
        <w:gridCol w:w="5904"/>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grams of nitrogen</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grams of oxyge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 g</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 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 g</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4 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 g</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6 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 g</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2 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6 g</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8 g</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 xml:space="preserve">Which of these statements is </w:t>
      </w:r>
      <w:r>
        <w:rPr>
          <w:rFonts w:cs="Times New Roman" w:ascii="Times New Roman" w:hAnsi="Times New Roman"/>
          <w:b/>
          <w:bCs/>
          <w:color w:val="000000"/>
        </w:rPr>
        <w:t>not</w:t>
      </w:r>
      <w:r>
        <w:rPr/>
        <w:t xml:space="preserve"> consistent with Dalton's At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toms of gold have the same chemical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s are equally distributed throughout an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perties of sodium are different from the properties of chlor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s are formed when atoms combine in simple whole number rat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are rearranged in normal chemical reactions but are neither created nor destroy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tab/>
        <w:t xml:space="preserve">Which of these statements is </w:t>
      </w:r>
      <w:r>
        <w:rPr>
          <w:rFonts w:cs="Times New Roman" w:ascii="Times New Roman" w:hAnsi="Times New Roman"/>
          <w:b/>
          <w:bCs/>
          <w:color w:val="000000"/>
        </w:rPr>
        <w:t>not</w:t>
      </w:r>
      <w:r>
        <w:rPr/>
        <w:t xml:space="preserve"> correct according to Dalton's At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s combine in fixed proportions to form comp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are converted into other atoms in a chemical 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matter is composed of small indivisible particles called a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of one element are different from atoms of another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statements are correct according to Dalton's Atomic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Based on Rutherford's model of the atom, how many electrons would be found in an atom with 7 prot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Based on Rutherford's model of the atom, how many protons would be found in an atom with 17 electr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tab/>
        <w:t xml:space="preserve">Which of these statements is </w:t>
      </w:r>
      <w:r>
        <w:rPr>
          <w:rFonts w:cs="Times New Roman" w:ascii="Times New Roman" w:hAnsi="Times New Roman"/>
          <w:b/>
          <w:bCs/>
          <w:color w:val="000000"/>
        </w:rPr>
        <w:t>incorrect</w:t>
      </w:r>
      <w:r>
        <w:rPr/>
        <w:t xml:space="preserve"> according to Rutherford's model of the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ons are part of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of the volume of an atom is empty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utral atom contains an equal number of protons and elec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lectron is located in close proximity to the nucleus of an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 of the mass of the atom is concentrated in the nucle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scientist is responsible for establishing the concept of a nuclear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therf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ile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is a characteristic of the nucleus of an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positively char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ccounts for most of the mass of the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ccounts for most of the volume of the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B + C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 B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two subatomic particles compose the nucleus of an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ons, neu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ons, elec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s, neu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pha particles, prot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pha particles, electr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4.</w:t>
        <w:tab/>
        <w:t xml:space="preserve">Which of these subatomic particles is </w:t>
      </w:r>
      <w:r>
        <w:rPr>
          <w:rFonts w:cs="Times New Roman" w:ascii="Times New Roman" w:hAnsi="Times New Roman"/>
          <w:b/>
          <w:bCs/>
          <w:color w:val="000000"/>
        </w:rPr>
        <w:t>not</w:t>
      </w:r>
      <w:r>
        <w:rPr/>
        <w:t xml:space="preserve"> found in nucleus of an a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5.</w:t>
        <w:tab/>
        <w:t xml:space="preserve">Which scientist is </w:t>
      </w:r>
      <w:r>
        <w:rPr>
          <w:rFonts w:cs="Times New Roman" w:ascii="Times New Roman" w:hAnsi="Times New Roman"/>
          <w:b/>
          <w:bCs/>
          <w:color w:val="000000"/>
        </w:rPr>
        <w:t>incorrectly</w:t>
      </w:r>
      <w:r>
        <w:rPr>
          <w:rFonts w:cs="Times New Roman" w:ascii="Times New Roman" w:hAnsi="Times New Roman"/>
          <w:color w:val="000000"/>
        </w:rPr>
        <w:t xml:space="preserve"> matched with his idea or theor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2160"/>
        <w:gridCol w:w="5904"/>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scientis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heory</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therford</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contain a nucleu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tant Compositio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the scientific metho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yl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mplest form of a substance is an elemen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6.</w:t>
        <w:tab/>
        <w:t xml:space="preserve">Which scientist is </w:t>
      </w:r>
      <w:r>
        <w:rPr>
          <w:rFonts w:cs="Times New Roman" w:ascii="Times New Roman" w:hAnsi="Times New Roman"/>
          <w:b/>
          <w:bCs/>
          <w:color w:val="000000"/>
        </w:rPr>
        <w:t>incorrectly</w:t>
      </w:r>
      <w:r>
        <w:rPr>
          <w:rFonts w:cs="Times New Roman" w:ascii="Times New Roman" w:hAnsi="Times New Roman"/>
          <w:color w:val="000000"/>
        </w:rPr>
        <w:t xml:space="preserve"> matched with his idea or theor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576"/>
        <w:gridCol w:w="2160"/>
        <w:gridCol w:w="5904"/>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scientis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heory</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therford</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contain a nucleu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lton</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the atomic theory.</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voisier</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ust</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are small indivisible particl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yle</w:t>
            </w:r>
          </w:p>
        </w:tc>
        <w:tc>
          <w:tcPr>
            <w:tcW w:w="59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mplest form of a substance is an elemen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7.</w:t>
        <w:tab/>
        <w:t xml:space="preserve">Which of these statements about science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influences culture and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reveals knowledge not attainable by other m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is a fundamental way to understand the world around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s involving scientific principles are often made by nonscien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correct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 college freshman reports to Student Health Services on campus complaining of a soar throat and fever. The doctor swabs the back of the student's throat and begins a throat culture. The swabbing and growing of a culture is an example of what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sectPr>
      <w:footerReference w:type="default" r:id="rId13"/>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spacing w:before="0" w:after="200"/>
      <w:rPr/>
    </w:pPr>
    <w:r>
      <w:rPr/>
      <w:t>Test Bank</w:t>
      <w:tab/>
    </w:r>
    <w:r>
      <w:rPr>
        <w:i/>
      </w:rPr>
      <w:t xml:space="preserve">Chemistry in Focus, </w:t>
    </w:r>
    <w:r>
      <w:rPr/>
      <w:t>5e</w:t>
      <w:tab/>
    </w: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2:37:00Z</dcterms:created>
  <dc:creator>Woods, Elizabeth</dc:creator>
  <dc:description/>
  <cp:keywords/>
  <dc:language>en-US</dc:language>
  <cp:lastModifiedBy>Woods, Elizabeth</cp:lastModifiedBy>
  <dcterms:modified xsi:type="dcterms:W3CDTF">2011-11-30T22:40:00Z</dcterms:modified>
  <cp:revision>3</cp:revision>
  <dc:subject/>
  <dc:title/>
</cp:coreProperties>
</file>