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TEST BANK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pter 1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E/FALSE.  Write ‘T’ the statement is true and ‘F’ if the statement is false.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The Walnut Street jail had the reformation of the offender as its primary objectiv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The United States has a single, nationwide system of correction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The correctional system handles an extremely large percentage of criminal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The amount of money that criminal justice agencies receive has expanded exponentially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5)</w:t>
        <w:tab/>
        <w:t xml:space="preserve">Most offenders are sentenced to probation and supervised in the community by probation or parole office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6)</w:t>
        <w:tab/>
        <w:t xml:space="preserve">Prisons were developed in colonial times as a punishment for crim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7)</w:t>
        <w:tab/>
        <w:t xml:space="preserve">The Retributive Era is a return to the Positive School of criminality, in which offenders have free choice to commit their crim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8)</w:t>
        <w:tab/>
        <w:t xml:space="preserve">General deterrence presumes that others in society will not commit crimes because they see that there is a punishment for such acts and that individuals receive the prescribed punishment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9)</w:t>
        <w:tab/>
        <w:t xml:space="preserve">Public attitudes have consistently supported rehabilitating criminal offende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0)</w:t>
        <w:tab/>
        <w:t xml:space="preserve">Recently, the principle of restoration of the damage resulting from crime has increased in importanc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1)</w:t>
        <w:tab/>
        <w:t xml:space="preserve">During the 1950s, the rehabilitation of offenders replaced punishment as the penal system's primary objectiv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2)</w:t>
        <w:tab/>
        <w:t xml:space="preserve">There is a large numerical difference between the number of crimes reported and the number of offenders convicted and facing any specific correctional sanction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3)</w:t>
        <w:tab/>
        <w:t xml:space="preserve">The amount of money directed to criminal justice agencies has decreased greatly in recent yea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4)</w:t>
        <w:tab/>
        <w:t xml:space="preserve">The number of offenders on probation, in prison, and parole has decreased significantly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5)</w:t>
        <w:tab/>
        <w:t xml:space="preserve">From 1991 to 2000, crime decreased significantly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PlainText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PLE CHOICE. Choose the one alternative that best completes the statement or answers the question.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6)</w:t>
        <w:tab/>
        <w:t xml:space="preserve">What was the first prison designed to house sentenced offenders in the United States?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 xml:space="preserve">Eastern State Penitentiary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Walnut Street Jail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 xml:space="preserve">Cherry Hill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Sing Sing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7)</w:t>
        <w:tab/>
        <w:t xml:space="preserve">How do correctional agencies fulfill their mission?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 xml:space="preserve">by imprisoning offenders who receive a sentence of incarceration from the courts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by assisting courts in the decision to grant bail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 xml:space="preserve">by supervising offenders in the community under court jurisdiction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all of the abov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8)</w:t>
        <w:tab/>
        <w:t xml:space="preserve">How do correctional agencies achieve the short-term protection of society?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 xml:space="preserve">by granting bail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by rehabilitating offenders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 xml:space="preserve">by detaining inmates in jail or incarcerating them in prison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all of the abov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9)</w:t>
        <w:tab/>
        <w:t xml:space="preserve">What is a legislative authorization to provide a specific range of punishment for a specific crime?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 xml:space="preserve">punishment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penal cod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 xml:space="preserve">correctional system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law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0)</w:t>
        <w:tab/>
        <w:t xml:space="preserve">What is the term for correctional staff who aid in the policy development process?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 xml:space="preserve">correctional policy analysts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correctional officers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 xml:space="preserve">correctional psychologists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wardens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1)</w:t>
        <w:tab/>
        <w:t xml:space="preserve">What happens to the number of clients processed and managed by the criminal justice system each year?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>It varies widely.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It increas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>It decreases.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It remains the sam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2)</w:t>
        <w:tab/>
        <w:t xml:space="preserve">This eighteenth-century theorist is recognized as the founder of the Classical School of criminology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 xml:space="preserve">Jeremy Bentham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Cesare Beccaria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 xml:space="preserve">Cesare Lombroso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Voltair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3)</w:t>
        <w:tab/>
        <w:t xml:space="preserve">What theory links crime causation to punishment, based on offenders’ free will and hedonism?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 xml:space="preserve">the hedonistic calculus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the Positive School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 xml:space="preserve">the Classical School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none of the abov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4)</w:t>
        <w:tab/>
        <w:t xml:space="preserve">This theorist suggested that criminal laws should be organized so that the punishment for any act would outweigh the pleasure that would be derived from the ac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"/>
        </w:rPr>
        <w:t>A)</w:t>
        <w:tab/>
        <w:t xml:space="preserve">Cesare Lombroso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>B)</w:t>
        <w:tab/>
        <w:t xml:space="preserve">Gabriel Tard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sz w:val="24"/>
          <w:szCs w:val="24"/>
        </w:rPr>
        <w:t>C)</w:t>
        <w:tab/>
        <w:t xml:space="preserve">Cesare Beccaria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Jeremy Bentham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5)</w:t>
        <w:tab/>
        <w:t xml:space="preserve">What is the belief that criminals do not have complete choice over their criminal actions and may commit acts that are beyond their control?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 xml:space="preserve">the Neoclassical School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the Positive School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 xml:space="preserve">the hedonistic calculus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the Classical School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6)</w:t>
        <w:tab/>
        <w:t xml:space="preserve">This Italian physician concluded that criminals had traits that made them throwbacks to earlier stages of evolution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"/>
        </w:rPr>
        <w:t>A)</w:t>
        <w:tab/>
        <w:t xml:space="preserve">Cesare Lombroso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>B)</w:t>
        <w:tab/>
        <w:t xml:space="preserve">Cesare Beccaria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>C)</w:t>
        <w:tab/>
        <w:t xml:space="preserve">Leonardo da Vinci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>D)</w:t>
        <w:tab/>
        <w:t xml:space="preserve">Voltair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7)</w:t>
        <w:tab/>
        <w:t xml:space="preserve">Which school recognized that there was much ground between total free will and determinism?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 xml:space="preserve">Chicago School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Enlightenment School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 xml:space="preserve">Criminological Theory School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Neoclassical School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8)</w:t>
        <w:tab/>
        <w:t xml:space="preserve">This early colonial bail system enabled the rich to pay a fee and be released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 xml:space="preserve">system of marks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bond system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 xml:space="preserve">Auburn system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fee system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9)</w:t>
        <w:tab/>
        <w:t xml:space="preserve">This sheriff of Bedfordshire, England, encouraged reform of English jails in the late 1700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 xml:space="preserve">Immanuel Kant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John Howard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 xml:space="preserve">William Penn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Stuart Mill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0)</w:t>
        <w:tab/>
        <w:t xml:space="preserve">What did the Quakers' criminal code include?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 xml:space="preserve">the use of stocks and pillories instead of detention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bloody corporal punishments instead of imprisonment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 xml:space="preserve">capital punishment for the most serious crimes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free food and lodging for inmates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1)</w:t>
        <w:tab/>
        <w:t xml:space="preserve">The original features of the Pennsylvania system included all but which of the following?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 xml:space="preserve">separation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silenc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 xml:space="preserve">reformation of inmates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working with other inmates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2)</w:t>
        <w:tab/>
        <w:t xml:space="preserve">Which of the following was a problem with the Pennsylvania system?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 xml:space="preserve">It had low productivity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It was expensiv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 xml:space="preserve">It made inmates mentally ill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all of the abov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3)</w:t>
        <w:tab/>
        <w:t xml:space="preserve">This system was known as the “congregate and silent” system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 xml:space="preserve">Pennsylvania system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Auburn system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 xml:space="preserve">fee system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Irish system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4)</w:t>
        <w:tab/>
        <w:t xml:space="preserve">The stages of this system were solitary confinement, special prison, open institutions, and ticket of leav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A)</w:t>
        <w:tab/>
        <w:t xml:space="preserve">Auburn system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B)</w:t>
        <w:tab/>
        <w:t xml:space="preserve">Pennsylvania system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C)</w:t>
        <w:tab/>
        <w:t xml:space="preserve">Irish system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  <w:t>D)</w:t>
        <w:tab/>
        <w:t xml:space="preserve">none of the abov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5)</w:t>
        <w:tab/>
        <w:t xml:space="preserve">This correctional era advocated an environment that emphasized reformation, education, and vocational programs, and focused offenders’ attention on the future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s-ES"/>
        </w:rPr>
        <w:t>A)</w:t>
        <w:tab/>
        <w:t xml:space="preserve">Industrial Prison Era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>B)</w:t>
        <w:tab/>
        <w:t xml:space="preserve">Retributive Era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>C)</w:t>
        <w:tab/>
        <w:t xml:space="preserve">Rehabilitative Era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>D)</w:t>
        <w:tab/>
        <w:t xml:space="preserve">Reformatory Era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  <w:r>
        <w:br w:type="page"/>
      </w:r>
    </w:p>
    <w:p>
      <w:pPr>
        <w:pStyle w:val="PlainText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RT ANSWER. Write the word or phrase that best completes each statement or answers the question.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6)</w:t>
        <w:tab/>
        <w:t xml:space="preserve">__________ is simply the study of punishment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7)</w:t>
        <w:tab/>
        <w:t xml:space="preserve">__________ is defined as the range of community and institutional sanctions, treatment programs, and services for managing criminal offender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8)</w:t>
        <w:tab/>
        <w:t xml:space="preserve">The three major components of the criminal justice system are __________, __________, and __________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9)</w:t>
        <w:tab/>
        <w:t xml:space="preserve">The __________ is one of the earliest known penal cod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40)</w:t>
        <w:tab/>
        <w:t xml:space="preserve">The three governmental levels of correctional systems are __________, __________, and __________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41)</w:t>
        <w:tab/>
        <w:t xml:space="preserve">The idea that the main objective of an intelligent person is to achieve the most pleasure and the least pain is part of the __________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42)</w:t>
        <w:tab/>
        <w:t xml:space="preserve">The existence of physical features common in the early stages of human evolution is called __________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43)</w:t>
        <w:tab/>
        <w:t xml:space="preserve">England used __________ in the 17th and 18th centuries to remove criminals from society by sending them to its colonies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44)</w:t>
        <w:tab/>
        <w:t xml:space="preserve">Pennsylvania’s first two prisons were the __________ and the __________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45)</w:t>
        <w:tab/>
        <w:t xml:space="preserve">The __________ Era, from 1910 to 1935, emphasized inmate manufacture of products that could help to make the prisons self-sustain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46)</w:t>
        <w:tab/>
        <w:t xml:space="preserve">Enforced idleness, lack of professional programs, and excessive size and overcrowding of prisons is characteristic of the Period of __________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47)</w:t>
        <w:tab/>
        <w:t xml:space="preserve">The avoidance of judicial intervention in the operation of prisons and the judgment of correctional administrators is the __________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48)</w:t>
        <w:tab/>
        <w:t xml:space="preserve">The __________ is a theory of corrections that offenders were sick and needed to be diagnosed and treated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49)</w:t>
        <w:tab/>
        <w:t xml:space="preserve">__________ is the correctional goal emphasizing the infliction of pain or suffering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50)</w:t>
        <w:tab/>
        <w:t xml:space="preserve">The effect of punishment on an individual offender that prevents that person from committing future crimes is __________.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TEST BANK ANSWER KEY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pter 1 Answers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TRU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FALS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FALS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TRU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 xml:space="preserve">TRU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 xml:space="preserve">FALS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 xml:space="preserve">FALS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 xml:space="preserve">TRU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</w:t>
        <w:tab/>
        <w:t xml:space="preserve">TRU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</w:t>
        <w:tab/>
        <w:t xml:space="preserve">TRU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</w:t>
        <w:tab/>
        <w:t xml:space="preserve">TRU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</w:t>
        <w:tab/>
        <w:t xml:space="preserve">TRU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</w:t>
        <w:tab/>
        <w:t xml:space="preserve">FALS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</w:t>
        <w:tab/>
        <w:t xml:space="preserve">FALS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</w:t>
        <w:tab/>
        <w:t xml:space="preserve">TRU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</w:t>
        <w:tab/>
        <w:t xml:space="preserve">B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</w:t>
        <w:tab/>
        <w:t xml:space="preserve">D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</w:t>
        <w:tab/>
        <w:t xml:space="preserve">C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</w:t>
        <w:tab/>
        <w:t xml:space="preserve">B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</w:t>
        <w:tab/>
        <w:t xml:space="preserve">A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</w:t>
        <w:tab/>
        <w:t xml:space="preserve">B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</w:t>
        <w:tab/>
        <w:t xml:space="preserve">B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</w:t>
        <w:tab/>
        <w:t xml:space="preserve">C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</w:t>
        <w:tab/>
        <w:t xml:space="preserve">D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</w:t>
        <w:tab/>
        <w:t xml:space="preserve">B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</w:t>
        <w:tab/>
        <w:t xml:space="preserve">A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</w:t>
        <w:tab/>
        <w:t xml:space="preserve">D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</w:t>
        <w:tab/>
        <w:t xml:space="preserve">D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</w:t>
        <w:tab/>
        <w:t xml:space="preserve">B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</w:t>
        <w:tab/>
        <w:t xml:space="preserve">D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</w:t>
        <w:tab/>
        <w:t xml:space="preserve">D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</w:t>
        <w:tab/>
        <w:t xml:space="preserve">D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</w:t>
        <w:tab/>
        <w:t xml:space="preserve">B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</w:t>
        <w:tab/>
        <w:t xml:space="preserve">C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</w:t>
        <w:tab/>
        <w:t xml:space="preserve">D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</w:t>
        <w:tab/>
        <w:t xml:space="preserve">Penology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</w:t>
        <w:tab/>
        <w:t xml:space="preserve">Corrections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</w:t>
        <w:tab/>
        <w:t xml:space="preserve">police, courts, corrections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</w:t>
        <w:tab/>
        <w:t xml:space="preserve">Code of Hammurabi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</w:t>
        <w:tab/>
        <w:t xml:space="preserve">federal, state, local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</w:t>
        <w:tab/>
        <w:t xml:space="preserve">hedonistic calculus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</w:t>
        <w:tab/>
        <w:t xml:space="preserve">atavism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</w:t>
        <w:tab/>
        <w:t xml:space="preserve">transportation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</w:t>
        <w:tab/>
        <w:t xml:space="preserve">Western State Penitentiary; Eastern State Penitentiary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</w:t>
        <w:tab/>
        <w:t xml:space="preserve">Industrial Prison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</w:t>
        <w:tab/>
        <w:t xml:space="preserve">Transition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</w:t>
        <w:tab/>
        <w:t xml:space="preserve">hands-off doctrine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</w:t>
        <w:tab/>
        <w:t xml:space="preserve">medical model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</w:t>
        <w:tab/>
        <w:t xml:space="preserve">Punishment </w:t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</w:t>
        <w:tab/>
        <w:t xml:space="preserve">specific deterrence </w:t>
      </w:r>
    </w:p>
    <w:p>
      <w:pPr>
        <w:sectPr>
          <w:type w:val="continuous"/>
          <w:pgSz w:w="12240" w:h="15840"/>
          <w:pgMar w:left="1319" w:right="1319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506" w:leader="none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overflowPunct w:val="false"/>
      <w:autoSpaceDE w:val="false"/>
      <w:jc w:val="center"/>
      <w:textAlignment w:val="baseline"/>
      <w:outlineLvl w:val="2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er12red">
    <w:name w:val="ver12red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32" w:hanging="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Times New Roman" w:hAnsi="Times New Roman" w:cs="Times New Roman"/>
      <w:i/>
      <w:iCs/>
    </w:rPr>
  </w:style>
  <w:style w:type="paragraph" w:styleId="Style11">
    <w:name w:val="Style1"/>
    <w:basedOn w:val="Normal"/>
    <w:qFormat/>
    <w:pPr>
      <w:widowControl/>
    </w:pPr>
    <w:rPr>
      <w:rFonts w:ascii="Times New Roman" w:hAnsi="Times New Roman" w:cs="Times New Roman"/>
    </w:rPr>
  </w:style>
  <w:style w:type="paragraph" w:styleId="H1Media">
    <w:name w:val="H1_Media"/>
    <w:basedOn w:val="Normal"/>
    <w:qFormat/>
    <w:pPr>
      <w:widowControl/>
    </w:pPr>
    <w:rPr>
      <w:rFonts w:ascii="Times New Roman" w:hAnsi="Times New Roman" w:cs="Times New Roman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3Media">
    <w:name w:val="H3_Media"/>
    <w:basedOn w:val="Normal"/>
    <w:qFormat/>
    <w:pPr>
      <w:widowControl/>
      <w:ind w:left="410" w:hanging="0"/>
    </w:pPr>
    <w:rPr>
      <w:rFonts w:ascii="Times New Roman" w:hAnsi="Times New Roman" w:cs="Times New Roman"/>
    </w:rPr>
  </w:style>
  <w:style w:type="paragraph" w:styleId="H4Media">
    <w:name w:val="H4_Media"/>
    <w:basedOn w:val="H3Media"/>
    <w:qFormat/>
    <w:pPr>
      <w:ind w:left="697" w:hanging="0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9:05:00Z</dcterms:created>
  <dc:creator>amy</dc:creator>
  <dc:description/>
  <cp:keywords/>
  <dc:language>en-US</dc:language>
  <cp:lastModifiedBy>Dr. Anwar Jarrad</cp:lastModifiedBy>
  <cp:lastPrinted>2010-01-13T08:55:00Z</cp:lastPrinted>
  <dcterms:modified xsi:type="dcterms:W3CDTF">2011-09-14T12:00:00Z</dcterms:modified>
  <cp:revision>4</cp:revision>
  <dc:subject/>
  <dc:title>PART 1 </dc:title>
</cp:coreProperties>
</file>