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 w:val="false"/>
          <w:b w:val="false"/>
          <w:bCs w:val="false"/>
          <w:iCs/>
          <w:sz w:val="32"/>
          <w:szCs w:val="32"/>
        </w:rPr>
      </w:pPr>
      <w:r>
        <w:rPr>
          <w:b w:val="false"/>
          <w:iCs/>
          <w:sz w:val="32"/>
          <w:szCs w:val="32"/>
        </w:rPr>
        <w:t>Ch</w:t>
      </w:r>
      <w:r>
        <w:rPr>
          <w:b w:val="false"/>
          <w:bCs w:val="false"/>
          <w:iCs/>
          <w:sz w:val="32"/>
          <w:szCs w:val="32"/>
        </w:rPr>
        <w:t>apter 1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Criminology and the Sociological Perspective</w:t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rPr/>
      </w:pPr>
      <w:r>
        <w:rPr>
          <w:b/>
          <w:bCs/>
        </w:rPr>
        <w:t>Chapter 1 Essa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>1.</w:t>
        <w:tab/>
        <w:t>Provide a description of the sociological perspective and explain how sociology and criminology are mutually relevant. Give several examples of this relevanc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nswers will v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age number: 5–9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>2.</w:t>
        <w:tab/>
        <w:t>Compare and contrast the consensus (functionalist) and conflict positions in the creation of criminal la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nswers will v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age number: 11–12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>3.</w:t>
        <w:tab/>
        <w:t>Outline the principal types of research methods in criminology. Give an example of ea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nswers will v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age number: 15–17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>4.</w:t>
        <w:tab/>
        <w:t>List the criteria for causality and provide an example of ea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nswers will v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age number: 15–19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 </w:t>
      </w:r>
      <w:r>
        <w:rPr/>
        <w:t>5.</w:t>
        <w:tab/>
        <w:t xml:space="preserve">Write an essay explaining criminal intent. What is </w:t>
      </w:r>
      <w:r>
        <w:rPr>
          <w:i/>
          <w:iCs/>
        </w:rPr>
        <w:t>actus reus</w:t>
      </w:r>
      <w:r>
        <w:rPr/>
        <w:t xml:space="preserve">? </w:t>
      </w:r>
      <w:r>
        <w:rPr>
          <w:i/>
          <w:iCs/>
        </w:rPr>
        <w:t>mens rea</w:t>
      </w:r>
      <w:r>
        <w:rPr/>
        <w:t>? List the four legal defenses to criminal liability and give an example of ea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nswers will v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age number: 13–14</w:t>
      </w:r>
    </w:p>
    <w:p>
      <w:pPr>
        <w:pStyle w:val="Normal"/>
        <w:rPr/>
      </w:pPr>
      <w:r>
        <w:rPr>
          <w:bCs/>
          <w:sz w:val="22"/>
          <w:szCs w:val="22"/>
        </w:rPr>
        <w:t>Level: Intermed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pter 1 True/fal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 xml:space="preserve">The text points out that sociological criminology is </w:t>
      </w:r>
      <w:r>
        <w:rPr>
          <w:i/>
          <w:iCs/>
        </w:rPr>
        <w:t>not</w:t>
      </w:r>
      <w:r>
        <w:rPr/>
        <w:t xml:space="preserve"> a structural criminolog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evel: Basi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Above all else, the sociological perspective stresses that people are social beings more than individua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Research methodology originating in psychology provides the basis for most criminological resear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7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Perhaps the first scientific criminologist was the French sociologist Emile Durkhei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9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At one point in its history, Robert K. Merton’s anomie theory fell out of favor and in its place arose a new control theory of criminal behavior that emphasized the criminogenic effects of weak bonds to social institu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9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6.</w:t>
        <w:tab/>
        <w:t>As a social science, criminology is essentially the same as forensic science (crime scene</w:t>
        <w:tab/>
        <w:t>investigation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0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viance is a relative conce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0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Consensus and conflict views of crime, law, and society are independent and have no </w:t>
        <w:tab/>
        <w:t>relationship to analogous perspectives in the larger field of sociolog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1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onflict theory is generally the opposite of consensus theor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1</w:t>
      </w:r>
    </w:p>
    <w:p>
      <w:pPr>
        <w:pStyle w:val="Normal"/>
        <w:rPr>
          <w:i/>
          <w:i/>
          <w:iCs/>
        </w:rPr>
      </w:pPr>
      <w:r>
        <w:rPr>
          <w:bCs/>
          <w:sz w:val="22"/>
          <w:szCs w:val="22"/>
        </w:rPr>
        <w:t>Level: Intermediate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The most important goal of criminal law is to prevent and control crime and criminal </w:t>
        <w:tab/>
        <w:t>behavi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2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Law in the United States has its origins in Native American spiritual princip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2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i/>
          <w:iCs/>
        </w:rPr>
        <w:t>Actus reus</w:t>
      </w:r>
      <w:r>
        <w:rPr/>
        <w:t xml:space="preserve"> refers to criminal intent—that the defendant intended to commit the act for which the arrest took pl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3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 xml:space="preserve">The case of W.C. Frosch is a well-known example of </w:t>
      </w:r>
      <w:r>
        <w:rPr>
          <w:i/>
          <w:iCs/>
        </w:rPr>
        <w:t>duress</w:t>
      </w:r>
      <w:r>
        <w:rPr/>
        <w:t xml:space="preserve"> as a defense to criminal prosec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4</w:t>
      </w:r>
    </w:p>
    <w:p>
      <w:pPr>
        <w:pStyle w:val="Normal"/>
        <w:rPr/>
      </w:pPr>
      <w:r>
        <w:rPr>
          <w:bCs/>
          <w:sz w:val="22"/>
          <w:szCs w:val="22"/>
        </w:rPr>
        <w:t>Level: Intermediat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 xml:space="preserve">The text points out that of all the legal defenses to criminal liability, perhaps the most controversial is the </w:t>
      </w:r>
      <w:r>
        <w:rPr>
          <w:i/>
          <w:iCs/>
        </w:rPr>
        <w:t>insanity</w:t>
      </w:r>
      <w:r>
        <w:rPr/>
        <w:t xml:space="preserve"> defen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5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A random sample allows for generalization of research results to the total popul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6.</w:t>
        <w:tab/>
        <w:t>Random-digit dialing requires a separate procedure in order to yield random samples of respond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7.</w:t>
        <w:tab/>
        <w:t>One problem of experiments is that they are not generaliz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7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8.</w:t>
        <w:tab/>
        <w:t>Intensive interviewing is never involved in survey-oriented longitudinal stud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8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Comparative research usually means cross-cultural or international resear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9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pter 1 Multiple Choi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For most of its history, virtually all criminology was __________ criminology, giving explicit attention to issues of poverty, race, and ethnicity as well as to the structure of communities and social relationship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psychologic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sociologic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economic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geograph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4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According to the text's discussion, in the last few decades, criminology has moved away from its earlier __________ focu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structur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psychologic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psychiatric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econom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4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In his most famous study, the French sociologist Emile Durkheim determined that __________ has social roo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depressi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divorc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suicid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happi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__________ refer(s) to the organized patterns of social interaction and social relationships that exist in a group or societ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Social fact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Social forc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The sociological imaginati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Social struct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5–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 xml:space="preserve">__________ social structure is more commonly called </w:t>
      </w:r>
      <w:r>
        <w:rPr>
          <w:i/>
          <w:iCs/>
        </w:rPr>
        <w:t>social inequality</w:t>
      </w:r>
      <w:r>
        <w:rPr/>
        <w:t xml:space="preserve"> and refers to the system by which a society ranks categories of people in a hierarch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Horizont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Vertic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Later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Evolution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C. Wright Mills emphasized that what people may define as private troubles are often more accurately described a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public issu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imaginary social forc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a profound wisdom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inconvenient fa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C. Wright Mills referred to the ability to understand the structural and historical basis for personal troubles a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inconvenient fact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public issu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the sociological imaginat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social debunk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Peter Berger pointed out that sociology often exposes false claims about reality and taken-for-granted assumptions about social life and social institutions. Berger termed this sociological tendency as the __________ motif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unrespectabilit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debunking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ornat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official interpret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Behavior that violates social norms and arouses negative social reactions is called</w:t>
      </w:r>
    </w:p>
    <w:p>
      <w:pPr>
        <w:pStyle w:val="Normal"/>
        <w:rPr/>
      </w:pPr>
      <w:r>
        <w:rPr/>
        <w:tab/>
        <w:tab/>
        <w:t>a.</w:t>
        <w:tab/>
        <w:t>deviance.</w:t>
      </w:r>
    </w:p>
    <w:p>
      <w:pPr>
        <w:pStyle w:val="Normal"/>
        <w:rPr/>
      </w:pPr>
      <w:r>
        <w:rPr/>
        <w:tab/>
        <w:tab/>
        <w:t>b.</w:t>
        <w:tab/>
        <w:t>social control.</w:t>
      </w:r>
    </w:p>
    <w:p>
      <w:pPr>
        <w:pStyle w:val="Normal"/>
        <w:rPr/>
      </w:pPr>
      <w:r>
        <w:rPr/>
        <w:tab/>
        <w:tab/>
        <w:t>c.</w:t>
        <w:tab/>
        <w:t>crime.</w:t>
      </w:r>
    </w:p>
    <w:p>
      <w:pPr>
        <w:pStyle w:val="Normal"/>
        <w:rPr/>
      </w:pPr>
      <w:r>
        <w:rPr/>
        <w:tab/>
        <w:tab/>
        <w:t>d.</w:t>
        <w:tab/>
        <w:t>rule break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7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For much of recorded history, people attributed crime and deviance to __________ factor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philosophic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economic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geographic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religio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7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Edwin Sutherland’s __________ theory centered on peer influences as a prime ingredient in the promotion of criminalit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differential associati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criminogenic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anomi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social disorganiz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8–9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In developing his __________ theory, Robert K. Merton attributed deviance to the socioeconomically disadvantaged's inability to achieve economic success in a society that highly values such succes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differential associatio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criminogenic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anomi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social disorganiz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9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Deviance is a(n) __________ concept.</w:t>
      </w:r>
    </w:p>
    <w:p>
      <w:pPr>
        <w:pStyle w:val="Normal"/>
        <w:rPr/>
      </w:pPr>
      <w:r>
        <w:rPr/>
        <w:tab/>
        <w:tab/>
        <w:t>a.</w:t>
        <w:tab/>
        <w:t>absolute</w:t>
      </w:r>
    </w:p>
    <w:p>
      <w:pPr>
        <w:pStyle w:val="Normal"/>
        <w:rPr/>
      </w:pPr>
      <w:r>
        <w:rPr/>
        <w:tab/>
        <w:tab/>
        <w:t>b.</w:t>
        <w:tab/>
        <w:t>psychological</w:t>
      </w:r>
    </w:p>
    <w:p>
      <w:pPr>
        <w:pStyle w:val="Normal"/>
        <w:rPr/>
      </w:pPr>
      <w:r>
        <w:rPr/>
        <w:tab/>
        <w:tab/>
        <w:t>c.</w:t>
        <w:tab/>
        <w:t>eccentric</w:t>
      </w:r>
    </w:p>
    <w:p>
      <w:pPr>
        <w:pStyle w:val="Normal"/>
        <w:rPr/>
      </w:pPr>
      <w:r>
        <w:rPr/>
        <w:tab/>
        <w:tab/>
        <w:t>d.</w:t>
        <w:tab/>
        <w:t>relative</w:t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0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A __________ view of crime, law, and society defines crime more broadly than does a __________ view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social disorganization/consensu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conflict/consensu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consensus/conflic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differential association/social contro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1</w:t>
      </w:r>
    </w:p>
    <w:p>
      <w:pPr>
        <w:pStyle w:val="Normal"/>
        <w:rPr/>
      </w:pPr>
      <w:r>
        <w:rPr>
          <w:bCs/>
          <w:sz w:val="22"/>
          <w:szCs w:val="22"/>
        </w:rPr>
        <w:t>Level: Intermediat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In larger, more modern societies, norms tend to be more formal and codified; these formal norms are referred to a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mor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folkway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law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unerring princip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7; 11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6.</w:t>
        <w:tab/>
        <w:t>__________ crimes refer to behaviors that violate traditional norms and moral cod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Misdemeanor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</w:r>
      <w:r>
        <w:rPr>
          <w:i/>
          <w:iCs/>
        </w:rPr>
        <w:t>Mala prohibita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</w:r>
      <w:r>
        <w:rPr>
          <w:i/>
          <w:iCs/>
        </w:rPr>
        <w:t>Actus reu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</w:r>
      <w:r>
        <w:rPr>
          <w:i/>
          <w:iCs/>
        </w:rPr>
        <w:t>Mala in 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3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7.</w:t>
        <w:tab/>
        <w:t>__________ crimes refer to behaviors that violate contemporary standards onl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Feloniou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</w:r>
      <w:r>
        <w:rPr>
          <w:i/>
          <w:iCs/>
        </w:rPr>
        <w:t>Mala prohibita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</w:r>
      <w:r>
        <w:rPr>
          <w:i/>
          <w:iCs/>
        </w:rPr>
        <w:t>Actus reu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</w:r>
      <w:r>
        <w:rPr>
          <w:i/>
          <w:iCs/>
        </w:rPr>
        <w:t>Mala in 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3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8.</w:t>
        <w:tab/>
        <w:t>Most people convicted of __________ and then incarcerated serve their sentences in local jails, which also hold people awaiting trial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misdemeanor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feloni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</w:r>
      <w:r>
        <w:rPr>
          <w:i/>
          <w:iCs/>
        </w:rPr>
        <w:t>mala in se</w:t>
      </w:r>
      <w:r>
        <w:rPr/>
        <w:t xml:space="preserve"> offens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</w:r>
      <w:r>
        <w:rPr>
          <w:i/>
          <w:iCs/>
        </w:rPr>
        <w:t>actus reus</w:t>
      </w:r>
      <w:r>
        <w:rPr/>
        <w:t xml:space="preserve"> offens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3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9.</w:t>
        <w:tab/>
        <w:t>__________ means “guilty mind” and refers to criminal intent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</w:r>
      <w:r>
        <w:rPr>
          <w:i/>
          <w:iCs/>
        </w:rPr>
        <w:t>Actus reu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</w:r>
      <w:r>
        <w:rPr>
          <w:i/>
          <w:iCs/>
        </w:rPr>
        <w:t>Mala in s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</w:r>
      <w:r>
        <w:rPr>
          <w:i/>
          <w:iCs/>
        </w:rPr>
        <w:t>Mens rea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</w:r>
      <w:r>
        <w:rPr>
          <w:i/>
          <w:iCs/>
        </w:rPr>
        <w:t>Mala prohibi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3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0.</w:t>
        <w:tab/>
        <w:t>In constructing a legal defense to their criminal liability, some antiwar protestors during the Vietnam conflict who had been arrested for civil disobedience claimed in their trials that they wer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acting in self-defens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acting under duress of their consciences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temporarily insan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victims of entrap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4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1.</w:t>
        <w:tab/>
        <w:t>__________ refers to a situation where the police or other law enforcement agents induce someone to commit a crime, and the defendant claims that he or she would not have committed the crime had he or she not been prompted to do so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Self defens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Temporary insanit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Acting under dures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Entrap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5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2.</w:t>
        <w:tab/>
        <w:t xml:space="preserve">If a defendant does not have criminal intent at the time he or she commits a criminal act, the person is not assumed to have the necessary </w:t>
      </w:r>
      <w:r>
        <w:rPr>
          <w:i/>
        </w:rPr>
        <w:t>mens rea</w:t>
      </w:r>
      <w:r>
        <w:rPr/>
        <w:t xml:space="preserve"> for criminal liability. These circumstances usually lead to a(n) __________ defense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 xml:space="preserve"> entrapmen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 xml:space="preserve"> dures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 xml:space="preserve"> insanit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 xml:space="preserve"> ignor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5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3.</w:t>
        <w:tab/>
        <w:t>The familiar Gallup Poll is a __________ sample of the adult population of the United States, allowing for generalization of the results to the populatio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random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structured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non-random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part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4.</w:t>
        <w:tab/>
        <w:t xml:space="preserve">The text lists three of the most common kinds of surveys. Which of the following is </w:t>
      </w:r>
      <w:r>
        <w:rPr>
          <w:i/>
        </w:rPr>
        <w:t>not</w:t>
      </w:r>
      <w:r>
        <w:rPr/>
        <w:t xml:space="preserve"> one of these?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face-to-face interview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mailed survey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telephone survey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non-structured surv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6</w:t>
      </w:r>
    </w:p>
    <w:p>
      <w:pPr>
        <w:pStyle w:val="Normal"/>
        <w:rPr/>
      </w:pPr>
      <w:r>
        <w:rPr>
          <w:bCs/>
          <w:sz w:val="22"/>
          <w:szCs w:val="22"/>
        </w:rPr>
        <w:t>Level: Intermedia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5.</w:t>
        <w:tab/>
        <w:t>In criminology, surveys are a popular way of gathering “__________” data on crime and delinquenc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index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self-repor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Likert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response r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6.</w:t>
        <w:tab/>
        <w:t>__________ are very common in psychology, but much less common in sociology and criminology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Field studi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Survey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Experiment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Face-to-face intervie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6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ind w:firstLine="14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7.</w:t>
        <w:tab/>
        <w:t xml:space="preserve">In the last several decades, one of the most famous __________ in sociology is the late Elliott Liebow's </w:t>
      </w:r>
      <w:r>
        <w:rPr>
          <w:i/>
          <w:iCs/>
        </w:rPr>
        <w:t>Tally’s Corner</w:t>
      </w:r>
      <w:r>
        <w:rPr/>
        <w:t>, a study of urban African-American men.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observational studi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survey investigation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interview investigation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non-participant investig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7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Increasingly, intensive interviewing has been combined with surveying in </w:t>
      </w:r>
    </w:p>
    <w:p>
      <w:pPr>
        <w:pStyle w:val="Normal"/>
        <w:rPr/>
      </w:pPr>
      <w:r>
        <w:rPr/>
        <w:tab/>
        <w:tab/>
        <w:t>a.</w:t>
        <w:tab/>
        <w:t>experiments.</w:t>
      </w:r>
    </w:p>
    <w:p>
      <w:pPr>
        <w:pStyle w:val="Normal"/>
        <w:rPr/>
      </w:pPr>
      <w:r>
        <w:rPr/>
        <w:tab/>
        <w:tab/>
        <w:t>b.</w:t>
        <w:tab/>
        <w:t>longitudinal studies.</w:t>
      </w:r>
    </w:p>
    <w:p>
      <w:pPr>
        <w:pStyle w:val="Normal"/>
        <w:rPr/>
      </w:pPr>
      <w:r>
        <w:rPr/>
        <w:tab/>
        <w:tab/>
        <w:t>c.</w:t>
        <w:tab/>
        <w:t>surveys.</w:t>
      </w:r>
    </w:p>
    <w:p>
      <w:pPr>
        <w:pStyle w:val="Normal"/>
        <w:rPr/>
      </w:pPr>
      <w:r>
        <w:rPr/>
        <w:tab/>
        <w:tab/>
        <w:t>d.</w:t>
        <w:tab/>
        <w:t>observational accou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8</w:t>
      </w:r>
    </w:p>
    <w:p>
      <w:pPr>
        <w:pStyle w:val="Normal"/>
        <w:rPr/>
      </w:pPr>
      <w:r>
        <w:rPr>
          <w:bCs/>
          <w:sz w:val="22"/>
          <w:szCs w:val="22"/>
        </w:rPr>
        <w:t>Level: Basi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9.</w:t>
        <w:tab/>
        <w:t xml:space="preserve">Much of the research of the three so-called founders of sociology—Emile Durkheim, Max Weber, and Karl Marx—was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a.</w:t>
        <w:tab/>
        <w:t>comparativ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b.</w:t>
        <w:tab/>
        <w:t>quantitativ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c.</w:t>
        <w:tab/>
        <w:t>historical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>d.</w:t>
        <w:tab/>
        <w:t>purely qualita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nswer: </w:t>
      </w:r>
      <w:r>
        <w:rPr/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ge number: </w:t>
      </w:r>
      <w:r>
        <w:rPr/>
        <w:t>19</w:t>
      </w:r>
    </w:p>
    <w:p>
      <w:pPr>
        <w:pStyle w:val="Normal"/>
        <w:rPr/>
      </w:pPr>
      <w:r>
        <w:rPr>
          <w:bCs/>
          <w:sz w:val="22"/>
          <w:szCs w:val="22"/>
        </w:rPr>
        <w:t>Level: Intermediate</w:t>
      </w:r>
    </w:p>
    <w:p>
      <w:pPr>
        <w:pStyle w:val="Normal"/>
        <w:ind w:firstLine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1e3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US" w:bidi="ar-SA"/>
    </w:rPr>
  </w:style>
  <w:style w:type="paragraph" w:styleId="Heading3">
    <w:name w:val="Heading 3"/>
    <w:basedOn w:val="Normal"/>
    <w:next w:val="Normal"/>
    <w:link w:val="Heading3Char"/>
    <w:qFormat/>
    <w:rsid w:val="00d51e38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d51e38"/>
    <w:rPr>
      <w:rFonts w:ascii="Arial" w:hAnsi="Arial" w:eastAsia="Times New Roman" w:cs="Arial"/>
      <w:b/>
      <w:bCs/>
      <w:sz w:val="26"/>
      <w:szCs w:val="2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627</Words>
  <Characters>9279</Characters>
  <CharactersWithSpaces>1088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6:28:00Z</dcterms:created>
  <dc:creator/>
  <dc:description/>
  <dc:language>en-US</dc:language>
  <cp:lastModifiedBy/>
  <dcterms:modified xsi:type="dcterms:W3CDTF">2013-02-16T16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