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Chapter 1: Exploring and Understanding Human Sexuality</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Not all animals have biologically driven sexual behaviors that emerge as they mature to adulthoo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What Is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 Define human sexuality and identify the influences that shape our sexual behaviors and beliefs</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In humans, sexuality is grounded in biological functioning, emerging in each of us as we develop.</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What Is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 Define human sexuality and identify the influences that shape our sexual behaviors and beliefs</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Human sexuality is expressed by cultures through rules about sexual contact, attitudes about moral and immoral sexuality, habits of sexual behavior, patterns of relations between the sexes, and mor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What Is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 Define human sexuality and identify the influences that shape our sexual behaviors and beliefs</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Sexuality is studied only by sexologis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What is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Compare scientific and media views of human sexu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Orgasm seems to be an important part of sexual contact only in human females (as opposed to other anima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Human Sexuality in Ancient History, Textbook | Video - Do Female Primates Experience Orgasm?,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3: Explain how the upright posture of our early human ancestors contributed to the evolution of human sexuality</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Ancient Egyptians had sexual lives that are vastly different from the way humans engage in sex throughout the world toda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 xml:space="preserve">1.2 Human Sexuality in Ancient History, Textbook | Animation - Timeline: Exploring Human Sexuality: Past and Present, Online </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4: Compare the attitudes toward sexuality of the ancient Egyptian, Greek, Roman, and Hebrew cultures</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Yin is masculine, active, and assertive; yang is feminine, passive, and recepti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 | Video - Cross-Cultural Differences and Sex, Onlin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5: Identify the differences in attitudes toward sexuality in Indian, Chinese, and Islamic culture</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Foot binding in China was sexual in nature—women with bound feet had a sway in their walk that was often viewed as erotic.</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 | Reading - Beauty, Status, and Chinese Foot Binding,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In India’s social system, which was patriarchal, being born a woman was seen as a punishment for sins committed in previous li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 xml:space="preserve">1.3 Sexuality in Diverse Contemporary Cultures, Textbook | Animation - Timeline: Exploring Human Sexuality: Past and Present, Online </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Although there are examples in the Koran of female saints and intellectuals, women in many Islamic lands today are still subjugated to men, segregated and not permitted to venture out of their homes, and forbidden from interacting with men who are not family memb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 | Video - Sexuality in the Muslim World,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St. Paul and other founders of the religion condemned sexuality in a way found in neither Hebrew nor Greek thought—nor anywhere in the teachings of Jesu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7: Describe the influences of the early founders of the Christian religion on the attitudes of Christian people toward sexuality</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2.</w:t>
        <w:tab/>
        <w:t>St. Paul’s strong condemnation of sexuality—and especially homosexuality, which he called the worst of all sexual sins—set the tone for Christian attitudes toward sexuality for many centu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7: Describe the influences of the early founders of the Christian religion on the attitudes of Christian people toward sexuality</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3.</w:t>
        <w:tab/>
        <w:t>The Enlightenment took place in Western Europe in the early 16th century, when reformers Martin Luther and John Calvin challenged papal power and founded the Protestant mov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Evalu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8: Identify the key departures of Protestantism from Catholicism regarding views of sexuality and marriage</w:t>
        <w:tab/>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w:t>
        <w:tab/>
        <w:t>In the late 1800s, the vibrator appeared in response to physician demands for more rapid therapies to treat depress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 | Reading - The History of Vibrator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9: Compare the temporary impacts of the 14th-century Renaissance and the 18th-century Enlightenment on the sexual attitudes of their times</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5.</w:t>
        <w:tab/>
        <w:t>Today, gays and lesbians are still subject to prejudices in the United States, and some states are passing laws making it illegal for homosexuals to be considered a minority group worthy of special protec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3: Summarize the impact of sex as a media commodity on American culture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6.</w:t>
        <w:tab/>
        <w:t>Sociologists believe that societal influences, such as the family, religion, economics, medicine, law, and the media, affect a society’s rules about sexual expression and what is sexually “norma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8: Compare the sociological, feminist, and queer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7.</w:t>
        <w:tab/>
        <w:t>According to two privately funded, large-scale studies, young teens are more sexually active than many believ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7 A Brief History of Sexuality Research,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0: Describe the key findings of large-scale research studies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8.</w:t>
        <w:tab/>
        <w:t>Global studies have reported that ratings of sexual satisfaction are correlated with overall happiness in both men and wome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7 A Brief History of Sexuality Research,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21: Describe the key findings of large-scale research studies of cultures outside the United States</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9.</w:t>
        <w:tab/>
        <w:t>Under certain circumstances, researchers can study people without first obtaining their informed cons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 | Video - How Do Researchers Know...,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4: Explain the various types of problems faced by sexuality research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0.</w:t>
        <w:tab/>
        <w:t>For a study to be reliable, researchers must take into account the time period when evaluating the resul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Evalu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 | Video - How Do Researchers Know...,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4: Explain the various types of problems faced by sexuality research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 general term for the feelings and behaviors of human beings concerning sex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oero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sex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ygam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e lov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What Is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 Define human sexuality and identify the influences that shape our sexual behaviors and beliefs</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family into which one is born and raised is known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origin of speci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exual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atriarchal mode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amily of orig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What Is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 Define human sexuality and identify the influences that shape our sexual behaviors and beliefs</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 xml:space="preserve">The upright posture of the female resulted in the possibility of ____.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inuous birth-control pill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ce-to-face intercour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sexual lov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mmoral sexu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Evalu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Human Sexuality in Ancient History, Textbook | Video - Do Female Primates Experience Orgasm?,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3: Explain how the upright posture of our early human ancestors contributed to the evolution of human sexuality</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omen had the right to divorce husbands in ancien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brew cultur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eek cul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man cultur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yptian cul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 xml:space="preserve">1.2 Human Sexuality in Ancient History, Textbook | Animation - Timeline: Exploring Human Sexuality: Past and Present, Online  </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4: Compare the attitudes toward sexuality of the ancient Egyptian, Greek, Roman, and Hebrew cultures</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Male circumcision may well have been invented by the ancien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yptia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brew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eek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ma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 xml:space="preserve">1.2 Human Sexuality in Ancient History, Textbook | Animation - Timeline: Exploring Human Sexuality: Past and Present, Online </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4: Compare the attitudes toward sexuality of the ancient Egyptian, Greek, Roman, and Hebrew cultures</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representation of same-sex love or desire is known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ton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yga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oero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yin and ya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Human Sexuality in Ancient Histor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4: Compare the attitudes toward sexuality of the ancient Egyptian, Greek, Roman, and Hebrew cultures</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One of the few major civilizations in Western history to institutionalize homosexuality successfully w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ee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ma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yp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brew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Human Sexuality in Ancient Histor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4: Compare the attitudes toward sexuality of the ancient Egyptian, Greek, Roman, and Hebrew cultures</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Friendships without a sexual element are term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oero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s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cet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ton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Human Sexuality in Ancient Histor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4: Compare the attitudes toward sexuality of the ancient Egyptian, Greek, Roman, and Hebrew cultures</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Homosexual and bisexual behaviors  were entirely legal until the sixth century A.D. in ancien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brew cultur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man cul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yptian cultur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eek cul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Human Sexuality in Ancient Histor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4: Compare the attitudes toward sexuality of the ancient Egyptian, Greek, Roman, and Hebrew cultures</w:t>
        <w:tab/>
        <w:t>MSC:</w:t>
        <w:tab/>
        <w:t>TYPE: Easy</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Marriage and sexual relations were viewed as a means to improve one’s economic and social standing in ancien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eek cultur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yptian cul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brew cultur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man cul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Human Sexuality in Ancient Histor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4: Compare the attitudes toward sexuality of the ancient Egyptian, Greek, Roman, and Hebrew cultures</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Passionate love almost never appears in the written accounts handed down to us by the ancien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ma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yptia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brew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eek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Human Sexuality in Ancient Histor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4: Compare the attitudes toward sexuality of the ancient Egyptian, Greek, Roman, and Hebrew cultures</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Hinduism, the religion of India for most of its history, concentrates on an individual’s cycle of birth and rebirth, or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ygam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eliba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m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cetic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5: Identify the differences in attitudes toward sexuality in Indian, Chinese, and Islamic culture</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most famous of India’s sex manuals, the Kama Sutra, viewed marital sex as a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od religious dee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y to reject sensual pleas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iendship without a sexual ele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pursui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 | Video - Cross-Cultural Differences and Sex, Onlin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5: Identify the differences in attitudes toward sexuality in Indian, Chinese, and Islamic culture</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Men strengthen their yang through prolonged contact with yin, especially during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an’s orga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ulte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woman’s orga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sexual behavio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 | Video - Cross-Cultural Differences and Sex, Onlin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5: Identify the differences in attitudes toward sexuality in Indian, Chinese, and Islamic culture</w:t>
        <w:tab/>
        <w:t>MSC:</w:t>
        <w:tab/>
        <w:t>TYPE: Difficul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In India’s social system, which was patriarchal, being born a woman was seen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assertive, active, and stro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unishment for sins committed in previous l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ign of hol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worst of all sexual si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Evalu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Chinese were unique in stressing the importance of femal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lines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llige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des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 | Video - Cross-Cultural Differences and Sex, Onlin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In the Chinese foot binding process, the ideal foot length w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ree inch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ve inch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ur inch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x inch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 | Reading - Beauty, Status, and Chinese Foot Binding,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Chinese foot binding was typically done on girls as young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 or 2 year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4 or 5 yea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 or 4 year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6 or 7 yea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 | Reading - Beauty, Status, and Chinese Foot Binding,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o bind feet in China, the mother or grandmother would firs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t the toenails very shor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ak a girl’s feet in warm wa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eak the four small toes on each foo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ssage the fee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 | Reading - Beauty, Status, and Chinese Foot Binding,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Many Muslim societies have strong rules of satr al-‘awra, or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cetic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des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elibac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ygam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 | Video - Sexuality in the Muslim World,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ives are likened to fields that men should cultivate as frequently as possible in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ritten accounts of the Roma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ly Bi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ma Sutr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ora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Evalu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chapter in the Koran entitled “____” details the daily life of a married man and woman, including their sex lif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o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ish</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u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Evalu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3 Sexuality in Diverse Contemporary Cultures, Textbook | Video - Sexuality in the Muslim World,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predominant religion of the Western world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ddh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l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ristian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uda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7: Describe the influences of the early founders of the Christian religion on the attitudes of Christian people toward sexuality</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For Thomas Aquinas, the worst of all sexual sins w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osexual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sturb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x between men and boy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ulte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7: Describe the influences of the early founders of the Christian religion on the attitudes of Christian people toward sexuality</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quality of being sexually pure, either through abstaining from intercourse or by adhering to strict rules of sexuality, is known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cetic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st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ton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elibac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7: Describe the influences of the early founders of the Christian religion on the attitudes of Christian people toward sexuality</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state of remaining unmarried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elibac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f- actu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st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cetic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7: Describe the influences of the early founders of the Christian religion on the attitudes of Christian people toward sexuality</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Renaissance was a time when intellectual and artistic thought turned from a focus on asceticism and the sober and serious theology of the Middle Ages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riarch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renewed sense of joy in lif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st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elibac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Evalu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8: Identify the key departures of Protestantism from Catholicism regarding views of sexuality and marriage</w:t>
        <w:tab/>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By the 17th century, witchcraft trials appeared in Europe and the new World, symbols of the fears that men still held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men’s sex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osex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vor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s nonsexual love for another ma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8: Identify the key departures of Protestantism from Catholicism regarding views of sexuality and marriage</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Reformation took place in Western Europe in the early 16th century, when reformers Martin Luther and John Calvin challenged papal power and found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ristian move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naissance mov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testant move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lightenment move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8: Identify the key departures of Protestantism from Catholicism regarding views of sexuality and marriage</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Protestantism accepted the belief that wome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considered virtuou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weaker than men and should humble themselves before their fathers and husban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st cover the entire bo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th bound feet were more desirable and of a higher social stat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8: Identify the key departures of Protestantism from Catholicism regarding views of sexuality and marriage</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Protestantism broke away from the Catholic Church’s forbiddance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ulte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vor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ygam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osexu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8: Identify the key departures of Protestantism from Catholicism regarding views of sexuality and marriage</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o relieve the symptoms of hysteria in the late 19th century, physicians recommended “intercourse on the marriage bed” o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acting with men who are not family memb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vering the entire bo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ale circumci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ulvar massage by a physician or midwif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 | Reading - The History of Vibrator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9: Compare the temporary impacts of the 14th-century Renaissance and the 18th-century Enlightenment on the sexual attitudes of their times</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vibrator appeared in the late 1800s in response to physician demands for more rapid therapies to trea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ysteri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omn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ress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in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 | Reading - The History of Vibrator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9: Compare the temporary impacts of the 14th-century Renaissance and the 18th-century Enlightenment on the sexual attitudes of their times</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oday vibrators are often marketed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xual aid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ymbol for women’s sex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ternatives to the sexual a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ssag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 | Reading - The History of Vibrator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9: Compare the temporary impacts of the 14th-century Renaissance and the 18th-century Enlightenment on the sexual attitudes of their times</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he Enlightenment, a European intellectual movement of the 18th century, priz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erstition over rational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tional thought over superst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traditional authority over rational thought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tional thought over traditional author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9: Compare the temporary impacts of the 14th-century Renaissance and the 18th-century Enlightenment on the sexual attitudes of their times</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During Queen Victoria’s reign in England, the most important aspect of society w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st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des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elibac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blic proprie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9: Compare the temporary impacts of the 14th-century Renaissance and the 18th-century Enlightenment on the sexual attitudes of their times</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entire community was responsible for upholding morality according to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lightenment ide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naissance ide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ritan ide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testant ide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0: Identify and explain the key departures of the Puritans from Protestantism regarding their views of sexuality and morality</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movement of the early 19th century that preached love should be the factor that determines whether one should have sex wa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e love move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lonial er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lighten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xual revolu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1: Identify the sexuality-related impacts of slavery on Black men and women in 18th- and 19th-century America</w:t>
        <w:tab/>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In 1852, the Church of Jesus Christ of Latter Day Saints, or Mormons, announced that many of its members practic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ulte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mosex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sexual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ygam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1: Identify the sexuality-related impacts of slavery on Black men and women in 18th- and 19th-century America</w:t>
        <w:tab/>
        <w:tab/>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Comstock Act of 1873 prohibited the mailing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ritten accounts of the history of ancient civiliz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gious paraphernal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r paraphernal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scene and indecent writing or advertisemen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1: Identify the sexuality-related impacts of slavery on Black men and women in 18th- and 19th-century America</w:t>
        <w:tab/>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Before the influx of slaves from Africa, the southern colonies made use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laves from the northern coloni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nd powered machin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ld slav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entured servan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Reading - Sex and Slavery,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1: Identify the sexuality-related impacts of slavery on Black men and women in 18th- and 19th-century America</w:t>
        <w:tab/>
        <w:tab/>
        <w:tab/>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fter 1670, African slaves became common in the South, and many states pass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timiscegenation law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tislavery law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stock law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tidiscrimination law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Reading - Sex and Slavery,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1: Identify the sexuality-related impacts of slavery on Black men and women in 18th- and 19th-century America</w:t>
        <w:tab/>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Mexican settlers, who were religious Catholics with strict sexual rules, were considered promiscuous by the Protestants becaus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had very permissive attitudes toward bisexual behavi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did not consider it wrong to dance or show affection in publ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men had the right to divorce husban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institutionalized homosexuality successfull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Evalu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1: Identify the sexuality-related impacts of slavery on Black men and women in 18th- and 19th-century America</w:t>
        <w:tab/>
        <w:tab/>
        <w:tab/>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Changes in sexual morality and sexual behavior that occurred throughout the Western world during the 1960s and 1970s were call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e love move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beration mov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xual revolu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lonial er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Identify and describe the movements of 20th-century America that had lasting effects on the rights of women and gay men</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Two important events helped set the stage for the 1960s sexual revolution—the discovery of antibiotics in the mid-1930s an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ment of other medi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ion of the Kama Sutr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vention of the vibrato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despread interest in yog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2: Identify and describe the movements of 20th-century America that had lasting effects on the rights of women and gay men | Reading - Sexual Revolution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The modern gay liberation movement began in 1969 whe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w York police raided a Greenwich Village gay bar called Stonewal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Newsweek article identified all homosexuals as “sex murder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ctors tinkered with a variety of “cures,” including lobotomies and castr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llywood purged itself of positive references to homosexu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Reading - The Sexual Revolution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Identify and describe the movements of 20th-century America that had lasting effects on the rights of women and gay men</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In her 1949 book, The Second Sex, Simone de Beauvoir showed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x can be a subject worthy of medical, scientific, and philosophical deba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riarchy bred violence and forced men to renounce all that is feminine in th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ducated, bright women felt trapped in the role of housewife and wanted careers to have happier, more fulfilled l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men were not granted an identity of their own but were considered the objects of men’s wishes and anxiet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Reading - The Sexual Revolution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Identify and describe the movements of 20th-century America that had lasting effects on the rights of women and gay men</w:t>
        <w:tab/>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Betty Friedan’s The Feminine Mystique was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0-year follow-up of the lives of her graduating class from Smith College in which she found that these educated, bright women felt trapped in the role of housewife and wanted careers to have happier, more fulfilled l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b/>
                <w:b/>
                <w:bCs/>
                <w:color w:val="000000"/>
              </w:rPr>
            </w:pPr>
            <w:r>
              <w:rPr>
                <w:rFonts w:cs="Times New Roman;?s2”©?˜È" w:ascii="Times New Roman;?s2”©?˜È" w:hAnsi="Times New Roman;?s2”©?˜È"/>
                <w:color w:val="000000"/>
              </w:rPr>
              <w:t>argument that showed that women were not granted an identity of their own but were considered the objects of men’s wishes and anxie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gument that patriarchy bred violence and forced men to renounce all that is feminine in th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loration of sex as a subject worthy of medical, scientific, and philosophical debat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Reading  - The Feminist Movement,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Identify and describe the movements of 20th-century America that had lasting effects on the rights of women and gay men</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Kate Millet’s (1969) Sexual Politics argued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ducated, bright women felt trapped in the role of housewife and wanted careers to have happier, more fulfilled l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x can be a subject worthy of medical, scientific, and philosophical deba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riarchy bred violence and forced men to renounce all that is feminine in th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men were not granted an identity of their own but were considered the objects of men’s wishes and anxiet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Reading  - The Feminist Movement,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Identify and describe the movements of 20th-century America that had lasting effects on the rights of women and gay men</w:t>
        <w:tab/>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Flappers were women wh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ren’t uncomfortable going against societal expectations for wom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vered their entire bo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re concubin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engthened their y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Reading  - The Feminist Movement,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Identify and describe the movements of 20th-century America that had lasting effects on the rights of women and gay men</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he modern movement that formed the sexual revolution began i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sti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w Yor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cago</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n Francisco</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Reading - The Sexual Revolution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Identify and describe the movements of 20th-century America that had lasting effects on the rights of women and gay men</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The phrase sexual revolution was coined in the 1920s by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tin Luth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bert Mol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hn Calvi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helm Reic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Reading - The Sexual Revolution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Identify and describe the movements of 20th-century America that had lasting effects on the rights of women and gay men</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The psychoanalytic theory was developed during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ctorian er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naiss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lonial er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testant Reform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Two of Freud’s most controversial concepts included personality formation an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conditional positive regar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e love mov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exual develop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The childhood stages of development during which the id’s pleasure-seeking energies focus on distinct erogenous zones is known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xual revolu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e love mov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f-actualiz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exual develop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founder of the psychoanalytic theory w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rginia Johns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velock Ell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gmund Freu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iam Mast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ccording to Freud, the two most powerful drives are libido an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it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yga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all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nato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Freud believed that at birth, a child’s personality only has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d por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superego portion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o por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al por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ccording to Freud’s theory, problems during the oral stage could result in an oral fixation, leading to behaviors such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igarette smoking, overeating, fingernail chewing, or alcohol abu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ubbornness, orderliness, or cleanl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lectra comple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edipus complex</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Problems during the anal stage could lead to traits such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edipus comple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lectra comple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igarette smoking, overeating, fingernail chewing, or alcohol abu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ubbornness, orderliness, or cleanli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According to Freud, the most important stage is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allic stag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cy st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ital stag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al sta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Freud believed that the Electra stage is never fully resolved, and because of this, women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e intelligent than m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e psychologically mature than m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ss psychologically mature than m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ss intelligent than me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Puberty marks the final stage of psychosexual development call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l stag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al st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cy stag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ital sta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Andrea is a researcher attempting to answer the question: “How are sexual problems later in life related to early childhood experiences?” S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analytic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al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Two approaches developed out of behaviorism: social learning theory an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analytic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ic theo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5: Compare the behavioral, social learning, and cognitive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Our feelings and behaviors, including sexual behavior, are a result of how we perceive and conceptualize what is happening around us according to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learning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analytic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theo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5: Compare the behavioral, social learning, and cognitive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Andre is a researcher studying the question: “What effects do the media have on our sexuality?”. 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learning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5: Compare the behavioral, social learning, and cognitive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Amy is a scientist attempting to answer the question: “Are children influenced by sexual messages on television?”. S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al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learning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5: Compare the behavioral, social learning, and cognitive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Celine, a researcher, studies the decision-making process related to contraceptive choice. S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ical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al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5: Compare the behavioral, social learning, and cognitive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Carlos is a scientist who studies whether children cognitively understand sexuality. He is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al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learning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6: Compare the behavioral, social learning, and cognitive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Caroline studies the effects of hormone levels on sexual desire. S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learning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6: Distinguish between biological and evolutionary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Christine’s lab answers the question “does menstruation affect sexual desire in women?”. Christin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ical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6: Distinguish between biological and evolutionary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Elizabeth is interested in the question: “Why are women the ones who usually control the level of sexual activity?” S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eer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6: Distinguish between biological and evolutionary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e all strive to develop ourselves to the best of our abilities and to achieve self-actualization according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biologist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ic psycholog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t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theoris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7: Identify and define the two main components of the humanistic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According to humanistic theory, accepting our faults and weaknesses leads us towar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f-actualiz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ditional positive rega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conditional positive regar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inforce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7: Identify and define the two main components of the humanistic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Fulfillment of an individual’s potentialities, including aptitudes, talents, and the like, is known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conditional positive regar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ditional positive rega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f-actualiz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lfill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7: Identify and define the two main components of the humanistic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Acceptance of another without restrictions on their behaviors or thoughts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conditional positive regar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ditional positive rega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f-actualiz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izabi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7: Identify and define the two main components of the humanistic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Leah is a psychologist who studies how negative parental reactions to first sexual experience affect teenagers. S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learning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7: Identify and define the two main components of the humanistic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Tristan researches how self-actualization affects sexuality. 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al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7: Identify and define the two main components of the humanistic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Sociological theory is interested in how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mination, such as heterosexism and homophobia, should be resis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ety in which we live influences sexual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al construction of sexuality is based on power and the view that women are submissive and subordinate to m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develop ourselves to the best of our abilit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8: Compare the sociological, feminist, and queer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Feminist theory looks at how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he social construction of sexuality is based on power and the view that women are submissive and subordinate to m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he society in which we live influences sexual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mination, such as heterosexism and homophobia, should be resis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develop ourselves to the best of our abilit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8: Compare the sociological, feminist, and queer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Queer theory assert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ety in which we live influences sexual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develop ourselves to the best of our abil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mination, such as heterosexism and homophobia, should be resis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al construction of sexuality is based on pow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8: Identify and define the two main components of the humanistic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Kevin is a researcher attempting to answer the question: “What reinforces a heterosexual college student to use contraception?” 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al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eer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8: Compare the sociological, feminist, and queer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Alfonso studies how religion influences sexuality. 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eer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8: Compare the sociological, feminist, and queer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Takeia is interested in the role of rape in repressing female sexuality. S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eer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8: Compare the sociological, feminist, and queer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Torre studies how homosexual individuals move from a state of identity confusion about their homoerotic feelings to a point at which they accept their lesbian or gay identity. 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eer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learning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 | Reading  - The Gay Liberation Movement,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8: Compare the sociological, feminist, and queer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Dina is interested in the question: “How are same-sex and heterosexual desires interrelated?” She is most likely a theorist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t school of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 school of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eer school of though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Video - When Scientists Come Up with New Theories..., Online | Reading  - The Gay Liberation Movement,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8: Compare the sociological, feminist, and queer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The majority of sexuality research, especially that of the early sexologists, has been based on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ademic mode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siness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dical mode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nancial mode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Evalu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7 A Brief History of Sexuality Research, Textbook | Animation - Timeline: History of Sex Research,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9: Compare the different goals and findings of research based on the medical model of sexuality versus healthy sexuality</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The most influential sex researcher of the 20th century w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fred Kinse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gnus Hirschfe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bert Mol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velock Elli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7 A Brief History of Sexuality Research, Textbook | Animation - Timeline: History of Sex Research,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9: Compare the different goals and findings of research based on the medical model of sexuality versus healthy sexuality</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William Masters and Virginia Johnson were the first scientists to observe and measure sexual behavior in the laboratory, which resulted in a four-stage model called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e love mo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xual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exual develop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xual response cyc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7 A Brief History of Sexuality Research, Textbook | Animation - Timeline: History of Sex Research,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9: Compare the different goals and findings of research based on the medical model of sexuality versus healthy sexuality</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Views toward homosexuality as abnormal began to change in the 1950s through the work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wan Bloch</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fred Kins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ichard von Krafft-Eb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elyn Hook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7 A Brief History of Sexuality Research, Textbook | Animation - Timeline: History of Sex Research,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9: Compare the different goals and findings of research based on the medical model of sexuality versus healthy sexuality</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Case studies were first used by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gmund Freu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velock Ell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gnus Hirschfel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iam Mast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 | Animation - Timeline: History of Sex Research,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2: List and define the five most important methods for conducting sexuality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An in-depth examination of one participant or a small number of participants is known as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se stud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icipant observ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view</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al stud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2: List and define the five most important methods for conducting sexuality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Researchers ask participants questions in person i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view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rect observ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net-based method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2: List and define the five most important methods for conducting sexuality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Researchers observe specific behaviors in a laboratory setting in the research methodology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se studi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rect observ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view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icipant observ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2: List and define the five most important methods for conducting sexuality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Researchers go into an environment and monitor what is happening naturally in the research methodology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icipant observ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rect observ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al studi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se stud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2: List and define the five most important methods for conducting sexuality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The only research method that enables researchers to identify cause and effect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al studi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se stud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rect observ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2: List and define the five most important methods for conducting sexuality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Whatever techniques researchers use, they must be certain that their experiment passes validity, reliability, an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al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th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izabil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g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23: Define validity, reliability, and generalizability and explain why they are important standards in sexuality research</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Informing participants about what will be expected of them before they agree to participate in a research study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idential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mples of conven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ndom samp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ed cons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4: Explain the various types of problems faced by sexuality research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Assurance that all materials collected in a research study will be kept private and confidential is known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idential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ed cons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mples of convenie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ndom samp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4: Explain the various types of problems faced by sexuality research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A research methodology that involves using samples that are easy to collect and acquire is known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net-based method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al studi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mples of convenie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4: Explain the various types of problems faced by sexuality research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SHORT ANSWER</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Describe how the upright posture of our early human ancestors played a role in the evolution of human sexual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ur ancestors began walking upright more than three million years ago. this evolution changed forever the way the human species engaged in sexual intercourse. the upright posture of the female resulted in the possibility of face-to-face intercourse. With more body area in contact, the female clitoris is much more easily stimulated. only in human females does orgasm seem to be an important part of sexual contac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Evaluat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Human Sexuality in Ancient History, Textbook | Video - Do Female Primates Experience Orgasm?,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3: Explain how the upright posture of our early human ancestors contributed to the evolution of human sexuality</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Elaborate on the attitudes toward sexuality of the ancient Egyptia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Egyptians had sexual lives that do not seem all that different from the way humans engage in sex throughout the world today. although the Egyptians condemned adultery, it may still have been fairly common and women had the right to divorce husbands. Egyptians seem to have invented male circumcision, and Egyptian workers left behind thousands of pictures, carvings, and even cartoons of erotic scen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Analyz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Human Sexuality in Ancient History, Textbook | Animation - Timeline: Exploring Sexuality Research: Past and Present, Onlin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4: Compare the attitudes toward sexuality of the ancient Egyptian, Greek, Roman, and Hebrew cultures</w:t>
        <w:tab/>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What are “honor crim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Honor crimes occur most frequently where female chastity is of utmost importance, including the places like Middle East and South Asia. The crimes target women whose actions, whether actual or suspected, violate the honor of her family. It can include things like speaking to someone who you should not speak with, losing one’s virginity, wearing inappropriate clothing, or even saying something that they are not supposed to talk abou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Understan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Human Sexuality in Ancient History, Textbook | Video - Do Honor Crimes Really Happen?,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Identify societal attitudes toward females in the Indian, Chinese, and Islamic cul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Describe the influences of the early founders of the Christian religion on the attitudes of Christian people toward sexual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 Paul and other founders of the religion condemned sexuality in a way found in neither Hebrew nor Greek thought—nor anywhere in the teachings of Jesus. All sex outside of marriage was considered sinful. Chastity was a virtue, and celibacy, or abstaining from sexual intercourse, was a sign of holiness (Bergmann, 1987). The result was that the average Christian associated the pleasure of sexuality with guilt (stark, 1996). Thomas Aquinas’s strong condemnation of sexuality—and especially homosexuality, which he called the worst of all sexual sins—set the tone for Christian attitudes toward sexuality for many centu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Analyz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7: Describe the influences of the early founders of the Christian religion on the attitudes of Christian people toward sexuality</w:t>
        <w:tab/>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Identify the key departures of Protestantism from Catholicism regarding views of sexuality and marriag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stead of valuing celibacy, Protestants saw in the Bible the obligation to reproduce, saw marital love as blessed, and considered sexuality a natural function of marriage. Protestantism broke away from the Catholic Church’s forbiddance of divorce; however, it did accept the belief that women are weaker than men and should humble themselves before their fathers and husband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Analyz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4 Sexuality in Christian Culture,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8: Identify the key departures of Protestantism from Catholicism regarding views of sexuality and marriage</w:t>
        <w:tab/>
        <w:tab/>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Describe how settlers throughout early American history used the sexuality of minorities as an excuse to disdain or oppress th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ative Americans had their own cultural system of sexual morality; nonetheless, they were branded as savages for their acceptance of premarital sex and their practice of polygamy, which existed primarily because of the large number of males killed in war. Native Americans were freely raped by white men (D’Emilio &amp; Freedman, 1988). Mexicans, who were religious Catholics with strict sexual rules, were considered promiscuous by the Protestants because they did not consider it wrong to dance or show affection in public. The settlers often criticized others for sexual behaviors, such as homosexuality and premarital sex, that were not uncommon in their own communit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Analyz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Reading - Sex and Slavery,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1: Identify the sexuality-related impacts of slavery on Black men and women in 18th- and 19th-century America</w:t>
        <w:tab/>
        <w:tab/>
        <w:tab/>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Describe the strong campaign against prejudice and discrimination that swept the country following Stonewal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Groups and businesses hostile to gays were picketed, legislators were lobbied, committees and self-help groups were founded, legal agencies were formed, and educational groups tried to change the image of homosexuality in America. For example, in 1973, strong gay lobbying caused the American Psychiatric Association to remove homosexuality from the Diagnostic and Statistical Manual (DSM), the official reference of psychiatric disorders. The DSM change removed the last scientific justification for treating homosexuals any differently from other citizens and demonstrated the new national power of the movement for homosexual rights. Soon the gay movement was a powerful presence in the United States, Canada, Australia, and Western Europe (Adam, 1987).</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Evaluat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Reading - The Gay Liberation Movement,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Identify and describe the movements of 20th-century America that had lasting effects on the rights of women and gay men</w:t>
        <w:tab/>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If you ask a biological theorist why a woman is not able to orgasm, what might she sugges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f you ask a biological theorist why a woman is not able to orgasm, she would most likely suggest that physical issues, such as anatomy or hormones, or even vascular issues, should be considered. With regard to treatment, a biological theorist would advise physical tests or blood work to evaluate the cau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Appl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5 Sexuality in America, Textbook | Video - I've been having some trouble reaching orgasm...,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6: Distinguish between biological and evolutionary theories of human sexu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Describe the latency stage of psychosexual develop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Before puberty (between the ages of 6-12), the child passes through the latency stage, and sexual interest goes underground. During this stage, little boys often think little girls have “cooties” (and vice versa), and childhood play primarily exists in same-sex group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Understan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6 Theories about Human Sexuality, Textbook | Reading - Freud, Sex, and the Unconsciou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4: Identify and define the key psychoanalytic concepts of personality formation and psychosexual development</w:t>
        <w:tab/>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List some common problems faced by sexuality research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any problems in sexuality research are more difficult to navigate than in other types of research. Problems and issues that sexuality researchers must confront include ethical issues, volunteer bias, sampling problems, and reliability issu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Understan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8 Sexuality Research Today, Textbook | Video - How Do Researchers Know...,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4: Explain the various types of problems faced by sexuality research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SC:</w:t>
        <w:tab/>
        <w:t>TYPE: Difficult</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Corporate Edition</dc:creator>
  <dc:description/>
  <cp:keywords/>
  <dc:language>en-US</dc:language>
  <cp:lastModifiedBy>Corporate Edition</cp:lastModifiedBy>
  <dcterms:modified xsi:type="dcterms:W3CDTF">2013-05-03T16:38:00Z</dcterms:modified>
  <cp:revision>2</cp:revision>
  <dc:subject/>
  <dc:title/>
</cp:coreProperties>
</file>