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Introduction to Human Relation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The study of human relations broadly analyz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orkplace relations, dilemmas, and strateg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uman behavior, prevention strategies, resolution of behavioral problems, and self-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relationship between human behavior and technological adv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dividual behavior patter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One reason that the importance of interpersonal relations in business is increas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ganizations' ability to demonstrate bottom-line res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increasing isolation of the work through the use of computer techn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ganizations' increasing customer service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ecreasing costs of implementing human relations progra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Many companies are improving interpersonal relation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ttempting to establish a strong financial structure to ensure employee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sing technology to enhance employee involvement in management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ganizing their workers into teams in which each employee plays a pa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ffering more services to stockhold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The increase in workplace incivility particularly threatens which of the essentials of good interpersonal rel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amwork and group rel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ssembly produ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ppropriate use of workplace techn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lationships between supervisors and subordina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In the beginning of Chapter 1, you were acquainted with the story of rock star, Sting. His purposeful and successive change of careers exemplifies the need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pect and recognition through job cho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ancial security through professional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sonal development through a meaningful and fulfilling care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ob secu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America's best companies realize that all work is done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viding incen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ing time effect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et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lationship buil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Individuals can achieve greater satisfaction from their careers and personal lives when they are supported and strive to man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elationships with their personal sel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ir one-to-one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ir group member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Peter's workplace contains a gym and on-grounds day care service. The company also offers employees monthly seminars on a wide range of topics such as stress management and living on a budget. Peter's employer demonstrates an appreciation for developing the concep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otal 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vers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roup membe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alu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Organizations that address conditions in employees' personal lives and offer programs in total personal development disco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straction from organizational 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wer worker produ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ed worker commitment and effici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igher employee turnov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9-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From an interpersonal relations perspective, major forces that influence work behavior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general state of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organizational culture, supervisory-management personnel, and group cohes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hysical characteristics of the workplac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technological methods and infrastructure used to accomplish an organization's work proces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In Whole Foods Market, the organization and employees value their customers and consistently strive to provide service that "satisfies and delights." In return, employees' efforts are valued and their results are rewarded. In this example, work behavior is influenc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ganizational cul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b influ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mily influ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ti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Christine is a manager at a consumer electronics retailer. She often works 12-15 hour days and pushes herself and the employees she oversees to work towards perfection. They feel that in order to succeed, they must adopt the same work behaviors, despite feeling stressed and burnt out. Work behavior of the employees is most influenc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ir personal character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organizational cul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pervisory-management personn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ork group member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Over time, the human relations mov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cused more on plant layout and mechanic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ad little effect on improvements in produ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ffered a simplified perception of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flected a shift in values and concerns, from things to peo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The Industrial Revolution had a profound effect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agement struc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role of the work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nefi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amily dyna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Frederick Taylor's scientific management theory basically argu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ivity could be improved by breaking jobs into isolated specialized tasks and assigning workers to each tas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informal organization that workers formed through their relationships was the key to produ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re were other ways besides human relations to humanize the work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rganizations needed to determine how to tap workers' desire to perfor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e Hawthorne studies contributed to the development of interpersonal relations through the discove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f the characteristics of effectiv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at breaking jobs into isolated specialized tasks increased worker produ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f the informal organization network that exists among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at workers need training to be effective in their job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In general, the means by which we come to an understanding of ourselves and othe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ganizational cul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u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lf-accept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he major theme of interpersonal relations that deals with an individual understanding of how his/her behavior affects othe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mun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f-awar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ti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u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The flow of information in a company declines when human relations is lac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flict res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f-disclos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u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lf-assess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Self-disclosure is considered a major theme of interpersonal relation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ability to express anger is the best way to resolve confli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helps stop rumors in the work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opportunity to express frustration will result in improved customer 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helps eliminate unnecessary guessing ga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18</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Case 1.1</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John and Mabel's company, High-Tech Solutions, is a medium-sized high-tech firm with a core employee group of highly skilled professionals. Around this core is a group of twice as many part-time contract programmers and other computer professionals. As they win programming contracts, they hire contract workers. When work slows, they let the part-timers go but keep their core group. Their target industries are facing increasing government scrutiny and possible regulation due to the number of firms that are doing poor work and causing long-term problems for customer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John believes, when hiring for either the core group or for the part-time work force, they need to look not only at each candidate's technical work skills and competency but also think about other factors as well: the candidate's emotional control, team orientation, self-awareness, self-esteem, and what the company has to offer them in terms of family support. Mabel agrees to a degree. She thinks that the key to productivity and quality is through their people, but she wants to focus more on technical competencies and less on the other areas John mention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High-Tech Solutions uses teams extensively. Employees are trained how to work in teams, handle conflict, work cooperatively, etc. Joan, a five-year veteran at High-Tech, plays softball in a church league with several of her coworkers. She has asked for investment advice from a couple of the work-group members who are heavily into the stock market. She, in general, highly enjoys her work because of the relationships she has with her coworkers. In sharp contrast, one of the new employees is having a hard time with her supervisor. She wants greater independence and more affirming feedback. The supervisor wants to be sure the new employee can do her job, so he is supervising closely and is giving a lot of corrective feedback.</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Refer to Case 1.1. The new employee's difficulty with her supervisor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urrent growing trend that makes human relations skills important in the workp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xual harass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hallenge of managing one of the key human relationships each of us h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oncept of providing a supportive work environment for today's employe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Refer to Case 1.1. By focusing on the competencies of the worker, with which behavior-influencing force is Mabel concer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mily influ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sonal character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ork group influ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ob influ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12-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Refer to Case 1.1. John's approach to hiring is an example of the concept of hi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otal 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diverse work fo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internationally oriented work fo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rough structured interview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Refer to Case 1.1. Joan's satisfaction on the job is likely due to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tisfied social needs and emotional support from her colleag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ood stock market ad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cellent relations with her supervis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tus as a core employe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Refer to Case 1.1. This example illustrates the need for strong interpersonal relation skills by alluding to the contemporary business-world trend(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ustomer service ori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am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ing use of temporary and part-time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7</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quality of one's work is related to one's ability to cope with family probl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 major source of frustration for workers in an information economy is the fact that they can process information much more quickly than the information typically is available and become bored in the resulting idle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Individuals who remain employed after a round of downsizing experience stronger "survivor" morale after the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Employees rather than organizations benefit from a commitment to total person develo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Career success is often a reflection of the strength in one's interpersonal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 major function of group membership is that it satisfies social nee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Every organization has its own distinct organizational culture that makes it uniq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Organizational culture is the collection of shared beliefs, values, rituals, stories, and myths that foster a feeling of community among organizational memb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orker behavior on the job is frequently a reflection of how well the work environment accommodates each worker's unique characteristic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2-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 family has little influence on individual behavior at wor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human relations movement did not affect the perceived role of the worker nor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Scientific management worked in theory, but in some cases it dehumanized the workpla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Elton Mayo discovered in the Hawthorne studies that employees create their own informal network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Managing healthy, effective interpersonal relationships requires that we also manage the relationship with our personal sel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The psychologist who developed the often-used "hierarchy of needs" was Abraham Maslo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Working in an organization with diverse employees does not require strong interpersonal skills since you should relate to people as if differences don't exi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Trust is a building block of all successful relationships with coworkers, customers, family members, and frien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The study of interpersonal relations is more interested in the "why" of human behavior and less on how the knowledge can be applied to address problems in our work and personal l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Low organizational trust can result in low productivity, poor communication, and slow decision ma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Managers spend a great deal of their time involved in conflict resolution in the normal course of their wor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9</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____________________ is the study of why our beliefs, attitudes, and behaviors sometimes cause relationship problems in both our personal and work lives and how we can apply the knowled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Human rel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concept that a person's characteristics are interdependent and part of a single employable system is referred to as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otal pers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____________________ is influenced by the deeply held values and behaviors of a small group of individuals within of a fi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Organizational cul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satisfaction of social needs, the provision of emotional support, and assistance in problem solving are the three main functions of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group membershi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____________________ refers to the interaction and ad-hoc network of relationships amongst workers in an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informal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round the turn of the century, Frederick Taylor and other researchers tried to increase efficiency and productivity by applying the theory of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cientific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Seven broad themes that emerge from the study of human relations are communication, self-awareness, self-acceptance, motivation, trust, self-disclosure, and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nflict resol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1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Elton Mayo's study of the effect of illumination, ventilation, and fatigue on production workers came to be known as the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Hawthorne stud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____________________ means acquiring a better understanding of who you are and how your behavior influences other peo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elf-aware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When a lack of ____________________ exists in an organization, a decline in the flow of information almost always resul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ru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18</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List and describe three of the trends in the workplace that have given a new dimension of importance to human rel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The labor market is unstable due to mergers, buyouts, closings, and downsizing. Job security is threatened. Interpersonal skills are highly valued in the ever-changing labor market.</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Organizations are highly service-orientated. Customers will take their business elsewhere if employees do not provide quality customer service.</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The work force is increasingly made up of self-employed, temporary, and part-time workers. Those with strong interpersonal skills may have a better chance landing full-time jobs after proving themselves in temp positions.</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8427" w:type="dxa"/>
            <w:tcBorders/>
          </w:tcPr>
          <w:p>
            <w:pPr>
              <w:pStyle w:val="Normal"/>
              <w:keepLines/>
              <w:suppressAutoHyphens w:val="true"/>
              <w:autoSpaceDE w:val="false"/>
              <w:rPr>
                <w:color w:val="000000"/>
                <w:sz w:val="22"/>
                <w:szCs w:val="22"/>
              </w:rPr>
            </w:pPr>
            <w:r>
              <w:rPr>
                <w:color w:val="000000"/>
                <w:sz w:val="22"/>
                <w:szCs w:val="22"/>
              </w:rPr>
              <w:t>Teamwork is increasingly important. Workers must understand the role they play on the team and be able to communicate with one another effectively.</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8427" w:type="dxa"/>
            <w:tcBorders/>
          </w:tcPr>
          <w:p>
            <w:pPr>
              <w:pStyle w:val="Normal"/>
              <w:keepLines/>
              <w:suppressAutoHyphens w:val="true"/>
              <w:autoSpaceDE w:val="false"/>
              <w:rPr>
                <w:color w:val="000000"/>
                <w:sz w:val="22"/>
                <w:szCs w:val="22"/>
              </w:rPr>
            </w:pPr>
            <w:r>
              <w:rPr>
                <w:color w:val="000000"/>
                <w:sz w:val="22"/>
                <w:szCs w:val="22"/>
              </w:rPr>
              <w:t>Diversity is prominent in today's work force. Valuing diversity will need to be emphasized.</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3" w:type="dxa"/>
            <w:tcBorders/>
          </w:tcPr>
          <w:p>
            <w:pPr>
              <w:pStyle w:val="Normal"/>
              <w:keepLines/>
              <w:suppressAutoHyphens w:val="true"/>
              <w:autoSpaceDE w:val="false"/>
              <w:rPr>
                <w:color w:val="000000"/>
                <w:sz w:val="22"/>
                <w:szCs w:val="22"/>
              </w:rPr>
            </w:pPr>
            <w:r>
              <w:rPr>
                <w:color w:val="000000"/>
                <w:sz w:val="22"/>
                <w:szCs w:val="22"/>
              </w:rPr>
              <w:t>f.</w:t>
            </w:r>
          </w:p>
        </w:tc>
        <w:tc>
          <w:tcPr>
            <w:tcW w:w="8427" w:type="dxa"/>
            <w:tcBorders/>
          </w:tcPr>
          <w:p>
            <w:pPr>
              <w:pStyle w:val="Normal"/>
              <w:keepLines/>
              <w:suppressAutoHyphens w:val="true"/>
              <w:autoSpaceDE w:val="false"/>
              <w:rPr>
                <w:color w:val="000000"/>
                <w:sz w:val="22"/>
                <w:szCs w:val="22"/>
              </w:rPr>
            </w:pPr>
            <w:r>
              <w:rPr>
                <w:color w:val="000000"/>
                <w:sz w:val="22"/>
                <w:szCs w:val="22"/>
              </w:rPr>
              <w:t>An epidemic of rude behavior can be found in the workplace. Individuals must demonstrate respect in order to work with and earn respect from their colleagues.</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Discuss how technology and the age of information have impacted interpersonal rel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Culture has become reliant on technology and the exchange of information at demanding speeds, 24/7. As a result, face-to-face human contact is becoming infrequent and personal connection endangered. Many people focus so intently on information that they sometimes miss the valuable contextual clues that only a subtle expression, gesture, or tone can provid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Identify and describe three major forces that influence behavior at wor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Organizational culture. A collection of shared values, beliefs, rituals, stories, and myths that foster a feeling of community among organizational members. It is generally a reflection of the deeply held values and behaviors of individuals within the organization.</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Supervisory-management influence. Supervisors and managers are able to influence employee behavior. Their actions establish the organization's image in the minds of the employees. These perceptions can influence productivity, customer relations, safety consciousness, and loyalty.</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Work group influence. Group membership can satisfy social needs, provide emotional support, and assist in solving problems and meeting goals. A cohesive work group can provide support and resources we need to be productive.</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8427" w:type="dxa"/>
            <w:tcBorders/>
          </w:tcPr>
          <w:p>
            <w:pPr>
              <w:pStyle w:val="Normal"/>
              <w:keepLines/>
              <w:suppressAutoHyphens w:val="true"/>
              <w:autoSpaceDE w:val="false"/>
              <w:rPr>
                <w:color w:val="000000"/>
                <w:sz w:val="22"/>
                <w:szCs w:val="22"/>
              </w:rPr>
            </w:pPr>
            <w:r>
              <w:rPr>
                <w:color w:val="000000"/>
                <w:sz w:val="22"/>
                <w:szCs w:val="22"/>
              </w:rPr>
              <w:t>Job influence. Work can provide meaning and fulfillment to our lives. It can also be perceived as meaningless and boring. Job duties can influence an employee's satisfaction.</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8427" w:type="dxa"/>
            <w:tcBorders/>
          </w:tcPr>
          <w:p>
            <w:pPr>
              <w:pStyle w:val="Normal"/>
              <w:keepLines/>
              <w:suppressAutoHyphens w:val="true"/>
              <w:autoSpaceDE w:val="false"/>
              <w:rPr>
                <w:color w:val="000000"/>
                <w:sz w:val="22"/>
                <w:szCs w:val="22"/>
              </w:rPr>
            </w:pPr>
            <w:r>
              <w:rPr>
                <w:color w:val="000000"/>
                <w:sz w:val="22"/>
                <w:szCs w:val="22"/>
              </w:rPr>
              <w:t>Personal characteristics of the worker. Each worker has a unique combination of abilities, interests, aptitudes, values, and expectations. A worker's behavior often reflects how well the work environment accommodates these characteristics.</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3" w:type="dxa"/>
            <w:tcBorders/>
          </w:tcPr>
          <w:p>
            <w:pPr>
              <w:pStyle w:val="Normal"/>
              <w:keepLines/>
              <w:suppressAutoHyphens w:val="true"/>
              <w:autoSpaceDE w:val="false"/>
              <w:rPr>
                <w:color w:val="000000"/>
                <w:sz w:val="22"/>
                <w:szCs w:val="22"/>
              </w:rPr>
            </w:pPr>
            <w:r>
              <w:rPr>
                <w:color w:val="000000"/>
                <w:sz w:val="22"/>
                <w:szCs w:val="22"/>
              </w:rPr>
              <w:t>f.</w:t>
            </w:r>
          </w:p>
        </w:tc>
        <w:tc>
          <w:tcPr>
            <w:tcW w:w="8427" w:type="dxa"/>
            <w:tcBorders/>
          </w:tcPr>
          <w:p>
            <w:pPr>
              <w:pStyle w:val="Normal"/>
              <w:keepLines/>
              <w:suppressAutoHyphens w:val="true"/>
              <w:autoSpaceDE w:val="false"/>
              <w:rPr>
                <w:color w:val="000000"/>
                <w:sz w:val="22"/>
                <w:szCs w:val="22"/>
              </w:rPr>
            </w:pPr>
            <w:r>
              <w:rPr>
                <w:color w:val="000000"/>
                <w:sz w:val="22"/>
                <w:szCs w:val="22"/>
              </w:rPr>
              <w:t>Family influence. Business operates 24/7, which often puts a strain on employees' ability to balance work and family. Many organizations understand that family problems are often linked to employee problems. These problems can be minimized by establishing work-family programs and policies.</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Discuss why developing effective interpersonal relations in today's workplace can be very challeng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You will be working with clients, customers, patients, and other workers who vary greatly in age, work background, communications style, values, cultural background, gender, and work ethic.</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Each person with whom you come in contact is unique and each encounter is distinct.</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We must manage three types of relationships. First, relationship with ourselves. Many people carry negative messages about themselves and these need to be dealt with. Second, one-to-one relationships. These are the relationships of our personal and professional lives. Third, relationships with a group. This is becoming more important as companies make increasing use of groups and teams.</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Explain the Hawthorne studies and how they contributed to the human relations mov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Elton Mayo originally sought to uncover how physical characteristics of the workplace affected productivity. As a result, however, his Hawthorne studies revealed that relations, attention and feedback focused on the workers increased their morale, motivation, and productiv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What impact did Taylor's scientific management have on the development of human rel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aylor broke jobs into specific, isolated tasks. His work led the way to assembly-line manufacturing. Workers were treated as a commodity. He basically dehumanized the workplace and did little to advance human rel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re are seven broad themes that emerge from the study of human relations. Identify three, and explain their influence on human relations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Communication</w:t>
      </w:r>
      <w:r>
        <w:rPr>
          <w:rFonts w:cs="Symbol" w:ascii="Symbol" w:hAnsi="Symbol"/>
          <w:color w:val="000000"/>
          <w:sz w:val="22"/>
          <w:szCs w:val="22"/>
        </w:rPr>
        <w:t></w:t>
      </w:r>
      <w:r>
        <w:rPr>
          <w:color w:val="000000"/>
          <w:sz w:val="22"/>
          <w:szCs w:val="22"/>
        </w:rPr>
        <w:t>the heart and soul of human relations; Self-awareness</w:t>
      </w:r>
      <w:r>
        <w:rPr>
          <w:rFonts w:cs="Symbol" w:ascii="Symbol" w:hAnsi="Symbol"/>
          <w:color w:val="000000"/>
          <w:sz w:val="22"/>
          <w:szCs w:val="22"/>
        </w:rPr>
        <w:t></w:t>
      </w:r>
      <w:r>
        <w:rPr>
          <w:color w:val="000000"/>
          <w:sz w:val="22"/>
          <w:szCs w:val="22"/>
        </w:rPr>
        <w:t>we need to understand ourselves before we understand others; Self-acceptance</w:t>
      </w:r>
      <w:r>
        <w:rPr>
          <w:rFonts w:cs="Symbol" w:ascii="Symbol" w:hAnsi="Symbol"/>
          <w:color w:val="000000"/>
          <w:sz w:val="22"/>
          <w:szCs w:val="22"/>
        </w:rPr>
        <w:t></w:t>
      </w:r>
      <w:r>
        <w:rPr>
          <w:color w:val="000000"/>
          <w:sz w:val="22"/>
          <w:szCs w:val="22"/>
        </w:rPr>
        <w:t>the foundation of successful interpersonal interactions; Motivation</w:t>
      </w:r>
      <w:r>
        <w:rPr>
          <w:rFonts w:cs="Symbol" w:ascii="Symbol" w:hAnsi="Symbol"/>
          <w:color w:val="000000"/>
          <w:sz w:val="22"/>
          <w:szCs w:val="22"/>
        </w:rPr>
        <w:t></w:t>
      </w:r>
      <w:r>
        <w:rPr>
          <w:color w:val="000000"/>
          <w:sz w:val="22"/>
          <w:szCs w:val="22"/>
        </w:rPr>
        <w:t>basically, reward and punishment of behavior; Trust</w:t>
      </w:r>
      <w:r>
        <w:rPr>
          <w:rFonts w:cs="Symbol" w:ascii="Symbol" w:hAnsi="Symbol"/>
          <w:color w:val="000000"/>
          <w:sz w:val="22"/>
          <w:szCs w:val="22"/>
        </w:rPr>
        <w:t></w:t>
      </w:r>
      <w:r>
        <w:rPr>
          <w:color w:val="000000"/>
          <w:sz w:val="22"/>
          <w:szCs w:val="22"/>
        </w:rPr>
        <w:t>basis of relationships; Self-disclosure</w:t>
      </w:r>
      <w:r>
        <w:rPr>
          <w:rFonts w:cs="Symbol" w:ascii="Symbol" w:hAnsi="Symbol"/>
          <w:color w:val="000000"/>
          <w:sz w:val="22"/>
          <w:szCs w:val="22"/>
        </w:rPr>
        <w:t></w:t>
      </w:r>
      <w:r>
        <w:rPr>
          <w:color w:val="000000"/>
          <w:sz w:val="22"/>
          <w:szCs w:val="22"/>
        </w:rPr>
        <w:t>part of trust. Conflict management</w:t>
      </w:r>
      <w:r>
        <w:rPr>
          <w:rFonts w:cs="Symbol" w:ascii="Symbol" w:hAnsi="Symbol"/>
          <w:color w:val="000000"/>
          <w:sz w:val="22"/>
          <w:szCs w:val="22"/>
        </w:rPr>
        <w:t></w:t>
      </w:r>
      <w:r>
        <w:rPr>
          <w:color w:val="000000"/>
          <w:sz w:val="22"/>
          <w:szCs w:val="22"/>
        </w:rPr>
        <w:t>handling conflict between individuals within an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re are several trends in society that are making the development of human relations competency critically important to employees. Identify five of the six trends, and explain e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5-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Explain the term "total person." Discuss how organizations can promote total person development within their employees and what benefits can result by doing s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9-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re are seven major themes that emerge in the study of human relations. Identify them and discuss how they impact human relations in the workpla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swers will v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p. 16-19</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4:15:00Z</dcterms:created>
  <dc:creator/>
  <dc:description/>
  <cp:keywords/>
  <dc:language>en-US</dc:language>
  <cp:lastModifiedBy>TL User</cp:lastModifiedBy>
  <dcterms:modified xsi:type="dcterms:W3CDTF">2009-12-17T14:15:00Z</dcterms:modified>
  <cp:revision>2</cp:revision>
  <dc:subject/>
  <dc:title>Chapter 1—Introduction to Human Relations</dc:title>
</cp:coreProperties>
</file>