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Henry: EMT Prehospital Care, Revised 3</w:t>
      </w:r>
      <w:r>
        <w:rPr>
          <w:b/>
          <w:bCs/>
          <w:color w:val="000000"/>
          <w:sz w:val="28"/>
          <w:szCs w:val="28"/>
          <w:vertAlign w:val="superscript"/>
        </w:rPr>
        <w:t>rd</w:t>
      </w:r>
      <w:r>
        <w:rPr>
          <w:b/>
          <w:bCs/>
          <w:color w:val="000000"/>
          <w:sz w:val="28"/>
          <w:szCs w:val="28"/>
        </w:rPr>
        <w:t xml:space="preserve"> Edition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er"/>
        <w:ind w:right="360" w:hanging="0"/>
        <w:rPr>
          <w:color w:val="000000"/>
        </w:rPr>
      </w:pPr>
      <w:r>
        <w:rPr>
          <w:color w:val="000000"/>
          <w:sz w:val="28"/>
          <w:szCs w:val="28"/>
        </w:rPr>
        <w:t>Test Bank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apter 1: Introduction to Emergency Medical Car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-810" w:firstLine="810"/>
        <w:rPr>
          <w:color w:val="000000"/>
          <w:sz w:val="2"/>
          <w:szCs w:val="2"/>
        </w:rPr>
      </w:pPr>
      <w:r>
        <w:rPr>
          <w:b/>
          <w:bCs/>
          <w:color w:val="000000"/>
        </w:rPr>
        <w:t>MULTIPLE CHOIC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.</w:t>
        <w:tab/>
        <w:t>Which of the following definitions best describes an EMS system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system of resources and personnel necessary to provide immediate medical care to patients with sudden or unexpected illness or injur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system of ambulances with basic life support (BLS) and advanced life support (ALS) level of care in the communit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dispatch system that provides the telephone number of the caller and the exact loc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system of hospitals that provide ambulance services in a given communit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A</w:t>
        <w:tab/>
        <w:t>REF:</w:t>
        <w:tab/>
        <w:t>DOT Module: 1</w:t>
        <w:tab/>
        <w:tab/>
        <w:t>OBJ:</w:t>
        <w:tab/>
        <w:t>DOT Objective: 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hapter: 1</w:t>
        <w:tab/>
        <w:t>MSC:</w:t>
        <w:tab/>
        <w:t>DOT Lesson: 1</w:t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.</w:t>
        <w:tab/>
        <w:t>What did war contribute to EMS system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saster drill strategi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esign of outpatient clinic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coordinated response to injur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search method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C</w:t>
        <w:tab/>
        <w:t>REF:</w:t>
        <w:tab/>
        <w:t>DOT Module: 1</w:t>
        <w:tab/>
        <w:tab/>
        <w:t>OBJ:</w:t>
        <w:tab/>
        <w:t>DOT Objective: 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hapter: 1</w:t>
        <w:tab/>
        <w:t>MSC:</w:t>
        <w:tab/>
        <w:t>DOT Lesson: 1</w:t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3.</w:t>
        <w:tab/>
        <w:t>The first use of ambulances in the United States occurred during the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volutionary Wa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ar of 1812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ivil Wa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orld War 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C</w:t>
        <w:tab/>
        <w:t>REF:</w:t>
        <w:tab/>
        <w:t>DOT Module: 1</w:t>
        <w:tab/>
        <w:tab/>
        <w:t>OBJ:</w:t>
        <w:tab/>
        <w:t>DOT Objective: 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hapter: 1</w:t>
        <w:tab/>
        <w:t>MSC:</w:t>
        <w:tab/>
        <w:t>DOT Lesson: 1</w:t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4.</w:t>
        <w:tab/>
        <w:t>Which war saw the first widespread use of helicopters to provide rapid transport of casualties from the battleground to field hospital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orld War I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rimean Wa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orld War II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orean Wa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D</w:t>
        <w:tab/>
        <w:t>REF:</w:t>
        <w:tab/>
        <w:t>DOT Module: 1</w:t>
        <w:tab/>
        <w:tab/>
        <w:t>OBJ:</w:t>
        <w:tab/>
        <w:t>DOT Objective: 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hapter: 1</w:t>
        <w:tab/>
        <w:t>MSC:</w:t>
        <w:tab/>
        <w:t>DOT Lesson: 1</w:t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5.</w:t>
        <w:tab/>
        <w:t>Motorized ambulances were first used by which hospital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yo Clinic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ichael Reese Hospital in Chicago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ssachusetts General Hospit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dsel Ford Medical Center in Los Angel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B</w:t>
        <w:tab/>
        <w:t>REF:</w:t>
        <w:tab/>
        <w:t>DOT Module: 1</w:t>
        <w:tab/>
        <w:tab/>
        <w:t>OBJ:</w:t>
        <w:tab/>
        <w:t>DOT Objective: 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hapter: 1</w:t>
        <w:tab/>
        <w:t>MSC:</w:t>
        <w:tab/>
        <w:t>DOT Lesson: 1</w:t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6.</w:t>
        <w:tab/>
        <w:t>What is the leading cause of death from 1 to 45 years of ag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eventable injur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ronary heart diseas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nc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ID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A</w:t>
        <w:tab/>
        <w:t>REF:</w:t>
        <w:tab/>
        <w:t>DOT Module: 1</w:t>
        <w:tab/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OBJ:</w:t>
        <w:tab/>
        <w:t>DOT Objective: Enrichment</w:t>
        <w:tab/>
        <w:t>TOP:</w:t>
        <w:tab/>
        <w:t>Chapter: 1</w:t>
        <w:tab/>
        <w:t>MSC:</w:t>
        <w:tab/>
        <w:t>DOT Lesson: 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7.</w:t>
        <w:tab/>
        <w:t>Which landmark paper did the National Academy of Sciences publish in 1966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Accidental Death and Disability: The Neglected Disease of Modern Societ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Ethics in Emergency Medicine: Treating the Disabled Pati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Sudden Cardiac Death: What Can Be Done?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Ethics in Emergency Medicine: Death of a Loved On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A</w:t>
        <w:tab/>
        <w:t>REF:</w:t>
        <w:tab/>
        <w:t>DOT Module: 1</w:t>
        <w:tab/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OBJ:</w:t>
        <w:tab/>
        <w:t>DOT Objective: Enrichment</w:t>
        <w:tab/>
        <w:t>TOP:</w:t>
        <w:tab/>
        <w:t>Chapter: 1</w:t>
        <w:tab/>
        <w:t>MSC:</w:t>
        <w:tab/>
        <w:t>DOT Lesson: 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8.</w:t>
        <w:tab/>
        <w:t>The ____ is the “central nervous system” of EMS resources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spatch cent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nline medical contro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ospital emergency departm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ospital critical care uni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A</w:t>
        <w:tab/>
        <w:t>REF:</w:t>
        <w:tab/>
        <w:t>DOT Module: 1</w:t>
        <w:tab/>
        <w:tab/>
        <w:t>OBJ:</w:t>
        <w:tab/>
        <w:t>DOT Objective: 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hapter: 1</w:t>
        <w:tab/>
        <w:t>MSC:</w:t>
        <w:tab/>
        <w:t>DOT Lesson: 5</w:t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9.</w:t>
        <w:tab/>
        <w:t>Equipment that allows for the transmission of electrocardiographic (ECG) data from the patient in the field to the physician at the base hospital or medical control facility is called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uplex communication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iotelemetr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repeate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HF radio transmissio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B</w:t>
        <w:tab/>
        <w:t>REF:</w:t>
        <w:tab/>
        <w:t>DOT Module: 1</w:t>
        <w:tab/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OBJ:</w:t>
        <w:tab/>
        <w:t>DOT Objective: Enrichment</w:t>
        <w:tab/>
        <w:t>TOP:</w:t>
        <w:tab/>
        <w:t>Chapter: 1</w:t>
        <w:tab/>
        <w:t>MSC:</w:t>
        <w:tab/>
        <w:t>DOT Lesson: 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/>
      </w:pPr>
      <w:r>
        <w:rPr>
          <w:color w:val="000000"/>
        </w:rPr>
        <w:tab/>
        <w:t>10.</w:t>
        <w:tab/>
        <w:t xml:space="preserve">All of the following are components of an EMS system </w:t>
      </w:r>
      <w:r>
        <w:rPr>
          <w:i/>
          <w:iCs/>
          <w:color w:val="000000"/>
        </w:rPr>
        <w:t>except</w:t>
      </w:r>
      <w:r>
        <w:rPr>
          <w:color w:val="000000"/>
        </w:rPr>
        <w:t>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ire suppress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mbulanc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edical direc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ospital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A</w:t>
        <w:tab/>
        <w:t>REF:</w:t>
        <w:tab/>
        <w:t>DOT Module: 1</w:t>
        <w:tab/>
        <w:tab/>
        <w:t>OBJ:</w:t>
        <w:tab/>
        <w:t>DOT Objective: 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hapter: 1</w:t>
        <w:tab/>
        <w:t>MSC:</w:t>
        <w:tab/>
        <w:t>DOT Lesson: 1</w:t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1.</w:t>
        <w:tab/>
        <w:t>Which of the following is a primary responsibility of an EMT at the scene of an accident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edical direc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spatc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ersonal safet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quipment managemen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C</w:t>
        <w:tab/>
        <w:t>REF:</w:t>
        <w:tab/>
        <w:t>DOT Module: 1</w:t>
        <w:tab/>
        <w:tab/>
        <w:t>OBJ:</w:t>
        <w:tab/>
        <w:t>DOT Objective: 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hapter: 1</w:t>
        <w:tab/>
        <w:t>MSC:</w:t>
        <w:tab/>
        <w:t>DOT Lesson: 1</w:t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2.</w:t>
        <w:tab/>
        <w:t>Which component of an EMS system is the "intersection of care" for the critical patient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accident scen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ambulanc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hospital emergency departm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hospital critical care uni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C</w:t>
        <w:tab/>
        <w:t>REF:</w:t>
        <w:tab/>
        <w:t>DOT Module: 1</w:t>
        <w:tab/>
        <w:tab/>
        <w:t>OBJ:</w:t>
        <w:tab/>
        <w:t>DOT Objective: 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hapter: 1</w:t>
        <w:tab/>
        <w:t>MSC:</w:t>
        <w:tab/>
        <w:t>DOT Lesson: 1</w:t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3.</w:t>
        <w:tab/>
        <w:t>Who of the following EMS system personnel often provides the first help to the patient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emergency department physicia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dispatch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nearest emergency facilit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lay rescue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D</w:t>
        <w:tab/>
        <w:t>REF:</w:t>
        <w:tab/>
        <w:t>DOT Module: 1</w:t>
        <w:tab/>
        <w:tab/>
        <w:t>OBJ:</w:t>
        <w:tab/>
        <w:t>DOT Objective: 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hapter: 1</w:t>
        <w:tab/>
        <w:t>MSC:</w:t>
        <w:tab/>
        <w:t>DOT Lesson: 1</w:t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4.</w:t>
        <w:tab/>
        <w:t>Why are specialty facilities an essential part of an EMS system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y can use expensive and unique equipmen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y provide specific care and interventions often not available at community hospital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y provide resources capable of treating all medical problem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y provide the means to stabilize a patient’s condition before transfer to an emergency departmen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B</w:t>
        <w:tab/>
        <w:t>REF:</w:t>
        <w:tab/>
        <w:t>DOT Module: 1</w:t>
        <w:tab/>
        <w:tab/>
        <w:t>OBJ:</w:t>
        <w:tab/>
        <w:t>DOT Objective: 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hapter: 1</w:t>
        <w:tab/>
        <w:t>MSC:</w:t>
        <w:tab/>
        <w:t>DOT Lesson: 1</w:t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5.</w:t>
        <w:tab/>
        <w:t>Which of the following best defines medical direction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system of hospital designation according to the hospital's ability to treat different patien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provision of centralized coordination to identify and categorize the resources necessary for overall system implementation and oper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ynonymous with "the dispatch system"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ccountability for the medical conduct of EMS personnel by a physician expert in emergency car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D</w:t>
        <w:tab/>
        <w:t>REF:</w:t>
        <w:tab/>
        <w:t>DOT Module: 1</w:t>
        <w:tab/>
        <w:tab/>
        <w:t>OBJ:</w:t>
        <w:tab/>
        <w:t>DOT Objective: 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hapter: 1</w:t>
        <w:tab/>
        <w:t>MSC:</w:t>
        <w:tab/>
        <w:t>DOT Lesson: 1</w:t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6.</w:t>
        <w:tab/>
        <w:t>Which of the following does an operating room provide to a patient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urgical procedures designed to initially stabilize the pati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-hospital response to a cardiac arrest or other emergenc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efinitive and stabilizing care to different types of critically ill or injured patien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sterile treatment room where initial resuscitation is performe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C</w:t>
        <w:tab/>
        <w:t>REF:</w:t>
        <w:tab/>
        <w:t>DOT Module: 1</w:t>
        <w:tab/>
        <w:tab/>
        <w:t>OBJ:</w:t>
        <w:tab/>
        <w:t>DOT Objective: 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hapter: 1</w:t>
        <w:tab/>
        <w:t>MSC:</w:t>
        <w:tab/>
        <w:t>DOT Lesson: 1</w:t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7.</w:t>
        <w:tab/>
        <w:t>Which of the following are primary responsibilities of the EMT when providing patient care in the field setting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xtrication, communication, and equipment maintenanc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tient assessment, patient care, and transport of the pati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valuation, medical direction, and resource managem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intaining proper attire and honoring the judicial laws of God and ma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B</w:t>
        <w:tab/>
        <w:t>REF:</w:t>
        <w:tab/>
        <w:t>DOT Module: 1</w:t>
        <w:tab/>
        <w:tab/>
        <w:t>OBJ:</w:t>
        <w:tab/>
        <w:t>DOT Objective: 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hapter: 1</w:t>
        <w:tab/>
        <w:t>MSC:</w:t>
        <w:tab/>
        <w:t>DOT Lesson: 1</w:t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8.</w:t>
        <w:tab/>
        <w:t>Which of the following are the best ways to maintain competenc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eating the patient as a whole and considering all aspects of his or her condi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mploying a serious effort to apply and perfect the skills taught during the initial training program, as well as taking measures to prevent deterioration of knowledg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earning the importance of following the proper hierarchy of the EMS system and designating jobs appropriately among members of a tea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earning basic analytical skills and applying them to an emergency situ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B</w:t>
        <w:tab/>
        <w:t>REF:</w:t>
        <w:tab/>
        <w:t>DOT Module: 1</w:t>
        <w:tab/>
        <w:tab/>
        <w:t>OBJ:</w:t>
        <w:tab/>
        <w:t>DOT Objective: 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hapter: 1</w:t>
        <w:tab/>
        <w:t>MSC:</w:t>
        <w:tab/>
        <w:t>DOT Lesson: 1</w:t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9.</w:t>
        <w:tab/>
        <w:t>Professionalism is defined by which of the following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eating co-workers with complete equality and fairnes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cting requisite to the body of knowledge which defines the service and abilities of the professional...according to the oath of the profess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nderstanding the chain of command within a given profession, and adhering to i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intaining composure in all areas of emergency that a profession calls fo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B</w:t>
        <w:tab/>
        <w:t>REF:</w:t>
        <w:tab/>
        <w:t>DOT Module: 1</w:t>
        <w:tab/>
        <w:tab/>
        <w:t>OBJ:</w:t>
        <w:tab/>
        <w:t>DOT Objective: 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hapter: 1</w:t>
        <w:tab/>
        <w:t>MSC:</w:t>
        <w:tab/>
        <w:t>DOT Lesson: 1</w:t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0.</w:t>
        <w:tab/>
        <w:t>Which of the following best describes the EMT-Basic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person who interprets the ECG, performs invasive airway skills, and has a more broadly based knowledge of pharmacolog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sually the first medically trained emergency responder to care for a pati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person who often first recognizes an emergency condi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person who provides advanced airway management, intravenous therapy, and possibly limited drug administr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B</w:t>
        <w:tab/>
        <w:t>REF:</w:t>
        <w:tab/>
        <w:t>DOT Module: 1</w:t>
        <w:tab/>
        <w:tab/>
        <w:t>OBJ:</w:t>
        <w:tab/>
        <w:t>DOT Objective: 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hapter: 1</w:t>
        <w:tab/>
        <w:t>MSC:</w:t>
        <w:tab/>
        <w:t>DOT Lesson: 1</w:t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1.</w:t>
        <w:tab/>
        <w:t>Which of the following best describes the EMT-Paramedic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person who interprets the ECG, performs invasive airway skills, and has a more broadly based knowledge of pharmacolog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Usually the first </w:t>
            </w:r>
            <w:r>
              <w:rPr>
                <w:i/>
                <w:iCs/>
                <w:color w:val="000000"/>
              </w:rPr>
              <w:t>medical</w:t>
            </w:r>
            <w:r>
              <w:rPr>
                <w:color w:val="000000"/>
              </w:rPr>
              <w:t xml:space="preserve"> person to see a pati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person who often first recognizes an emergency condi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person who provides advanced airway management, intravenous therapy, and possibly limited drug administr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A</w:t>
        <w:tab/>
        <w:t>REF:</w:t>
        <w:tab/>
        <w:t>DOT Module: 1</w:t>
        <w:tab/>
        <w:tab/>
        <w:t>OBJ:</w:t>
        <w:tab/>
        <w:t>DOT Objective: 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hapter: 1</w:t>
        <w:tab/>
        <w:t>MSC:</w:t>
        <w:tab/>
        <w:t>DOT Lesson: 1</w:t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2.</w:t>
        <w:tab/>
        <w:t>Which of the following best describes the EMT-Intermediat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person who interprets the ECG, performs invasive airway skills, and has a more broadly based knowledge of pharmacolog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sually the first medical person to see a pati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person who often first recognizes an emergency condi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person who provides advanced airway management, intravenous therapy, and limited drug administr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D</w:t>
        <w:tab/>
        <w:t>REF:</w:t>
        <w:tab/>
        <w:t>DOT Module: 1</w:t>
        <w:tab/>
        <w:tab/>
        <w:t>OBJ:</w:t>
        <w:tab/>
        <w:t>DOT Objective: 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hapter: 1</w:t>
        <w:tab/>
        <w:t>MSC:</w:t>
        <w:tab/>
        <w:t>DOT Lesson: 1</w:t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3.</w:t>
        <w:tab/>
        <w:t>Which is designed to provide a system of internal and external reviews, review ambulance runs, and allow for continuing medical education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health care syste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prehospital care repor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overnment-derived medical legisl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quality improvement progra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D</w:t>
        <w:tab/>
        <w:t>REF:</w:t>
        <w:tab/>
        <w:t>DOT Module: 1</w:t>
        <w:tab/>
        <w:tab/>
        <w:t>OBJ:</w:t>
        <w:tab/>
        <w:t>DOT Objective: 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hapter: 1</w:t>
        <w:tab/>
        <w:t>MSC:</w:t>
        <w:tab/>
        <w:t>DOT Lesson: 1</w:t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4.</w:t>
        <w:tab/>
        <w:t>Medical direction involves which of the following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esignation of responsibility among members of a rescue tea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hysician involvement in both prehospital and hospital phases of patient car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specting the authority of more experienced emergency medical technicia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structing the patient on the procedure for taking his or her medic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B</w:t>
        <w:tab/>
        <w:t>REF:</w:t>
        <w:tab/>
        <w:t>DOT Module: 1</w:t>
        <w:tab/>
        <w:tab/>
        <w:t>OBJ:</w:t>
        <w:tab/>
        <w:t>DOT Objective: 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hapter: 1</w:t>
        <w:tab/>
        <w:t>MSC:</w:t>
        <w:tab/>
        <w:t>DOT Lesson: 1</w:t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5.</w:t>
        <w:tab/>
        <w:t>Which of the following is a designated agent of the medical director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surgeon gener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lay rescu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EM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quality improvement review tea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C</w:t>
        <w:tab/>
        <w:t>REF:</w:t>
        <w:tab/>
        <w:t>DOT Module: 1</w:t>
        <w:tab/>
        <w:tab/>
        <w:t>OBJ:</w:t>
        <w:tab/>
        <w:t>DOT Objective: 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hapter: 1</w:t>
        <w:tab/>
        <w:t>MSC:</w:t>
        <w:tab/>
        <w:t>DOT Lesson: 1</w:t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6.</w:t>
        <w:tab/>
        <w:t>Which of the following is not a primary role for the EMT-Basic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esponsible for the safety of other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ortray a positive imag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nline medical directo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ct as a liaison with other public safety provider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C</w:t>
        <w:tab/>
        <w:t>REF:</w:t>
        <w:tab/>
        <w:t>DOT Module: 1</w:t>
        <w:tab/>
        <w:tab/>
        <w:t>OBJ:</w:t>
        <w:tab/>
        <w:t>DOT Objective: 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hapter: 1</w:t>
        <w:tab/>
        <w:t>MSC:</w:t>
        <w:tab/>
        <w:t>DOT Lesson: 1</w:t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7.</w:t>
        <w:tab/>
        <w:t>Which of the following treatments would require wearing only gloves (no goggles) as your personal protective equipment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andaging a minor woun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andaging a spurting woun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uctioning a patient's airwa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mergency childbirt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A</w:t>
        <w:tab/>
        <w:t>REF:</w:t>
        <w:tab/>
        <w:t>DOT Module: 1</w:t>
        <w:tab/>
        <w:tab/>
        <w:t>OBJ:</w:t>
        <w:tab/>
        <w:t>DOT Objective: 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hapter: 1</w:t>
        <w:tab/>
        <w:t>MSC:</w:t>
        <w:tab/>
        <w:t>DOT Lesson: 1</w:t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8.</w:t>
        <w:tab/>
        <w:t>Which of the following are components of the quality improvement proces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ssing legislation enabling personnel to employ new medical procedur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ssing certification examinations and periodically recertific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oing experiments on diseases and disorders to find new treatmen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erforming run reviews and audits and gathering feedback from patients and hospital staff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D</w:t>
        <w:tab/>
        <w:t>REF:</w:t>
        <w:tab/>
        <w:t>DOT Module: 1</w:t>
        <w:tab/>
        <w:tab/>
        <w:t>OBJ:</w:t>
        <w:tab/>
        <w:t>DOT Objective: 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hapter: 1</w:t>
        <w:tab/>
        <w:t>MSC:</w:t>
        <w:tab/>
        <w:t>DOT Lesson: 1</w:t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9.</w:t>
        <w:tab/>
        <w:t>Which best describes online medical direction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tanding orders and written protocols that advise rescuers on how to deal with certain situations, and quality improvement review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ceiving calls for help and dispatching the appropriate resources to the scen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ay rescuers receiving instructions from dispatchers on how to treat patien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peaking directly with a physician for advice, by telephone or radio, from the patient's sid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D</w:t>
        <w:tab/>
        <w:t>REF:</w:t>
        <w:tab/>
        <w:t>DOT Module: 1</w:t>
        <w:tab/>
        <w:tab/>
        <w:t>OBJ:</w:t>
        <w:tab/>
        <w:t>DOT Objective: 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hapter: 1</w:t>
        <w:tab/>
        <w:t>MSC:</w:t>
        <w:tab/>
        <w:t>DOT Lesson: 1</w:t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30.</w:t>
        <w:tab/>
        <w:t>Which of the following best describes offline medical direction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tanding orders and written protocols to advise rescuers on how to deal with certain situations and quality improvement review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ceiving calls for help, and relaying response vehicles to the scen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ay rescuers receiving instructions from dispatchers on how to treat a pati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peaking directly with a physician for advice, by telephone or radio, from the patient's sid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A</w:t>
        <w:tab/>
        <w:t>REF:</w:t>
        <w:tab/>
        <w:t>DOT Module: 1</w:t>
        <w:tab/>
        <w:tab/>
        <w:t>OBJ:</w:t>
        <w:tab/>
        <w:t>DOT Objective: 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hapter: 1</w:t>
        <w:tab/>
        <w:t>MSC:</w:t>
        <w:tab/>
        <w:t>DOT Lesson: 1</w:t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31.</w:t>
        <w:tab/>
        <w:t>911 access is the first link in which of the following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chain of even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chain of surviv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protocol chai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curriculum chai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B</w:t>
        <w:tab/>
        <w:t>REF:</w:t>
        <w:tab/>
        <w:t>DOT Module: 1</w:t>
        <w:tab/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OBJ:</w:t>
        <w:tab/>
        <w:t>DOT Objective: Enrichment</w:t>
        <w:tab/>
        <w:t>TOP:</w:t>
        <w:tab/>
        <w:t>Chapter: 1</w:t>
        <w:tab/>
        <w:t>MSC:</w:t>
        <w:tab/>
        <w:t>DOT Lesson: 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32.</w:t>
        <w:tab/>
        <w:t>Many communities have enhanced 911 emergency access available. This means that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nhanced emergency medical technicians respond on all ambulance call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very ambulance request is responded to by both a BLS and an ALS support team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dispatch center is staffed by trained physician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address of the caller is automatically displayed for the dispatcher on a computer scree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D</w:t>
        <w:tab/>
        <w:t>REF:</w:t>
        <w:tab/>
        <w:t>DOT Module: 1</w:t>
        <w:tab/>
        <w:tab/>
        <w:t>OBJ:</w:t>
        <w:tab/>
        <w:t>DOT Objective: 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hapter: 1</w:t>
        <w:tab/>
        <w:t>MSC:</w:t>
        <w:tab/>
        <w:t>DOT Lesson: 1</w:t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810" w:hanging="0"/>
        <w:rPr>
          <w:color w:val="000000"/>
          <w:sz w:val="2"/>
          <w:szCs w:val="2"/>
        </w:rPr>
      </w:pPr>
      <w:r>
        <w:rPr>
          <w:b/>
          <w:bCs/>
          <w:color w:val="000000"/>
        </w:rPr>
        <w:t>TRUE/FALS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1.</w:t>
        <w:tab/>
        <w:t>Physicians and nurses rarely refer to the prehospital care report; therefore a complete oral report to the emergency department staff is more important than clear and complete written documentation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F</w:t>
        <w:tab/>
        <w:t>REF:</w:t>
        <w:tab/>
        <w:t>DOT Module: 1</w:t>
        <w:tab/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OBJ:</w:t>
        <w:tab/>
        <w:t>DOT Objective: Enrichment</w:t>
        <w:tab/>
        <w:t>TOP:</w:t>
        <w:tab/>
        <w:t>Chapter: 1</w:t>
        <w:tab/>
        <w:t>MSC:</w:t>
        <w:tab/>
        <w:t>DOT Lesson: 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2.</w:t>
        <w:tab/>
        <w:t>Once the EMT arrives at the patient’s side, he or she becomes the primary health care representative for the patient during the prehospital phase of car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T</w:t>
        <w:tab/>
        <w:t>REF:</w:t>
        <w:tab/>
        <w:t>DOT Module: 1</w:t>
        <w:tab/>
        <w:tab/>
        <w:t>OBJ:</w:t>
        <w:tab/>
        <w:t>DOT Objective: 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hapter: 1</w:t>
        <w:tab/>
        <w:t>MSC:</w:t>
        <w:tab/>
        <w:t>DOT Lesson: 1</w:t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3.</w:t>
        <w:tab/>
        <w:t>Proper inspection and maintenance of the ambulance and equipment are roles of every EMT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T</w:t>
        <w:tab/>
        <w:t>REF:</w:t>
        <w:tab/>
        <w:t>DOT Module: 1</w:t>
        <w:tab/>
        <w:tab/>
        <w:t>OBJ:</w:t>
        <w:tab/>
        <w:t>DOT Objective: 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hapter: 1</w:t>
        <w:tab/>
        <w:t>MSC:</w:t>
        <w:tab/>
        <w:t>DOT Lesson: 1</w:t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810" w:hanging="0"/>
        <w:rPr>
          <w:color w:val="000000"/>
          <w:sz w:val="2"/>
          <w:szCs w:val="2"/>
        </w:rPr>
      </w:pPr>
      <w:r>
        <w:rPr>
          <w:b/>
          <w:bCs/>
          <w:color w:val="000000"/>
        </w:rPr>
        <w:t>CAS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i/>
          <w:iCs/>
          <w:color w:val="000000"/>
        </w:rPr>
        <w:t>Refer to the following scenario.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You respond to the scene of a fire and the police officer on the scene directs you to a parking lot across the street from a three-story building that is on fire. In the parking lot you encounter two patients who were in the burning building and are now coughing and complaining of difficulty in breathing. A store owner is attempting to care for the patient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.</w:t>
        <w:tab/>
        <w:t>The store owner would be considered:</w:t>
      </w:r>
    </w:p>
    <w:tbl>
      <w:tblPr>
        <w:tblW w:w="8460" w:type="dxa"/>
        <w:jc w:val="left"/>
        <w:tblInd w:w="-9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50"/>
        <w:gridCol w:w="8010"/>
      </w:tblGrid>
      <w:tr>
        <w:trPr/>
        <w:tc>
          <w:tcPr>
            <w:tcW w:w="45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first responder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lay rescuer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paramedic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 EMT-Intermediat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B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DOT Module: 1</w:t>
        <w:tab/>
        <w:tab/>
        <w:t>OBJ:</w:t>
        <w:tab/>
        <w:t>DOT Objective: 2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hapter: 1</w:t>
        <w:tab/>
        <w:t>MSC:</w:t>
        <w:tab/>
        <w:t>DOT Lesson: 1</w:t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.</w:t>
        <w:tab/>
        <w:t>One of your patients has a minor wound on her lower arm. The proper choice of personal protective equipment that you should use when caring for this patient is:</w:t>
      </w:r>
    </w:p>
    <w:tbl>
      <w:tblPr>
        <w:tblW w:w="8460" w:type="dxa"/>
        <w:jc w:val="left"/>
        <w:tblInd w:w="-9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50"/>
        <w:gridCol w:w="8010"/>
      </w:tblGrid>
      <w:tr>
        <w:trPr>
          <w:trHeight w:val="270" w:hRule="atLeast"/>
        </w:trPr>
        <w:tc>
          <w:tcPr>
            <w:tcW w:w="45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sposable medical gloves, goggles, and a gown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oggles and a gown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sposable medical gloves.</w:t>
            </w:r>
          </w:p>
        </w:tc>
      </w:tr>
      <w:tr>
        <w:trPr>
          <w:trHeight w:val="270" w:hRule="atLeast"/>
        </w:trPr>
        <w:tc>
          <w:tcPr>
            <w:tcW w:w="45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sposable medical gloves and a special mask to filter any airborne pathogen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DOT Module: 1</w:t>
        <w:tab/>
        <w:tab/>
        <w:t>OBJ:</w:t>
        <w:tab/>
        <w:t>DOT Objective: 4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hapter: 1</w:t>
        <w:tab/>
        <w:t>MSC:</w:t>
        <w:tab/>
        <w:t>DOT Lesson: 1</w:t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3.</w:t>
        <w:tab/>
        <w:t>The first and most important step in providing care to these patients is:</w:t>
      </w:r>
    </w:p>
    <w:tbl>
      <w:tblPr>
        <w:tblW w:w="8460" w:type="dxa"/>
        <w:jc w:val="left"/>
        <w:tblInd w:w="-9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540"/>
        <w:gridCol w:w="7920"/>
      </w:tblGrid>
      <w:tr>
        <w:trPr/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btaining demographic information including the patients’ names and birth dates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mmediately transporting the patient to the local burn center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nsuring safety for you, your partner, and the patients.</w:t>
            </w:r>
          </w:p>
        </w:tc>
      </w:tr>
      <w:tr>
        <w:trPr>
          <w:trHeight w:val="570" w:hRule="atLeast"/>
        </w:trPr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otifying the hospital of the type of patients you are treating and your estimated arrival tim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DOT Module: 1</w:t>
        <w:tab/>
        <w:tab/>
        <w:t>OBJ:</w:t>
        <w:tab/>
        <w:t>DOT Objective: 4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hapter: 1</w:t>
        <w:tab/>
        <w:t>MSC:</w:t>
        <w:tab/>
        <w:t>DOT Lesson: 1</w:t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4.</w:t>
        <w:tab/>
        <w:t>Based on the burn injuries that these patients sustained you follow your regional protocols and transport the patients to the burn center. The burn center is:</w:t>
      </w:r>
    </w:p>
    <w:tbl>
      <w:tblPr>
        <w:tblW w:w="8460" w:type="dxa"/>
        <w:jc w:val="left"/>
        <w:tblInd w:w="-9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540"/>
        <w:gridCol w:w="7920"/>
      </w:tblGrid>
      <w:tr>
        <w:trPr/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specialty referral center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community hospital that can stabilize the patients and then transfer them to more specialized facilities as indicated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lways the closest hospital to the scene of the injury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lways equipped with a hyperbaric chamber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DOT Module: 1</w:t>
        <w:tab/>
        <w:tab/>
        <w:t>OBJ:</w:t>
        <w:tab/>
        <w:t>DOT Objective: Enrichment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TOP:</w:t>
        <w:tab/>
        <w:t>Chapter: 1</w:t>
        <w:tab/>
        <w:t>MSC:</w:t>
        <w:tab/>
        <w:t>DOT Lesson: 1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0"/>
        <w:szCs w:val="20"/>
      </w:rPr>
      <w:t>Copyright © 2007, 2004, by Mosby, Inc., an affiliate of Elsevier Inc. 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0"/>
        <w:szCs w:val="20"/>
      </w:rPr>
      <w:t>Copyright © 2007, 2004, by Mosby, Inc., an affiliate of Elsevier Inc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Test Bank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3.8pt;mso-wrap-distance-left:0pt;mso-wrap-distance-right:0pt;mso-wrap-distance-top:0pt;mso-wrap-distance-bottom:0pt;margin-top:0.05pt;mso-position-vertical-relative:text;margin-left:45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1:26:00Z</dcterms:created>
  <dc:creator>ranjith.valliyedath</dc:creator>
  <dc:description/>
  <dc:language>en-US</dc:language>
  <cp:lastModifiedBy>LOAN</cp:lastModifiedBy>
  <dcterms:modified xsi:type="dcterms:W3CDTF">2012-12-06T01:26:00Z</dcterms:modified>
  <cp:revision>2</cp:revision>
  <dc:subject/>
  <dc:title/>
</cp:coreProperties>
</file>