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Times New Roman" w:ascii="Times New Roman;Times New Roman" w:hAnsi="Times New Roman;Times New Roman"/>
          <w:b/>
          <w:i/>
          <w:color w:val="000000"/>
        </w:rPr>
        <w:t>Financial and Managerial Accounting, 3e</w:t>
      </w:r>
      <w:r>
        <w:rPr>
          <w:rFonts w:cs="Times New Roman;Times New Roman" w:ascii="Times New Roman;Times New Roman" w:hAnsi="Times New Roman;Times New Roman"/>
          <w:b/>
          <w:color w:val="000000"/>
        </w:rPr>
        <w:t xml:space="preserve"> (Horngren)</w:t>
      </w:r>
    </w:p>
    <w:p>
      <w:pPr>
        <w:pStyle w:val="NormalTex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Chapter 1   Accounting and the Business Environment</w:t>
      </w:r>
    </w:p>
    <w:p>
      <w:pPr>
        <w:pStyle w:val="NormalTex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1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 Accounting is the information system that measures business activity, processes the data into reports, and communicates the results to decision makers.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Accounting is "the language of busines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A debt that a corporation owes to an outside party is call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n ass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 liabil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reven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There are relatively few types of revenue. Which of the following in NOT a type of reven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mmon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ervic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Interes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al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A promise received from a company's customers to pay for goods and services that they received from the company is called a(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ccount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ccount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reven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expen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Which of the following statements BEST describes managerial accoun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Managerial accounting focuses on information for internal decision ma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Managerial accounting focuses on outside investors and len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Managerial accounting provides information for the publi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Managerial accounting provides information for taxing author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By definition, which of the following represent the owners of a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ustom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redi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ock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Employe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Which of the following statements BEST defines financial stateme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Financial statements are the information system that records and measures business transac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Financial statements are the verbal statements made to business news organizations by chief financial offic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Financial statements are documents that report on a business in monetary terms, providing information to help people make informed business decis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Financial statements are plans and forecasts for future time period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Items such as buildings and land ar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liabil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revenu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2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Managerial accounting focuses on information for decision makers outside the company, such as creditors and taxing author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Business owners use accounting information to set goals, evaluate progress toward those goals, and take corrective action when need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Outside investors would ordinarily use financial accounting information to decide whether or not to invest in a busines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An investor is someone who loans money to a busines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A creditor is a party that has an ownership interest in a busines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Different users of the financial statements (investors, creditors, tax authorities, etc.) all focus on the same parts of the financial statements for the information they ne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 Measur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Many organizations have contributed to the establishment of generally accepted accounting principles. Which of the following organizations has the primary responsibility for formulating accounting standard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FAS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M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ICP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E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Which of the following is a licensed accountant who serves the general public rather than an accountant who serves one particular compan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P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M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E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FAS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3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The primary objective of financial reporting is to provide information useful for making investment and lending decisions. Which of the following is NOT one of the basic characteristics that financial information must possess to be useful?</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Reliabil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reativ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Relevanc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omparabil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Accountants often refer to GAAP. What do the letters GAAP represent in accoun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Globally accepted and accurate polic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Global accommodation accounting principl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Generally accredited accounting polic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Generally accepted accounting principl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Which of the following are MOST likely to be users of managerial accounting inform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otential inves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redi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ustom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ompany manag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Which of the following are likely to be users of financial accounting inform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Taxing author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redi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Potential inves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ll of the abov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search</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3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The AICPA's Code of Professional Conduct for Accountants provides guidance to CPAs in the performance of their wor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Ethical Understand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GAAP is the set of accounting rules for international accoun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IFRS accounting rules apply to all U.S. corpor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A U.S. publicly traded company does not come under SEC regulations as long as it follows the rules of GAA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IFRS are the international accounting rules that U.S. companies must follow for their international oper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IFRS (international accounting rules) are much more specific than GAAP and allow for far less professional judg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The PCAOB is a watchdog agency that monitors the work of small, privately owned busines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Independent accountants that audit public companies come under the regulatory supervision of the PCAO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Communic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Accounting standards are formulated by th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E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ICP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FAS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I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The Sarbanes-Oxley Act ("SOX") made it a criminal offense to:</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eal shareholders' mone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default on loans from credi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declare bankruptc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falsify financial inform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Ethical Understand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Which of the following organizations requires publicly owned companies to be audited by independent accountants (CPA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E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PCAO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FAS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ICP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Which of the following organizations or groups issue an opinion on whether a company's financial statements are a fair representation of the company's financial sit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E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oard of Direc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hare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Independent Accountants (CPA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4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A not-for-profit organization has owners just like other forms of busines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Board members of a not-for-profit organization have fiduciary responsibilities that constitute legal obligations to manage the organization in a trustworthy manne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Ethical Understand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There are four major forms of business organiz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Similar to partnerships, in a limited-liability company (LLC), the members are personally liable for the debts and obligations of the busines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29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isk Analysi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The largest businesses are usually organized a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rpor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partnership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proprietorship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LLC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Businesses can be organized in a variety of forms. The types of businesses commonly found in the U.S. include all of the following EX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rpor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te government-run compan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partnership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prietorship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A corporation possesses all but one of the following characteristics. Which of the following is NOT a characteristic of a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f a corporation cannot pay its debts, lenders can take the owners' personal assets to satisfy the oblig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 corporation is a distinct entity in the eyes of the law.</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orporation ownership is divided into shares of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 corporation is owned by shareholders or stock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Corporate ownership is a very popular type of ownership in the United States becau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rporate shareholders have limited liability for the debts of the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most corporations are small or medium-sized compan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the life of a corporation is limited by the death of an owne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 corporation is usually managed by the own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pPr>
      <w:r>
        <w:rPr>
          <w:rFonts w:cs="Times New Roman;Times New Roman" w:ascii="Times New Roman;Times New Roman" w:hAnsi="Times New Roman;Times New Roman"/>
          <w:color w:val="000000"/>
        </w:rPr>
        <w:t>9) Which of the following is NOT</w:t>
      </w:r>
      <w:r>
        <w:rPr>
          <w:rFonts w:cs="Times New Roman;Times New Roman" w:ascii="Times New Roman;Times New Roman" w:hAnsi="Times New Roman;Times New Roman"/>
          <w:b/>
          <w:bCs/>
          <w:i/>
          <w:iCs/>
          <w:color w:val="000000"/>
        </w:rPr>
        <w:t xml:space="preserve"> </w:t>
      </w:r>
      <w:r>
        <w:rPr>
          <w:rFonts w:cs="Times New Roman;Times New Roman" w:ascii="Times New Roman;Times New Roman" w:hAnsi="Times New Roman;Times New Roman"/>
          <w:color w:val="000000"/>
        </w:rPr>
        <w:t>a characteristic of a traditional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 partnership is owned by shareholders or stock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If a partnership cannot pay its debts, lenders can take the owners' personal assets to satisfy the oblig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 partnership joins two or more individuals as co-own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Each partner has the authority to commit the entire partnership to a binding contrac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Which of the following is TRUE for a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 proprietorship joins two or more individuals as co-own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he proprietor is not personally liable for the debts of the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 proprietorship has a single owne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 proprietorship has an indefinite lif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Which of the following is a characteristic of a limited liability partnership (LL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 limited liability partnership issues shares of stock to share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Each partner is liable only for the actions under his or her control.</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 limited liability partnership is owned by a single investo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The limited liability partners are subject to "double tax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Caleb Brown has been the sole owner of a bicycle sales and repair shop for many years. Which of the following business types would best protect Caleb's personal assets from product liability exposur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Limited liability compan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Not-for-profi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Dylan Chase is a partner in a CPA practice. One of Dylan's partners sometimes takes a very aggressive position when auditing clients. Which of the following business types would protect Dylan's personal assets from malpractice liability for his partner's aggressive auditing tactic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Limited liability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raditional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Not-for-profi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 Phillip and Reed have developed a new technology for home computer systems. However, they need to raise a large amount of capital to build the production and support facilities to market their product successfully. Which of the following business types would be best suited to help the company raise the necessary capital to begin produc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Limited liability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 David has decided to open an auto-detailing business. He will pick up an automobile from the client, take it to his parents' garage, detail it, and return it to the client. If he does all of the work himself and takes no legal steps to form a special organization, which type of business organization, in effect, has he chose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Limited liability compan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5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pPr>
      <w:r>
        <w:rPr>
          <w:rFonts w:cs="Times New Roman;Times New Roman" w:ascii="Times New Roman;Times New Roman" w:hAnsi="Times New Roman;Times New Roman"/>
          <w:color w:val="000000"/>
        </w:rPr>
        <w:t>1) In an LLC, the business-not the owners-are responsible for the corporation's deb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29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isk Analysi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Corporations are subject to stricter regulation than other forms of businesses, so it is more difficult for corporations to raise large amounts of investment capital.</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pPr>
      <w:r>
        <w:rPr>
          <w:rFonts w:cs="Times New Roman;Times New Roman" w:ascii="Times New Roman;Times New Roman" w:hAnsi="Times New Roman;Times New Roman"/>
          <w:color w:val="000000"/>
        </w:rPr>
        <w:t>3) The most an investor in a corporation can lose-in the event the business fails-is limited to the amount the party has invest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Ethical Understand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Stockholders of a corporation each have "mutual agency," meaning they are authorized to carry out transactions on behalf of the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Ethical Understand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The first step in incorporation is to:</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have the board of directors designate a presid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gree to a set of byla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issue the first shares of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obtain a charter from the stat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In an LLC, who is responsible for the company's deb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The company itself</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he partn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The individual inves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The proprieto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29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isk Analysi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A corporation is a legal entity entirely distinct from i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roprie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vend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ustom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ock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Decision Model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A corporation has all of the following EX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 state charte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 board of direc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unlimited liability for share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hares of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A financial examination of a company's financial records is called a(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udi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riminal investig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financial analysi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ppraisal.</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If a corporation cannot pay its debts, the creditors may make claims against th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of the shareholde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of the company onl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of the board of direc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employees of the compan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isk Analysi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The owner(s) of a business will most likely face "double taxation" if their business is organized as a(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LL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The ability to raise large amounts of capital is a key characteristic of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not-for-profi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The separation between the owners and the managers of a business is most distinct in a(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rpo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LL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partne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proprietorship.</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6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Many liabilities have the word "receivable" in their titl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Accounting Vocabula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The faithful representation principle requires that information is complete, neutral and free from material erro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29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Which of the following concepts (or principles) would dictate that a person with three different businesses keep three different checking accou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s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Faithful representation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Which of the following concepts (or principles) would be most likely to require that data be complete, neutral, and free from erro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s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Faithful representation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Which of the following concepts (or principles) addresses the ability of partners to commit other partners and the business to a contrac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os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Mutual agenc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Objectivity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Counting the actual physical inventory of a company and comparing it to accounting records would be an example of th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faithful representation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ble monetary unit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An American business records transactions using the U.S. dollar and disregards fluctuation in the buying power of the dollar over time.  This represents which of the following concepts or principl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The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he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The faithful represent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The stable monetary uni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Which of the following concepts (principles) would require that an item be recorded at the amount actually paid rather than at estimated market val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os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ble monetary unit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Which of the following concepts (principles) require an assumption that the entity will remain in operation for the foreseeable futur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Faithful representation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os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Bill Rogers has three different businesses. He has only one bank account for transactions relating to all his various businesses. Which of the following concepts or principles of accounting is Bill viola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Faithful representation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os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Lindsey Smith decided to start her own CPA practice as a professional corporation, Smith CPA PC. Her corporation purchased an office building for $35,000 which her real estate agent said was worth $50,000 in the current market. The corporation records the building as a $50,000 asset because Lindsey believes that is the real value of the building. Which of the following concepts or principles of accounting is being violat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st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ble monetary unit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Tate Corporation purchased a building for its grocery store for $30,000 in 1970. Based on inflation estimates, the amount of this asset has been adjusted in the accounting records. The building is now reported at $75,000. Which of the following concepts or principles of accounting is being violat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ble monetary unit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None of the abov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The Ragun Cajun Bar and Grill, Inc. has been a popular restaurant in Beaumont, Texas. With no insurance, a recent hurricane has left the business with large losses due to a damaged building and lost business income. Which of the following concepts or principles of accounting will be of the greatest concern to Ragun Cajun's auditor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Going-concern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Faithful representation princip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Entity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ble monetary unit concep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S1-6</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7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Which of the following is the CORRECT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 Liabilities =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 Liabilities +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 Revenue =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 Revenue = Liabilities + Expen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Stockholders' equity is $150,000 and total liabilities are $90,000. Total assets would b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30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18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2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150,000 + $90,000 = $2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The owners' claims to the assets of the business are call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revenu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liabil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own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expen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A $5,000 account payable is paid by the company. How is the accounting equation affect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decrease $5,000; stockholders' equity increases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decrease $5,000; liabilities decrease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5,000; stockholders' equity decreases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increase $5,000; liabilities increase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Assets are $150,000 and total liabilities are $90,000. Total stockholders' equity will b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8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30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2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150,000 - $90,000 =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Assets are $270,000 and stockholders' equity is $90,000. Liabilities will b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3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27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18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270,000 - $90,000 = $18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A business performs services for its customers. Payment is expected to be received next month. How does the performance of services affect the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Liabilities increase; stockholders' equity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increase; stockholders' equity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decrease; stockholders' equity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increase; stockholders' equity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A business receives a bill for services rendered from one of its suppliers.  The business will pay the supplier next month. When the business receives the bill from its supplier, how does this affect the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decrease; stockholders' equity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Liabilities increase; stockholders' equity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liabilities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Liabilities increase; stockholders' equity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A business settles a liability by making a payment with cash. How does paying this liability affect the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decrease; liabilities de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Liabilities decrease; stockholders' equity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liabilities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increase; liabilities de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A corporation pays cash dividends. How does the payment of these dividends affect the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There is no effect on the assets, liabilities, or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decrease; stockholders' equity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liabilities de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decrease; stockholders' equity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Equipment is sold for cash in an amount equal to the cost of the equipment recorded on the books. How does this sale affect the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One asset increases; one asse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increase; liabilities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liabilities de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increase; stockholders' equity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The business receives cash from a customer that is owed to company "on account," based on services rendered to the customer previously. How does the collection of the cash affect the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increase; stockholders' equity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increase; liabilities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One asset increases; one asse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decrease; stockholders' equity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Land was originally purchased for $20,000. It is sold for $20,000 in cash. How does the sale affect the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increase $20,000; liabilities decrease $2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increase $20,000; liabilities increase $2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20,000; stockholders' equity increases $2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increase $20,000; assets decrease $2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 Land is purchased by the company for $100,000.   The company pays for land with a $20,000 cash payment and the execution of an $80,000 promissory note payable to the seller. How does this purchase affect the company's accounting equ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increase $80,000; liabilities decrease $2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increase $20,000; liabilities decrease $8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80,000; stockholders' equity increases $8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increase $80,000; liabilities increase $8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 The business collects a $5,000 account receivable from its customer. How is the accounting equation affect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ssets increase $5,000; liabilities decrease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One asset increases by $5,000; another asset decreases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increase $5,000; liabilities increase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ssets increase $5,000; stockholders' equity increases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 Total liabilities increase by $7,000. How is the accounting equation affect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Either assets have increased by $7,000, or stockholders' equity has decreased by $7,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ssets have decreased by $7,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 and stockholders' equity have each decreased by $3,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ockholders' equity has increased by $7,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 An individual asset has increased. Which of the following is possi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There is an equal decrease in another ass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here is an equal decrease in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There is an equal decrease in a liability accou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Both liabilities and stockholders' equity de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 Scott's Camera Shop, Inc. started the year with total assets of $80,000 and total liabilities of $40,000. During the year, the business earned revenues of $120,000 and incurred expenses of $70,000. Scott paid dividends of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the amount of Scott's stockholders' equity at the end of the yea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5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3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1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C) Calculations: $80,000 - $40,000 + 120,000 - $70,000 - $60,000 = $3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 Scott's Camera Shop, Inc. started the year with total assets $80,000 and total liabilities of $40,000. During the year, the business earned revenues of $120,000 and incurred expenses of $70,000. Scott paid dividends of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the amount of Scott's Camera Shop Inc.'s net income for the yea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5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1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3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120,000 - $70,000 = $5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 Scott's Camera Shop, Inc. started the year with total assets $80,000 and total liabilities of $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uring the year, the business earned revenues of $120,000 and incurred expenses of $70,000. Scott paid dividends of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net change in Scott's stockholders' equity for the year is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0,000 de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40,000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30,000 de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50,000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120,000 - $70,000 - $60,000 = $(1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Net income is $29,000. Beginning retained earnings were $34,000. Ending retained earnings are $55,000. What amount of cash dividends was paid ou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8,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8,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B) Calculations: $34,000 + $29,000 - $55,000 = $8,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 Sharon Samson starts a plumbing service, Reliable Waterworks, Inc. Selected transactions are described as fol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tabs>
          <w:tab w:val="clear" w:pos="720"/>
          <w:tab w:val="left" w:pos="34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w:t>
        <w:tab/>
        <w:t>Sharon deposits $7,000 into a new checking account for the company, receiving stock in exchange.</w:t>
      </w:r>
    </w:p>
    <w:p>
      <w:pPr>
        <w:pStyle w:val="NormalText"/>
        <w:tabs>
          <w:tab w:val="clear" w:pos="720"/>
          <w:tab w:val="left" w:pos="34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w:t>
        <w:tab/>
        <w:t>Reliable pays $4,000 cash for equipment to be used for plumbing repairs.</w:t>
      </w:r>
    </w:p>
    <w:p>
      <w:pPr>
        <w:pStyle w:val="NormalText"/>
        <w:tabs>
          <w:tab w:val="clear" w:pos="720"/>
          <w:tab w:val="left" w:pos="34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w:t>
        <w:tab/>
        <w:t>Reliable borrows $15,000 from a local bank and deposits the money in the checking account.</w:t>
      </w:r>
    </w:p>
    <w:p>
      <w:pPr>
        <w:pStyle w:val="NormalText"/>
        <w:tabs>
          <w:tab w:val="clear" w:pos="720"/>
          <w:tab w:val="left" w:pos="34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 </w:t>
        <w:tab/>
        <w:t>Reliable pays $600 rent for the first month.</w:t>
      </w:r>
    </w:p>
    <w:p>
      <w:pPr>
        <w:pStyle w:val="NormalText"/>
        <w:tabs>
          <w:tab w:val="clear" w:pos="720"/>
          <w:tab w:val="left" w:pos="34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w:t>
        <w:tab/>
        <w:t>Reliable pays $400 cash for plumbing supplies to be used on various jobs in the future.</w:t>
      </w:r>
    </w:p>
    <w:p>
      <w:pPr>
        <w:pStyle w:val="NormalText"/>
        <w:tabs>
          <w:tab w:val="clear" w:pos="720"/>
          <w:tab w:val="left" w:pos="34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 </w:t>
        <w:tab/>
        <w:t>Reliable completes a plumbing repair project for a local lawyer and receives $1,300 cash.</w:t>
      </w:r>
    </w:p>
    <w:p>
      <w:pPr>
        <w:pStyle w:val="NormalText"/>
        <w:tabs>
          <w:tab w:val="clear" w:pos="720"/>
          <w:tab w:val="left" w:pos="34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G) </w:t>
        <w:tab/>
        <w:t>Reliable pays dividends of $2,500.</w:t>
      </w:r>
    </w:p>
    <w:p>
      <w:pPr>
        <w:pStyle w:val="NormalText"/>
        <w:tabs>
          <w:tab w:val="clear" w:pos="720"/>
          <w:tab w:val="left" w:pos="700" w:leader="none"/>
          <w:tab w:val="left" w:pos="1080" w:leader="none"/>
        </w:tabs>
        <w:ind w:left="108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tabs>
          <w:tab w:val="clear" w:pos="720"/>
          <w:tab w:val="left" w:pos="70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fter all of the transactions, what is the amount of total assets?</w:t>
      </w:r>
    </w:p>
    <w:p>
      <w:pPr>
        <w:pStyle w:val="NormalText"/>
        <w:tabs>
          <w:tab w:val="clear" w:pos="720"/>
          <w:tab w:val="left" w:pos="70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25,700</w:t>
      </w:r>
    </w:p>
    <w:p>
      <w:pPr>
        <w:pStyle w:val="NormalText"/>
        <w:tabs>
          <w:tab w:val="clear" w:pos="720"/>
          <w:tab w:val="left" w:pos="70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5,200</w:t>
      </w:r>
    </w:p>
    <w:p>
      <w:pPr>
        <w:pStyle w:val="NormalText"/>
        <w:tabs>
          <w:tab w:val="clear" w:pos="720"/>
          <w:tab w:val="left" w:pos="70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24,200</w:t>
      </w:r>
    </w:p>
    <w:p>
      <w:pPr>
        <w:pStyle w:val="NormalText"/>
        <w:tabs>
          <w:tab w:val="clear" w:pos="720"/>
          <w:tab w:val="left" w:pos="70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20,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7,000 + $15,000 - $600 + $1,300 - $2,500 = $20,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3) Sharon Samson starts a plumbing service, Reliable Waterworks, Inc. Selected transactions are described as fol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w:t>
        <w:tab/>
        <w:t>Sharon deposits $7,000 into a new checking account for the company, receiving stock in exchange.</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w:t>
        <w:tab/>
        <w:t>Reliable pays $4,000 cash for equipment to be used for plumbing repairs.</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w:t>
        <w:tab/>
        <w:t>Reliable borrows $15,000 from a local bank and deposits the money in the checking account.</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 </w:t>
        <w:tab/>
        <w:t>Reliable pays $600 rent for the first month.</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w:t>
        <w:tab/>
        <w:t>Reliable pays $400 cash for plumbing supplies to be used on various jobs in the future.</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 </w:t>
        <w:tab/>
        <w:t>Reliable completes a plumbing repair project for a local lawyer and receives $1,300 cash.</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G) </w:t>
        <w:tab/>
        <w:t>Reliable pays dividends of $2,500.</w:t>
      </w:r>
    </w:p>
    <w:p>
      <w:pPr>
        <w:pStyle w:val="NormalText"/>
        <w:tabs>
          <w:tab w:val="clear" w:pos="720"/>
          <w:tab w:val="left" w:pos="70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fter all of the transactions, what is the amount of total liabil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4,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19,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4,4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4) Sharon Samson starts a plumbing service, Reliable Waterworks, Inc. Selected transactions are described as fol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w:t>
        <w:tab/>
        <w:t>Sharon deposits $7,000 into a new checking account for the company, receiving stock in exchange.</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w:t>
        <w:tab/>
        <w:t>Reliable pays $4,000 cash for equipment to be used for plumbing repairs.</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w:t>
        <w:tab/>
        <w:t>Reliable borrows $15,000 from a local bank and deposits the money in the checking account.</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 </w:t>
        <w:tab/>
        <w:t>Reliable pays $600 rent for the first month.</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w:t>
        <w:tab/>
        <w:t>Reliable pays $400 cash for plumbing supplies to be used on various jobs in the future.</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 </w:t>
        <w:tab/>
        <w:t>Reliable completes a plumbing repair project for a local lawyer and receives $1,300 cash.</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G)  </w:t>
        <w:tab/>
        <w:t>Reliable pays dividends of $2,500.</w:t>
      </w:r>
    </w:p>
    <w:p>
      <w:pPr>
        <w:pStyle w:val="NormalText"/>
        <w:tabs>
          <w:tab w:val="clear" w:pos="720"/>
          <w:tab w:val="left" w:pos="700" w:leader="none"/>
          <w:tab w:val="left" w:pos="1080" w:leader="none"/>
        </w:tabs>
        <w:ind w:left="108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fter all of the transactions, what is the amount of total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5,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20,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7,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7,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7,000 - $600 + $1,300 - $2,500 = $5,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5) Sharon Samson starts a plumbing service, Reliable Waterworks, Inc. Selected transactions are described as fol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tabs>
          <w:tab w:val="clear" w:pos="720"/>
          <w:tab w:val="left" w:pos="38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w:t>
        <w:tab/>
        <w:t>Sharon deposits $7,000 into a new checking account for the company, receiving stock in exchange.</w:t>
      </w:r>
    </w:p>
    <w:p>
      <w:pPr>
        <w:pStyle w:val="NormalText"/>
        <w:tabs>
          <w:tab w:val="clear" w:pos="720"/>
          <w:tab w:val="left" w:pos="38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w:t>
        <w:tab/>
        <w:t>Reliable pays $4,000 cash for equipment to be used for plumbing repairs.</w:t>
      </w:r>
    </w:p>
    <w:p>
      <w:pPr>
        <w:pStyle w:val="NormalText"/>
        <w:tabs>
          <w:tab w:val="clear" w:pos="720"/>
          <w:tab w:val="left" w:pos="38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w:t>
        <w:tab/>
        <w:t>Reliable borrows $15,000 from a local bank and deposits the money in the checking account.</w:t>
      </w:r>
    </w:p>
    <w:p>
      <w:pPr>
        <w:pStyle w:val="NormalText"/>
        <w:tabs>
          <w:tab w:val="clear" w:pos="720"/>
          <w:tab w:val="left" w:pos="38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 </w:t>
        <w:tab/>
        <w:t>Reliable pays $600 rent for the first month.</w:t>
      </w:r>
    </w:p>
    <w:p>
      <w:pPr>
        <w:pStyle w:val="NormalText"/>
        <w:tabs>
          <w:tab w:val="clear" w:pos="720"/>
          <w:tab w:val="left" w:pos="38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w:t>
        <w:tab/>
        <w:t>Reliable pays $400 cash for plumbing supplies to be used on various jobs in the future.</w:t>
      </w:r>
    </w:p>
    <w:p>
      <w:pPr>
        <w:pStyle w:val="NormalText"/>
        <w:tabs>
          <w:tab w:val="clear" w:pos="720"/>
          <w:tab w:val="left" w:pos="38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 </w:t>
        <w:tab/>
        <w:t>Reliable completes a plumbing repair project for a local lawyer and receives $1,300 cash.</w:t>
      </w:r>
    </w:p>
    <w:p>
      <w:pPr>
        <w:pStyle w:val="NormalText"/>
        <w:tabs>
          <w:tab w:val="clear" w:pos="720"/>
          <w:tab w:val="left" w:pos="38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G) </w:t>
        <w:tab/>
        <w:t>Reliable pays dividends of $2,500.</w:t>
      </w:r>
    </w:p>
    <w:p>
      <w:pPr>
        <w:pStyle w:val="NormalText"/>
        <w:tabs>
          <w:tab w:val="clear" w:pos="720"/>
          <w:tab w:val="left" w:pos="700" w:leader="none"/>
          <w:tab w:val="left" w:pos="1080" w:leader="none"/>
        </w:tabs>
        <w:ind w:left="108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fter all of the transactions, what is net inco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4,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1,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1,300 - $600 = $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6) Sharon Samson starts a plumbing service, Reliable Waterworks, Inc. Selected transactions are described as fol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 </w:t>
        <w:tab/>
        <w:t>Sharon deposits $7,000 into a new checking account for the company, receiving stock in exchange.</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B) </w:t>
        <w:tab/>
        <w:t>Reliable pays $4,000 cash for equipment to be used for plumbing repairs.</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C) </w:t>
        <w:tab/>
        <w:t>Reliable borrows $15,000 from a local bank and deposits the money in the checking account.</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 </w:t>
        <w:tab/>
        <w:t>Reliable pays $600 rent for the first month.</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 </w:t>
        <w:tab/>
        <w:t>Reliable pays $400 cash for plumbing supplies to be used on various jobs in the future.</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F) </w:t>
        <w:tab/>
        <w:t>Reliable completes a plumbing repair project for a local lawyer and receives $1,300 cash.</w:t>
      </w:r>
    </w:p>
    <w:p>
      <w:pPr>
        <w:pStyle w:val="NormalText"/>
        <w:tabs>
          <w:tab w:val="clear" w:pos="720"/>
          <w:tab w:val="left" w:pos="360" w:leader="none"/>
          <w:tab w:val="left" w:pos="108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G) </w:t>
        <w:tab/>
        <w:t>Reliable pays dividends of $2,500.</w:t>
      </w:r>
    </w:p>
    <w:p>
      <w:pPr>
        <w:pStyle w:val="NormalText"/>
        <w:tabs>
          <w:tab w:val="clear" w:pos="720"/>
          <w:tab w:val="left" w:pos="700" w:leader="none"/>
          <w:tab w:val="left" w:pos="1080" w:leader="none"/>
        </w:tabs>
        <w:ind w:left="108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fter all of the transactions, what is cash balanc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5,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4,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1,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7,000 - $4,000 + $15,000 - $600 - $400 + $1,300 - $2,500 = $15,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7) Following is a list of account balances (except for stockholders' equity) of Wilson Mowing Corporation as of December 31 of the first year of ope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6200" w:type="dxa"/>
        <w:jc w:val="left"/>
        <w:tblInd w:w="-6" w:type="dxa"/>
        <w:tblLayout w:type="fixed"/>
        <w:tblCellMar>
          <w:top w:w="0" w:type="dxa"/>
          <w:left w:w="0" w:type="dxa"/>
          <w:bottom w:w="0" w:type="dxa"/>
          <w:right w:w="0" w:type="dxa"/>
        </w:tblCellMar>
      </w:tblPr>
      <w:tblGrid>
        <w:gridCol w:w="4320"/>
        <w:gridCol w:w="1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receiv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2,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pair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uck</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quipmen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e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as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pplie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rvice revenu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9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asoline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r>
    </w:tbl>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ole stockholder, J.D. Wilson, contributed $3,000 at the beginning of the year in exchange for stock; during the year, the company paid J. D. Wilson $12,000 in dividend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the end of the year, what is the amount of total asse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2,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24,1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11,9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21,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B) Calculations: $2,500 + $8,500 + $6,300 + $6,800 = $24,1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5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8) Following is a list of account balances (except for stockholders' equity) of Wilson Mowing Corporation as of December 31 of the first year of ope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6200" w:type="dxa"/>
        <w:jc w:val="left"/>
        <w:tblInd w:w="-6" w:type="dxa"/>
        <w:tblLayout w:type="fixed"/>
        <w:tblCellMar>
          <w:top w:w="0" w:type="dxa"/>
          <w:left w:w="0" w:type="dxa"/>
          <w:bottom w:w="0" w:type="dxa"/>
          <w:right w:w="0" w:type="dxa"/>
        </w:tblCellMar>
      </w:tblPr>
      <w:tblGrid>
        <w:gridCol w:w="4320"/>
        <w:gridCol w:w="1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receiv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2,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pair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uck</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quipmen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e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as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pplie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rvice revenu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9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asoline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r>
    </w:tbl>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ole stockholder, J.D. Wilson, contributed $3,000 at the beginning of the year in exchange for stock: during the year, the company paid J.D. Wilson $12,000 in dividend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the end of the year, what is the amount of total liabil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1,9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24,1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21,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12,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3,500 + $8,200 + 200 = $11,9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5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 Following is a list of account balances (except for stockholders' equity) of Wilson Mowing Corporation as of December 31 of the first year of ope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6200" w:type="dxa"/>
        <w:jc w:val="left"/>
        <w:tblInd w:w="-6" w:type="dxa"/>
        <w:tblLayout w:type="fixed"/>
        <w:tblCellMar>
          <w:top w:w="0" w:type="dxa"/>
          <w:left w:w="0" w:type="dxa"/>
          <w:bottom w:w="0" w:type="dxa"/>
          <w:right w:w="0" w:type="dxa"/>
        </w:tblCellMar>
      </w:tblPr>
      <w:tblGrid>
        <w:gridCol w:w="4320"/>
        <w:gridCol w:w="1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receiv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2,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pair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uck</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quipmen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e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as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pplie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rvice revenu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9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asoline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r>
    </w:tbl>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ole stockholder, J.D. Wilson, contributed $3,000 at the beginning of the year in exchange for stock; during the year, the company paid J.D. Wilson $12,000 in dividend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the end of the year, what is the amount of total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1,9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24,1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21,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12,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3,000 - $4,500 - $800 - $1,600 + $31,900 - $3,800 - $12,000 = $12,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5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 Following is a list of account balances (except for stockholders' equity) of Wilson Mowing Corporation as of December 31 of the first year of operation:</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6200" w:type="dxa"/>
        <w:jc w:val="left"/>
        <w:tblInd w:w="-6" w:type="dxa"/>
        <w:tblLayout w:type="fixed"/>
        <w:tblCellMar>
          <w:top w:w="0" w:type="dxa"/>
          <w:left w:w="0" w:type="dxa"/>
          <w:bottom w:w="0" w:type="dxa"/>
          <w:right w:w="0" w:type="dxa"/>
        </w:tblCellMar>
      </w:tblPr>
      <w:tblGrid>
        <w:gridCol w:w="4320"/>
        <w:gridCol w:w="1880"/>
      </w:tblGrid>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receiv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2,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pair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uck</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5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quipment</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3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es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2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ash</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pplies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ervice revenu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9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asoline expens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8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alary payab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0</w:t>
            </w:r>
          </w:p>
        </w:tc>
      </w:tr>
    </w:tbl>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sole stockholder, J.D. Wilson, contributed $3,000 at the beginning of the year in exchange for stock; during the year, the company paid J.D. Wilson $12,000 in dividend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the end of the year, what is net inco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21,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11,9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12,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24,1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31,900 - $4,500 - $800 - $1,600 - $3,800 = $21,2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5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1) The assets and liabilities of Matt Wesley Corporation are as follows: Cash, $10,000; Accounts receivable, $8,200; Supplies, $1,050; Land, $25,000; Accounts payable, $6,530. What is the amount of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21,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44,43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50,78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37,72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10,000 + $8,200 + $1,050 + $25,000 - $6,530 = $37,72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 The total assets and the total liabilities of Ty Williams, CPA, PC are shown below. During the year, the corporation paid dividends of $1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6240" w:type="dxa"/>
        <w:jc w:val="left"/>
        <w:tblInd w:w="-6" w:type="dxa"/>
        <w:tblLayout w:type="fixed"/>
        <w:tblCellMar>
          <w:top w:w="0" w:type="dxa"/>
          <w:left w:w="0" w:type="dxa"/>
          <w:bottom w:w="0" w:type="dxa"/>
          <w:right w:w="0" w:type="dxa"/>
        </w:tblCellMar>
      </w:tblPr>
      <w:tblGrid>
        <w:gridCol w:w="2880"/>
        <w:gridCol w:w="1660"/>
        <w:gridCol w:w="17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et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a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ginning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95,0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0,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nd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5,0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0,000</w:t>
            </w:r>
          </w:p>
        </w:tc>
      </w:tr>
    </w:tbl>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was the amount of net income for the yea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8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4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13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C) Calcul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95,000 - $290,000 = $10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5,000 - $320,000 = $13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5,000 + $15,000 - $105,000 = $4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3) The total assets and the total liabilities of Paragon, Inc. are shown below. During the year, the corporation earned net income of $5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bl>
      <w:tblPr>
        <w:tblW w:w="6240" w:type="dxa"/>
        <w:jc w:val="left"/>
        <w:tblInd w:w="-6" w:type="dxa"/>
        <w:tblLayout w:type="fixed"/>
        <w:tblCellMar>
          <w:top w:w="0" w:type="dxa"/>
          <w:left w:w="0" w:type="dxa"/>
          <w:bottom w:w="0" w:type="dxa"/>
          <w:right w:w="0" w:type="dxa"/>
        </w:tblCellMar>
      </w:tblPr>
      <w:tblGrid>
        <w:gridCol w:w="2880"/>
        <w:gridCol w:w="1660"/>
        <w:gridCol w:w="17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ets</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a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ginning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95,0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90,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nd of year</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5,0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20,000</w:t>
            </w:r>
          </w:p>
        </w:tc>
      </w:tr>
    </w:tbl>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was the amount of dividends paid during the yea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8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4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4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2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95,000 - $290,000 = $10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5,000 - $320,000 = $13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5,000 + $50,000 - $135,000 = $2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7</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8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A business owner starts a new business and invests $6,000 in exchange for shares of stock.  This transaction results in an increase in the corporation's liabil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Tim invests money into his business in exchange for stock.  The two accounts affected ar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n asset and a liabil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n asset and an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 liability and an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two asset accou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Joe purchased office equipment for $1,250 cash.  What is the effect on accou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One asset account increases; one liability account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wo asset accounts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One asset account increases; another asset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One asset account increases; one equity account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Bill purchased office supplies for $500 cash.  What is the effect on accou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ash account increases; Accounts payable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ash account increases; Supplies account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upplies account increases; Cash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upplies account increases; Retained earnings account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Hamilton Service Company earned $1,000 for services rendered and collected cash from its customer.  What is the effect on accou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ash account increases; Accounts payable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ash account increases; Accounts receivable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ash account increases; Supplies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ash account increases; Retained earnings account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Hamilton Service Company earned $1,000 for services rendered.  The customer promised to pay at a later time.  What is the effect on accou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ccounts receivable decreases; Retained earnings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ash and Accounts receivable both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ash account increases; Accounts receivable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ccounts receivable increases; Retained earnings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Hamilton Service Company earned $1,000 for services rendered.  The customer promised to pay at a later time.  Which of the following accounts increas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ccounts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ommon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ash</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ccounts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Hamilton Service Co. incurred an $800 repair expense and paid the repair company in cash.  Which</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ccount, besides Cash, decreas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ccounts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ommon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ccounts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Hamilton Service Co. incurred a $500 labor expense and promised to pay the labor agency within 3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ays.  Which account increas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ccounts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ash</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ccounts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Hamilton Service Co. incurred a $500 labor expense and promised to pay the labor agency within 3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ays.  Which of the following accounts decreas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ccounts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Common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ccounts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Martin Supply Co. paid $350 cash to a materials supplier that it owed from the previous month.  What is the effect of the cash payment on the accounts of the compan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Materials account increases; Retained earnings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ash account decreases; Accounts payable in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ccounts payable increases; Retained earnings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ash account decreases; Accounts payable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Martin Supply Co. paid $350 cash to a materials supplier that it owed from the previous month.  Which of the following accounts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ccounts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ccounts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ommon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Martin Supply Co. received $1,000 cash from a customer which was owed to the company from the previous month.  What is the effect of the cash receipt on the accounts of the compan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Accounts receivable decreases; Retained earnings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ash account increases; Accounts receivable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ccounts payable increases; Retained earnings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ash increases; Accounts payable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 Martin Supply Co. received $1,000 cash from a customer which was owed to the company from the previous month.  Which of the following accounts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ash</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ccounts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Accounts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 Martin Supply Co. paid $5,000 cash dividends to its shareholders.  What is the effect of the cash payment on the accounts of the compan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ash account decreases; Retained earnings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Cash account increases; Accounts receivable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ccounts payable increases; Retained earnings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ash account decreases; Common stock account decrea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 Martin Supply Co. paid $5,000 cash dividends to its shareholders.  Which of the following accounts decreas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ommon stock</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Accounts pay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ccounts receivabl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4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 Ace Machine Co. had the following transactions in June:  Earned $4,000 "on account;"  collected $3,000 from a customer which was owed from a previous month;  incurred $500 of repair expense and paid cash to the repairman; paid $1,200 to a supplier that it owed from the previous month; paid out $800 in cash dividends to shareholders.  What is the combined effect on Retained earnings of the June transac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Down $2,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Down $5,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Up $2,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Down $4,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C) Calculations: $4,000 - $500 - $800 = $2,700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 Ace Machine Co. had the following transactions in June:  Earned $4,000 "on account;"  collected $3,000 from a customer which was owed from a previous month;  incurred $500 of repair expense and paid cash to the repairman; paid $1,200 to a supplier that it owed from the previous month; paid out $800 in cash dividends to shareholders.  What is the combined effect on Cash of the June transac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Up $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Down $5,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Down $2,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Up $4,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3,000 - $500 - $1,200 - $800 = $500 increa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 Ace Machine Co. had the following transactions in June:  Earned $4,000 "on account;"  collected $3,000 from a customer which was owed from a previous month;  incurred $500 of repair expense and paid cash to the repairman; paid $1,200 to a supplier that it owed from the previous month; paid out $800 in cash dividends to shareholders.  How much was the Net income in Jun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5,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2,7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3,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4,000 - $500 = $3,5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 ABC Delivery Co. had the following transactions in June:  Earned $4,000 cash for services rendered;  collected $2,500 from a customer "on account;"  paid out $200 cash for plumbing services;  received $3,500 of supplies and promised to pay one month later; paid out $1,000 in cash dividends to shareholders.  What is the combined effect on Retained earnings of the June transac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Up $2,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Down $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Down $6,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Up $5,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4,000 - $300 - $1,000 = $2,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ABC Delivery Co. had the following transactions in June:  Earned $4,000 cash for services rendered;  collected $2,500 from a customer "on account;"  paid out $200 cash for plumbing services;  received $3,500 of supplies and promised to pay one month later;  paid out $1,000 in cash dividends to shareholders.  What is the combined effect on Cash of the June transaction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Up $1,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Down $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Down $6,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Up $5,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4,000 + $2,500 - $200 - $1,000 = $5,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 ABC Delivery Co. had the following transactions in June:  Earned $4,000 cash for services rendered; collected $2,500 from a customer "on account;"  paid out $200 cash for plumbing services;  received $3,500 of supplies and promised to pay one month later; paid out $1,000 in cash dividends to shareholders.  How much was Net income in Jun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5,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2,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6,3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3,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4,000 - $200 = $3,8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8</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1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9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The balance sheet of a corporation represents the account balances as of a particular date in ti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QC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By looking at a statement of retained earnings, you can evaluate the effect that paying dividends has on the ending balance in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Beginning retained earnings was $25,000. Ending retained earnings is $37,000.  Dividends paid were $23,000. What was net income or loss for the yea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et income of $16,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Net loss of $3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Net loss of $14,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Net income of $3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D) Calculations: $37,000 + $23,000 - $25,000 = $3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Net income is $34,000. Beginning retained earnings is $29,000. Ending retained earnings is $55,000.  What was the amount of dividends pai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18,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8,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6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5,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B) Calculations: $29,000 + $34,000 - $55,000 = $8,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Beginning retained earnings is $20,000. Dividends paid were $7,000. Ending retained earnings is $37,000. What was net inco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24,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13,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10,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27,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A) Calculations: $37,000 + $7,000 - $20,000 = $24,00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Financial statements are prepared after an entity's transactions are analyzed and recorded. Which of the following reports is NOT one of the required financial stateme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dividends pai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The statement of retained earnings shows the changes in retained earnings. Which one of these statements is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reases in Retained earnings result from owner investme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Decreases in Retained earnings result from net los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Increases in Retained earnings result from net los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Decreases in Retained earnings result from revenues earn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The income statement presents a summary of an entity's revenues and expenses for a period of time. Which of the following statements is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There is net income when total revenues are greater than total expen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here is a net loss when total expenses are greater than total reven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There is a net loss when dividends are pai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Both A and B are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The balance sheet, or statement of financial position, is like a snapshot of the entity. Which of the following items are included on the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Revenu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Expens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Asse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Dividends pai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 Each financial statement includes a heading giving three pieces of data. Which of the following items is NOT included in these head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Name of the financial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Date or time period cover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Name of the preparer of th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Name of the busines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 Which of the following financial statements reports expenses in decreasing order of their amount, with the largest expense firs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 Which of the following financial statements uses net income or net loss taken directly from the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tement of cash flow</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tement of dividends pai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3) Which of the following financial statements reports that total assets equals total liabilities plus total stockholders' equit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4) Which of the following financial statements reports cash receipts and cash payments during a period of ti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 Which of the following financial statements reports an increase or decrease in net cash during the time period covere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 The financial statements should be prepared in what order?</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 statement of retained earnings, balance sheet,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tement of retained earnings, balance sheet, income statement,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Balance sheet, statement of retained earnings, income statement,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Balance sheet, income statement, statement of retained earnings,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 Which of the following amounts appear on both the income statement and the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Ending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otal revenu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Net inco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Dividends pai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C</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 Which of the following amounts appears on both the statement of retained earnings and the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Ending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Total asse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Total revenu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Net inco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 Which of the following amounts appears on both the income statement and the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Total asse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Net inco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Ending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None of the above amounts appear on both</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5</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0) Which of the following financial statements shows the changes in retained earnings during a period of ti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 Which of the following financial statements lists the entity's assets, liabilities, and stockholders' equity as of a specific dat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2) On the financial statements, which line item connects the balance sheet to the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Retained earnings (ending balanc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Net incom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Total asse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Cash (ending balanc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Legal/Regulatory</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3) On Jan. 1, 2012, William Kelly started Kelly's Computer Service, Inc. by incorporating the company and investing $10,000 in exchange for company stock.  On Jan. 3, the company borrowed $10,000 from another investor and executed a Note payable with the principal and interest to be due in one year.  On Jan 5, the company purchased  $12,000 of equipment for cash.   On Jan. 8, Kelly's rendered service to his first corporate client and earned $2,500 in cash.   On Jan. 12, Kelly's incurred repair expense of $1,200 and promised to pay the repair contractor the following month.  On Jan. 18, Kelly's rendered service to a new client in the amount of $6,000 "on account,"  (the client promised to pay the following month).  At the end of January, Kelly's Computer Service, Inc. paid a dividend of $1,000 to William Kelly, the sole shareholder.  Please prepare an income statement for the month of January, a statement of retained earnings for the month of January, and a balance sheet at Jan. 31, 2012.</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tabs>
          <w:tab w:val="clear" w:pos="720"/>
          <w:tab w:val="center" w:pos="35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nswer:  </w:t>
        <w:tab/>
        <w:t>Kelly's Computer Service</w:t>
      </w:r>
    </w:p>
    <w:p>
      <w:pPr>
        <w:pStyle w:val="NormalText"/>
        <w:tabs>
          <w:tab w:val="clear" w:pos="720"/>
          <w:tab w:val="center" w:pos="35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Income Statement</w:t>
      </w:r>
    </w:p>
    <w:p>
      <w:pPr>
        <w:pStyle w:val="NormalText"/>
        <w:tabs>
          <w:tab w:val="clear" w:pos="720"/>
          <w:tab w:val="center" w:pos="35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Month Ended January 31, 201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4408170" cy="393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08170" cy="3939540"/>
                    </a:xfrm>
                    <a:prstGeom prst="rect">
                      <a:avLst/>
                    </a:prstGeom>
                  </pic:spPr>
                </pic:pic>
              </a:graphicData>
            </a:graphic>
          </wp:inline>
        </w:drawing>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This question is not available in MyAccountingLa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5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4) Alice Li incorporated Li Design Company and invested $5,000 of her own money in exchange for stock on Dec. 1, 2012.   On Dec. 12, she rendered services to three clients "on account" with total revenues earned of $4,500.  She then incurred advertising expense on four different websites and promised to pay a total of $1,600 at a later date.  On Dec. 15, she purchased $900 of office supplies for cash.  On Dec. 20 she received $1,000 in cash payment from her first client, and deposited it into the company account.   On Dec. 22, she incurred $2,000 for legal expense and paid cash.   On Dec. 31, she made a payment of $300 to one of the websites that she owed for advertising provided earlier in the month.  No dividends were paid out in December.  Please prepare an income statement for the month of December, a statement of retained earnings for the month of December, and a balance sheet at Dec. 31, 2012.</w:t>
      </w:r>
    </w:p>
    <w:p>
      <w:pPr>
        <w:pStyle w:val="NormalText"/>
        <w:tabs>
          <w:tab w:val="clear" w:pos="720"/>
          <w:tab w:val="center" w:pos="35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Answer:  </w:t>
        <w:tab/>
        <w:t>Li Design Consultants</w:t>
      </w:r>
    </w:p>
    <w:p>
      <w:pPr>
        <w:pStyle w:val="NormalText"/>
        <w:tabs>
          <w:tab w:val="clear" w:pos="720"/>
          <w:tab w:val="center" w:pos="35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Income Statement</w:t>
      </w:r>
    </w:p>
    <w:p>
      <w:pPr>
        <w:pStyle w:val="NormalText"/>
        <w:tabs>
          <w:tab w:val="clear" w:pos="720"/>
          <w:tab w:val="center" w:pos="3520" w:leader="none"/>
        </w:tabs>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 xml:space="preserve">Month Ended December 31, 2012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drawing>
          <wp:inline distT="0" distB="0" distL="0" distR="0">
            <wp:extent cx="4417060"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417060" cy="3520440"/>
                    </a:xfrm>
                    <a:prstGeom prst="rect">
                      <a:avLst/>
                    </a:prstGeom>
                  </pic:spPr>
                </pic:pic>
              </a:graphicData>
            </a:graphic>
          </wp:inline>
        </w:drawing>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lanation:  This question is not available in MyAccountingLa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9</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P1-35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earning Objective 1-10 </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The relative proportion of economic resources and obligations would be shown by the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TRU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The income statement shows whether or not a company can generate enough cash to pay its liabilitie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 The balance sheet shows whether or not a company is earning profi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FALS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14</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You can evaluate business performance in terms of profitability by analyzing which of the following financial stateme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None of the above</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5) You can evaluate the economic resources, debt, and overall financial position of a company in which of the following financial stateme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r>
        <w:br w:type="page"/>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 The explanation of why the net income differs from change in cash balance for the period is explained in which of the following statement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D</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1</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Reflective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 If an analyst wanted to know how likely it was that a company would be able to pay off all its debts, which of the following statement would be MOST useful?</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B</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 If an analyst wanted to know how likely it was that a company would be able to earn profits, which of the following statement would be MOST useful?</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Income statemen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 Balance sheet</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 Statement of retained earning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 Statement of cash flow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  A</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ff: 2</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O:  1-10</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OC:  E1-23</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ACSB:  Analytic Skills</w:t>
      </w:r>
    </w:p>
    <w:p>
      <w:pPr>
        <w:pStyle w:val="NormalTex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Business:  Strategic/Critical Thinking</w:t>
      </w:r>
    </w:p>
    <w:p>
      <w:pPr>
        <w:pStyle w:val="NormalText"/>
        <w:spacing w:before="0" w:after="24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ICPA Functional:  Measurement, Report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48</w:t>
    </w:r>
    <w:r>
      <w:rPr/>
      <w:fldChar w:fldCharType="end"/>
    </w:r>
  </w:p>
  <w:p>
    <w:pPr>
      <w:pStyle w:val="NormalText"/>
      <w:jc w:val="center"/>
      <w:rPr>
        <w:lang w:val="en-US" w:eastAsia="en-US"/>
      </w:rPr>
    </w:pPr>
    <w:r>
      <w:rPr>
        <w:lang w:val="en-US" w:eastAsia="en-US"/>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4:35:00Z</dcterms:created>
  <dc:creator/>
  <dc:description/>
  <cp:keywords/>
  <dc:language>en-US</dc:language>
  <cp:lastModifiedBy/>
  <dcterms:modified xsi:type="dcterms:W3CDTF">2013-02-10T04:35:00Z</dcterms:modified>
  <cp:revision>1</cp:revision>
  <dc:subject>Chapter 1</dc:subject>
  <dc:title>Accounting and the Business Environment</dc:title>
</cp:coreProperties>
</file>