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Human Resource Management and Competitive Advantag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mand and supply forecasting is a process that helps human resource planners estimate the number and type of employees needed to carry out an organization’s strategic p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enerally recognized component of the human resource plann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Human resource demand and supply forecasting facilitates an organization’s efforts to fill positions in high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R demand and supply forecasting information enables a firm to plan its recruitment, selection, and training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selection process need not be technically sound to be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a selection process is not technically sound, it will not be accurate and may lead to unnecessary litig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 aim of an organization’s recruitment practices is to identify a suitable pool of applicants quickly, cost effectively, and leg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generally accepted objectives of organizations’ recruitment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evelopment is a planned learning experience that only focuses on teaching workers how to perform their current jobs more effec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velopment prepares employees for future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Productivity improvement programs are designed to tie job behaviors to rew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im of such programs is to motivate employees to engage in appropriate job behavi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objective of compensation practices is to help the organization establish and maintain a competent and loyal workforce at any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aim of compensation practices is to help the organization maintain a competent and loyal workforce at an affordable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Managers that make employment selection decisions in an arbitrary fashion are decreasing their firm’s exposure to discrimination-related law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that use an arbitrary decision process with respect to selection are increasing their firm’s exposure to discrimination-related law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enactment of federal, state, and local laws that regulate workplace behavior have not radically changed most human resource management practices during the last 4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assage of such laws has had a dramatic impact on virtually every HRM practice over the last 4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 expanding cultural diversity at the workplace has no influence on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Various social, economic, and technological events strongly influence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In smaller companies, line managers assume a larger role in effective human resource management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rue because smaller firms cannot afford to create and maintain an HR depar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Part of the human resource professional’s role is to monitor and evaluate an organization’s human resource management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how the HR professional ensures that the HRM practices are properly implem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dvising and assisting line managers on human resource management matters is often considered the most important role played by HR profession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R professionals consult on an array of HRM-related topics such as providing formal training programs and advice about specific HRM-related concerns among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development of human resource management procedures and methods usually does not require inputs from 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out input from line managers, HR practitioners will not have a clear idea of what is needed and whether or not practices are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Firms can gain a competitive advantage over competitors by effectively managing their human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Various HRM practices help a firm gain such an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A firm pursuing a product differentiation strategy is attempting to promote the same services or products as competitors, but at a lower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generally the objective of a cost leadership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Product differentiation will create a competitive advantage if the firm’s customers are willing to pay enough to cover extra production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 differentiation occurs when a firm produces a product or service that is preferred by bu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Research indicates that investment in human resources can help a firm develop a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growing body of research-based evidence indicates that a firm’s HRM practices can have a rather strong impact on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Employees who are committed to their organization tend to be very loyal towards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ational commitment refers to the psychological attachment to, identification with, and involvement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Performance appraisal systems that are too subjective and not documented tend to promote feelings of unfair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verly subjective performance appraisal systems can create uncertainty within employees and are subject to greater errors that may promote perceptions of unfairness on the part of those being apprai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Employees who are satisfied and committed to their jobs are less likely to spread the word that their company is a good place to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loyees who are satisfied and committed to their jobs are likely to spread the word that their company is a good place to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In organizations where supervisors play favorites, the employees are more likely to initiate human resource management-related law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upervisors who play favorites may cause other employees to develop perceptions of unfair treatment; thus lawsuits are initiated to overcome the feelings associated with perceived in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Good organization citizens tend to go out of their way to help co-workers with job-related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the behaviors identified in the text associated with organizational citizen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A study conducted by Sears indicated a strong relationship between improved human resource management practices, employee satisfaction, and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results of a study conducted by Sears showed that when Sears improved its HRM practices, employee satisfaction and customer satisfaction both ro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Recent studies have shown little connection between workers’ job satisfaction and their intentions to stay with their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cent studies have found that factors associated with job satisfaction are among the most important factors driving employee ret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occurrence of employee-centered outcomes can increase the likelihood of human resource management-related law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cus on employee-centered outcomes can increase employee commitment to the present employer and more likely reduce the likelihood of HRM-related law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One of the most common ways of cutting human resource management costs is to employ technology to replace some of the more expensive HR professional-delivere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ample includes reducing annual printing costs by putting employee handbooks online and also allowing employees online access to personnel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The ability to minimize turnover rates does not enhance cost leadership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turnover rates can be reduced, costs associated with recruiting and training can be c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Recent research has confirmed an insignificant relationship between customer retention and employee turno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that do a good job of retaining employees can often reap an additional benefit—better customer retention. This notion was confirmed in a study of 17 insurance companies that compared the customer retention rates of companies with low and high employee turnover. Firms with low turnover retained 10 percent more of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An organization’s competitive advantage achieved through human resource management practices is likely to be more sustainable than one achieved by other m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atement is true because competitors rarely have access to a firm’s HRM practices and these practices are not very visible to outsiders and, thus, cannot be easily imit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text defines _____ as practices that help the organization deal effectively with its people during various phases of the employment cycle: preselection, selection, and post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nel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efinition of human resource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How many phases are there in the employment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phases of the employment cycle are preselection, selection, and postsel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phases of the employment cycle involves planning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n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eselection phase involves planning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practices designed to maximize the performance and satisfaction levels of a firm’s employees are developed in the _____ phase of the employment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postselection phase, the organization develops HRM practices for effectively managing people once they have “come through the door.” These practices are designed to maximize the performance and satisfaction levels of a firm’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process helps an organization estimate the number and types of employees needed to carry out its overall plan successfu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eval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and supply foreca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organization estimates the number and types of employees needed to successfully carry out its overall plan through a process called demand and supply forecas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rough _____, managers attempt to anticipate and meet the changing needs relating to the acquisition, development, and utilization of their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rui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uman resource planning follows strategic planning and utilizes demand and supply forecasting to estimate the number and types of employees necessary to carry out the organization’s overall pl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Job analysis include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osing the most appropriate selection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training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ssing and choosing job candid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ing to determine pay r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lection involves assessing and choosing job candid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specifies what each worker does, the work conditions, and the worker qualifications necessary to perform the job successfu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ob analysis specifies what each worker does, the work conditions, and the worker qualifications necessary to perform the job successfu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_ is a systematic procedure for gathering, analyzing, and documenting information about particula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eval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ob analysis is a systematic procedure for gathering, analyzing, and documenting information about particular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process involves locating and attracting job applicants for particular pos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ru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cruitment involves locating and attracting job applicants for particular pos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_____ is an HRM practice in which companies assess and choose from among job candid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ru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lection involves assessing and choosing job candid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Planned learning experiences designed to teach workers how to perform their current or future jobs more effectively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and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and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and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efinition of training and develo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is used to measure the adequacy of employees’ job performances and communicate these evaluations to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nel eval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eval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monito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ations measure the adequacy of their employees’ job performances and communicate these evaluations to them through the performance appraisal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_____ is a postselection process that aims to motivate employees to continue appropriate behaviors and correct inappropriate 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nsation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erformance appraisal measures the adequacy of the employees’ performance on the job and facilitates feedba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aim of _____ is to help the organization establish and maintain a competent and loyal workforce at an affordable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productivity improvement</w:t>
            </w:r>
            <w:r>
              <w:rPr>
                <w:rFonts w:cs="Times New Roman" w:ascii="Times New Roman" w:hAnsi="Times New Roman"/>
                <w:b/>
                <w:bCs/>
                <w:color w:val="000000"/>
                <w:lang w:val="en-US"/>
              </w:rPr>
              <w:t xml:space="preserve"> </w:t>
            </w:r>
            <w:r>
              <w:rPr>
                <w:rFonts w:cs="Times New Roman" w:ascii="Times New Roman" w:hAnsi="Times New Roman"/>
                <w:color w:val="000000"/>
                <w:lang w:val="en-US"/>
              </w:rPr>
              <w:t>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poration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monitoring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nsation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aim of compensation practices is to help the organization establish and maintain a competent and loyal workforce at an affordable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is not an event that strongly influences HRM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d emphasis on quality and 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d emphasis on 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dvances i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ccurrence of mergers and takeov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ncreased emphasis on quality and teamwork, rapid advances in technology, and the occurrence of mergers and takeovers are events that strongly influence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_____ addresses the issue of employee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Workplace</w:t>
            </w:r>
            <w:r>
              <w:rPr>
                <w:rFonts w:cs="Times New Roman" w:ascii="Times New Roman" w:hAnsi="Times New Roman"/>
                <w:b/>
                <w:bCs/>
                <w:color w:val="000000"/>
                <w:lang w:val="en-US"/>
              </w:rPr>
              <w:t xml:space="preserve"> </w:t>
            </w:r>
            <w:r>
              <w:rPr>
                <w:rFonts w:cs="Times New Roman" w:ascii="Times New Roman" w:hAnsi="Times New Roman"/>
                <w:color w:val="000000"/>
                <w:lang w:val="en-US"/>
              </w:rPr>
              <w:t>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monitoring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orkplace</w:t>
      </w:r>
      <w:r>
        <w:rPr>
          <w:rFonts w:cs="Times New Roman" w:ascii="Times New Roman" w:hAnsi="Times New Roman"/>
          <w:b/>
          <w:bCs/>
          <w:color w:val="000000"/>
          <w:lang w:val="en-US"/>
        </w:rPr>
        <w:t xml:space="preserve"> </w:t>
      </w:r>
      <w:r>
        <w:rPr>
          <w:rFonts w:cs="Times New Roman" w:ascii="Times New Roman" w:hAnsi="Times New Roman"/>
          <w:color w:val="000000"/>
          <w:lang w:val="en-US"/>
        </w:rPr>
        <w:t>justice addresses the issue of employee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is not a human resource management practice regulated by union contra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bon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time al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ip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ritten contracts negotiated with the unions regulate many HRM practices, such as discipline, promotion, grievance procedures, and overtime allo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events have not influenced human resource management practices in recent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in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dvances i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nding cultural diversity at the work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owing use of part-time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Various social, economic, and technological events strongly influence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does not come under an HR professional’s area of responsi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HRM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ise and assist managers on HRM related mat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evaluate HR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HRM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ine managers implement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 xml:space="preserve">Line managers carry out many procedures and methods devised by HR professionals. Which of the following is not an example of such procedures and method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bud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iplinary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viewing job applic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ine managers typically interview potential employees, impose discipline, and conduct performance apprais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is a line manager’s responsi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HRM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and choose HRM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evaluate HR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HRM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ine managers implement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at denotes a firm’s superior marketplace position relative to its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etitive advantage is a status achieved by a company when gaining a superior marketplace position relative to its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ext identifies two strategies associated with organizational efforts to gain a competitive advantage. Identify these among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and 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cow and seg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 and 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and supply foreca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firm can develop a competitive advantage or superior marketplace position relative to its competition through cost leadership or product differenti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at is per uni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producing one unit of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marketing one unit of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lling cost of one unit of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umber of units produced + Total cost of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er unit cost is the cost of producing one unit of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3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at strategy is a firm said to follow if it achieves a competitive advantage by offering services not offered by its competi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iv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 differentiation occurs when a firm produces a product or service that is preferred by bu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does not lead to product differenti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better quality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innovative products o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ng and packaging a product to create the perception of higher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firm can accomplish product differentiation by creating a better quality product or service, providing innovative products or services, choosing a superior location, and promoting and packaging its product to create the perception of higher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3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o among the following identified the 16 HRM practices that can enhance a firm’s competi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ris Ry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effrey Pfe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i Caud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semary Bat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feffer identified 16 HRM practices that, in his opinion, can enhance a firm’s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_ provides a signal to employees indicating long-term commitment by the organization to the work 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recru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sha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loyment security was identified in a study by Jeffrey Pfeffer as providing a signal to employees of long-term commitment that generates employee loyalty and a willingness to expend extra effort for the organization’s benef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HRM practices tend to attract better-qualified applicants, make turnover less likely, and send a message that the firm values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entive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sha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igh wages tend to attract better-qualified applicants, make turnover less likely, and send a message that the firm values it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_____ refers to efforts by organizations to reduce the number of social categories to diminish the “us” versus “them”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co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mbolic eg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rching philoso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ymbolic egalitarianism: Equality of treatment among employees established by such actions as eliminating executive dining rooms and reserved parking spa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y following which HRM practice can an organization let applicants know that they are joining an elite organization that has high expectations regarding employee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rching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 and cross-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ity in recru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y being selective in its recruitment practices, the organization sends the message to applicants that they are joining an elite organization that has high expectations regarding employee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_____ refers to the process of reducing the size of pay differences among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co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entive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ay compression can lead to productivity gains by reducing interpersonal competition and enhancing coope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HRM practice involves encouraging the decentralization of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icipation and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mbolic eg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 and cross-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rching philoso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articipation and empowerment involves encouraging the decentralization of decision making and broader worker participation and empowerment in controlling their own work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is not one of the sixteen HRM practices that enhance competi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r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icipation and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 and cross-trai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feffer identified 16 HRM practices that, in his opinion, can enhance a firm’s competitive advantage. These practices are listed in Taking a Closer Look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nvolves filling job vacancies by promoting employees from jobs at a lower organizational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rching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 from with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redesig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motion increases training and skill development, offers employees an incentive for doing well, and can provide a sense of fairness and justice in the work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_____ is defined as the extent to which employees are willing to exert the necessary effort to perform their job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related attitu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cientious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tivation is defined as the extent to which employees are willing to exert the necessary effort to perform their job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_____ refers to the willingness of employees to engage in behaviors that help the organization achieve it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m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itize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pl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ational citizenship behaviors include giving help to others, participating in the political life of the organization, and treating others with respect. All of these behaviors can help organizations achieve their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n employee refusing a job offer from a competitor because of the commitment to the current employer is an example of HRM practices leading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r-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employee refusing a job offer from a competitor because of the commitment to the current employer is an example of HRM practices leading to an organization-centered out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_ is defined as the extent to which employees are satisfied with their jobs, committed to their organizations, and act as good organizational citize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related attitu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cientious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ork-related attitude is defined as the extent to which employees are satisfied with their jobs, committed to their organizations, and act as good organizational citize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n experienced employee helping less experienced ones solve work-related problems, thus leading to an improvement in the quality/quantity of the recipient’s performance is an example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itizenship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mitmen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experienced employee helping less experienced ones solve work-related problems, leading to an improvement in the quality/quantity of the recipient’s performance is an example of organizational citizenship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Employees working harder and longer to link rewards to the quality and quantity of output is an example of HRM practices leading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centered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loyees working harder and longer as a result of linking rewards to the quality and quantity of output is an example of HRM practices leading to an employee-centered out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invention of a new product resulting from an organization encouraging its work teams to be innovative, take risks, and assume a long-term perspective is an example of HRM practices leading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nvention of a new product as the result of an organization encouraging its work teams to be innovative, take risks, and assume a long-term perspective is an example of HRM practices leading to product differenti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organization-centered outcomes refers to the quantity, quality, and innovativeness of the product or service offered by a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ide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utput refers to the quantity, quality, and innovativeness of the product or service offered by a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is not a behavior associated with organizational citize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help to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icipating in the political life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ting others with resp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ing tasks upto the minimum required level.</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ational citizenship behavior includes performing tasks well beyond the minimum required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Good organizational citizens tend to engage in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ng to work over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estioning all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lerating temporary impositions without fu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assistance with job-related activ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 organizational citizens tend to accept orders willing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Organization-centered outcomes associated with effective human resource management practice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re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compl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company 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re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ective human resource management practices can promote employee retention, reduce the organization’s exposure to litigation, and help the company develop and maintain a positive company im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has not been found to effect employee ret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er growth and development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er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urvey of 8,000 workers in 35 industries found that the most important factors driving employee retention are such things as career growth and learning opportunities, fair pay, company pride, organizational commitment, and employee empower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Favorable organization-centered outcomes lead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centered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itize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organization-centered outcomes are favorable, competitive advantage is usually achie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_____ can be achieved when the ratio of the number of units produced divided by the total cost of production is incre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seg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st leadership is achieved when the ratio of the number of units produced divided by the total cost of production is increa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Efforts to minimize turnover can help eliminate unnecessary costs and can enhance a company’s ____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g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ducing turnover can help organizations lower recruiting, selection, and training costs and thus enhance cost lead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Higher _____ leads to better customer ret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m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re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igher employee retention leads to better customer ret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en an organization is able to avoid lawsuits resulting from noncompliance, it enhance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mi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st leadership is enhanced when an organization is able to avoid lawsuits resulting from noncompli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_____ affects competitive advantage by influencing customers’ confidence in a company’s product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y 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mm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itize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mage affects competitive advantage by influencing customers’ confidence in a company’s products and services and thus affects their inclination to purchase from that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Employee-centered outcomes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ment, retention, and appraisal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retention, legal compliance, and company repu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ence, motivation, and workrelated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compliance, and workrelated attitu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loyee-centered outcomes refer to the competence, motivation, and workrelated attitudes of a firm’s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In a given year, a production worker earns $30,000 for producing 1,500 units. If the firm can motivate this worker to increase productivity to 2,000 units, the per unit cost of production would b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6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st leadership can be achieved by increasing the size of the ratio: </w:t>
      </w:r>
      <w:r>
        <w:rPr>
          <w:rFonts w:cs="Times New Roman" w:ascii="Times New Roman" w:hAnsi="Times New Roman"/>
          <w:i/>
          <w:iCs/>
          <w:color w:val="000000"/>
          <w:lang w:val="en-US"/>
        </w:rPr>
        <w:t>Number of units produced/Total cost of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competitive advantage achieved through human resource management practices is likely to be more sustainable than that achieved by other mea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practices are eas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practices are not eas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management practices are not usually vi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management practices are easy to evalu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ations typically develop unique human resource management practices to match the needs of their workers and the culture of the organization. Competitors rarely have access to a firm’s HRM practices; that is, these practices are not very visible to outsiders and thus cannot be easily imit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not traditionally considered as a source of competi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ior production capa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ellent market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involvement human resource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manufacturing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raditional sources of competitive advantage include superior production capacity, excellent marketing research, quality manufacturing processes, careful inventory control, and efficient product distribu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ccording to recent research, more and more organizations are realizing that to sustain a competitive advantage, organizations must focus more attention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management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ful industry-centered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efficient distribu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research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ccording to management expert Larry Myler, in today’s business environment, traditional sources of competitive advantage are not as effective as they once were. Today’s business environment requires employers to look to their employees for sustainable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A retail outlet that attempts to use gimmicks like special sales to create a competitive advantage will have difficulty sustaining that advantag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easy for the competitors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generally money lo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hat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traditional sources of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a strategy is successful, they are easily imitated; the initial advantage is quickly l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scribe the various phases of the employment cyc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phases of the employment cycle are preselection, selection, and postselection. (1) The preselection phase involves planning practices. The organization decides what types of job openings will exist in the upcoming period and determines what qualifications are necessary to perform these jobs. (2) During the selection phase, the organization selects its employees. Selection practices include recruiting applicants, assessing their qualifications, and ultimately selecting those who are deemed to be the most qualified. (3) In the postselection phase, the organization develops HRM practices for effectively managing people once they have “come through the door.” These practices are designed to maximize the performance and satisfaction levels of a firm’s employees by providing them with the necessary knowledge and skills to perform their jobs and by creating conditions that will energize, direct, and facilitate the employees’ efforts towards meeting the organization’s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escribe how changes in the legal environment in the last 40 years have influenced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enactment of federal, state, and local laws has radically changed nearly all HRM practices. For example, anti-discrimination laws require employers to do a better job of identifying job qualifications and utilizing selection methods that accurately measure those qualifications. Workplace justice laws constrain how employers may implement workplace rules, disciplinary and discharge procedures, and policies that infringe on employees’ privacy, such as surveill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Briefly describe how unions influence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Unionized companies must adhere to written contracts negotiated with the union. Union contracts regulate many HRM practices such as discipline, promotion, grievance procedures, and overtime allocations. In non-unionized firms, the threat of unions can influence companies to make their HRM practices more equi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1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Describe the areas of responsibility that human resource professionals typically assume in organizations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uman resource professionals typically assume three areas of responsibility: (1) establishment of HRM procedures and methods which may include developing the organization’s selection process; (2) monitoring and evaluating HR practices which could include assessing the effectiveness of employment tests, the success of training programs, and the cost effectiveness of HRM outcomes; (3) advise and assist line managers on HRM-related matters; areas could include providing formal training programs and advice about specific HRM-related concerns among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line manager’s role in an organization from an HRM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rom an HRM perspective, line managers are the main people responsible for implementing HRM practices and providing HR professionals with necessary input for developing effective practices. Managers carry out many procedures and methods devised by HR professionals. The development of HRM procedures and methods often requires input from 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What are the two ways in which an organization can establish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can accomplish competitive advantage or superior marketplace position relative to its competition in one of two ways: (1) Cost leadership wherein a firm provides the same services or products as its competitors, but produces them at a lower cost. This helps the organization earn a better return on its investment in capital and human resources. (2) Product differentiation that occurs when a firm produces a product or service that is preferred by buyers. Product differentiation creates a competitive advantage if the firm’s customers are willing to pay enough to cover any extra production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escribe how an organization’s HRM practices can have a direct impact on the organization developing a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organization’s HRM practices can have a direct impact on competitive advantage in many different ways. For example, through effective recruitment, training, and compensation, a firm can gain cost advantage over a competitor who is not effectively carrying out these activities. In many service-related industries, HRM-related cost may be 70 percent of their budgets. Firms that do the best job of containing these costs will stand to gain a financial advantage over their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xplain how the achievement of employee-centered outcomes can lead to favorable organization-centered outc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employee-centered outcomes are favorable, employees have a positive job attitude and are both competent and motivated. Such people are usually very productive because they have both the ability and the desire to perform well. Satisfied employees are also less likely to quit. Further, organizational citizenship behaviors can greatly enhance a firm’s productivity. It can also directly contribute to customer satisfaction. The occurrence of employee-centered outcomes can also reduce the likelihood of an HRM-related lawsuit. The achievement of employee-centered outcomes can also affect the image or reputation of a company. Employees who are satisfied and committed to their jobs are likely to “spread the word” that their company is a good place to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Examine the impact of organization-centered outcomes on cost lead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st leadership can be achieved by increasing the size of the ratio: </w:t>
      </w:r>
      <w:r>
        <w:rPr>
          <w:rFonts w:cs="Times New Roman" w:ascii="Times New Roman" w:hAnsi="Times New Roman"/>
          <w:i/>
          <w:iCs/>
          <w:color w:val="000000"/>
          <w:lang w:val="en-US"/>
        </w:rPr>
        <w:t>Number of units produced/Total cost of production</w:t>
      </w:r>
      <w:r>
        <w:rPr>
          <w:rFonts w:cs="Times New Roman" w:ascii="Times New Roman" w:hAnsi="Times New Roman"/>
          <w:color w:val="000000"/>
          <w:lang w:val="en-US"/>
        </w:rPr>
        <w:t>. When firms can increase their quantity of output through effective HRM practices, their per unit costs are lowered. The ability to minimize turnover rates can also enhance cost leadership by preventing unnecessary costs. Firms that do a good job of retaining employees can often reap an additional benefit—better customer retention. Cost leadership can also be enhanced when an organization is able to avoid lawsuits resulting from noncompli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Difficult</w:t>
        <w:tab/>
        <w:t>REF:</w:t>
        <w:tab/>
        <w:t>1-4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Discuss why a competitive advantage gained from human resource management practices is likely to be sustained over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competitive advantage gained from human resource management practices is more likely to sustain over time because these practices are less susceptible to imitation. This is due to the fact that competitors rarely have access to a firm’s human resource management practices. These practices are not very visible to outsiders and thus cannot be easily imitated. Even when the practices are visible, their impact may not be as favorable when used by competitors. HRM practices represent an interrelated system. One particular HRM practice may be successful only when used in combination with other HRM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4c</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59:00Z</dcterms:created>
  <dc:creator>LOAN</dc:creator>
  <dc:description/>
  <dc:language>en-US</dc:language>
  <cp:lastModifiedBy>LOAN</cp:lastModifiedBy>
  <dcterms:modified xsi:type="dcterms:W3CDTF">2012-11-02T05:59:00Z</dcterms:modified>
  <cp:revision>2</cp:revision>
  <dc:subject/>
  <dc:title/>
</cp:coreProperties>
</file>