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Economics: The World Around You</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ccording to the text, over their lifetimes college-educated people ea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arly twice as much as people without college deg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arly 10 times as much as people without college deg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re than people with limited college but less than those with just a high school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re than people with a high school degree but no more than those with two years of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re than those without a college degree for the first ten years of working, but after that the two are nearly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ccording to the text, the objective of 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why the real world is what i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the stock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gre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Objective of 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ccording to the text, there are some fundamental regularities of human behavior. One such regular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people behave in ways that make themselves happ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people behave in ways that make those around them mise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people care about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people are fundamentally self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at people are generous to a fau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Human behavior</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ccording to the text, the divorce rate of high school graduat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ame as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third lower than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wice as high as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ree times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alf that of college stu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In the United States, before the 2006-2009 stock market collapse, the return on the money spent to earn a bachelor's degre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2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Earning a bachelor's degree in economics is good preparation for a career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a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on-profit se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as, and m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Even though the public often hears of economists' disagreements, economists agree on a wide variety of topics. Particularly, economists tend to agree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ole of fiscal policy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ole of monetary policy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est method of providing health care in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gic of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latest verdict in the Microsoft anti-trust tr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definition of economics provided in the text is that economics is the study of unintended conseq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though there is wide agreement concerning the logic of economics, economists often disagree about the results of that log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studying the world, economists recognize that every action has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f the United States spends more on war, it must give up some domestic sp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ich of the following issues was of most concern in the 2008 campaign for the US Presid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alth c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ional sec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reign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lig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By the statement "people have unlimited wants," the author of the tex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want more goods and services than they have or can purchase with their in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have a desire to have more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strive to be the best they can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give 1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color w:val="000000"/>
                <w:sz w:val="22"/>
                <w:szCs w:val="22"/>
              </w:rPr>
              <w:t xml:space="preserve">None of these; the text actually refers to </w:t>
            </w:r>
            <w:r>
              <w:rPr>
                <w:i/>
                <w:iCs/>
                <w:color w:val="000000"/>
                <w:sz w:val="22"/>
                <w:szCs w:val="22"/>
              </w:rPr>
              <w:t>needs</w:t>
            </w:r>
            <w:r>
              <w:rPr>
                <w:color w:val="000000"/>
                <w:sz w:val="22"/>
                <w:szCs w:val="22"/>
              </w:rPr>
              <w:t xml:space="preserve">, not </w:t>
            </w:r>
            <w:r>
              <w:rPr>
                <w:i/>
                <w:iCs/>
                <w:color w:val="000000"/>
                <w:sz w:val="22"/>
                <w:szCs w:val="22"/>
              </w:rPr>
              <w:t>want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sures that people become satisfied with less than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ists only during a 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ists only in some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ffects only poor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quires people to mak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r for the poor than for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neither for the poor nor for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for both the poor and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for the poor but not for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for the rich but not for the po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An </w:t>
      </w:r>
      <w:r>
        <w:rPr>
          <w:i/>
          <w:iCs/>
          <w:color w:val="000000"/>
          <w:sz w:val="22"/>
          <w:szCs w:val="22"/>
        </w:rPr>
        <w:t>economic bad</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tem that cannot command a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aulty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tem people would pay to have less o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tem that commands a very high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igh unemploy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Economic bad</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cerned with the problem of scarce resources combined with unlimited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tudy of how to make money in the stock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ghly theoretical and has little practical appl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marily concerned with day-to-day business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decision-making process involving individuals and firms rather than govern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o say that something is scarc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no longer available in sto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must be conserved at an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en the government cannot supply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fficient amounts of it are available only at full employment and inflated pr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t enough of it is available to satisfy people's wants at a zero pr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 positive (nonzero) price for a good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ood is sca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a shor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good is in surp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the wealthy will purchase th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is enough of the good to satisfy people's w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Difficult</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free good is a goo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n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of poor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not sca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inheri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basic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v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ack of mon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Economic Insight in the text referred to "free" air. What was the point of the ins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ir is a fre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 scarcity of 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ir is un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lity, breathable air is not f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is a cost to 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en some goods are used to produce other goods, those goods that are used in the production proces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nomic ba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tors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apital r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In economics, which of the following is </w:t>
      </w:r>
      <w:r>
        <w:rPr>
          <w:i/>
          <w:iCs/>
          <w:color w:val="000000"/>
          <w:sz w:val="22"/>
          <w:szCs w:val="22"/>
        </w:rPr>
        <w:t>not</w:t>
      </w:r>
      <w:r>
        <w:rPr>
          <w:color w:val="000000"/>
          <w:sz w:val="22"/>
          <w:szCs w:val="22"/>
        </w:rPr>
        <w:t xml:space="preserve"> considered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fices and wareho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ocks and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hin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t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qui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Economists refer to financial capital and physical capital. Financial capit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ney used to purchase physical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ssets that are backed by stocks and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ccounting value of physical capital not paid for by de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conomic value of physical capital not paid for by de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same as net 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n economy'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limited in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always efficiently util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ist of land, labor, capital, and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unrelated to its standard of l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re unlimited when we use the latest tech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24.</w:t>
        <w:tab/>
        <w:t xml:space="preserve">Each of the following is a factor of production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ar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chinery in a fac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For the use of their resources, owners of capital rece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if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For the use of their resources, owners of labor rece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if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Labor resources (inpu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killed workers, but not un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skilled workers, but not 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bo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ducation and training of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ffee brea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skilled worker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bor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labor and capital resour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hardware and software used to design and maintain a webpage for a business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p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Choices must </w:t>
      </w:r>
      <w:r>
        <w:rPr>
          <w:i/>
          <w:iCs/>
          <w:color w:val="000000"/>
          <w:sz w:val="22"/>
          <w:szCs w:val="22"/>
        </w:rPr>
        <w:t>be</w:t>
      </w:r>
      <w:r>
        <w:rPr>
          <w:color w:val="000000"/>
          <w:sz w:val="22"/>
          <w:szCs w:val="22"/>
        </w:rPr>
        <w:t xml:space="preserve"> made because of unlimi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vailability of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According to the text, which of the following is </w:t>
      </w:r>
      <w:r>
        <w:rPr>
          <w:i/>
          <w:iCs/>
          <w:color w:val="000000"/>
          <w:sz w:val="22"/>
          <w:szCs w:val="22"/>
        </w:rPr>
        <w:t>not</w:t>
      </w:r>
      <w:r>
        <w:rPr>
          <w:color w:val="000000"/>
          <w:sz w:val="22"/>
          <w:szCs w:val="22"/>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everything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the time to do everything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the money to purchase everything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n people choose one good they must give up other t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to make choices if they don't want t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ccording to the text, rational self-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the term economists use to describe how people make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have perfect information about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try to make themselves better off only when the cost of doing so is sm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are never fooled by crafty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never act foolishly in the eyes of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en people make choices that, at the time and with the information they have at their disposal, will give them the greatest amount of satisfaction, they are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having irration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pplying econometric models to their everyday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ving under a communist dict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ing in their own 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howing no willingness to plan for the fu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Rational behavior in economics assumes that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motivated by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 not make mistak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selfish and will not help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ill always buy the least expensive items when faced with various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not make value judg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Rational self-interest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viduals are self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s have studied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other variables are held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viduals consider themselves better off when they take actions that make others worse o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dividuals make choices that provide them with the greatest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A person who chooses not to wear a seat belt when driving an automob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uld be put in pr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exercising rational self-interest by choosing the option that gives him or her the greatest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a death w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uld not be allowed to drive a c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annot possibly be exercising rational self-inte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Mother Teresa, a nun who lived in the bowels of poverty to aid the poor and downtrodd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d not have a selfish bone in her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s never self-inter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s always self-inter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s never rationally self-inter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was an exception to the economic view of hum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People who choose to do voluntary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not acting with 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d it more satisfying than the altern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not concerned with their own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ver look at the alternative op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re beyond the scope of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object of the "economic approach" or "economic think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impose the value judgments of economists on the members of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quantify economic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prove that low rates of unemployment are more important to society than low rates of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impose the political opinions of economists on influential government offic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 use the principles of scarcity and rational self-interest in a specific way to search out answers to questions about the real wor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Economic thinking</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category of economics that contains statements about "what ought to be"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jec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ways gives an optimistic outlook for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s the best economic poli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als with what i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als with what ought to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concerned with how people should beha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riffs should be imposed on imported cars to increase domestic 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riffs should be imposed on imported cars to put pressure on other countries to open their markets to foreign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employment in the United States falls when people purchase domestically produced c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should purchase U.S. cars if they wish to help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gress should protect the U.S. automobile industry from foreign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cerns 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lways accu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als with values and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tested in the re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y also be obj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When a presidential candidate with a Ph.D. in economics makes a statement about what should be done to balance the budget, he or she is mak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sitiv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economic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ement of f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tatement that is obj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Inflation is a more serious problem than education."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ositiv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normative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What problem is associated with assuming that what is appropriate for an individual is appropriate for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ypothesis te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Since a household cannot afford to keep adding indefinitely to its debt, a country cannot afford to do so either."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 xml:space="preserve"> ("everything else held constant")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ginal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If a tax cut is good for me, it must be good for the whole economy." This statement is an example of the pitfall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If a driver is able to avoid a traffic jam on the freeway by taking a side street, that person is made better off. However, if we had assumed everybody would be better off by taking the side street, which of the following would be invol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2"/>
                <w:szCs w:val="22"/>
              </w:rPr>
              <w:t>Ceteris parib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rmative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If unemployment rises when beer consumption rises, then the statement "Rising unemployment is the result of increased beer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cribes rat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bes margin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scribes a negative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his past year, whenever you wore your college's colors, the football team won. During the last two weeks you continued to wear the college colors and bet a lot of money on your team, but your college's football team lost both games. Your mistaken belief is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 xml:space="preserve"> ("everything else held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ositive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According to Super Bowl theorem, when NFC team won Super Bowl stock market went up and when AFC team Super Bowl stock market went down. This year if NFC team wins Super Bowl, you should buy stoc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cribes rat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bes margin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scribes a negative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Macro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 entities such as firms and househo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ew England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ought to be rather than 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unemployment rate in th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According to the text, the study of economics is usually separated into two general areas. These area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 and labor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etary policy and 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uman behavior and 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 and 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firm and the consu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ich of the following is a microeconomic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oices made by all consu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ate of unemployment in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dividual firm's pricing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flation rate in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trade deficit in the coun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ich of the following is more of a microeconomic concept than a macroeconomic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ate of economic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the composition of output is determined in an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rn over an entire economy's balance of pay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cern over simultaneous high rates of inflation and of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ice determination in the resource 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Difficult</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Macroeconomics is primaril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ggregate economic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employment in a particular firm or industry caused by mechanization and auto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w individual decision makers be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to produce a particular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what goods a nation should produce in the world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Which of the following is a microeconomic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the Federal reserve conducts monetary policy during 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ate of unemployment in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easure the banking industry uses to turn a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flation rate the US fa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ow an individual consumer responds the economic rec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According to the article in the text, the women comprised what percent of college students in 200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55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enrollmen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According to the article in the text, in the first year after graduating, women on average working full-time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ame as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 percent more than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 percent more than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 percent less than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0 percent less than their male classmates art his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Gender income gap</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According to the article, women make less than male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 discri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mission by th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ir development into candidates for the world of work with 15 percent less market value than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ir less competitiv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Discrimination</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According to the article, the biggest choice a college student needs to mak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j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e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Decision making</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According to the article, which college degree has highest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beral art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thema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Opportunity cost</w:t>
        <w:tab/>
        <w:tab/>
        <w:t>TYP:</w:t>
        <w:tab/>
        <w:t>Applied</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ccording to the text, today only about 20 percent of l Americans aged 25 and older hold a college deg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n average, college-educated workers in the United States earn 10 times as much lifetime income as those without a college deg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n the long run before 2006-2009 stock market collapse, money invested in the stock market yields a higher return than a college edu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difference in earnings between those with a medical degree and those with a high school diploma is about $3.2 million, according to the U.S. Census Bureau.</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Economics ranks among the lowest-paid fields in the social sci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bachelor's degree in economics is not limited in that it prepares one only for a career in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conomics is useful because it contains a logic that helps to solve many complex problems faced by soci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conomists are famous for their ability to agree with each other, both in the logic of their approach to the subject and in their remedies to specific social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Economics can be defined as the study of intended consequ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f scarcity does not exist we still need to study econom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Scarcity is the result of an unfair distribution of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conomics is the study of the allocation of scarce resources and scarce time, and of the ways in which people utilize those resources or that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Bill Gates is the richest person in the world, so he does not have to make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factors of production are ingredients used to produce inp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Factors of production</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n economics the money you have is capi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Labor (input) includes skilled workers, but not unskilled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hoices must be made because of scarcity</w:t>
      </w:r>
      <w:r>
        <w:rPr>
          <w:rFonts w:cs="Symbol" w:ascii="Symbol" w:hAnsi="Symbol"/>
          <w:color w:val="000000"/>
          <w:sz w:val="22"/>
          <w:szCs w:val="22"/>
        </w:rPr>
        <w:t></w:t>
      </w:r>
      <w:r>
        <w:rPr>
          <w:color w:val="000000"/>
          <w:sz w:val="22"/>
          <w:szCs w:val="22"/>
        </w:rPr>
        <w:t>people do not have enough time or money to get everything they w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One can define economics as the study of how people choose to use their scarce resources to attempt to satisfy their unlimited wa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People make a choice in order to avoid scarcity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When an individual is behaving according to "rational self-interest," he or she is behaving out of gre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A rational consumer always has perfect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A rational businessperson is concerned with his or her self-inter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Difficult</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Rational self-interest is the same as selfish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Difficult</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Whether to have more or less government involvement in the overall economy is essentially a political issue, and therefore, the techniques of economic analysis are not applic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Positive economics is the study of how people and institutions should beha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government should tax health benefit to reduce budget deficit." This is a positive stat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f a tax cut is good for me, it must be good for the whole economy." This statement is an example of the pitfall called the interpretation of association as caus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is past year, whenever you wore your college's colors, the football team won. During the last two weeks you continued to wear the college colors and bet a lot of money on your team, but your college's football team lost both games. Your mistaken belief is a result of the interpretation of association as caus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The fallacy of composition and the fallacy of </w:t>
      </w:r>
      <w:r>
        <w:rPr>
          <w:i/>
          <w:iCs/>
          <w:color w:val="000000"/>
          <w:sz w:val="22"/>
          <w:szCs w:val="22"/>
        </w:rPr>
        <w:t>ceteris paribus</w:t>
      </w:r>
      <w:r>
        <w:rPr>
          <w:color w:val="000000"/>
          <w:sz w:val="22"/>
          <w:szCs w:val="22"/>
        </w:rPr>
        <w:t xml:space="preserve"> are two commonly made errors in economic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Common mistakes</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You leave concert ten minutes before it ends you may avoid traffic jam. If all audience act you do they also may avoid traffic jam. Your mistaken belief is a result of the fallacy of compos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Common mistakes</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Microeconomics is concerned primarily with the overall functioning of a single economic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Macroeconomics is concerned primarily with aggregate sectors of the economy, such as the consumer sector or the business s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Both microeconomic and macroeconomic theories deal with individual entities in an econom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Difficult</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ccording to the article in the text, on average, art education majors have a higher pay after graduation than do engineering maj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hoice of major</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According to the article in the text, the main reason that women workers make less than male workers is sex discrimin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Discrimination</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According to the article in the text, the most competitive workers the women workers face are single and childl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Job market compet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ccording to the article in the text, 25 percent more men than women go to "highly selective" schoo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hoice</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According to the article in the text, women are more willing to take higher risks that often accompany higher-paying job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Ch 1, 1</w:t>
        <w:tab/>
        <w:t>TOP:</w:t>
        <w:tab/>
        <w:t>Compensation</w:t>
        <w:tab/>
        <w:tab/>
        <w:tab/>
        <w:t>TYP:</w:t>
        <w:tab/>
        <w:t>Applied</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56:00Z</dcterms:created>
  <dc:creator/>
  <dc:description/>
  <cp:keywords/>
  <dc:language>en-US</dc:language>
  <cp:lastModifiedBy>TL User</cp:lastModifiedBy>
  <dcterms:modified xsi:type="dcterms:W3CDTF">2010-03-23T19:56:00Z</dcterms:modified>
  <cp:revision>2</cp:revision>
  <dc:subject/>
  <dc:title>Chapter 1—Economics: The World Around You</dc:title>
</cp:coreProperties>
</file>