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MANAGEMENT AND ENTREPRENEURSHIP</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 manager is responsible for achieving organizational objectives through efficient and effective utilization of personal 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 manager is responsible for achieving organizational objectives through efficient and effective utilization of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manager’s resources are human, financial, and phys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level of organizational performance is unrelated to how effectively and efficiently managers utilize resources to achieve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In a </w:t>
      </w:r>
      <w:r>
        <w:rPr>
          <w:i/>
          <w:iCs/>
          <w:color w:val="000000"/>
          <w:sz w:val="22"/>
          <w:szCs w:val="22"/>
        </w:rPr>
        <w:t xml:space="preserve">Wall Street Journal </w:t>
      </w:r>
      <w:r>
        <w:rPr>
          <w:color w:val="000000"/>
          <w:sz w:val="22"/>
          <w:szCs w:val="22"/>
        </w:rPr>
        <w:t>Gallup survey, top executives identified leadership ability as the most important trait for successful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p. 7</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manager needs technical, interpersonal, and decision-making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7</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three skills that managers need are technical, interpersonal, and analyt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Hard</w:t>
        <w:tab/>
        <w:t>REF:</w:t>
        <w:tab/>
        <w:t>p. 7</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echnical skills involve the ability to use methods and techniques to perform a tas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7</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terpersonal skills involve the ability to understand, communicate, and work well with individuals and groups through developing effective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Hard</w:t>
        <w:tab/>
        <w:t>REF:</w:t>
        <w:tab/>
        <w:t>p. 8</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nterpersonal skills are based on strong conceptual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9</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Decision-making skills are based on the ability to conceptualize situations and select alternatives to solve problems and take advantage of opportun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9</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four management functions are planning, organizing, leading, and contro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11</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re are three basic management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11</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Planning is typically the second step in the management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Organizing is the process of delegating and coordinating tasks and allocating resources to achieve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Leading is the process of ordering employees to perform particular tas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Hard</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ontrolling is the process of establishing and implementing mechanisms to ensure that objectives are achie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The three management roles are interpersonal, informational, and decis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14</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he three levels of management are top managers, middle managers, and nonmanagement operative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15</w:t>
        <w:tab/>
        <w:t>OBJ:</w:t>
        <w:tab/>
        <w:t>1-5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re are basically four level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15</w:t>
        <w:tab/>
        <w:t>OBJ:</w:t>
        <w:tab/>
        <w:t>1-5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General, functional, and project managers perform basically the same tas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17</w:t>
        <w:tab/>
        <w:t>OBJ:</w:t>
        <w:tab/>
        <w:t>1-6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All three levels of management use all three management skills to some degr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18</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Different functions, skills, and roles can be expected when managing in a for-profit organization versus managing in a not-for-profit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p. 19</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One difference between a manager’s job in for-profit organizations versus not-for-profit organizations is that the primary measure of performance in for-profit organizations is bottom-line pro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19</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Learning organizations have everyone engaged in identifying and solving problems, enabling change, and continuous improv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19</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Intrapreneurs commonly start a new small business venture, while entrepreneurs commonly start a new line of business within a larg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Hard</w:t>
        <w:tab/>
        <w:t>REF:</w:t>
        <w:tab/>
        <w:t>p. 20</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Knowledge management involves everyone in an organization in sharing knowledge and applying it continuously to improve products and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20</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A small business is defined as a company that is publicly owned and a dominant competitor in its fie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p. 20</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Intrapreneurs commonly have more risk than entreprene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F</w:t>
        <w:tab/>
        <w:t>DIF:</w:t>
        <w:tab/>
        <w:t>Difficult</w:t>
        <w:tab/>
        <w:t>REF:</w:t>
        <w:tab/>
        <w:t>p. 20-21</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Much of the creativity and innovation in society comes from entreprene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22</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Large businesses commonly acquire small businesses to gain innov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22</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Small businesses are the primary suppliers and distributors of products for large busi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23</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A competitive advantage specifies how an organization offers unique customer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23</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 first-mover advantage specifies how an organization offers unique customer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Easy</w:t>
        <w:tab/>
        <w:t>REF:</w:t>
        <w:tab/>
        <w:t>p. 23</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A first-mover advantage refers to offering a unique customer value before competitors do s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23</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When a company offers a unique customer value before competitors do so, it’s referred to as a first-mover advant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Hard</w:t>
        <w:tab/>
        <w:t>REF:</w:t>
        <w:tab/>
        <w:t>p. 23</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The first step to entrepreneurship is to select the new venture or the industry in which the business will compe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23</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A business plan is a written description of a new venture—its objectives and the steps for achieving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Easy</w:t>
        <w:tab/>
        <w:t>REF:</w:t>
        <w:tab/>
        <w:t>p. 24</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There are very few Web sites dedicated to providing information related to developing a business pl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p. 25</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The Small Business Administration offers a handful of free management assistance programs to individual entreprene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DIF:</w:t>
        <w:tab/>
        <w:t>Moderate</w:t>
        <w:tab/>
        <w:t>REF:</w:t>
        <w:tab/>
        <w:t>p. 25</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manager is responsible for achie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 or her objectives for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bjectives established by governmental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organization’s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he objectives which are common to the manager’s indus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manager is responsible for achieving organizational objectives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ective and efficient utilization of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nn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sonal eff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manager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tting organizational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ing organizational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hieving organizational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dministering discipline in the workpl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of the following is the best example of being effic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in the p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ing things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ing the right t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ich of the following is the best example of being eff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in the p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ing things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ing the right t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of the following are manager’s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uman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anci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hysic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level of organizational performance is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effectively and efficiently managers utilize resources to achieve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well efforts are coordin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nate ability of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well a manager stays within the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p. 6</w:t>
        <w:tab/>
        <w:t>OBJ:</w:t>
        <w:tab/>
        <w:t>1-1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of the following are requisite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p. 7</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All the following are management skill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sycholog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Hard</w:t>
        <w:tab/>
        <w:t>REF:</w:t>
        <w:tab/>
        <w:t>p. 7</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ability to use methods and techniques to perform a task is ______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7</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ich of the following statements is true concerning technical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rs need only skills regarding people; subordinates do all the technical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 employees are promoted to their first management position primarily because of their 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are used mostly by top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are used mostly by middle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8</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ability to understand, communicate, and work well with individuals and groups through developing effective relationships is ______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bui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p. 8</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ability to understand conceptualize situations and select alternatives to solve problems and take advantage of opportunit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lassical decision-making mod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p. 9</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ccording to Ghiselli, the number-one trait that contributes to successful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f-assur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visory 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11</w:t>
        <w:tab/>
        <w:t>OBJ:</w:t>
        <w:tab/>
        <w:t>1-2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four management func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 organizing, supervis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 organizing, leading, and feedb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nning, directing, lead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 organizing, leading, and 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11</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process of setting objectives and determining in advance exactly how the objectives will be met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Hard</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he management function of __________ involves influencing employees to work toward achieving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process of delegating and coordinating tasks and allocating resources to achieve objectives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management function of __________ involves delegating and coordinating tasks and allocating resources to achieve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process of influencing employees to work toward achieving objectives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management function of __________ involves establishing and implementing mechanisms to ensure that objectives are achie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process of establishing and implementing mechanisms to ensure that objectives are achieved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p. 12</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Managers perform their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a linear ma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ith the recognition that each function is unrelated and independent of each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y specializing in one function without performing the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imultaneous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13</w:t>
        <w:tab/>
        <w:t>OBJ:</w:t>
        <w:tab/>
        <w:t>1-3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 management ro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much like an actor’s role; it involves an image projection to others which is fal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et of expectations of how one will behave in a given sit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formed by top management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formed by middle management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Hard</w:t>
        <w:tab/>
        <w:t>REF:</w:t>
        <w:tab/>
        <w:t>p. 13</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All of the following are management role categor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chnical r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14</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three management role categor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informational roles, and 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operational roles, and 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informational roles, and operat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ernal roles, informational roles, and decisional r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p. 14</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According to the text, which of the following is an example of a managerial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Hard</w:t>
        <w:tab/>
        <w:t>REF:</w:t>
        <w:tab/>
        <w:t>p. 14</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In training others, one is performing a _____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p. 14</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ccording to the text, which of the following is an example of a managerial informati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14</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ccording to the text, which of the following is an example of a managerial decisi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Hard</w:t>
        <w:tab/>
        <w:t>REF:</w:t>
        <w:tab/>
        <w:t>p. 14</w:t>
        <w:tab/>
        <w:t>OBJ:</w:t>
        <w:tab/>
        <w:t>1-4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here are __________ level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w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p. 15</w:t>
        <w:tab/>
        <w:t>OBJ:</w:t>
        <w:tab/>
        <w:t>1-5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three levels of manageme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 managers, middle managers, and nonmanagement operative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p managers, middle managers, and 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ecutives, middle managers, and nonmanagement operative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ecutives, middle managers, and first-line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15</w:t>
        <w:tab/>
        <w:t>OBJ:</w:t>
        <w:tab/>
        <w:t>1-5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three types of manage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 functional managers, and project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 functional managers, and specific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s, project managers, and specific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s, project managers, and staff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p. 17</w:t>
        <w:tab/>
        <w:t>OBJ:</w:t>
        <w:tab/>
        <w:t>1-6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Which of the following is NOT</w:t>
      </w:r>
      <w:r>
        <w:rPr>
          <w:i/>
          <w:iCs/>
          <w:color w:val="000000"/>
          <w:sz w:val="22"/>
          <w:szCs w:val="22"/>
        </w:rPr>
        <w:t xml:space="preserve"> </w:t>
      </w:r>
      <w:r>
        <w:rPr>
          <w:color w:val="000000"/>
          <w:sz w:val="22"/>
          <w:szCs w:val="22"/>
        </w:rPr>
        <w:t>a type of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ject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ceptual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17</w:t>
        <w:tab/>
        <w:t>OBJ:</w:t>
        <w:tab/>
        <w:t>1-6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A general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ordinates employees and other resources across several functional departments to accomplish a specific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ervises the activities of several departments that perform different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ervises activities in areas such as marketing, operations/production, finance/accounting, and human resources/personn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nother name for top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p. 17</w:t>
        <w:tab/>
        <w:t>OBJ:</w:t>
        <w:tab/>
        <w:t>1-6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Middle manage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ject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general and functional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17</w:t>
        <w:tab/>
        <w:t>OBJ:</w:t>
        <w:tab/>
        <w:t>1-6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A functional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ordinates employees and other resources across several functional departments to accomplish a specific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ervises the activities of several departments that perform different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ervises activities in areas such as marketing, operations/production, finance/accounting, and human resources/personn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vises nonmanagement operative employee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p. 17</w:t>
        <w:tab/>
        <w:t>OBJ:</w:t>
        <w:tab/>
        <w:t>1-6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In comparison to middle and first-line managers, top managers have a greater ne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and 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ical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18</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In comparison to top and middle managers, first-line managers have a greater ne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and 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ical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18</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hierarchy of skills managers need, starting with first-line manag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decision-making skills,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 technical skills, and 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interpersonal skills, and 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 decision-making skills, and technical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18</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__________ involves everyone in an organization in sharing knowledge and applying it continuously to improve products and proc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Knowledg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20</w:t>
        <w:tab/>
        <w:t>OBJ:</w:t>
        <w:tab/>
        <w:t>1-7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__________ commonly start a new small business ven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enture capital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ra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raprene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20</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__________ commonly start a new line of business within a larg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enture capital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ra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raprene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p. 20</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 business independently owned and operated that is not dominant in its field is typically classifi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mall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dium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rg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int ven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p. 20</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Companies such as 3M and GE are known to encourage risk taking. As a result, their cultures encou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etitive advan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ra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th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22</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major contributions that entrepreneurs make to society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no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cre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port of large busi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nomic st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22</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A first-mover advantag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ffering unique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ffering a unique customer value before competitors do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riting down the objectives and steps for achieving a new ven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ving an industry or product line before sales dro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23</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__________ is a written description of a new venture—its objectives and the steps for achiev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ecutive summ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irect inves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business pl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24</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Which of the following sections of a business plan is commonly presented first, though it is usually written after the rest of the business plan has been comple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ecutive Summ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24</w:t>
        <w:tab/>
        <w:t>OBJ:</w:t>
        <w:tab/>
        <w:t>1-8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36"/>
          <w:szCs w:val="36"/>
        </w:rPr>
      </w:pPr>
      <w:r>
        <w:rPr>
          <w:color w:val="000000"/>
          <w:sz w:val="36"/>
          <w:szCs w:val="36"/>
        </w:rPr>
      </w:r>
      <w:r>
        <w:br w:type="page"/>
      </w:r>
    </w:p>
    <w:p>
      <w:pPr>
        <w:pStyle w:val="Normal"/>
        <w:widowControl w:val="false"/>
        <w:suppressAutoHyphens w:val="true"/>
        <w:autoSpaceDE w:val="false"/>
        <w:ind w:left="-630" w:hanging="0"/>
        <w:rPr>
          <w:color w:val="000000"/>
          <w:sz w:val="2"/>
          <w:szCs w:val="2"/>
        </w:rPr>
      </w:pPr>
      <w:r>
        <w:rPr>
          <w:b/>
          <w:bCs/>
          <w:color w:val="000000"/>
          <w:sz w:val="22"/>
          <w:szCs w:val="22"/>
        </w:rPr>
        <w:t>LEARNING OUTCOMES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a manager’s responsi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A manager is responsible for achieving organizational objectives through efficient and effective use of resources. </w:t>
      </w:r>
      <w:r>
        <w:rPr>
          <w:i/>
          <w:iCs/>
          <w:color w:val="000000"/>
          <w:sz w:val="22"/>
          <w:szCs w:val="22"/>
        </w:rPr>
        <w:t>Efficient</w:t>
      </w:r>
      <w:r>
        <w:rPr>
          <w:color w:val="000000"/>
          <w:sz w:val="22"/>
          <w:szCs w:val="22"/>
        </w:rPr>
        <w:t xml:space="preserve"> means doing things right, and </w:t>
      </w:r>
      <w:r>
        <w:rPr>
          <w:i/>
          <w:iCs/>
          <w:color w:val="000000"/>
          <w:sz w:val="22"/>
          <w:szCs w:val="22"/>
        </w:rPr>
        <w:t>effective</w:t>
      </w:r>
      <w:r>
        <w:rPr>
          <w:color w:val="000000"/>
          <w:sz w:val="22"/>
          <w:szCs w:val="22"/>
        </w:rPr>
        <w:t xml:space="preserve"> means doing the right thing. The manager’s resources include human, financial, physical, and informational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LO 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List and explain the three management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management skills are technical, interpersonal, and decision-making skills. Technical skills involve the ability to use methods and techniques to perform a task. Interpersonal skills involve the ability to understand, communicate, and work well with individuals and groups through developing effective relationships. Decision-making skills are based on the ability to conceptualize situations and select alternatives to solve problems and take advantage of opportun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LO 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List and explain the four management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management functions are planning, organizing, leading, and controlling. Planning is the process of setting objectives and determining in advance exactly how the objectives will be met. Organizing is the process of delegating and coordinating tasks and allocating resources to achieve objectives. Leading is the process of influencing employees to work toward achieving objectives. Controlling is the process of establishing and implementing mechanisms to ensure that the organization achieves its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LO 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dentify the three management role categ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rs play the interpersonal role when they act as figurehead, leader, or liaison. Managers play the informational role when they act as monitor, disseminator, or spokesperson. Managers play the decisional role when they act as entrepreneur, disturbance handler, resource allocator, or negotia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LO 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List the hierarchy of management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hierarchy levels are top managers (e.g., operations executive), middle managers (e.g., marketing manager), and first-line managers (e.g., accounting supervis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LO 1-5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escribe the three different types of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general manager supervises the activities of several departments or units that perform different activities. Functional managers supervise related activities such as marketing, operations, finance, and human resources management. A project manager coordinates employees and other resources across several functional departments to accomplish a specific tas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LO 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escribe the differences among management levels in terms of skills needed and functions perform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op managers have a greater need for conceptual and decision-making skills than first-line managers do. Middle managers have a need for all three skills. First-line managers have a greater need for technical skills than top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LO 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xplain the difference between an entrepreneur and an intra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ntrepreneurs commonly start a new small business venture. Intrapreneurs commonly start a new line of business within a large organization, or they tend to run a small business within a larg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REVIEW QUESTIONS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are a manager’s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manager’s resources are human, financial, physical, and informat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are the three management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ment skills include technical, interpersonal, and decision-making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are the four function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functions of management include planning, organizing, leading, and contro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are the three management role categ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management role categories include interpersonal, informational, and decisional ro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are the three level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levels of management roles are top managers, middle managers, and first-line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5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are the three types of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types of managers are general managers, functional managers, and project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is a new venture, and who starts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new venture is a new business or a new line of business. Entrepreneurs commonly start a new small business venture. Intrapreneurs commonly start a new line of business within a larg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How do you define small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small business is independently owned and operated, is not dominant in its field, and has annual receipts not in excess of $500,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8 C</w:t>
        <w:tab/>
        <w:t>NAT:</w:t>
        <w:tab/>
        <w:t>AACSB Reflective Thinking | Management Creation of Value</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are competitive and first-mover advanta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competitive advantage specifies how an organization offers unique customer value. A first-mover advantage offers a unique customer value before competitors do s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are the objectives of this boo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objectives of this book are to teach you the important concepts of management, to develop your ability to apply the management concepts through critical thinking, and to develop your management skills in your personal and professional l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RQ 1-8 C</w:t>
        <w:tab/>
        <w:t>NAT:</w:t>
        <w:tab/>
        <w:t>AACSB Reflective Thinking | Management Leadership Principle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APPLYING THE CONCEPTS (Applic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ammy learned to use her computer to make reports on how well her employees were performing. This is an example of using which of the following types of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OBJ:</w:t>
        <w:tab/>
        <w:t>AC 1-2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president of NERCO Co. visualizes his company moving into a totally new market of golf equipment. This is an example of using which of the following types of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OBJ:</w:t>
        <w:tab/>
        <w:t>AC 1-2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Debbie tries to talk to each one of her employees at least once every day to make them feel their work is appreciated. Debbie is utilizing which of the following types of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OBJ:</w:t>
        <w:tab/>
        <w:t>AC 1-2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Jerry analyzes market data to determine which areas of the company need improvement. This is an example of a manager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Julie decides that her employees do not work well together. She decides she will form new groups for her employees to work within. This is an example of a manager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Jane has stated the goal of her human resources department is to hire as many different types of people as possible. Which of the following management functions is Jane utiliz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erry has tried to get the employees of her human resources department to be excited about the opportunities that diversity programs offered. Terry is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Gillian has gone to great measures to make sure different types of people are represented in each group. Gillian is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Bright Co. is now in the process of analyzing how well each employee understood the concepts in their diversity program. Bright Co. is currently perform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Debbie provides her employees with data every morning at 8:00 to help them perform their jobs more effectively. Debbie is utilizing which of the following management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OBJ:</w:t>
        <w:tab/>
        <w:t>AC 1-4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Latoya, a retail store manager, is discussing the terms of a new shipment of clothes from the manufacturer. Latoya is utilizing which of the following management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OBJ:</w:t>
        <w:tab/>
        <w:t>AC 1-4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Claude is teaching a new employee how to use the cash register. He is utilizing which of the following management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OBJ:</w:t>
        <w:tab/>
        <w:t>AC 1-4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Michael has the job responsibility to make sure that the store clerks provide friendly customer service. Michael is at what level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OBJ:</w:t>
        <w:tab/>
        <w:t>AC 1-5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Sam Glass is the president of M Mart and he has decided M Mart should expand globally to countries all over the world. Sam is at what level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OBJ:</w:t>
        <w:tab/>
        <w:t>AC 1-5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WORK APPLICATIONS (Applic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the specific resources used by your present or past boss. Give the manager’s job title and depart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WA 1-1 A</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Identify a specific manager, preferably one who is or was your boss, and explain what makes him or her successful or unsuccessful. Give examp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WA 1-1 A</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Select a manager, preferably one who is or was your boss, and state the specific management skills he or she uses on the jo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WA 1-2 A</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dentify a specific manager, preferably one who is or was your boss, and give examples of how that person performs each of the four management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WA 1-3 A</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dentify a specific manager, preferably one who is or was your boss, and give examples of how that person performs in each of the three management role categories. Be sure to identify at least one of the three or four roles in each categ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WA 1-4 A</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dentify the three levels of management in a specific organization by level and title. Be sure to give the organization’s na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WA 1-5 A</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dentify which type of boss you have now or have had previously. If that person is or was a functional manager, be sure to specify the functional tasks of the depart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WA 1-6 A</w:t>
        <w:tab/>
        <w:t>NAT:</w:t>
        <w:tab/>
        <w:t>AACSB Reflective Thinking | Management Leadership Principle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MUNICATION SKILL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re you interested in being a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1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y is it important to take this course in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 Some of the reasons may include that it is important to learn about management because knowledge of what management is can help you to be a better employee, because this course can help you to qualify to become a manager, and because it can help you if you become a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1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s it more important for managers to be efficient or effective? Can you improve both at the sam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before="0" w:after="120"/>
        <w:rPr>
          <w:color w:val="000000"/>
          <w:sz w:val="22"/>
          <w:szCs w:val="22"/>
        </w:rPr>
      </w:pPr>
      <w:r>
        <w:rPr>
          <w:color w:val="000000"/>
          <w:sz w:val="22"/>
          <w:szCs w:val="22"/>
        </w:rPr>
        <w:t xml:space="preserve">It is more important for managers to be effective than efficient because even if managers do the wrong things very well, they will not be successful. </w:t>
      </w:r>
    </w:p>
    <w:p>
      <w:pPr>
        <w:pStyle w:val="Normal"/>
        <w:keepLines/>
        <w:suppressAutoHyphens w:val="true"/>
        <w:autoSpaceDE w:val="false"/>
        <w:spacing w:before="0" w:after="120"/>
        <w:rPr>
          <w:color w:val="000000"/>
          <w:sz w:val="2"/>
          <w:szCs w:val="2"/>
        </w:rPr>
      </w:pPr>
      <w:r>
        <w:rPr>
          <w:color w:val="000000"/>
          <w:sz w:val="22"/>
          <w:szCs w:val="22"/>
        </w:rPr>
        <w:t>No. You really can’t improve both at the same time in the sense that you have to be effective before you can be effici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1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s management ability universal? In other words, can a good manager in one environment (e.g., computers) also be effective in another (e.g., ba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Generally, the answer is yes. Many managers change industries throughout their careers and are effective in more than one indus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1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Some people say the hard skills (technical, finance, quantitative analysis) are more important for managers than soft skills (interpersonal), and some say the opposite is true. What is your vi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lthough it can make a good debate, it is really hard to say whether one is really more important than the other. A truly good manager has both hard and soft skills; most people don’t progress in management without bo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2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s your college professor a manager? Why or why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 College professors are not really managers, even though they do perform the four functions of management. Students are not employees of the college; in essence, students are customers, so your professor is not a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5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en a good employee is promoted to management, which management level is the promotion usually to, and how do the management skills and functions change with the job promo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an employee is promoted, it is usually to the first-line management position. The employee’s technical skills are still important, but interpersonal skills and decision-making skills become more important as a manager. The nonmanager operative employee performs mostly nonmanagement functions. However, as a manager, the new supervisor will have to spend more time planning, organizing, leading, and contro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5 S</w:t>
        <w:tab/>
        <w:t>NAT:</w:t>
        <w:tab/>
        <w:t>AACSB Reflective Thinking | Management Leadership Principles</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When an employee is promoted to a manager, do most organizations provide some type of training? Should they? Why or why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before="0" w:after="120"/>
        <w:rPr>
          <w:color w:val="000000"/>
          <w:sz w:val="22"/>
          <w:szCs w:val="22"/>
        </w:rPr>
      </w:pPr>
      <w:r>
        <w:rPr>
          <w:color w:val="000000"/>
          <w:sz w:val="22"/>
          <w:szCs w:val="22"/>
        </w:rPr>
        <w:t xml:space="preserve">No. Most organizations don’t provide any training when an employee is promoted to a manager. </w:t>
      </w:r>
    </w:p>
    <w:p>
      <w:pPr>
        <w:pStyle w:val="Normal"/>
        <w:keepLines/>
        <w:suppressAutoHyphens w:val="true"/>
        <w:autoSpaceDE w:val="false"/>
        <w:rPr>
          <w:color w:val="000000"/>
          <w:sz w:val="2"/>
          <w:szCs w:val="2"/>
        </w:rPr>
      </w:pPr>
      <w:r>
        <w:rPr>
          <w:color w:val="000000"/>
          <w:sz w:val="22"/>
          <w:szCs w:val="22"/>
        </w:rPr>
        <w:t>Yes. The organization should provide some type of training for the employee. Most successful leaders have had extensive trai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5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Should a Principles of Management course focus on teaching students about management or on teaching students to be managers? Explain your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 but this book focuses primarily on teaching students to be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8 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Can college students really develop their management skills through a college course? Why or why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esearch supports management skill development through college courses in management. However, students must apply the skills in the course and in their personal and professional lives to do s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S 1-8 S</w:t>
        <w:tab/>
        <w:t>NAT:</w:t>
        <w:tab/>
        <w:t>AACSB Reflective Thinking | Management Leadership Principles</w:t>
      </w:r>
    </w:p>
    <w:p>
      <w:pPr>
        <w:pStyle w:val="Normal"/>
        <w:widowControl w:val="false"/>
        <w:suppressAutoHyphens w:val="true"/>
        <w:autoSpaceDE w:val="false"/>
        <w:rPr>
          <w:color w:val="000000"/>
          <w:sz w:val="36"/>
          <w:szCs w:val="36"/>
        </w:rPr>
      </w:pPr>
      <w:r>
        <w:rPr>
          <w:color w:val="000000"/>
          <w:sz w:val="36"/>
          <w:szCs w:val="36"/>
        </w:rPr>
      </w:r>
      <w:r>
        <w:br w:type="page"/>
      </w:r>
    </w:p>
    <w:p>
      <w:pPr>
        <w:pStyle w:val="Normal"/>
        <w:widowControl w:val="false"/>
        <w:suppressAutoHyphens w:val="true"/>
        <w:autoSpaceDE w:val="false"/>
        <w:ind w:left="-630" w:hanging="0"/>
        <w:rPr>
          <w:color w:val="000000"/>
          <w:sz w:val="2"/>
          <w:szCs w:val="2"/>
        </w:rPr>
      </w:pPr>
      <w:r>
        <w:rPr>
          <w:b/>
          <w:bCs/>
          <w:color w:val="000000"/>
          <w:sz w:val="22"/>
          <w:szCs w:val="22"/>
        </w:rPr>
        <w:t>SKILL BUILDER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You’ve been promoted from being an employee in one department to be the supervisor in another department. The supervisor you are replacing did not require the group to do much work. Production is low, and has declined in recent months. That is why you got the job.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C1</w:t>
      </w:r>
    </w:p>
    <w:p>
      <w:pPr>
        <w:pStyle w:val="Normal"/>
        <w:keepLines/>
        <w:suppressAutoHyphens w:val="true"/>
        <w:autoSpaceDE w:val="false"/>
        <w:rPr>
          <w:color w:val="000000"/>
          <w:sz w:val="22"/>
          <w:szCs w:val="22"/>
        </w:rPr>
      </w:pPr>
      <w:r>
        <w:rPr>
          <w:color w:val="000000"/>
          <w:sz w:val="22"/>
          <w:szCs w:val="22"/>
        </w:rPr>
        <w:t>Autocratic</w:t>
      </w:r>
    </w:p>
    <w:p>
      <w:pPr>
        <w:pStyle w:val="Normal"/>
        <w:keepLines/>
        <w:suppressAutoHyphens w:val="true"/>
        <w:autoSpaceDE w:val="false"/>
        <w:rPr>
          <w:color w:val="000000"/>
          <w:sz w:val="22"/>
          <w:szCs w:val="22"/>
        </w:rPr>
      </w:pPr>
      <w:r>
        <w:rPr>
          <w:color w:val="000000"/>
          <w:sz w:val="22"/>
          <w:szCs w:val="22"/>
        </w:rPr>
        <w:t>High directive/low supportive</w:t>
      </w:r>
    </w:p>
    <w:p>
      <w:pPr>
        <w:pStyle w:val="Normal"/>
        <w:keepLines/>
        <w:suppressAutoHyphens w:val="true"/>
        <w:autoSpaceDE w:val="false"/>
        <w:spacing w:before="0" w:after="120"/>
        <w:rPr/>
      </w:pPr>
      <w:r>
        <w:rPr>
          <w:color w:val="000000"/>
          <w:sz w:val="22"/>
          <w:szCs w:val="22"/>
        </w:rPr>
        <w:t>Closely oversee employee’s work. Be sure that production increases to standard levels.</w:t>
      </w:r>
    </w:p>
    <w:p>
      <w:pPr>
        <w:pStyle w:val="Normal"/>
        <w:keepLines/>
        <w:suppressAutoHyphens w:val="true"/>
        <w:autoSpaceDE w:val="false"/>
        <w:spacing w:before="0" w:after="120"/>
        <w:rPr>
          <w:i/>
          <w:i/>
          <w:iCs/>
          <w:color w:val="000000"/>
          <w:sz w:val="22"/>
          <w:szCs w:val="22"/>
        </w:rPr>
      </w:pPr>
      <w:r>
        <w:rPr>
          <w:i/>
          <w:iCs/>
          <w:color w:val="000000"/>
          <w:sz w:val="22"/>
          <w:szCs w:val="22"/>
        </w:rPr>
        <w:t>Second-Best Answer</w:t>
      </w:r>
    </w:p>
    <w:p>
      <w:pPr>
        <w:pStyle w:val="Normal"/>
        <w:keepLines/>
        <w:suppressAutoHyphens w:val="true"/>
        <w:autoSpaceDE w:val="false"/>
        <w:rPr>
          <w:color w:val="000000"/>
          <w:sz w:val="22"/>
          <w:szCs w:val="22"/>
        </w:rPr>
      </w:pPr>
      <w:r>
        <w:rPr>
          <w:color w:val="000000"/>
          <w:sz w:val="22"/>
          <w:szCs w:val="22"/>
        </w:rPr>
        <w:t>C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rPr>
          <w:color w:val="000000"/>
          <w:sz w:val="2"/>
          <w:szCs w:val="2"/>
        </w:rPr>
      </w:pPr>
      <w:r>
        <w:rPr>
          <w:color w:val="000000"/>
          <w:sz w:val="22"/>
          <w:szCs w:val="22"/>
        </w:rPr>
        <w:t>Closely oversee the employees’ work as you encourage them to improve performance, and get to know them. Be sure standards are m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As a supervisor you want to improve performance in your department. You have asked your employees to think of ways to improve the department. However, you don’t expect many good ideas because in the past the group has not been very interested or enthusiastic in participating in decision making. You have some good ideas.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C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spacing w:before="0" w:after="120"/>
        <w:rPr>
          <w:color w:val="000000"/>
          <w:sz w:val="22"/>
          <w:szCs w:val="22"/>
        </w:rPr>
      </w:pPr>
      <w:r>
        <w:rPr>
          <w:color w:val="000000"/>
          <w:sz w:val="22"/>
          <w:szCs w:val="22"/>
        </w:rPr>
        <w:t>Encouragingly ask the members for their ideas. After they are finished, present your ideas and sell them on the benefits of implementing them.</w:t>
      </w:r>
    </w:p>
    <w:p>
      <w:pPr>
        <w:pStyle w:val="Normal"/>
        <w:keepLines/>
        <w:suppressAutoHyphens w:val="true"/>
        <w:autoSpaceDE w:val="false"/>
        <w:spacing w:before="0" w:after="120"/>
        <w:rPr>
          <w:i/>
          <w:i/>
          <w:iCs/>
          <w:color w:val="000000"/>
          <w:sz w:val="22"/>
          <w:szCs w:val="22"/>
        </w:rPr>
      </w:pPr>
      <w:r>
        <w:rPr>
          <w:i/>
          <w:iCs/>
          <w:color w:val="000000"/>
          <w:sz w:val="22"/>
          <w:szCs w:val="22"/>
        </w:rPr>
        <w:t>Second-Best Answer</w:t>
      </w:r>
    </w:p>
    <w:p>
      <w:pPr>
        <w:pStyle w:val="Normal"/>
        <w:keepLines/>
        <w:suppressAutoHyphens w:val="true"/>
        <w:autoSpaceDE w:val="false"/>
        <w:rPr>
          <w:color w:val="000000"/>
          <w:sz w:val="22"/>
          <w:szCs w:val="22"/>
        </w:rPr>
      </w:pPr>
      <w:r>
        <w:rPr>
          <w:color w:val="000000"/>
          <w:sz w:val="22"/>
          <w:szCs w:val="22"/>
        </w:rPr>
        <w:t>C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rPr>
          <w:color w:val="000000"/>
          <w:sz w:val="2"/>
          <w:szCs w:val="2"/>
        </w:rPr>
      </w:pPr>
      <w:r>
        <w:rPr>
          <w:color w:val="000000"/>
          <w:sz w:val="22"/>
          <w:szCs w:val="22"/>
        </w:rPr>
        <w:t>Encouragingly ask the members for their ideas. Do not directly give your own ideas. Instead, give some of your information and let them come to conclusions so that they feel as though the ideas are theirs rather than yo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S</w:t>
        <w:tab/>
        <w:t>NAT:</w:t>
        <w:tab/>
        <w:t>AACSB Reflective Thinking | Management Leadership Principle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s a supervisor you spend little time telling employees what to do and most of the time encouraging them to do a good job. However, at the present time, your employees have fallen behind schedule on an important project due soon.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C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spacing w:before="0" w:after="120"/>
        <w:rPr>
          <w:color w:val="000000"/>
          <w:sz w:val="22"/>
          <w:szCs w:val="22"/>
        </w:rPr>
      </w:pPr>
      <w:r>
        <w:rPr>
          <w:color w:val="000000"/>
          <w:sz w:val="22"/>
          <w:szCs w:val="22"/>
        </w:rPr>
        <w:t>Oversee the employees to be sure that the deadline is met, as you continue to encourage them.</w:t>
      </w:r>
    </w:p>
    <w:p>
      <w:pPr>
        <w:pStyle w:val="Normal"/>
        <w:keepLines/>
        <w:suppressAutoHyphens w:val="true"/>
        <w:autoSpaceDE w:val="false"/>
        <w:spacing w:before="0" w:after="120"/>
        <w:rPr>
          <w:i/>
          <w:i/>
          <w:iCs/>
          <w:color w:val="000000"/>
          <w:sz w:val="22"/>
          <w:szCs w:val="22"/>
        </w:rPr>
      </w:pPr>
      <w:r>
        <w:rPr>
          <w:i/>
          <w:iCs/>
          <w:color w:val="000000"/>
          <w:sz w:val="22"/>
          <w:szCs w:val="22"/>
        </w:rPr>
        <w:t>Second-Best Answer</w:t>
      </w:r>
    </w:p>
    <w:p>
      <w:pPr>
        <w:pStyle w:val="Normal"/>
        <w:keepLines/>
        <w:suppressAutoHyphens w:val="true"/>
        <w:autoSpaceDE w:val="false"/>
        <w:rPr>
          <w:color w:val="000000"/>
          <w:sz w:val="22"/>
          <w:szCs w:val="22"/>
        </w:rPr>
      </w:pPr>
      <w:r>
        <w:rPr>
          <w:color w:val="000000"/>
          <w:sz w:val="22"/>
          <w:szCs w:val="22"/>
        </w:rPr>
        <w:t>C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rPr>
          <w:color w:val="000000"/>
          <w:sz w:val="2"/>
          <w:szCs w:val="2"/>
        </w:rPr>
      </w:pPr>
      <w:r>
        <w:rPr>
          <w:color w:val="000000"/>
          <w:sz w:val="22"/>
          <w:szCs w:val="22"/>
        </w:rPr>
        <w:t>Continue to encourage the employees and use more directives than usual to meet the deadli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You are discussing the delegation of a new task to one of your best employees, Pete. However, Pete is hesitant to take on the new assignment. You are confident he can do it on his own.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C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spacing w:before="0" w:after="120"/>
        <w:rPr>
          <w:color w:val="000000"/>
          <w:sz w:val="22"/>
          <w:szCs w:val="22"/>
        </w:rPr>
      </w:pPr>
      <w:r>
        <w:rPr>
          <w:color w:val="000000"/>
          <w:sz w:val="22"/>
          <w:szCs w:val="22"/>
        </w:rPr>
        <w:t>Encouragingly ask Pete what the best way is to do the task. Build up his confidence as you discuss the delegation.</w:t>
      </w:r>
    </w:p>
    <w:p>
      <w:pPr>
        <w:pStyle w:val="Normal"/>
        <w:keepLines/>
        <w:suppressAutoHyphens w:val="true"/>
        <w:autoSpaceDE w:val="false"/>
        <w:spacing w:before="0" w:after="120"/>
        <w:rPr>
          <w:i/>
          <w:i/>
          <w:iCs/>
          <w:color w:val="000000"/>
          <w:sz w:val="22"/>
          <w:szCs w:val="22"/>
        </w:rPr>
      </w:pPr>
      <w:r>
        <w:rPr>
          <w:i/>
          <w:iCs/>
          <w:color w:val="000000"/>
          <w:sz w:val="22"/>
          <w:szCs w:val="22"/>
        </w:rPr>
        <w:t>Second-Best Answer</w:t>
      </w:r>
    </w:p>
    <w:p>
      <w:pPr>
        <w:pStyle w:val="Normal"/>
        <w:keepLines/>
        <w:suppressAutoHyphens w:val="true"/>
        <w:autoSpaceDE w:val="false"/>
        <w:rPr>
          <w:color w:val="000000"/>
          <w:sz w:val="22"/>
          <w:szCs w:val="22"/>
        </w:rPr>
      </w:pPr>
      <w:r>
        <w:rPr>
          <w:color w:val="000000"/>
          <w:sz w:val="22"/>
          <w:szCs w:val="22"/>
        </w:rPr>
        <w:t>C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rPr>
          <w:color w:val="000000"/>
          <w:sz w:val="2"/>
          <w:szCs w:val="2"/>
        </w:rPr>
      </w:pPr>
      <w:r>
        <w:rPr>
          <w:color w:val="000000"/>
          <w:sz w:val="22"/>
          <w:szCs w:val="22"/>
        </w:rPr>
        <w:t>Tell Pete how to do the delegation as you encourage him to do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S</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You have an employee, Jean, who does an excellent job on her own. You believe the job is boring to Jean because it is too easy for her. So, you have decided to delegate on of three assignments to her. You’re not sure which one she will like best.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C4</w:t>
      </w:r>
    </w:p>
    <w:p>
      <w:pPr>
        <w:pStyle w:val="Normal"/>
        <w:keepLines/>
        <w:suppressAutoHyphens w:val="true"/>
        <w:autoSpaceDE w:val="false"/>
        <w:rPr>
          <w:color w:val="000000"/>
          <w:sz w:val="22"/>
          <w:szCs w:val="22"/>
        </w:rPr>
      </w:pPr>
      <w:r>
        <w:rPr>
          <w:color w:val="000000"/>
          <w:sz w:val="22"/>
          <w:szCs w:val="22"/>
        </w:rPr>
        <w:t>Empowering</w:t>
      </w:r>
    </w:p>
    <w:p>
      <w:pPr>
        <w:pStyle w:val="Normal"/>
        <w:keepLines/>
        <w:suppressAutoHyphens w:val="true"/>
        <w:autoSpaceDE w:val="false"/>
        <w:rPr>
          <w:color w:val="000000"/>
          <w:sz w:val="22"/>
          <w:szCs w:val="22"/>
        </w:rPr>
      </w:pPr>
      <w:r>
        <w:rPr>
          <w:color w:val="000000"/>
          <w:sz w:val="22"/>
          <w:szCs w:val="22"/>
        </w:rPr>
        <w:t>Low directive/low supportive</w:t>
      </w:r>
    </w:p>
    <w:p>
      <w:pPr>
        <w:pStyle w:val="Normal"/>
        <w:keepLines/>
        <w:suppressAutoHyphens w:val="true"/>
        <w:autoSpaceDE w:val="false"/>
        <w:spacing w:before="0" w:after="120"/>
        <w:rPr>
          <w:color w:val="000000"/>
          <w:sz w:val="22"/>
          <w:szCs w:val="22"/>
        </w:rPr>
      </w:pPr>
      <w:r>
        <w:rPr>
          <w:color w:val="000000"/>
          <w:sz w:val="22"/>
          <w:szCs w:val="22"/>
        </w:rPr>
        <w:t>Explain the three tasks and let Jean select the one she wants to do.</w:t>
      </w:r>
    </w:p>
    <w:p>
      <w:pPr>
        <w:pStyle w:val="Normal"/>
        <w:keepLines/>
        <w:suppressAutoHyphens w:val="true"/>
        <w:autoSpaceDE w:val="false"/>
        <w:spacing w:before="0" w:after="120"/>
        <w:rPr>
          <w:i/>
          <w:i/>
          <w:iCs/>
          <w:color w:val="000000"/>
          <w:sz w:val="22"/>
          <w:szCs w:val="22"/>
        </w:rPr>
      </w:pPr>
      <w:r>
        <w:rPr>
          <w:i/>
          <w:iCs/>
          <w:color w:val="000000"/>
          <w:sz w:val="22"/>
          <w:szCs w:val="22"/>
        </w:rPr>
        <w:t>Second-Best Answer</w:t>
      </w:r>
    </w:p>
    <w:p>
      <w:pPr>
        <w:pStyle w:val="Normal"/>
        <w:keepLines/>
        <w:suppressAutoHyphens w:val="true"/>
        <w:autoSpaceDE w:val="false"/>
        <w:rPr>
          <w:color w:val="000000"/>
          <w:sz w:val="22"/>
          <w:szCs w:val="22"/>
        </w:rPr>
      </w:pPr>
      <w:r>
        <w:rPr>
          <w:color w:val="000000"/>
          <w:sz w:val="22"/>
          <w:szCs w:val="22"/>
        </w:rPr>
        <w:t>C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rPr>
          <w:color w:val="000000"/>
          <w:sz w:val="2"/>
          <w:szCs w:val="2"/>
        </w:rPr>
      </w:pPr>
      <w:r>
        <w:rPr>
          <w:color w:val="000000"/>
          <w:sz w:val="22"/>
          <w:szCs w:val="22"/>
        </w:rPr>
        <w:t>Tell Jean what the three tasks are and together supportively decide which task she should d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w:t>
        <w:tab/>
        <w:t>NAT:</w:t>
        <w:tab/>
        <w:t>AACSB Reflective Thinking | Management Leadership Principl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 w:leader="none"/>
        <w:tab w:val="center" w:pos="4320" w:leader="none"/>
        <w:tab w:val="right" w:pos="8640"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ab/>
      <w:t>Test Bank for Management Fundamentals: Concepts, Applications, Skill Development, 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10" w:leader="none"/>
        <w:tab w:val="right" w:pos="9360" w:leader="none"/>
      </w:tabs>
      <w:rPr/>
    </w:pPr>
    <w:r>
      <w:rPr>
        <w:rStyle w:val="PageNumber"/>
        <w:sz w:val="22"/>
        <w:szCs w:val="22"/>
      </w:rPr>
      <w:tab/>
      <w:t>Chapter 1: Management and Entrepreneurship</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54:00Z</dcterms:created>
  <dc:creator>Shay Carpenter</dc:creator>
  <dc:description/>
  <cp:keywords/>
  <dc:language>en-US</dc:language>
  <cp:lastModifiedBy>test</cp:lastModifiedBy>
  <dcterms:modified xsi:type="dcterms:W3CDTF">2008-03-27T19:00:00Z</dcterms:modified>
  <cp:revision>4</cp:revision>
  <dc:subject/>
  <dc:title>Chapter 1—MANAGEMENT AND ENTREPRENEURSHIP</dc:title>
</cp:coreProperties>
</file>