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s2”©?˜È" w:hAnsi="Times New Roman;?s2”©?˜È" w:cs="Times New Roman;?s2”©?˜È"/>
          <w:color w:val="000000"/>
          <w:sz w:val="2"/>
          <w:szCs w:val="2"/>
        </w:rPr>
      </w:pPr>
      <w:r>
        <w:rPr>
          <w:rFonts w:cs="Times New Roman;?s2”©?˜È" w:ascii="Times New Roman;?s2”©?˜È" w:hAnsi="Times New Roman;?s2”©?˜È"/>
          <w:b/>
          <w:bCs/>
          <w:color w:val="000000"/>
          <w:sz w:val="26"/>
          <w:szCs w:val="26"/>
        </w:rPr>
        <w:t>Chapter 1: Management</w:t>
      </w:r>
    </w:p>
    <w:p>
      <w:pPr>
        <w:pStyle w:val="Normal"/>
        <w:widowControl w:val="false"/>
        <w:suppressAutoHyphens w:val="true"/>
        <w:autoSpaceDE w:val="false"/>
        <w:spacing w:lineRule="auto" w:line="240" w:before="0" w:after="0"/>
        <w:rPr>
          <w:rFonts w:ascii="Times New Roman;?s2”©?˜È" w:hAnsi="Times New Roman;?s2”©?˜È" w:cs="Times New Roman;?s2”©?˜È"/>
          <w:color w:val="000000"/>
          <w:sz w:val="36"/>
          <w:szCs w:val="36"/>
        </w:rPr>
      </w:pPr>
      <w:r>
        <w:rPr>
          <w:rFonts w:cs="Times New Roman;?s2”©?˜È" w:ascii="Times New Roman;?s2”©?˜È" w:hAnsi="Times New Roman;?s2”©?˜È"/>
          <w:color w:val="000000"/>
          <w:sz w:val="36"/>
          <w:szCs w:val="36"/>
        </w:rPr>
      </w:r>
    </w:p>
    <w:p>
      <w:pPr>
        <w:pStyle w:val="Normal"/>
        <w:widowControl w:val="false"/>
        <w:suppressAutoHyphens w:val="true"/>
        <w:autoSpaceDE w:val="false"/>
        <w:spacing w:lineRule="auto" w:line="240" w:before="0" w:after="0"/>
        <w:ind w:left="-630" w:hanging="0"/>
        <w:rPr>
          <w:rFonts w:ascii="Times New Roman;?s2”©?˜È" w:hAnsi="Times New Roman;?s2”©?˜È" w:cs="Times New Roman;?s2”©?˜È"/>
          <w:color w:val="000000"/>
          <w:sz w:val="2"/>
          <w:szCs w:val="2"/>
        </w:rPr>
      </w:pPr>
      <w:r>
        <w:rPr>
          <w:rFonts w:cs="Times New Roman;?s2”©?˜È" w:ascii="Times New Roman;?s2”©?˜È" w:hAnsi="Times New Roman;?s2”©?˜È"/>
          <w:b/>
          <w:bCs/>
          <w:color w:val="000000"/>
        </w:rPr>
        <w:t>TRUE/FALS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w:t>
        <w:tab/>
        <w:t>While good management is basic to starting and growing a business, once some measure of success has been achieved, good management becomes less important.</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Good management is basic to starting a business, growing a business, and maintaining a business once it has achieved some measure of succes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Easy</w:t>
        <w:tab/>
        <w:t>REF:</w:t>
        <w:tab/>
        <w:t>6</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Creation of Valu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2.</w:t>
        <w:tab/>
        <w:t>Managers are responsible for doing the basic work in the company.</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he manager’s job is not to do the basic work in the company, but to help others do their work.</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Easy</w:t>
        <w:tab/>
        <w:t>REF:</w:t>
        <w:tab/>
        <w:t>7</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Creation of Valu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3.</w:t>
        <w:tab/>
        <w:t>Companies that plan have larger profits and faster growth than companies that don’t.</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DIF:</w:t>
        <w:tab/>
        <w:t>Easy</w:t>
        <w:tab/>
        <w:t>REF:</w:t>
        <w:tab/>
        <w:t>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Reflective Thinking</w:t>
        <w:tab/>
        <w:t>KEY:</w:t>
        <w:tab/>
        <w:t>Creation of Valu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4.</w:t>
        <w:tab/>
        <w:t>The classical functions of management are (1) making things happen, (2) meeting the competition, (3) organizing people, projects, and processes, and (4) leading.</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he classical functions of management are planning, organizing, leading, and controlling.</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Moderate</w:t>
        <w:tab/>
        <w:t>REF:</w:t>
        <w:tab/>
        <w:t>8</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Leadership Principles | HRM | Strategy | Creation of Value</w:t>
        <w:tab/>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5.</w:t>
        <w:tab/>
        <w:t>According to What Really Works, Meta-Analysis, meta-analysis is a research tool that combines the results of a number of research studi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DIF:</w:t>
        <w:tab/>
        <w:t>Easy</w:t>
        <w:tab/>
        <w:t>REF:</w:t>
        <w:tab/>
        <w:t>10-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Reflective Thinking</w:t>
        <w:tab/>
        <w:t>KEY:</w:t>
        <w:tab/>
        <w:t>Creation of Valu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6.</w:t>
        <w:tab/>
        <w:t>According to the What Really Works box, meta-analysis is useful for management theorists and researchers, but it has little value for the practicing manager.</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eta-analysis is also useful for practicing managers, because it shows what works and the conditions under which management techniques may work better or worse in the “real world.”</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Moderate</w:t>
        <w:tab/>
        <w:t>REF:</w:t>
        <w:tab/>
        <w:t>10-11</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Creation of Valu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7.</w:t>
        <w:tab/>
        <w:t>Top managers are responsible for creating a context for change in the organization.</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DIF:</w:t>
        <w:tab/>
        <w:t>Moderate</w:t>
        <w:tab/>
        <w:t>REF:</w:t>
        <w:tab/>
        <w:t>13-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Reflective Thinking</w:t>
        <w:tab/>
        <w:t>KEY:</w:t>
        <w:tab/>
        <w:t>Creation of Valu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8.</w:t>
        <w:tab/>
        <w:t>Top managers are the managers responsible for facilitating team activities toward goal accomplishment.</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 managers are executives responsible for the overall direction of the organization; team leaders are the managers responsible for facilitating team activities toward goal accomplishment.</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Moderate</w:t>
        <w:tab/>
        <w:t>REF:</w:t>
        <w:tab/>
        <w:t>13-14 (Exhibit 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Reflective Thinking</w:t>
        <w:tab/>
        <w:t>KEY:</w:t>
        <w:tab/>
        <w:t>Group Dynamic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9.</w:t>
        <w:tab/>
        <w:t>As the health-care team leader for Commerce Bank, Emmett Conlon is responsible for facilitating his team’s performance and should not be involved with any employees outside of his team.</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eam leaders are responsible not only for facilitating team performance, but also for acting as liaisons between their teams and other company team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Moderate</w:t>
        <w:tab/>
        <w:t>REF:</w:t>
        <w:tab/>
        <w:t>16-17</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Group Dynamics | Leadership Principle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0.</w:t>
        <w:tab/>
        <w:t>Typical titles used for top managers are general manager, plant manager, regional manager, and divisional manager.</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hese are typical titles for middle managers, not top managers. See Exhibit 1.2.</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Moderate</w:t>
        <w:tab/>
        <w:t>REF:</w:t>
        <w:tab/>
        <w:t>13-14 (Exhibit 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Reflective Thinking</w:t>
        <w:tab/>
        <w:t>KEY:</w:t>
        <w:tab/>
        <w:t>Creation of Value | HRM</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1.</w:t>
        <w:tab/>
        <w:t>First-line managers are responsible for setting objectives consistent with organizational goals and planning and implementing subunit strategies for achieving these objectiv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his is the responsibility of middle managers. See Exhibit 1.2.</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Moderate</w:t>
        <w:tab/>
        <w:t>REF:</w:t>
        <w:tab/>
        <w:t>15</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Strateg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2.</w:t>
        <w:tab/>
        <w:t>Bandai, the third-largest toy maker in the world, has embarked on a series of acquisitions in an effort to become the leading toy maker in the world.  The decision to adopt this goal was most likely made by its top management.</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See Exhibit 1.2.</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Easy</w:t>
        <w:tab/>
        <w:t>REF:</w:t>
        <w:tab/>
        <w:t>13-14 (Exhibit 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Analytic</w:t>
        <w:tab/>
        <w:tab/>
        <w:t>KEY:</w:t>
        <w:tab/>
        <w:t>Leadership Principles | Strateg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3.</w:t>
        <w:tab/>
        <w:t>Middle managers are typically responsible for coordinating and linking groups, departments, and divisions within a company.</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See Exhibit 1.2.</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Difficult</w:t>
        <w:tab/>
        <w:t>REF:</w:t>
        <w:tab/>
        <w:t>15 (Exhibit 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Reflective Thinking</w:t>
        <w:tab/>
        <w:t>KEY:</w:t>
        <w:tab/>
        <w:t>Strategy | Group Dynamic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4.</w:t>
        <w:tab/>
        <w:t>First-line managers are the only managers who do not supervise other manager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See Exhibit 1.2.</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Easy</w:t>
        <w:tab/>
        <w:t>REF:</w:t>
        <w:tab/>
        <w:t>15-16 (Exhibit 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Reflective Thinking</w:t>
        <w:tab/>
        <w:t>KEY:</w:t>
        <w:tab/>
        <w:t>HRM</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5.</w:t>
        <w:tab/>
        <w:t>Middle managers engage in plans and actions that typically produce results within two week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First-line managers engage in such plans and actions. Middle managers plan 6 to 18 months out.</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Moderate</w:t>
        <w:tab/>
        <w:t>REF:</w:t>
        <w:tab/>
        <w:t>15</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Creation of Value | Operations Management</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6.</w:t>
        <w:tab/>
        <w:t>The Procter &amp; Gamble manager who oversaw the manufacturing changes that were needed to make smaller, more environmentally safe cartons of Tide detergent had to be strong in both human and technical skill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DIF:</w:t>
        <w:tab/>
        <w:t>Moderate</w:t>
        <w:tab/>
        <w:t>REF:</w:t>
        <w:tab/>
        <w:t>23 (Exhibit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Analytic</w:t>
        <w:tab/>
        <w:tab/>
        <w:t>KEY:</w:t>
        <w:tab/>
        <w:t>Leadership Principles | HRM</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7.</w:t>
        <w:tab/>
        <w:t>The job of team leader would NOT be considered a management position.</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he job of team leader is indeed one of the four kinds of management jobs, which are top managers, middle managers, first-line managers, and team leader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Easy</w:t>
        <w:tab/>
        <w:t>REF:</w:t>
        <w:tab/>
        <w:t>16-17</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HRM</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8.</w:t>
        <w:tab/>
        <w:t>Team leaders direct the work of individuals within the team structur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Instead of directing individuals’ work, team leaders facilitate team activities toward goal accomplishment.</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Moderate</w:t>
        <w:tab/>
        <w:t>REF:</w:t>
        <w:tab/>
        <w:t>16-17</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Group Dynamic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9.</w:t>
        <w:tab/>
        <w:t>Team leaders are responsible for managing both internal team relationships and external relationships with other teams, departments, and divisions in a company.</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DIF:</w:t>
        <w:tab/>
        <w:t>Moderate</w:t>
        <w:tab/>
        <w:t>REF:</w:t>
        <w:tab/>
        <w:t>16-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Reflective Thinking</w:t>
        <w:tab/>
        <w:t>KEY:</w:t>
        <w:tab/>
        <w:t>Group Dynamic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20.</w:t>
        <w:tab/>
        <w:t>While interpersonal conflict management is a critical skill for first-line managers, it is not a very important skill for team leader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his is a critical skill for team leaders. Team leaders are responsible for internal team relations. Since the entire team suffers when a conflict arises between members, it is critical for team leaders to know how to help team members resolve conflict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Easy</w:t>
        <w:tab/>
        <w:t>REF:</w:t>
        <w:tab/>
        <w:t>16-1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Reflective Thinking | AACSB Communication</w:t>
        <w:tab/>
        <w:t>KEY:</w:t>
        <w:tab/>
        <w:t>Individual Dynamic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21.</w:t>
        <w:tab/>
        <w:t>The three interpersonal subroles are monitor, disseminator, and spokesperson.</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he three interpersonal subroles are figurehead, leader, and liaison. See Exhibit 1.3.</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Easy</w:t>
        <w:tab/>
        <w:t>REF:</w:t>
        <w:tab/>
        <w:t>18-19 (Exhibit 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Reflective Thinking</w:t>
        <w:tab/>
        <w:t>KEY:</w:t>
        <w:tab/>
        <w:t>Creation of Valu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22.</w:t>
        <w:tab/>
        <w:t>Mintzberg concluded that managers fulfill three major roles while performing their jobs. These roles are categorized as interpersonal roles, organizational roles, and decisional rol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intzberg’s roles were interpersonal roles, informational roles, and decisional roles. See Exhibit 1.3</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Moderate</w:t>
        <w:tab/>
        <w:t>REF:</w:t>
        <w:tab/>
        <w:t>18 (Exhibit 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Reflective Thinking</w:t>
        <w:tab/>
        <w:t>KEY:</w:t>
        <w:tab/>
        <w:t>Creation of Valu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23.</w:t>
        <w:tab/>
        <w:t>The decisional roles consist of four subroles. They are entrepreneur, disturbance handler, resource allocator, and spokesperson.</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he four subroles are entrepreneur, disturbance handler, resource allocator, and negotiator. See Exhibit 1.3.</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Difficult</w:t>
        <w:tab/>
        <w:t>REF:</w:t>
        <w:tab/>
        <w:t>20-22 (Exhibit 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Reflective Thinking</w:t>
        <w:tab/>
        <w:t>KEY:</w:t>
        <w:tab/>
        <w:t>Individual Dynamics | Leadership Principle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24.</w:t>
        <w:tab/>
        <w:t>When the CEO of Whole Foods slashed his salary from $1 million to $1 to avoid the huge salary disparities that negatively influence employee morale in many corporations, he was using the management function of organizing.</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 xml:space="preserve">In inspiring and motivating the employees, the CEO was using the management function of </w:t>
      </w:r>
      <w:r>
        <w:rPr>
          <w:rFonts w:cs="Times New Roman;?s2”©?˜È" w:ascii="Times New Roman;?s2”©?˜È" w:hAnsi="Times New Roman;?s2”©?˜È"/>
          <w:i/>
          <w:iCs/>
          <w:color w:val="000000"/>
        </w:rPr>
        <w:t>leading</w:t>
      </w:r>
      <w:r>
        <w:rPr>
          <w:rFonts w:cs="Times New Roman;?s2”©?˜È" w:ascii="Times New Roman;?s2”©?˜È" w:hAnsi="Times New Roman;?s2”©?˜È"/>
          <w:color w:val="000000"/>
        </w:rPr>
        <w:t>.</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Moderate</w:t>
        <w:tab/>
        <w:t>REF:</w:t>
        <w:tab/>
        <w:t>18</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Leadership Principles | Motivation Concept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25.</w:t>
        <w:tab/>
        <w:t>In the entrepreneur role, managers adapt themselves, their subordinates, and their units to chang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DIF:</w:t>
        <w:tab/>
        <w:t>Moderate</w:t>
        <w:tab/>
        <w:t>REF:</w:t>
        <w:tab/>
        <w:t>20-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OP:</w:t>
        <w:tab/>
        <w:t>AACSB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Creation of Value | Strategy | Environmental Influenc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26.</w:t>
        <w:tab/>
        <w:t>Companies look for a total of four sets of skills in individuals to identify potential managers. These desired skills are technical skills, human skills, conceptual skills, and motivation to manag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DIF:</w:t>
        <w:tab/>
        <w:t>Easy</w:t>
        <w:tab/>
        <w:t>REF:</w:t>
        <w:tab/>
        <w:t>23-24 (Exhibit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Reflective Thinking</w:t>
        <w:tab/>
        <w:t>KEY:</w:t>
        <w:tab/>
        <w:t>Individual Dynamics | Leadership Principle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27.</w:t>
        <w:tab/>
        <w:t>Technical skill refers to the ability to see the organization as a whole, how the different parts affect each other, and how the company fits into or is affected by its environment.</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echnical skill refers to the ability to apply the specialized procedures, techniques, and knowledge required to get the job done. The foregoing defines conceptual skill.</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Moderate</w:t>
        <w:tab/>
        <w:t>REF:</w:t>
        <w:tab/>
        <w:t>23</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Environmental Influence | Individual Dynamic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28.</w:t>
        <w:tab/>
        <w:t>For many managers, the knowledge, skills, and abilities that led to success early in their careers (i.e., prior to their promotion into the ranks of management) may not necessarily help them succeed as manager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DIF:</w:t>
        <w:tab/>
        <w:t>Difficult</w:t>
        <w:tab/>
        <w:t>REF:</w:t>
        <w:tab/>
        <w:t>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Reflective Thinking</w:t>
        <w:tab/>
        <w:t>KEY:</w:t>
        <w:tab/>
        <w:t>Individual Dynamic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29.</w:t>
        <w:tab/>
        <w:t>Conceptual skills are most important for lower-level manager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echnical skills are most important for lower-level manager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Easy</w:t>
        <w:tab/>
        <w:t>REF:</w:t>
        <w:tab/>
        <w:t>23-24</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Individual Dynamic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30.</w:t>
        <w:tab/>
        <w:t>Upper-level managers may actually spend more time dealing with people than lower-level manager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DIF:</w:t>
        <w:tab/>
        <w:t>Moderate</w:t>
        <w:tab/>
        <w:t>REF:</w:t>
        <w:tab/>
        <w:t>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Reflective Thinking | AACSB Communication</w:t>
        <w:tab/>
        <w:t>KEY:</w:t>
        <w:tab/>
        <w:t>Individual Dynamic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31.</w:t>
        <w:tab/>
        <w:t>Only first-line managers need technical skill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echnical skills are most important for team leaders and first-line managers, but they are also essential for other managerial job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Easy</w:t>
        <w:tab/>
        <w:t>REF:</w:t>
        <w:tab/>
        <w:t>23</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Individual Dynamics | Leadership Principle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32.</w:t>
        <w:tab/>
        <w:t>The motivation to manage tends to be higher among managers at higher levels in the organization than it is among managers at lower levels in the organization.</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DIF:</w:t>
        <w:tab/>
        <w:t>Difficult</w:t>
        <w:tab/>
        <w:t>REF:</w:t>
        <w:tab/>
        <w:t>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Reflective Thinking</w:t>
        <w:tab/>
        <w:t>KEY:</w:t>
        <w:tab/>
        <w:t>Motivation Concepts | Individual Dynamic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33.</w:t>
        <w:tab/>
        <w:t>The number one mistake made by managers who were “derailed” from their fast track movement up the managerial ranks was that they didn’t develop the necessary technical skill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he number one mistake made by managers who were “derailed” from their fast track movement up the managerial ranks was that they were insensitive to others by virtue of their abrasive, intimidating, and bullying management styl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Easy</w:t>
        <w:tab/>
        <w:t>REF:</w:t>
        <w:tab/>
        <w:t>24-2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Analytic | AACSB Communication</w:t>
        <w:tab/>
        <w:tab/>
        <w:t>KEY:</w:t>
        <w:tab/>
        <w:t>Individual Dynamic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34.</w:t>
        <w:tab/>
        <w:t>After taking this course, you will have a very clear idea of what you will be expected to do as a manager.</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ost of the new managers conclude that their initial expectations about managerial work were wrong.</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Easy</w:t>
        <w:tab/>
        <w:t>REF:</w:t>
        <w:tab/>
        <w:t>26-27</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Leadership Principle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35.</w:t>
        <w:tab/>
        <w:t>A management study discovered that companies that invest in their people will create long-term competitive advantages that are difficult for other companies to duplicat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DIF:</w:t>
        <w:tab/>
        <w:t>Moderate</w:t>
        <w:tab/>
        <w:t>REF:</w:t>
        <w:tab/>
        <w:t>28-3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Reflective Thinking</w:t>
        <w:tab/>
        <w:t>KEY:</w:t>
        <w:tab/>
        <w:t>Strategy | Creation of Value | HRM</w:t>
      </w:r>
    </w:p>
    <w:p>
      <w:pPr>
        <w:pStyle w:val="Normal"/>
        <w:widowControl w:val="false"/>
        <w:suppressAutoHyphens w:val="true"/>
        <w:autoSpaceDE w:val="false"/>
        <w:spacing w:lineRule="auto" w:line="240" w:before="0" w:after="0"/>
        <w:rPr>
          <w:rFonts w:ascii="Times New Roman;?s2”©?˜È" w:hAnsi="Times New Roman;?s2”©?˜È" w:cs="Times New Roman;?s2”©?˜È"/>
          <w:color w:val="000000"/>
          <w:sz w:val="36"/>
          <w:szCs w:val="36"/>
        </w:rPr>
      </w:pPr>
      <w:r>
        <w:rPr>
          <w:rFonts w:cs="Times New Roman;?s2”©?˜È" w:ascii="Times New Roman;?s2”©?˜È" w:hAnsi="Times New Roman;?s2”©?˜È"/>
          <w:color w:val="000000"/>
          <w:sz w:val="36"/>
          <w:szCs w:val="36"/>
        </w:rPr>
      </w:r>
    </w:p>
    <w:p>
      <w:pPr>
        <w:pStyle w:val="Normal"/>
        <w:widowControl w:val="false"/>
        <w:suppressAutoHyphens w:val="true"/>
        <w:autoSpaceDE w:val="false"/>
        <w:spacing w:lineRule="auto" w:line="240" w:before="0" w:after="0"/>
        <w:ind w:left="-630" w:hanging="0"/>
        <w:rPr>
          <w:rFonts w:ascii="Times New Roman;?s2”©?˜È" w:hAnsi="Times New Roman;?s2”©?˜È" w:cs="Times New Roman;?s2”©?˜È"/>
          <w:color w:val="000000"/>
          <w:sz w:val="2"/>
          <w:szCs w:val="2"/>
        </w:rPr>
      </w:pPr>
      <w:r>
        <w:rPr>
          <w:rFonts w:cs="Times New Roman;?s2”©?˜È" w:ascii="Times New Roman;?s2”©?˜È" w:hAnsi="Times New Roman;?s2”©?˜È"/>
          <w:b/>
          <w:bCs/>
          <w:color w:val="000000"/>
        </w:rPr>
        <w:t>MULTIPLE CHOIC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__________ is defined as getting work done through oth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nage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lann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rganiz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rategiz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trolling</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Easy</w:t>
        <w:tab/>
        <w:t>REF:</w:t>
        <w:tab/>
        <w:t>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Reflective Thinking</w:t>
        <w:tab/>
        <w:t>KEY:</w:t>
        <w:tab/>
        <w:t>Leadership Principle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When Ruth was hired to be the second-in-command at Graham Mailing Services, she was told that her job was to deal with the employees to make sure they got the mailing done to the customers’ specifications.  She was not instructed on how to run machines or in any other technical area because hers was a job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rket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lationship contro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nage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ustomer servic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rategizing</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anagement is getting work done through other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Difficult</w:t>
        <w:tab/>
        <w:t>REF:</w:t>
        <w:tab/>
        <w:t>7</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Creation of Valu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A manager striving to improve organizational __________ is accomplishing tasks that help fulfill organizational objectiv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fficienc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ffectivenes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unctional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ynerg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roductivit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Moderate</w:t>
        <w:tab/>
        <w:t>REF:</w:t>
        <w:tab/>
        <w:t>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Analytic</w:t>
        <w:tab/>
        <w:tab/>
        <w:t>KEY:</w:t>
        <w:tab/>
        <w:t>Creation of Valu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In 2004, Coca-Cola and PepsiCo spent a total of $75 million to launch mid-calorie sodas, C2 and Pepsi Edge, banking on the low-carb trend. Carb-conscious consumers rejected the drinks en masse since one of their key tenets is avoiding refined sugar in any amount. The new brands grabbed a combined market share of less than 1 percent.  Given that the objective of both soft drink manufacturers was to increase their market share, the introductions were notab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ynergistic</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mpathetic</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effici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utonomou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ciprocal</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Efficiency is getting work done with a minimum of effort, expense, and wast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Moderate</w:t>
        <w:tab/>
        <w:t>REF:</w:t>
        <w:tab/>
        <w:t>7</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Creation of Value | Operations Management</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One of the reasons for the slow response to help the victims of Hurricane Katrina was an antiquated FEMA system that was bogged down in bureaucratic red tape. In other words, the failure of assistance to arrive in a timely fashion was due to a lack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path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fficienc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strumental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ffectivenes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absence of entrop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Efficiency means getting work done with a minimum of effort, expense, or wast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Moderate</w:t>
        <w:tab/>
        <w:t>REF:</w:t>
        <w:tab/>
        <w:t>7</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Creation of Value | Operations Management</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_____ is the accomplishment of tasks that help fulfill organizational objectiv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enchmark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ptimiz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atisfic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fficienc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ffectivenes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E</w:t>
        <w:tab/>
        <w:t>PTS:</w:t>
        <w:tab/>
        <w:t>1</w:t>
        <w:tab/>
        <w:t>DIF:</w:t>
        <w:tab/>
        <w:t>Easy</w:t>
        <w:tab/>
        <w:t>REF:</w:t>
        <w:tab/>
        <w:t>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Reflective Thinking</w:t>
        <w:tab/>
        <w:t>KEY:</w:t>
        <w:tab/>
        <w:t>Creation of Valu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To achieve its goal of increased market share, Krispy Kreme launched a program in Palm Beach County, Florida, that awards grade-school students a free doughnut for every A on their report cards.  Which management function was used to create this progra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troll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ead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ocus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lann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rganizing</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Planning is determining the means to achieve an organizational goal.</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Easy</w:t>
        <w:tab/>
        <w:t>REF:</w:t>
        <w:tab/>
        <w:t>9</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Operations Management</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Nestlé was unsuccessful in early attempts to sell its chocolate in India. It discovered its chocolate bars were not suitable for the Indian markets because the candy had to sit in direct sunlight without benefit of air conditioning and became messy. Nestlé adopted an innovation strategy and developed Chocostick, a liquid chocolate, which is very popular. Nestlé used which management function to solve its probl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lann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eeting the competi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king things happe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rganizing people, processes, and projec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eading</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Easy</w:t>
        <w:tab/>
        <w:t>REF:</w:t>
        <w:tab/>
        <w:t>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Analytic</w:t>
        <w:tab/>
        <w:tab/>
        <w:t>KEY:</w:t>
        <w:tab/>
        <w:t>Operations Management | Creation of Valu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A manager engaged in the management function of __________ is determining organizational goals and the means for achieving th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lann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rganiz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ead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uman resources manage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trolling</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Moderate</w:t>
        <w:tab/>
        <w:t>REF:</w:t>
        <w:tab/>
        <w:t>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Reflective Thinking</w:t>
        <w:tab/>
        <w:t>KEY:</w:t>
        <w:tab/>
        <w:t>Operations Management</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Interstate Bakeries, the makers of Wonder bread, declared bankruptcy in 2003.  The company’s objectives in 2004 were to increase its revenues by at least 5 percent and reduce its net losses by at least 80 percent.  Which management function was used to set these goals and will help the company meet these go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lann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rganiz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troll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otivat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eading</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Planning is determining organizational objectives and a means for achieving them.</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Moderate</w:t>
        <w:tab/>
        <w:t>REF:</w:t>
        <w:tab/>
        <w:t>9</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Strategy | Operations Management</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The candy market in Asia has grown recently as more Asians emulate the American lifestyle, and Hershey has decided that to grow it must start selling to the Asian markets. This decision was part of which management fun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lann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rganiz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ead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troll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valuating</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Planning is determining organizational objectives and a means for achieving them.</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Easy</w:t>
        <w:tab/>
        <w:t>REF:</w:t>
        <w:tab/>
        <w:t>9</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Strategy | Creation of Valu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A business school administrator who is determining what classes will be offered in which rooms and who will teach each specific class is involved in which classical management fun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king things happe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rganiz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troll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otivat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eading</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Easy</w:t>
        <w:tab/>
        <w:t>REF:</w:t>
        <w:tab/>
        <w:t>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Analytic</w:t>
        <w:tab/>
        <w:tab/>
        <w:t>KEY:</w:t>
        <w:tab/>
        <w:t>Operations Management</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The candy market in Asian has grown recently as more Asians emulate the American lifestyle, and Hershey has decided that to grow it must start selling to the Asian markets. Which management function will help determine who decides how Hershey will get its products into the small pop-and-mom retail outlets that are prevalent in Chin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lann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rganiz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ead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troll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valuating</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rganizing is deciding where decisions will be made, who will do what jobs, and who will work for whom.</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Easy</w:t>
        <w:tab/>
        <w:t>REF:</w:t>
        <w:tab/>
        <w:t>9</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Information Technologies | Operations Management</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In November 2004, designer Karl Lagerfeld partnered with Swedish retailer Hennes &amp; Mauritz to sell an affordable line of high-fashion clothing, which Lagerfeld will design exclusively for the retailer.  Hennes &amp; Mauritz will take responsibility for manufacturing and marketing the clothes. Which management function guided the alliance between the designer and the retail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troll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ead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otivat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lann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rganizing</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E</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rganizing is deciding where decisions will be made, who will do what jobs, and who will work for whom.</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Easy</w:t>
        <w:tab/>
        <w:t>REF:</w:t>
        <w:tab/>
        <w:t>9</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Operations Management</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According to the “What Really Works” box, a(n) __________ is a type of study that often shows the conditions under which management techniques may work better or worse in the real wor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al audi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eta-analysi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ffectiveness analysi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WOT analysi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isk assessmen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Moderate</w:t>
        <w:tab/>
        <w:t>REF:</w:t>
        <w:tab/>
        <w:t>10-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Reflective Thinking</w:t>
        <w:tab/>
        <w:t>KEY:</w:t>
        <w:tab/>
        <w:t>Environmental Influenc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According to the “What Really Works” box, meta-analysis is of value to and will benef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vestors and financial instituti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y student of busines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ll stakehold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nagement scholars and practicing manag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one of thes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Difficult</w:t>
        <w:tab/>
        <w:t>REF:</w:t>
        <w:tab/>
        <w:t>10-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Reflective Thinking</w:t>
        <w:tab/>
        <w:t>KEY:</w:t>
        <w:tab/>
        <w:t>Environmental Influenc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According to the “What Really Works” box, which of the following statements about meta-analysis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eta-analysis is a statistical technique applicable only in a single research stud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eta-analysis is of value to all organizational stakehold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tistics generated through meta-analysis cannot be converted to an understandable forma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eta-analysis shows the conditions under which management techniques may work better or worse in the real worl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eta-analysis only benefits inexperienced manager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Difficult</w:t>
        <w:tab/>
        <w:t>REF:</w:t>
        <w:tab/>
        <w:t>10-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Reflective Thinking</w:t>
        <w:tab/>
        <w:t>KEY:</w:t>
        <w:tab/>
        <w:t>Environmental Influenc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According to the “What Really Works” box, __________ suggest that a test of general mental ability will be a successful predictor of a job applicant’s on-the-job performance about 75 percent of the tim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eta-analys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rket audi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mployee-fit tes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job analys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al interaction audit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Difficult</w:t>
        <w:tab/>
        <w:t>REF:</w:t>
        <w:tab/>
        <w:t>10-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Reflective Thinking</w:t>
        <w:tab/>
        <w:t>KEY:</w:t>
        <w:tab/>
        <w:t>Individual Dynamics | HRM</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A U.S. Marine drill instructor motivating new recruits to challenge themselves is engaged in which management fun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lann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rganiz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troll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otivat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eading</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E</w:t>
        <w:tab/>
        <w:t>PTS:</w:t>
        <w:tab/>
        <w:t>1</w:t>
        <w:tab/>
        <w:t>DIF:</w:t>
        <w:tab/>
        <w:t>Easy</w:t>
        <w:tab/>
        <w:t>REF:</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Analytic</w:t>
        <w:tab/>
        <w:tab/>
        <w:t>KEY:</w:t>
        <w:tab/>
        <w:t>Motivation Concepts | Leadership Principle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In 2004, the Massachusetts Institute of Technology (MIT) announced that it was going to overcome the “digital divide” by making a $100 laptop for the poor children of the world. By relying strongly on the _____ function of management, MIT has nearly achieved its go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lann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rganiz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ead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troll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valuating</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Controlling is monitoring progress toward goal achievement and then taking corrective action when the project goal appears to be unreachabl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Easy</w:t>
        <w:tab/>
        <w:t>REF:</w:t>
        <w:tab/>
        <w:t>11-12</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Leadership Principles | Operations Management</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A manager engaged in the management function of __________ is monitoring progress toward goal achievement and taking corrective action when need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lann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rganiz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ead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troll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otivating</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Easy</w:t>
        <w:tab/>
        <w:t>REF:</w:t>
        <w:tab/>
        <w:t>11-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Reflective Thinking</w:t>
        <w:tab/>
        <w:t>KEY:</w:t>
        <w:tab/>
        <w:t>Operations Management</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Jane is in charge of her Rotary Club’s annual fund-raising auction.  She will decide who will ask local businesses for prizes, who will determine the site, who will sell tickets to customers, and who will work the night of the auction.  She is engaged in the management function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lann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troll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ead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source alloc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rganizing</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E</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rganizing is deciding where decisions will be made, who will do what jobs, and who will work for whom.</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Moderate</w:t>
        <w:tab/>
        <w:t>REF:</w:t>
        <w:tab/>
        <w:t>9</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Operations Management</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rPr>
        <w:tab/>
        <w:t>23.</w:t>
        <w:tab/>
      </w:r>
      <w:r>
        <w:rPr>
          <w:rFonts w:cs="Times New Roman;?s2”©?˜È" w:ascii="Times New Roman;?s2”©?˜È" w:hAnsi="Times New Roman;?s2”©?˜È"/>
          <w:i/>
          <w:iCs/>
          <w:color w:val="000000"/>
        </w:rPr>
        <w:t xml:space="preserve">Southern Living </w:t>
      </w:r>
      <w:r>
        <w:rPr>
          <w:rFonts w:cs="Times New Roman;?s2”©?˜È" w:ascii="Times New Roman;?s2”©?˜È" w:hAnsi="Times New Roman;?s2”©?˜È"/>
          <w:color w:val="000000"/>
        </w:rPr>
        <w:t>magazine</w:t>
      </w:r>
      <w:r>
        <w:rPr>
          <w:rFonts w:cs="Times New Roman;?s2”©?˜È" w:ascii="Times New Roman;?s2”©?˜È" w:hAnsi="Times New Roman;?s2”©?˜È"/>
          <w:i/>
          <w:iCs/>
          <w:color w:val="000000"/>
        </w:rPr>
        <w:t xml:space="preserve"> </w:t>
      </w:r>
      <w:r>
        <w:rPr/>
        <w:t>was forced to pull its April 2004 issue off newsstands and mail warnings to 2.5 million subscribers after it became clear that a recipe for dinner rolls described as “little pillows from heaven” created a rather impressive firestorm.  The management function of _____ was used when the warnings were mailed to subscrib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lann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rganiz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troll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otivat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eading</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Controlling is taking corrective action when necessary.</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Easy</w:t>
        <w:tab/>
        <w:t>REF:</w:t>
        <w:tab/>
        <w:t>11-12</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Operations Management | Environmental Influenc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In 2004, Hormel Foods had to recall 104,000 pounds of Stagg canned chili—labeled “hearty beef with a kick of green chilies”—after the kick turned out to come instead from the ground-up parts of a plastic handheld calculator.  The recall was the application of which management fun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troll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ead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otivat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lann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rganizing</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Controlling is the monitoring of progress toward the achievement of goals and then taking what corrective action is indicated by the monitoring.</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Easy</w:t>
        <w:tab/>
        <w:t>REF:</w:t>
        <w:tab/>
        <w:t>11-12</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Operations Management</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As the human resources manager for Spring Engineering and Manufacturing Corp. in Canton, Michigan, Kim Radeback had to find inexpensive ways to reward employees and bolster morale during a sales-flattening economic downturn. Radeback had to engage in which management fun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lann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rganiz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ead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troll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valuating</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 manager engaged in the management function of leading is inspiring and motivating workers to continue to work hard to achieve organizational goal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Easy</w:t>
        <w:tab/>
        <w:t>REF:</w:t>
        <w:tab/>
        <w:t>11</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Motivation Concepts | Leadership Principle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Robert Rothschild Farm boosted the morale and showed its gratitude to its 75 employees at its retail store, cafe, and production facility by hosting its first employee appreciation week.  It used the management function of _____ to boost mora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ead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mmand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rganiz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troll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source alloca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Leading involves inspiring employees to work harder to achieve organizational goal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Moderate</w:t>
        <w:tab/>
        <w:t>REF:</w:t>
        <w:tab/>
        <w:t>11</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Leadership Principles | Motivation Concept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Eastman Kodak owns a company that manufactures dental radiation equipment. The company, which is run as an independent unit, has experienced excessive financial losses the last three years. The __________ for the company would be expected to develop the long-term plans needed to make the company profitab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upervising manag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op manag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irst-line manag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iddle manag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partment manager</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Easy</w:t>
        <w:tab/>
        <w:t>REF:</w:t>
        <w:tab/>
        <w:t>13-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Analytic</w:t>
        <w:tab/>
        <w:tab/>
        <w:t>KEY:</w:t>
        <w:tab/>
        <w:t>Leadership Principles | HRM</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In 2004, Coca-Cola and PepsiCo spent a total of $75 million to launch mid-calorie sodas, C2 and Pepsi Edge, banking on the low-carb trend. Carb-conscious consumers rejected the drinks en masse since one of their key tenets is avoiding refined sugar in any amount. The new brands grabbed a combined market share of less than 1 percent.   Coke’s and PepsiCo’s __________ would be responsible for determining that the product should be deleted from each of their product lin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iddle manage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irst-line manage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eam lead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roduct superviso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op managemen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E</w:t>
        <w:tab/>
        <w:t>PTS:</w:t>
        <w:tab/>
        <w:t>1</w:t>
        <w:tab/>
        <w:t>DIF:</w:t>
        <w:tab/>
        <w:t>Easy</w:t>
        <w:tab/>
        <w:t>REF:</w:t>
        <w:tab/>
        <w:t>13-14 (Exhibit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Analytic</w:t>
        <w:tab/>
        <w:tab/>
        <w:t>KEY:</w:t>
        <w:tab/>
        <w:t>Creation of Value | Leadership Principle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Which of the following typically is NOT performed by top manag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etting objectives consistent with organizational goals or planning and implementing subunit strategies for achieving these objectiv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veloping in employees the attitudes of commitment to and ownership in the company’s performanc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reating a positive organizational culture through language and ac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onitoring the business environ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reating a context for chang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See Exhibit 1.2.</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Moderate</w:t>
        <w:tab/>
        <w:t>REF:</w:t>
        <w:tab/>
        <w:t>13-14 (Exhibit 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Analytic</w:t>
        <w:tab/>
        <w:tab/>
        <w:t>KEY:</w:t>
        <w:tab/>
        <w:t>Strateg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After declaring bankruptcy in 2003, Interstate Bakeries, the makers of Twinkies, Ho Hos, and Ding Dong snack cakes, decided to modernize its products’ look by redesigning its packaging.   __________ would be responsible for implementing this package chan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iddle manage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irst-line manage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eam lead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roduct superviso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op managemen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iddle managers implement the strategies needed to achieve top management’s goals. See Exhibit 1.2.</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Easy</w:t>
        <w:tab/>
        <w:t>REF:</w:t>
        <w:tab/>
        <w:t>15 (Exhibit 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A middle manager for a manufacturer of environmentally friendly packaging wou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onitor how consumers feel about environmental wast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chedule vacation time for employe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termine how the company was going to implement a plan calling for a 10 percent decrease in cos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e responsible for maintaining a positive organizational cultur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o all of thes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See Exhibit 1.2.</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Easy</w:t>
        <w:tab/>
        <w:t>REF:</w:t>
        <w:tab/>
        <w:t>15 (Exhibit 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Analytic</w:t>
        <w:tab/>
        <w:tab/>
        <w:t>KEY:</w:t>
        <w:tab/>
        <w:t>Creation of Value | Strateg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A top manager for a management consulting firm wou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stablish a positive organizational culture that encourages employees to be passionate about their clien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ke sure employees are attired according to the company dress cod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valuate the performance of individual consultan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onitor expense statements turned in by consultan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ordinate activities within and between consultants working in the field and support staff in the offic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See Exhibit 1.2.</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Moderate</w:t>
        <w:tab/>
        <w:t>REF:</w:t>
        <w:tab/>
        <w:t>13-14 (Exhibit 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Analytic</w:t>
        <w:tab/>
        <w:tab/>
        <w:t>KEY:</w:t>
        <w:tab/>
        <w:t>Leadership Principles | Group Dynamic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The chairs of the accounting, marketing, and communications departments at a typical university are assuming the roles of __________ because they supervise nonmanagerial employe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upervising manag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op manag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irst-line manag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iddle manag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partment manager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See Exhibit 1.2.</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Moderate</w:t>
        <w:tab/>
        <w:t>REF:</w:t>
        <w:tab/>
        <w:t>15-16 (Exhibit 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Analytic</w:t>
        <w:tab/>
        <w:tab/>
        <w:t>KEY:</w:t>
        <w:tab/>
        <w:t>Leadership Principles | HRM</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As a result of the 2005 blackout in Los Angeles, __________ in the police department had to determine which police officers were going to work overtim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op manag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iddle manag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dministrative manag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irst-line manag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eam leader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iddle managers are responsible for planning and implementing subunit strategies for achieving the objectives of top managers. See Exhibit 1.2.</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Moderate</w:t>
        <w:tab/>
        <w:t>REF:</w:t>
        <w:tab/>
        <w:t>15 (Exhibit 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Analytic</w:t>
        <w:tab/>
        <w:tab/>
        <w:t>KEY:</w:t>
        <w:tab/>
        <w:t>HRM</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__________ are responsible for creating a positive organizational culture through language and a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op manag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iddle manag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eam lead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uperviso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roup facilitator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Moderate</w:t>
        <w:tab/>
        <w:t>REF:</w:t>
        <w:tab/>
        <w:t>13-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Reflective Thinking</w:t>
        <w:tab/>
        <w:t>KEY:</w:t>
        <w:tab/>
        <w:t>Leadership Principle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Robert Rothschild Farm boosted the morale and showed its gratitude to its 75 employees at its retail store, cafe, and production facility by hosting its first employee appreciation week.  “It was a good mix of fun and learning,” said Robin Coffey, marketing manager. Coffey is an example of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upervising manag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op manag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irst-line manag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iddle manag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partment manager</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he marketing department is a division.  A division manager is a middle manager.</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Difficult</w:t>
        <w:tab/>
        <w:t>REF:</w:t>
        <w:tab/>
        <w:t>15</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Leadership Principles | HRM</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w:t>
        <w:tab/>
        <w:t>_____ were most likely responsible for Hershey’s decision to sell its products in the Asian marke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eneral manag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iddle manag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irst-line manag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eam lead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op manager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E</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 managers are responsible for creating change and long-term strategi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Easy</w:t>
        <w:tab/>
        <w:t>REF:</w:t>
        <w:tab/>
        <w:t>13-14</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Leadership Principle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As the human resources manager for Spring Engineering and Manufacturing Corp. in Canton, Michigan, Kim Radeback had to find inexpensive ways to reward employees and bolster morale during a sales-flattening economic downturn. Radeback is an example of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upervising manag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op manag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irst-line manag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iddle manag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partment manager</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he human resources department is a division.  A divisional manager is a middle manager. See Exhibit 1.2.</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Difficult</w:t>
        <w:tab/>
        <w:t>REF:</w:t>
        <w:tab/>
        <w:t>15 (Exhibit 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Analytic</w:t>
        <w:tab/>
        <w:tab/>
        <w:t>KEY:</w:t>
        <w:tab/>
        <w:t>HRM | Motivation Concept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Typical responsibilities for __________ include setting objectives consistent with organizational goals and then planning and implementing the subunit strategies for achieving these go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op manag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hift superviso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irst-line manag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eam lead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iddle manager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E</w:t>
        <w:tab/>
        <w:t>PTS:</w:t>
        <w:tab/>
        <w:t>1</w:t>
        <w:tab/>
        <w:t>DIF:</w:t>
        <w:tab/>
        <w:t>Easy</w:t>
        <w:tab/>
        <w:t>REF:</w:t>
        <w:tab/>
        <w:t>15 (Exhibit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Reflective Thinking</w:t>
        <w:tab/>
        <w:t>KEY:</w:t>
        <w:tab/>
        <w:t>Leadership Principles | Strateg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Middle managers typical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lan and allocate resourc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ordinate and link groups and departmen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mplement changes and strategies generated by top manag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onitor the activities of first-line managers who report to the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o all of thes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E</w:t>
        <w:tab/>
        <w:t>PTS:</w:t>
        <w:tab/>
        <w:t>1</w:t>
        <w:tab/>
        <w:t>DIF:</w:t>
        <w:tab/>
        <w:t>Easy</w:t>
        <w:tab/>
        <w:t>REF:</w:t>
        <w:tab/>
        <w:t>15 (Exhibit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Reflective Thinking</w:t>
        <w:tab/>
        <w:t>KEY:</w:t>
        <w:tab/>
        <w:t>Leadership Principle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w:t>
        <w:tab/>
        <w:t>Typical responsibilities for __________ include coordinating and linking groups, departments, and divisions within a compan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op manag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iddle manag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vice presiden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eam lead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irst-line manager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Moderate</w:t>
        <w:tab/>
        <w:t>REF:</w:t>
        <w:tab/>
        <w:t>15 (Exhibit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Reflective Thinking</w:t>
        <w:tab/>
        <w:t>KEY:</w:t>
        <w:tab/>
        <w:t>Leadership Principle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w:t>
        <w:tab/>
        <w:t>It is the responsibility of __________ to develop intermediate plans, designed to produce results within six to eighteen month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op manag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iddle manag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irst-line manag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roup facilitato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eam leader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Moderate</w:t>
        <w:tab/>
        <w:t>REF:</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Reflective Thinking</w:t>
        <w:tab/>
        <w:t>KEY:</w:t>
        <w:tab/>
        <w:t>Leadership Principle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w:t>
        <w:tab/>
        <w:t>First-line managers will most likely have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onitor the performance of corporate investmen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ncourage, monitor, and reward the performances of their employe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termine how to deal with long-term environmental chang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eriodically monitor the company’s organizational cultur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o none of thes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Easy</w:t>
        <w:tab/>
        <w:t>REF:</w:t>
        <w:tab/>
        <w:t>15-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Analytic</w:t>
        <w:tab/>
        <w:tab/>
        <w:t>KEY:</w:t>
        <w:tab/>
        <w:t>Motivation Concept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w:t>
        <w:tab/>
        <w:t>Managers who train and supervise the performance of nonmanagerial employees, and who are directly responsible for producing the company’s products or services, are categoriz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eneral manag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iddle manag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irst-line manag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eam lead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op manager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Easy</w:t>
        <w:tab/>
        <w:t>REF:</w:t>
        <w:tab/>
        <w:t>15-16 (Exhibit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Reflective Thinking</w:t>
        <w:tab/>
        <w:t>KEY:</w:t>
        <w:tab/>
        <w:t>Leadership Principle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w:t>
        <w:tab/>
        <w:t>During the week of August 9 in 2004, Robert Rothschild Farm boosted the morale and showed its gratitude to its 75 employees at its retail store, cafe, and production facility by hosting its first employee appreciation week. A _____ manager more than likely planned the employee picnic, selected and ordered the awards, and encouraged workers to atten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rket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ea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irst-lin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op</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iddl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ne of the duties of the first-line manager is to reward the performance of other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Easy</w:t>
        <w:tab/>
        <w:t>REF:</w:t>
        <w:tab/>
        <w:t>15-16</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HRM  | Motivation Concepts | Creation of Valu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6.</w:t>
        <w:tab/>
        <w:t>Walker supervises operations on the chassis assembly line for a large vehicle manufacturer. Most of his time is spent in quality control maintenance, scheduling workers, and training new employees. Walker would be categorized as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irst-line manag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iddle manag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op manag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eam lead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roup facilitator</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Easy</w:t>
        <w:tab/>
        <w:t>REF:</w:t>
        <w:tab/>
        <w:t>15-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Analytic</w:t>
        <w:tab/>
        <w:tab/>
        <w:t>KEY:</w:t>
        <w:tab/>
        <w:t>Operations Management</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7.</w:t>
        <w:tab/>
        <w:t>A first-line manager for a large electric generator manufacturer wou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onitor how its customers feel about electric-powered engin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termine if the company needed to increase its production by adding another shif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onitor and manage the performance of the company’s international subsidiar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nage the performance of employees who actually build the generato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o all of thes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Moderate</w:t>
        <w:tab/>
        <w:t>REF:</w:t>
        <w:tab/>
        <w:t>15-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Analytic</w:t>
        <w:tab/>
        <w:tab/>
        <w:t>KEY:</w:t>
        <w:tab/>
        <w:t>HRM</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8.</w:t>
        <w:tab/>
        <w:t>A __________ for a McDonald’s fast-food restaurant would be responsible for placing orders for food and paper supplies and for setting up weekly work schedul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rporate vice presid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iddle manag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irst-line manag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ivision supervis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op manager</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Moderate</w:t>
        <w:tab/>
        <w:t>REF:</w:t>
        <w:tab/>
        <w:t>15-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Analytic</w:t>
        <w:tab/>
        <w:tab/>
        <w:t>KEY:</w:t>
        <w:tab/>
        <w:t>HRM</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9.</w:t>
        <w:tab/>
        <w:t>Middle managers will most likely have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acilitate a bottom-up planning approach to supervis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nage the performance of entry-level employe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mplement the changes generated by top manag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velop employees’ commitment to and ownership of the company’s performanc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onitor long-term environmental trend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Difficult</w:t>
        <w:tab/>
        <w:t>REF:</w:t>
        <w:tab/>
        <w:t>15 (Exhibit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Reflective Thinking</w:t>
        <w:tab/>
        <w:t>KEY:</w:t>
        <w:tab/>
        <w:t>HRM | Creation of Valu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0.</w:t>
        <w:tab/>
        <w:t>The CEO of Camper brand shoes expects its designers to operate like a team when they create new shoe designs. Most of its designers do not have a background in fashion so it is important that they share their expertise. Each team has a leader who is responsible f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veloping organizational codes of ethic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naging external and internal team relationship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veloping growth strateg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ordinating the performances of all team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oing all of thes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Moderate</w:t>
        <w:tab/>
        <w:t>REF:</w:t>
        <w:tab/>
        <w:t>16-17 (Exhibit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Analytic</w:t>
        <w:tab/>
        <w:tab/>
        <w:t>KEY:</w:t>
        <w:tab/>
        <w:t>Leadership Principles | Group Dynamic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1.</w:t>
        <w:tab/>
        <w:t>Team leaders typical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duct quality control audi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nage external and internal relationship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ct as department liais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versee strategy implement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o all of thes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Difficult</w:t>
        <w:tab/>
        <w:t>REF:</w:t>
        <w:tab/>
        <w:t>16-17 (Exhibit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Reflective Thinking</w:t>
        <w:tab/>
        <w:t>KEY:</w:t>
        <w:tab/>
        <w:t>Group Dynamic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2.</w:t>
        <w:tab/>
        <w:t>According to Mintzberg, which of the following lists the three major roles managers fulfill while performing their job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terpersonal roles, informational roles, and decisional rol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formational roles, ethical roles, and action rol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rporate roles, coordination roles, and informational rol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cisional roles, informational roles, and organizational rol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terpersonal roles, intrapersonal roles, and departmental rol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See Exhibit 1.3.</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Moderate</w:t>
        <w:tab/>
        <w:t>REF:</w:t>
        <w:tab/>
        <w:t>18 (Exhibit 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Reflective Thinking</w:t>
        <w:tab/>
        <w:t>KEY:</w:t>
        <w:tab/>
        <w:t>Leadership Principle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3.</w:t>
        <w:tab/>
        <w:t>Which of the following is an example of an interpersonal ro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igurehea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onit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isseminat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source allocat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pokespers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he other interpersonal roles are leader and liaison. See Exhibit 1.3.</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Difficult</w:t>
        <w:tab/>
        <w:t>REF:</w:t>
        <w:tab/>
        <w:t>18 (Exhibit 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Reflective Thinking | AACSB Communication</w:t>
        <w:tab/>
        <w:t>KEY:</w:t>
        <w:tab/>
        <w:t>Leadership Principle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4.</w:t>
        <w:tab/>
        <w:t>According to Mintzberg, managers engaged in __________ roles are talking to people inside and outside the organiz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cision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ceptu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terperson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formation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otivational</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See Exhibit 1.3.</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Moderate</w:t>
        <w:tab/>
        <w:t>REF:</w:t>
        <w:tab/>
        <w:t>18-19 (Exhibit 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Reflective Thinking | AACSB Communication</w:t>
        <w:tab/>
        <w:t>KEY:</w:t>
        <w:tab/>
        <w:t>Leadership Principle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5.</w:t>
        <w:tab/>
        <w:t>The marketing manager of Interstate Bakeries was asked to meet with the organization’s research and development department to explain why the company needed to change its 25-year-old package design for Twinkies. The marketing manager took on an interpersonal role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iais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isseminat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isturbance handl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igurehea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source allocator</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In a liaison role, managers deal with people outside their unit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Easy</w:t>
        <w:tab/>
        <w:t>REF:</w:t>
        <w:tab/>
        <w:t>18 (Exhibit 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Analytic | AACSB Communication</w:t>
        <w:tab/>
        <w:tab/>
        <w:t>KEY:</w:t>
        <w:tab/>
        <w:t>Leadership Principle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6.</w:t>
        <w:tab/>
        <w:t>Millard Fuller, who founded the world-renowned Christian housing ministry Habitat for Humanity International with his wife, ended his service as president in 2005. In 2004 Fuller had been forced into assuming a figurehead role since the hiring of a new managing director. What did Fuller d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e distributed critical information to employe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e monitored the environ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e helped the organization adapt to incremental chang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e negotiated salaries, raises, and promoti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e performed ceremonial duties like greeting company visitor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E</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he figurehead role is an interpersonal role in which the manager in that role represents the company in various ways to the external environment.</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Moderate</w:t>
        <w:tab/>
        <w:t>REF:</w:t>
        <w:tab/>
        <w:t>18 (Exhibit 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7.</w:t>
        <w:tab/>
        <w:t>What interpersonal role, as defined by Mintzberg, was the CEO of Whole Foods assuming when he slashed his salary from $1 million to $1 to avoid the huge salary disparities that negatively influence employee morale in many corpora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igurehea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onit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ead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egotiat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pokespers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In the leader role, managers motivate and encourage workers to accomplish organizational goal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Moderate</w:t>
        <w:tab/>
        <w:t>REF:</w:t>
        <w:tab/>
        <w:t>18 (Exhibit 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8.</w:t>
        <w:tab/>
        <w:t>At the death of her husband, Miriam McAllister became the CEO of a company that is the world’s leading manufacturer of kidney dialysis machines. It was believed when she took the position that she would only perform ceremonial duties and would not want to be actively involved in the running of the company. In other words, it was assumed she would be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source allocat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onit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isseminat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pokespers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igurehead</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E</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It was assumed that McAllister would perform ceremonial duti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Moderate</w:t>
        <w:tab/>
        <w:t>REF:</w:t>
        <w:tab/>
        <w:t>18 (Exhibit 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9.</w:t>
        <w:tab/>
        <w:t>Lorenzo Fluza is the owner and CEO of the company that makes Camper shoes. Mintzberg would describe Lorenzo Fluza as taking a leader role within the organization. This means he spends much of his tim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egotiat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sponding to instrumental chang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erforming ceremonial dut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otivating and encouraging its employees to meet their organizational objectiv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gnoring interpersonal rol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Difficult</w:t>
        <w:tab/>
        <w:t>REF:</w:t>
        <w:tab/>
        <w:t>18 (Exhibit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0.</w:t>
        <w:tab/>
        <w:t>As described by Mintzberg, a marketing manager who was hired by a manufacturer of plumbing fixtures to operate information booths at more than twenty different international trade shows annually would have the informational ro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ntrepreneu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source allocat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igurehea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mmunicat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pokespers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E</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In the spokesperson role, managers share information with people outside the firm.</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Difficult</w:t>
        <w:tab/>
        <w:t>REF:</w:t>
        <w:tab/>
        <w:t>20 (Exhibit 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Analytic | AACSB Communication</w:t>
        <w:tab/>
        <w:tab/>
        <w:t>KEY:</w:t>
        <w:tab/>
        <w:t>Leadership Principle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1.</w:t>
        <w:tab/>
        <w:t>According to a speech to a forum for retail leaders made by Dr. Hans-Joachim Koerber, “Sustained growth is essential. Sustaining growth is a challenge for virtually every company.”  Koerber is the CEO of Metro Group, Germany’s largest retailer, which has more than 2,400 stores in 30 countries.  What informational role did Koerber assum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iais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source allocat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igurehea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egotiat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pokespers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E</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In the spokesperson role, managers share information with people outside their company.</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Easy</w:t>
        <w:tab/>
        <w:t>REF:</w:t>
        <w:tab/>
        <w:t>20 (Exhibit 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Analytic | AACSB Communication</w:t>
        <w:tab/>
        <w:tab/>
        <w:t>KEY:</w:t>
        <w:tab/>
        <w:t>Leadership Principle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2.</w:t>
        <w:tab/>
        <w:t>During a meeting of the Ambulatory Care Nursing Association (ACNA) board of directors, a commitment was made to ask members for their feedback about their experiences with and perceptions of ACNA.  The head of the organization said, “The essence of being a leader is to make sure the organization knows itself.”  Then she volunteered to conduct the environmental scanning and share what she learned with the others.  What informational roles is she assum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iaison and spokespers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source allocator and liais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onitor and disseminat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egotiator and monit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pokesperson and liais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In the monitor role, she conducts environmental scanning.  In the disseminator role, she shares what she has learned.</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Easy</w:t>
        <w:tab/>
        <w:t>REF:</w:t>
        <w:tab/>
        <w:t>19-20 (Exhibit 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Analytic</w:t>
        <w:tab/>
        <w:tab/>
        <w:t>KEY:</w:t>
        <w:tab/>
        <w:t>Leadership Principles | Environmental Influenc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3.</w:t>
        <w:tab/>
        <w:t>At the death of her husband, Miriam McAllister became the CEO of a company that is the world’s leading manufacturer of kidney dialysis machines. Even though she was not expected to, she quickly asked company employees to develop ideas for new products that would lead to organizational growth in a changing environment. The decisional role she took on was that of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ead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isseminat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source allocat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pokespers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ntrepreneur</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E</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In the entrepreneur role, managers adapt themselves, their subordinates, and their units to chang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Easy</w:t>
        <w:tab/>
        <w:t>REF:</w:t>
        <w:tab/>
        <w:t>20-21 (Exhibit 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Analytic | AACSB Communication</w:t>
        <w:tab/>
        <w:tab/>
        <w:t>KEY:</w:t>
        <w:tab/>
        <w:t>Leadership Principle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4.</w:t>
        <w:tab/>
        <w:t>Jurgen Strube was the CEO of BASF for ten years. In 2007, he was replaced by Jurgen Hambrecht. Strube’s style of management was described as “restrained formality.”  Hambrecht, on the other hand, is known to have an easy affability. What decisional role will the company’s middle managers need to assume in order to adapt themselves to the new CEO’s different personal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ead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isseminat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source allocat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pokespers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ntrepreneur</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E</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In the entrepreneur role, managers adapt themselves, their subordinates, and their units to chang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Moderate</w:t>
        <w:tab/>
        <w:t>REF:</w:t>
        <w:tab/>
        <w:t>20-21 (Exhibit 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rPr>
        <w:tab/>
        <w:t>65.</w:t>
        <w:tab/>
        <w:t xml:space="preserve">Jimmy Wales is the CEO of Wikipedia, a user-generated encyclopedia 42 times the size of </w:t>
      </w:r>
      <w:r>
        <w:rPr>
          <w:rFonts w:cs="Times New Roman;?s2”©?˜È" w:ascii="Times New Roman;?s2”©?˜È" w:hAnsi="Times New Roman;?s2”©?˜È"/>
          <w:i/>
          <w:iCs/>
          <w:color w:val="000000"/>
        </w:rPr>
        <w:t>Encyclopedia Britannica</w:t>
      </w:r>
      <w:r>
        <w:rPr/>
        <w:t>.  At the inception of the online project, Wales had to assume the decisional role of _____ as he dealt with critics of the project who contended that allowing anyone to enter data into the encyclopedia would lead to inconsistencies and misinform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source allocat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ntrepreneu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isturbance handl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iais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isseminator</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he disturbance handler role is played when managers must respond to severe problems demanding immediate attention.</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Moderate</w:t>
        <w:tab/>
        <w:t>REF:</w:t>
        <w:tab/>
        <w:t>21 (Exhibit 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6.</w:t>
        <w:tab/>
        <w:t>In the __________ role, managers adapt themselves, their subordinates, and their units to chan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source allocat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ntrepreneu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isturbance handl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iais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isseminator</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Moderate</w:t>
        <w:tab/>
        <w:t>REF:</w:t>
        <w:tab/>
        <w:t>20-21 (Exhibit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Reflective Thinking</w:t>
        <w:tab/>
        <w:t>KEY:</w:t>
        <w:tab/>
        <w:t>Leadership Principle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7.</w:t>
        <w:tab/>
        <w:t>In March 2005, Spiegel announced to the media that it was nearing the completion of its corporate restructuring and was one step closer to emerging from Chapter 11 status after filing its proposed joint plan of reorganization. According to Mintzberg, which managerial role would have been adopted in order to make this announcement to the medi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nvironment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troll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pokespers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ntrepreneu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terpersonal</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he spokesperson shares information with people outside the company.</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Moderate</w:t>
        <w:tab/>
        <w:t>REF:</w:t>
        <w:tab/>
        <w:t>20 (Exhibit 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Analytic | AACSB Communication</w:t>
        <w:tab/>
        <w:tab/>
        <w:t>KEY:</w:t>
        <w:tab/>
        <w:t>Leadership Principle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rPr>
        <w:tab/>
        <w:t>68.</w:t>
        <w:tab/>
        <w:t xml:space="preserve">Connie O’Day is a middle manager for the publishers of </w:t>
      </w:r>
      <w:r>
        <w:rPr>
          <w:rFonts w:cs="Times New Roman;?s2”©?˜È" w:ascii="Times New Roman;?s2”©?˜È" w:hAnsi="Times New Roman;?s2”©?˜È"/>
          <w:i/>
          <w:iCs/>
          <w:color w:val="000000"/>
        </w:rPr>
        <w:t>Free Spirit</w:t>
      </w:r>
      <w:r>
        <w:rPr/>
        <w:t xml:space="preserve"> magazine, a publication targeted to women who are not worried about finding a husband or maintaining a house and garden. She spends much of her day conducting interviews with groups of women to determine what they consider most important in their lives. She also keeps an eye on the sales and content of other women’s magazines. Which informational role does O’Day perfor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ntrepreneu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onit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source allocat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pokespers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iais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In the monitor role, managers scan their environments for information, actively contact others for information, and because of their personal contacts, receive a great deal of unsolicited information.</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Moderate</w:t>
        <w:tab/>
        <w:t>REF:</w:t>
        <w:tab/>
        <w:t>19 (Exhibit 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Analytic</w:t>
        <w:tab/>
        <w:tab/>
        <w:t>KEY:</w:t>
        <w:tab/>
        <w:t>Leadership Principles | Environmental Influenc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9.</w:t>
        <w:tab/>
        <w:t>The informational role managers play when they share information they have collected with their subordinates and others in the company is called the __________ ro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onit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igurehea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source allocat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ntrepreneu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isseminator</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E</w:t>
        <w:tab/>
        <w:t>PTS:</w:t>
        <w:tab/>
        <w:t>1</w:t>
        <w:tab/>
        <w:t>DIF:</w:t>
        <w:tab/>
        <w:t>Moderate</w:t>
        <w:tab/>
        <w:t>REF:</w:t>
        <w:tab/>
        <w:t>20 (Exhibit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Reflective Thinking | AACSB Communication</w:t>
        <w:tab/>
        <w:t>KEY:</w:t>
        <w:tab/>
        <w:t>Leadership Principle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0.</w:t>
        <w:tab/>
        <w:t>The sales manager is in charge of monitoring the expense accounts of her sales force. In this decisional role, she acts as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source allocat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ntrepreneu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isturbance handl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onit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isseminator</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 resource allocator decides who gets what resourc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Easy</w:t>
        <w:tab/>
        <w:t>REF:</w:t>
        <w:tab/>
        <w:t>21 (Exhibit 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Analytic</w:t>
        <w:tab/>
        <w:tab/>
        <w:t>KEY:</w:t>
        <w:tab/>
        <w:t>Creation of Valu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rPr>
        <w:tab/>
        <w:t>71.</w:t>
        <w:tab/>
        <w:t xml:space="preserve">In Great Britain, Nestlé introduced a candy bar called Yorkie with the slogan “It’s </w:t>
      </w:r>
      <w:r>
        <w:rPr>
          <w:rFonts w:cs="Times New Roman;?s2”©?˜È" w:ascii="Times New Roman;?s2”©?˜È" w:hAnsi="Times New Roman;?s2”©?˜È"/>
          <w:color w:val="000000"/>
          <w:u w:val="single"/>
        </w:rPr>
        <w:t>not</w:t>
      </w:r>
      <w:r>
        <w:rPr/>
        <w:t xml:space="preserve"> for girls!” The resulting furor over this sexist campaign required its British managers to spend a great deal of time in the ro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source allocato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ntrepreneu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isturbance handl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iais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isseminator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he disturbance handler role is played when managers must respond to severe problems that demand immediate attention.</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Easy</w:t>
        <w:tab/>
        <w:t>REF:</w:t>
        <w:tab/>
        <w:t>21 (Exhibit 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OP:</w:t>
        <w:tab/>
        <w:t>AACSB Analytic | AACSB Communication</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Operations Management  | Environmental Influenc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2.</w:t>
        <w:tab/>
        <w:t>According to Mintzberg, which role would a manager assume if she were trying to convince union members to accept a 25-cent-per-hour reduction in pay in order to keep the manufacturing plant op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source allocat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ntrepreneu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isturbance handl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iais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egotiator</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E</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In the negotiator role, managers negotiate schedules, projects, goals, resources, and employee rais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Easy</w:t>
        <w:tab/>
        <w:t>REF:</w:t>
        <w:tab/>
        <w:t>21-22 (Exhibit 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Analytic | AACSB Communication</w:t>
        <w:tab/>
        <w:tab/>
        <w:t>KEY:</w:t>
        <w:tab/>
        <w:t>HRM</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3.</w:t>
        <w:tab/>
        <w:t>An accountant with __________ skill has the ability to create a budget, compare the budget to the actual income statement, and determine unnecessary expens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echnic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uma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ceptu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otivation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terpersonal</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echnical skills are the ability to apply the specialized procedures, techniques, and knowledge required to get the job don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Easy</w:t>
        <w:tab/>
        <w:t>REF:</w:t>
        <w:tab/>
        <w:t>23</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Individual Dynamic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4.</w:t>
        <w:tab/>
        <w:t>Which type of skills tends to be most important to the success of lower-level manag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cisional skill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uman skill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ceptual skill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otivation to manag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echnical skill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E</w:t>
        <w:tab/>
        <w:t>PTS:</w:t>
        <w:tab/>
        <w:t>1</w:t>
        <w:tab/>
        <w:t>DIF:</w:t>
        <w:tab/>
        <w:t>Moderate</w:t>
        <w:tab/>
        <w:t>REF:</w:t>
        <w:tab/>
        <w:t>23 (Exhibit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Reflective Thinking</w:t>
        <w:tab/>
        <w:t>KEY:</w:t>
        <w:tab/>
        <w:t>Individual Dynamic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5.</w:t>
        <w:tab/>
        <w:t>In 2004, Nextel put up a billboard in Cleveland advertising its wireless data service with a mannequin of a laptop user perched on top. The billboard caused fender-benders as drivers gawked, concerned that a distraught soul had climbed up and was ready to jump. A Nextel marketing manager would use __________ skills to determine that the mannequin is creating bad publicity for Nexte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formation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ceptu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echnic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terperson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cisional</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Conceptual skills are the ability to see the organization as a whole and understand how its different parts impact each other and its environment.</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Easy</w:t>
        <w:tab/>
        <w:t>REF:</w:t>
        <w:tab/>
        <w:t>23-24</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Individual Dynamic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6.</w:t>
        <w:tab/>
        <w:t>What type of skills tends to be equally important at all levels of manag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echnical skill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uman skill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cisional skill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otivation to manag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ceptual skill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Moderate</w:t>
        <w:tab/>
        <w:t>REF:</w:t>
        <w:tab/>
        <w:t>23 (Exhibit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Reflective Thinking</w:t>
        <w:tab/>
        <w:t>KEY:</w:t>
        <w:tab/>
        <w:t>Individual Dynamic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7.</w:t>
        <w:tab/>
        <w:t>Creating a competitive advantage through people relies heavily on the use of which skill to reward people for providing exceptional customer servi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otivation to manag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ceptu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echnic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terperson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cisional</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Easy</w:t>
        <w:tab/>
        <w:t>REF:</w:t>
        <w:tab/>
        <w:t>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Reflective Thinking</w:t>
        <w:tab/>
        <w:t>KEY:</w:t>
        <w:tab/>
        <w:t>Creation of Value | Strateg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8.</w:t>
        <w:tab/>
        <w:t>The ability to perform __________ increases in its importance to success as managers rise through the managerial rank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terpersonal skill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uman skill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ceptual skill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formational skill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echnical skill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Difficult</w:t>
        <w:tab/>
        <w:t>REF:</w:t>
        <w:tab/>
        <w:t>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Reflective Thinking</w:t>
        <w:tab/>
        <w:t>KEY:</w:t>
        <w:tab/>
        <w:t>Individual Dynamic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9.</w:t>
        <w:tab/>
        <w:t>Which skills increase in their importance to success as managers rise through the managerial rank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uman skills and decisional skill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formational skills and the motivation to manag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ceptual skills and the motivation to manag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ceptual skills, technical skills, and human skill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uman skills and informational skill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Difficult</w:t>
        <w:tab/>
        <w:t>REF:</w:t>
        <w:tab/>
        <w:t>23-24 (Exhibit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Reflective Thinking</w:t>
        <w:tab/>
        <w:t>KEY:</w:t>
        <w:tab/>
        <w:t>Individual Dynamics | Leadership Principle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0.</w:t>
        <w:tab/>
        <w:t>In 2007, Rupert Murdoch, the owner of a global newspaper empire, met with his top executives to determine survival strategies for newspapers in the face of increasing audience migration to online sources of news.  Which skills will be most important in developing this strate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terpersonal skill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uman skill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ceptual skill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formational skill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echnical skill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Conceptual skills are the ability to see the organization as a whole and understand how its different parts affect each other and its environment.</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Easy</w:t>
        <w:tab/>
        <w:t>REF:</w:t>
        <w:tab/>
        <w:t>23</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Leadership Principle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1.</w:t>
        <w:tab/>
        <w:t>Managers need different skills to perform their various roles successfully. A middle manager who assumed a negotiator role when dealing with employees would rely most heavily on his or her __________ skil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cision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uma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ceptu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echnic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formational</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Easy</w:t>
        <w:tab/>
        <w:t>REF:</w:t>
        <w:tab/>
        <w:t>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OP:</w:t>
        <w:tab/>
        <w:t>AACSB Reflective Thinking | AACSB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Individual Dynamics | Leadership Principle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2.</w:t>
        <w:tab/>
        <w:t>There have been several studies of managers who fail (derailers) and managers who succeed in climbing the organizational hierarchy (arrivers). At the death of her husband, Miriam McAllister became the CEO of a company that is the world’s leading manufacturer of kidney dialysis machines and encouraged its expansion into other hospital services. McAllister has almost doubled her company’s revenues since she took control. As an arriver, McAllister would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unable to adapt her style of management to what was needed by her subordinat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ensitive to oth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ld, aloof, and arroga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verly ambitiou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brasive and intimidating</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he number one mistake made by derailers is their insensitivity to other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Easy</w:t>
        <w:tab/>
        <w:t>REF:</w:t>
        <w:tab/>
        <w:t>24 (Exhibit 1.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Analytic</w:t>
        <w:tab/>
        <w:tab/>
        <w:t>KEY:</w:t>
        <w:tab/>
        <w:t>Individual Dynamics | Leadership Principle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3.</w:t>
        <w:tab/>
        <w:t>Stan Dali was the most successful salesperson his realty company had ever hired. He quickly was promoted to sales manager, but was never able to reach any higher levels of management because of the way he bullied his employees. Dali is an example of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rail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ll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ailur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on-arriv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aggard</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 derailer is a manager who was successful at the beginning, but gets knocked off the fast track.</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Easy</w:t>
        <w:tab/>
        <w:t>REF:</w:t>
        <w:tab/>
        <w:t>24</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Individual Dynamics | Leadership Principle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4.</w:t>
        <w:tab/>
        <w:t>There have been several studies of managers who fail (derailers) and managers who succeed in climbing the organizational hierarchy (arrivers). Which of the following statements describes one of the facts learned from these stud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rrivers differ significantly from derail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rrivers have no weakness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rrivers and derailers both possess two or more fatal flaws regarding how they manage peopl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number one mistake of derailers was that they were unable to think strategicall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rrivers are sensitive to the feelings of other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E</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Both arrivers and derailers are talented.  Arrivers have weaknesses just like derailers.  Arrivers typically have no more than one fatal flaw.  The number one mistake of derailers is that they are insensitive to the needs of other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Moderate</w:t>
        <w:tab/>
        <w:t>REF:</w:t>
        <w:tab/>
        <w:t>24-25</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Individual Dynamics | Leadership Principle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5.</w:t>
        <w:tab/>
        <w:t>Inchow Environments, Inc. was once a successful manufacturer of fishing lures. It hired a new CEO who was a derailer. As a derailer, the new CE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used to listen to the advice given him by the previous CEO</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as too flexibl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referred to take the role of figurehea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uld not think strategicall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s accurately described by all of thes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ne of many fatal flaws that derailers have is the inability to think strategically.</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Moderate</w:t>
        <w:tab/>
        <w:t>REF:</w:t>
        <w:tab/>
        <w:t>25 (Exhibit 1.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Analytic</w:t>
        <w:tab/>
        <w:tab/>
        <w:t>KEY:</w:t>
        <w:tab/>
        <w:t>Individual Dynamics | Leadership Principle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6.</w:t>
        <w:tab/>
        <w:t>There have been several studies of managers who fail (derailers) and managers who succeed in climbing the organizational hierarchy (arrivers). Which of the following statements describes one of the facts learned from these stud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railers are insensitiv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rrivers fail to inform others when things will not be done on tim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rrivers fail to admit mistak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rrivers fail to take responsibility for mistak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re are several significant differences between arrivers and derailer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he alternatives beginning “Arrivers” describe derailers, not arrivers.  Arrivers have only one fatal flaw, and derailers have at least two fatal flaw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Difficult</w:t>
        <w:tab/>
        <w:t>REF:</w:t>
        <w:tab/>
        <w:t>24</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Individual Dynamics | Leadership Principle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7.</w:t>
        <w:tab/>
        <w:t>As the shift supervisor at a car wash, Jakob is bossy, arrogant, and insensitive to the needs of his subordinates. He is unable to delegate any tasks to the other employees. He will more than likely never be a middle or top manager because 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s a management laggar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s a derail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oes not understand the importance of synerg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s not a hands-on do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s a non-arriver</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he number one mistake made by derailers is their insensitivity to other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Difficult</w:t>
        <w:tab/>
        <w:t>REF:</w:t>
        <w:tab/>
        <w:t>24 (Exhibit 1.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Analytic</w:t>
        <w:tab/>
        <w:tab/>
        <w:t>KEY:</w:t>
        <w:tab/>
        <w:t>Individual Dynamics | Leadership Principle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8.</w:t>
        <w:tab/>
        <w:t>After six months as a manager, new managers typically believe their job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o provide negative reinforce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o exercise formal author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o maintain control and avoid deleg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eople develop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o solve problems for subordinat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E</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See Exhibit 1.6.</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Difficult</w:t>
        <w:tab/>
        <w:t>REF:</w:t>
        <w:tab/>
        <w:t>27 (Exhibit 1.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Reflective Thinking</w:t>
        <w:tab/>
        <w:t>KEY:</w:t>
        <w:tab/>
        <w:t>Individual Dynamics | Leadership Principle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9.</w:t>
        <w:tab/>
        <w:t>After their first year of managerial experience, managers tend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xercise more formal author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o less listening and more tell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view themselves as the bos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use more positive reinforce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o all of thes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See Exhibit 1.6.</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Easy</w:t>
        <w:tab/>
        <w:t>REF:</w:t>
        <w:tab/>
        <w:t>27-28 (Exhibit 1.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Reflective Thinking</w:t>
        <w:tab/>
        <w:t>KEY:</w:t>
        <w:tab/>
        <w:t>Individual Dynamics | Leadership Principle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0.</w:t>
        <w:tab/>
        <w:t>After a year as a manager, new managers typically realize their job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o be a troubleshoot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o manage task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just as they expecte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eople develop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o be a problem-solver</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See Exhibit 1.6.</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Difficult</w:t>
        <w:tab/>
        <w:t>REF:</w:t>
        <w:tab/>
        <w:t>27-28 (Exhibit 1.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Reflective Thinking</w:t>
        <w:tab/>
        <w:t>KEY:</w:t>
        <w:tab/>
        <w:t>Individual Dynamics | Leadership Principle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1.</w:t>
        <w:tab/>
        <w:t>Which of the following management practices can be used by an organization that wants to create a competitive advantage through its employe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elf-managed team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mployment secur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igh wages contingent on organizational performanc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haring inform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oing all of thes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E</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See Exhibit 1.7 for other examples of management practices used to create a competitive advantage through peopl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Moderate</w:t>
        <w:tab/>
        <w:t>REF:</w:t>
        <w:tab/>
        <w:t>28-30 (Exhibit 1.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Reflective Thinking</w:t>
        <w:tab/>
        <w:t>KEY:</w:t>
        <w:tab/>
        <w:t>Creation of Valu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2.</w:t>
        <w:tab/>
        <w:t>Leon Dodd is a member of a self-managed team at Standard Aero Alliance, Inc. (SAAI).  His team’s top priorities are understanding customer requirements and expectations.  It would appear that SAAI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using employee benchmark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llowing its employees to assume various decisional rol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etting its teams handle all planning functi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using its employees to create a competitive advantag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lying more on conceptual skills than human skill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he use of self-managed teams is one management practice suggested as a way to create a competitive advantage through employees. See Exhibit 1.7.</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Moderate</w:t>
        <w:tab/>
        <w:t>REF:</w:t>
        <w:tab/>
        <w:t>28 (Exhibit 1.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Analytic</w:t>
        <w:tab/>
        <w:tab/>
        <w:t>KEY:</w:t>
        <w:tab/>
        <w:t>Creation of Valu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suppressAutoHyphens w:val="true"/>
        <w:autoSpaceDE w:val="false"/>
        <w:spacing w:lineRule="auto" w:line="240" w:before="0" w:after="0"/>
        <w:rPr>
          <w:rFonts w:ascii="Times New Roman;?s2”©?˜È" w:hAnsi="Times New Roman;?s2”©?˜È" w:cs="Times New Roman;?s2”©?˜È"/>
          <w:b/>
          <w:b/>
          <w:bCs/>
          <w:color w:val="000000"/>
        </w:rPr>
      </w:pPr>
      <w:r>
        <w:rPr>
          <w:rFonts w:cs="Times New Roman;?s2”©?˜È" w:ascii="Times New Roman;?s2”©?˜È" w:hAnsi="Times New Roman;?s2”©?˜È"/>
          <w:b/>
          <w:bCs/>
          <w:color w:val="000000"/>
        </w:rPr>
        <w:t>Krispy Kreme</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rispy Kreme is a relatively small doughnut seller. It has only 292 stores while Dunkin Donuts has 3,600 outlets in the United States. In spite of its size, Krispy Kreme has been described by many as “the hottest brand in America.” The company’s success in an environment that is not conducive to food operations succeeding is due to a mix of “shrewdness, original thinking, and entrepreneurship.” The company originated in Winston-Salem, North Carolina, where it still operates a plant that fills a 50-pound bag with doughnut mix every seven seconds. It recently opened a new plant in Effingham, Illinois, that fills a bag every three seconds. This second plant allows the company to reduce costs while increasing its output. The company began in the mid-1930s when Vernon Rudolph bought a secret recipe for yeast doughnuts from a French pastry cook. Rudolph ran the company until his death in 1973 when he died without naming a successor. His death caused the company problems for the next decad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3.</w:t>
        <w:tab/>
        <w:t>Refer to Krispy Kreme. The building of the Effingham plant increased the __________ of the Krispy Kreme oper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ffectivenes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ynerg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dvocac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fficienc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mpath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Moderate</w:t>
        <w:tab/>
        <w:t>REF:</w:t>
        <w:tab/>
        <w:t>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Analytic</w:t>
        <w:tab/>
        <w:tab/>
        <w:t>KEY:</w:t>
        <w:tab/>
        <w:t>Creation of Valu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4.</w:t>
        <w:tab/>
        <w:t>Refer to Krispy Kreme. Which management function had Rudolph not performed at the time of his dea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lann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rket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troll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ead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rganizing</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Moderate</w:t>
        <w:tab/>
        <w:t>REF:</w:t>
        <w:tab/>
        <w:t>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Analytic</w:t>
        <w:tab/>
        <w:tab/>
        <w:t>KEY:</w:t>
        <w:tab/>
        <w:t>Strateg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5.</w:t>
        <w:tab/>
        <w:t>Refer to Krispy Kreme. As the CEO of Krispy Kreme, Rudolph would have been responsible f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veloping employees’ commitment to the compan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reating a positive organizational cultur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onitoring the business’s environ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reating a context for chang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oing all of these thing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E</w:t>
        <w:tab/>
        <w:t>PTS:</w:t>
        <w:tab/>
        <w:t>1</w:t>
        <w:tab/>
        <w:t>DIF:</w:t>
        <w:tab/>
        <w:t>Moderate</w:t>
        <w:tab/>
        <w:t>REF:</w:t>
        <w:tab/>
        <w:t>13-14 (Exhibit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6.</w:t>
        <w:tab/>
        <w:t>Refer to Krispy Kreme. As the entrepreneur who founded the company, Rudolph had a(n) ______ ro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nageri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formation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cision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terperson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rganizational</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Moderate</w:t>
        <w:tab/>
        <w:t>REF:</w:t>
        <w:tab/>
        <w:t>20-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Analytic</w:t>
        <w:tab/>
        <w:tab/>
        <w:t>KEY:</w:t>
        <w:tab/>
        <w:t>Individual Dynamics | Leadership Principle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7.</w:t>
        <w:tab/>
        <w:t>Refer to Krispy Kreme. To be successful, managers need four skills. The fact that Rudolph was a skilled baker when he purchased the secret doughnut recipe indicates he had __________ skil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echnic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terperson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ceptu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uma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otivational</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Moderate</w:t>
        <w:tab/>
        <w:t>REF:</w:t>
        <w:tab/>
        <w:t>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Analytic</w:t>
        <w:tab/>
        <w:tab/>
        <w:t>KEY:</w:t>
        <w:tab/>
        <w:t>Individual Dynamics | Leadership Principle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suppressAutoHyphens w:val="true"/>
        <w:autoSpaceDE w:val="false"/>
        <w:spacing w:lineRule="auto" w:line="240" w:before="0" w:after="0"/>
        <w:rPr>
          <w:rFonts w:ascii="Times New Roman;?s2”©?˜È" w:hAnsi="Times New Roman;?s2”©?˜È" w:cs="Times New Roman;?s2”©?˜È"/>
          <w:b/>
          <w:b/>
          <w:bCs/>
          <w:color w:val="000000"/>
        </w:rPr>
      </w:pPr>
      <w:r>
        <w:rPr>
          <w:rFonts w:cs="Times New Roman;?s2”©?˜È" w:ascii="Times New Roman;?s2”©?˜È" w:hAnsi="Times New Roman;?s2”©?˜È"/>
          <w:b/>
          <w:bCs/>
          <w:color w:val="000000"/>
        </w:rPr>
        <w:t>Volkswagen</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In August 2005, Bernd Pischetsrieder, chief executive of Volkswagen, announced further restructuring plans for the company.  VW is Europe's largest carmaker and needs to make itself profitable once again.  To do so, VW will cut thousands of jobs in the coming years through natural attrition, early retirement, and buying workers out of their contracts.  The carmaker is also considering whether its component parts factories in Brunswick, Kassel, and Wolfsburg are helping VW accomplish its organizational goal. Pischetsrieder blames much of the company's problems on restructuring that was done in 1993. He insists that the company is missing a whole generation of managers because its former CEO eliminated a whole layer of management.  Now, 45 percent of (current) managers will be going into retirement in the next three or four year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8.</w:t>
        <w:tab/>
        <w:t>Refer to Volkswagen.  VW is examining the _____ of its component parts factor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fficienc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ynerg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ffectivenes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utonom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liabilit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Moderate</w:t>
        <w:tab/>
        <w:t>REF:</w:t>
        <w:tab/>
        <w:t>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Analytic</w:t>
        <w:tab/>
        <w:tab/>
        <w:t>KEY:</w:t>
        <w:tab/>
        <w:t>Creation of Valu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9.</w:t>
        <w:tab/>
        <w:t>Refer to Volkswagen.  The restructuring efforts involve which of the management func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ead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mmand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source alloc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rganiz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trolling</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Moderate</w:t>
        <w:tab/>
        <w:t>REF:</w:t>
        <w:tab/>
        <w:t>9-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Analytic</w:t>
        <w:tab/>
        <w:tab/>
        <w:t>KEY:</w:t>
        <w:tab/>
        <w:t>Creation of Valu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0.</w:t>
        <w:tab/>
        <w:t>Refer to Volkswagen.  Decisions about how to replace retiring managers involve which management fun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ead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mmand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source alloc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rganiz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trolling</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Moderate</w:t>
        <w:tab/>
        <w:t>REF:</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Analytic</w:t>
        <w:tab/>
        <w:tab/>
        <w:t>KEY:</w:t>
        <w:tab/>
        <w:t>Creation of Value | HRM</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1.</w:t>
        <w:tab/>
        <w:t>Refer to Volkswagen.  Bernd Pischetsrieder is an example of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upervis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iddle manag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irst-line manag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eam lead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op manager</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E</w:t>
        <w:tab/>
        <w:t>PTS:</w:t>
        <w:tab/>
        <w:t>1</w:t>
        <w:tab/>
        <w:t>DIF:</w:t>
        <w:tab/>
        <w:t>Moderate</w:t>
        <w:tab/>
        <w:t>REF:</w:t>
        <w:tab/>
        <w:t>13-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2.</w:t>
        <w:tab/>
        <w:t>Refer to Volkswagen.  In making his announcement about restructuring, Pischetsrieder assumed the _____ ro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igurehea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pokespers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iais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isseminat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onitor</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Moderate</w:t>
        <w:tab/>
        <w:t>REF:</w:t>
        <w:tab/>
        <w:t>2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OP:</w:t>
        <w:tab/>
        <w:t>AACSB Analytic | AACSB Communication</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Individual Dynamics | Leadership Principle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3.</w:t>
        <w:tab/>
        <w:t>Refer to Volkswagen.  In late September, Pischetsrieder flew to Brussels to meet with employees at a VW plant and explain his plans for improving the company’s profitability.  In this example, the CEO assumed the ro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igurehea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pokespers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iais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isseminat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onitor</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Moderate</w:t>
        <w:tab/>
        <w:t>REF:</w:t>
        <w:tab/>
        <w:t>2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OP:</w:t>
        <w:tab/>
        <w:t>AACSB Analytic | AACSB Communication</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Individual Dynamics | Leadership Principle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suppressAutoHyphens w:val="true"/>
        <w:autoSpaceDE w:val="false"/>
        <w:spacing w:lineRule="auto" w:line="240" w:before="0" w:after="0"/>
        <w:rPr>
          <w:rFonts w:ascii="Times New Roman;?s2”©?˜È" w:hAnsi="Times New Roman;?s2”©?˜È" w:cs="Times New Roman;?s2”©?˜È"/>
          <w:b/>
          <w:b/>
          <w:bCs/>
          <w:color w:val="000000"/>
        </w:rPr>
      </w:pPr>
      <w:r>
        <w:rPr>
          <w:rFonts w:cs="Times New Roman;?s2”©?˜È" w:ascii="Times New Roman;?s2”©?˜È" w:hAnsi="Times New Roman;?s2”©?˜È"/>
          <w:b/>
          <w:bCs/>
          <w:color w:val="000000"/>
        </w:rPr>
        <w:t>General Motors</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ver the last few years, General Motors (GM) received a tremendous amount of negative publicity, and many speculated that its CEO, Rick Wagoner, would soon be fired. Instead, Wagoner pulled GM out of trouble by hiring Steve Harris to create a communications strategy.  Harris conducted a blitz of newspaper interviews, answering the hard questions that former GM spokespeople had been avoiding. In addition, Harris created a newsletter for employees that openly discusses vehicle development and other issues facing the car manufacturer. Since many of GM's problems lie with its poor financial performance, Wagoner created several strategies to reduce the company's costs, including eliminating one of the company's product lines, reducing the number of dealerships, and discontinuing sales to car rental companie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4.</w:t>
        <w:tab/>
        <w:t>Refer to General Motors. Which management function did Harris rely on when developing his communications strate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lann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rganiz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ead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troll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valuating</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Planning involves developing organizational goals and a means for achieving them.</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Easy</w:t>
        <w:tab/>
        <w:t>REF:</w:t>
        <w:tab/>
        <w:t>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OP:</w:t>
        <w:tab/>
        <w:t>AACSB Communication | AACSB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Leadership Principles | Environmental Influenc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5.</w:t>
        <w:tab/>
        <w:t>Refer to General Motors. Which management function did GM management fulfill as they decided which vehicle dealerships they would close and which they would mer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lann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rganiz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ead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troll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valuating</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rganizing means deciding where decisions will be made, who will do what jobs and tasks, and who will work for whom.</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Easy</w:t>
        <w:tab/>
        <w:t>REF:</w:t>
        <w:tab/>
        <w:t>9-10</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Leadership Principles | Operations Management</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rPr>
        <w:tab/>
        <w:t>106.</w:t>
        <w:tab/>
        <w:t xml:space="preserve">Refer to General Motors. As Harris monitored how the media reported on GM’s progress, he was often forced to take corrective action such as responding to a very negative editorial in the </w:t>
      </w:r>
      <w:r>
        <w:rPr>
          <w:rFonts w:cs="Times New Roman;?s2”©?˜È" w:ascii="Times New Roman;?s2”©?˜È" w:hAnsi="Times New Roman;?s2”©?˜È"/>
          <w:i/>
          <w:iCs/>
          <w:color w:val="000000"/>
        </w:rPr>
        <w:t>New York Times</w:t>
      </w:r>
      <w:r>
        <w:rPr/>
        <w:t>. Which management function was Harris using to monitor the external environ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lann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rganiz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ead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troll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valuating</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Controlling means monitoring progress toward goal achievement and taking corrective action when needed.</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Easy</w:t>
        <w:tab/>
        <w:t>REF:</w:t>
        <w:tab/>
        <w:t>11-12</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Leadership Principle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7.</w:t>
        <w:tab/>
        <w:t>Refer to General Motors. Which role did Wagoner assume when he motivated GM’s work force to support his turnaround strate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source allocat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ntrepreneu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isturbance handl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ead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isseminator</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s leaders, managers motivate and encourage workers to accomplish organizational objectiv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Moderate</w:t>
        <w:tab/>
        <w:t>REF:</w:t>
        <w:tab/>
        <w:t>18</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Leadership Principle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8.</w:t>
        <w:tab/>
        <w:t>Refer to General Motors. When Harris met with the media to discuss concerns about the operation of General Motors, he was assuming a(n) _____ ro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iais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cision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formation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terperson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trolling</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anagers fulfill decisional roles when they are talking to people inside or outside their company in order to gather information for decision making. In this case, Harris was acting as a disturbance handler.</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Moderate</w:t>
        <w:tab/>
        <w:t>REF:</w:t>
        <w:tab/>
        <w:t>20-21</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Leadership Principle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9.</w:t>
        <w:tab/>
        <w:t>Refer to General Motors. In terms of the decisional roles played by managers, Harris was hired to be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source allocat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ntrepreneu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isturbance handl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iais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isseminator</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Disturbance handlers respond to severe problems demanding immediate action.</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Moderate</w:t>
        <w:tab/>
        <w:t>REF:</w:t>
        <w:tab/>
        <w:t>21</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Leadership Principle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0.</w:t>
        <w:tab/>
        <w:t>Refer to General Motors.  _____ skills allowed Wagoner to determine which problems needed to be addressed fir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terperson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uma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ceptu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formation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echnical</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Conceptual skills are the ability to see the organization as a whole, understand how the different parts affect each other, and recognize how the company fits into or is affected by its environment.</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Easy</w:t>
        <w:tab/>
        <w:t>REF:</w:t>
        <w:tab/>
        <w:t>23-24</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Leadership Principle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suppressAutoHyphens w:val="true"/>
        <w:autoSpaceDE w:val="false"/>
        <w:spacing w:lineRule="auto" w:line="240" w:before="0" w:after="0"/>
        <w:rPr>
          <w:rFonts w:ascii="Times New Roman;?s2”©?˜È" w:hAnsi="Times New Roman;?s2”©?˜È" w:cs="Times New Roman;?s2”©?˜È"/>
          <w:b/>
          <w:b/>
          <w:bCs/>
          <w:color w:val="000000"/>
        </w:rPr>
      </w:pPr>
      <w:r>
        <w:rPr>
          <w:rFonts w:cs="Times New Roman;?s2”©?˜È" w:ascii="Times New Roman;?s2”©?˜È" w:hAnsi="Times New Roman;?s2”©?˜È"/>
          <w:b/>
          <w:bCs/>
          <w:color w:val="000000"/>
        </w:rPr>
        <w:t>Nortel</w:t>
      </w:r>
    </w:p>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hen people use the Internet or make calls on their cell phones, the companies providing the Internet and cell phone service are probably using products made by Nortel Networks. With its products used everywhere in the world, Nortel should be performing well. At least that’s what Mike Zafirovski thought before he became Nortel’s new CEO and began working to turn around the financially struggling company. He had hoped that his 25 years at GE, where he ran five of its key businesses, and his five years as the president and chief operating officer at Motorola would have prepared him to be Nortel’s new CEO. But he underestimated the pressures and expectations, as well as the magnitude of problems that were now his responsibility.</w:t>
      </w:r>
    </w:p>
    <w:p>
      <w:pPr>
        <w:pStyle w:val="Normal"/>
        <w:keepLines/>
        <w:suppressAutoHyphens w:val="true"/>
        <w:autoSpaceDE w:val="false"/>
        <w:spacing w:lineRule="auto" w:line="240" w:before="0" w:after="0"/>
        <w:ind w:firstLine="360"/>
        <w:rPr>
          <w:rFonts w:ascii="Times New Roman;?s2”©?˜È" w:hAnsi="Times New Roman;?s2”©?˜È" w:cs="Times New Roman;?s2”©?˜È"/>
          <w:color w:val="000000"/>
        </w:rPr>
      </w:pPr>
      <w:r>
        <w:rPr>
          <w:rFonts w:cs="Times New Roman;?s2”©?˜È" w:ascii="Times New Roman;?s2”©?˜È" w:hAnsi="Times New Roman;?s2”©?˜È"/>
          <w:color w:val="000000"/>
        </w:rPr>
        <w:t>The most serious problem occurred six months after he became CEO. After the previous management team overreported earnings to trigger corporate bonuses, Nortel had supposedly solved the company’s financial-reporting problems. But now, for the third year in a row, Nortel had incorrectly overestimated its profits and had to report, yet again, that it had earned substantially less than first reported. This time the problem wasn’t fraud, but poor accounting controls. To no one’s surprise, Wall Street hammered Nortel’s stock price. Soon after, shareholders who had seen the value of Nortel stock lose $30 billion brought two class-action lawsuits against the company, seeking $9 billion in damages. The lawsuits, if successful, would put Nortel out of business. The mounting problems had demoralizing effects within the company; the percentage of employees highly satisfied with their jobs dropped from 51 percent before to 40 percent after.</w:t>
      </w:r>
    </w:p>
    <w:p>
      <w:pPr>
        <w:pStyle w:val="Normal"/>
        <w:keepLines/>
        <w:suppressAutoHyphens w:val="true"/>
        <w:autoSpaceDE w:val="false"/>
        <w:spacing w:lineRule="auto" w:line="240" w:before="0" w:after="0"/>
        <w:ind w:firstLine="360"/>
        <w:rPr>
          <w:rFonts w:ascii="Times New Roman;?s2”©?˜È" w:hAnsi="Times New Roman;?s2”©?˜È" w:cs="Times New Roman;?s2”©?˜È"/>
          <w:color w:val="000000"/>
        </w:rPr>
      </w:pPr>
      <w:r>
        <w:rPr>
          <w:rFonts w:cs="Times New Roman;?s2”©?˜È" w:ascii="Times New Roman;?s2”©?˜È" w:hAnsi="Times New Roman;?s2”©?˜È"/>
          <w:color w:val="000000"/>
        </w:rPr>
        <w:t>With Nortel needing to get better fast, Zafirovski started by dealing with the large problems that demanded immediate action.  First, the company publicly admitted the accounting errors and released new financial statements.  It severed its relationship with the accounting firm which had audited its books for more than a decade.  Then Mike invited the attorneys from the lawsuits to work directly with him and a small team of Nortel managers by using a court-appointed mediator to work toward a settlement.  Zafirovski apologized for Nortel’s errors, saying, “We let you down.”  He asked them to “not kill the company,” because in doing so, “you would receive absolutely nothing.” His apology worked. By the next morning, Nortel had agreed to partially compensate shareholders for their losses by paying $2.4 billion in cash and stock.  The shareholders involved in the lawsuit accepted the settlement, which allowed Nortel to stay in business.</w:t>
      </w:r>
    </w:p>
    <w:p>
      <w:pPr>
        <w:pStyle w:val="Normal"/>
        <w:keepLines/>
        <w:suppressAutoHyphens w:val="true"/>
        <w:autoSpaceDE w:val="false"/>
        <w:spacing w:lineRule="auto" w:line="240" w:before="0" w:after="0"/>
        <w:ind w:firstLine="360"/>
        <w:rPr>
          <w:rFonts w:ascii="Times New Roman;?s2”©?˜È" w:hAnsi="Times New Roman;?s2”©?˜È" w:cs="Times New Roman;?s2”©?˜È"/>
          <w:color w:val="000000"/>
        </w:rPr>
      </w:pPr>
      <w:r>
        <w:rPr>
          <w:rFonts w:cs="Times New Roman;?s2”©?˜È" w:ascii="Times New Roman;?s2”©?˜È" w:hAnsi="Times New Roman;?s2”©?˜È"/>
          <w:color w:val="000000"/>
        </w:rPr>
        <w:t>But, to pay the settlement, Zafirovski had to address his second large problem. Nortel, the only unprofitable company in its industry, was running out of cash. Mike’s job as CEO was to persuade skeptical financial companies to lend Nortel $2 billion to keep the company afloat.  So he traveled to seven cities in one week to try to convince them that Nortel was worth the risk, even though Nortel hadn’t had positive cash flows for more than six years.  Said Zafirovski, “I could see the skepticism on their faces.  It was pretty tough.”  He obtained the $2 billion in loans, but only after agreeing to pay a high interest rate of 10.75 percent.</w:t>
      </w:r>
    </w:p>
    <w:p>
      <w:pPr>
        <w:pStyle w:val="Normal"/>
        <w:keepLines/>
        <w:tabs>
          <w:tab w:val="clear" w:pos="720"/>
          <w:tab w:val="left" w:pos="360" w:leader="none"/>
        </w:tabs>
        <w:suppressAutoHyphens w:val="true"/>
        <w:autoSpaceDE w:val="false"/>
        <w:spacing w:lineRule="auto" w:line="240" w:before="0" w:after="0"/>
        <w:ind w:firstLine="360"/>
        <w:rPr>
          <w:rFonts w:ascii="Times New Roman;?s2”©?˜È" w:hAnsi="Times New Roman;?s2”©?˜È" w:cs="Times New Roman;?s2”©?˜È"/>
          <w:color w:val="000000"/>
        </w:rPr>
      </w:pPr>
      <w:r>
        <w:rPr>
          <w:rFonts w:cs="Times New Roman;?s2”©?˜È" w:ascii="Times New Roman;?s2”©?˜È" w:hAnsi="Times New Roman;?s2”©?˜È"/>
          <w:color w:val="000000"/>
        </w:rPr>
        <w:t xml:space="preserve">With billions in losses, improving efficiency was one of Zafirovski’s most important goals.  To decrease costs by $1.5 billion, he slashed bureaucracy, reducing the number of management layers from ten to seven, cut administrative expenses, reduced spending on research and development, and slashed the overall number of parts used in its products.  And, while it was difficult to do, cutting retirement pensions and health care costs saved Nortel $100 million a year.  </w:t>
      </w:r>
    </w:p>
    <w:p>
      <w:pPr>
        <w:pStyle w:val="Normal"/>
        <w:keepLines/>
        <w:suppressAutoHyphens w:val="true"/>
        <w:autoSpaceDE w:val="false"/>
        <w:spacing w:lineRule="auto" w:line="240" w:before="0" w:after="0"/>
        <w:ind w:firstLine="360"/>
        <w:rPr>
          <w:rFonts w:ascii="Times New Roman;?s2”©?˜È" w:hAnsi="Times New Roman;?s2”©?˜È" w:cs="Times New Roman;?s2”©?˜È"/>
          <w:color w:val="000000"/>
          <w:sz w:val="2"/>
          <w:szCs w:val="2"/>
        </w:rPr>
      </w:pPr>
      <w:r>
        <w:rPr>
          <w:rFonts w:cs="Times New Roman;?s2”©?˜È" w:ascii="Times New Roman;?s2”©?˜È" w:hAnsi="Times New Roman;?s2”©?˜È"/>
          <w:color w:val="000000"/>
        </w:rPr>
        <w:t>At the time this was written, things had begun to improve for Nortel.  Customers, for example, reported a dramatic 20 percent increase in satisfaction over a six-month period.  That coincided with a 17 percent increase in sales and Nortel’s first quarterly profit in years.  But, Zafirovski knows that a complete turnaround will take time, most likely three to five years.  After a year in the job, what did Zafirovski have to say about his transition as a new CEO?  “I have been stretched beyond what I thought I was capable of.  It's difficult to have an appreciation for all these pressures and expectations unless you've experienced them befor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1.</w:t>
        <w:tab/>
        <w:t>Refer to Nortel. Which traditional management function will be the key in ensuring that Nortel reduces wastes, decreases costs, and still operates efficient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rganiz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ead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oal sett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otivat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trolling</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E</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Controlling means monitoring progress toward goal achievement and taking corrective action when needed.</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Moderate</w:t>
        <w:tab/>
        <w:t>REF:</w:t>
        <w:tab/>
        <w:t>11-12</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Leadership Principles | Operations Management</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2.</w:t>
        <w:tab/>
        <w:t>Refer to Nortel. As CEO of Nortel, Zafirovski:</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s responsible for developing employees’ commitment to the company’s performanc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onitors and manages the performance of subunits and individual managers who report to the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s responsible for setting objectives consistent with organizational goal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eaches employees how to do their job more efficientl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ordinates and links groups, departments, and divisions within a compan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 managers are responsible for the overall direction of the organization.</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Moderate</w:t>
        <w:tab/>
        <w:t>REF:</w:t>
        <w:tab/>
        <w:t>13-14</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Leadership Principle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3.</w:t>
        <w:tab/>
        <w:t>Refer to Nortel. What specific role did CEO Zafirovski assume when he told the board of directors that it was necessary to restate Nortel’s earnings for the third year in a ro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igurehea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onit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isseminat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source allocat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pokespers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Disseminators share information with others in their departments or compani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Moderate</w:t>
        <w:tab/>
        <w:t>REF:</w:t>
        <w:tab/>
        <w:t>20</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Leadership Principle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4.</w:t>
        <w:tab/>
        <w:t>Refer to Nortel. What specific decisional role did CEO Zafirovski assume when he convinced skeptical financial companies to loan Nortel $2 bill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cision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ceptu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terperson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iais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egotiator</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E</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anagers fulfill the negotiator role when they negotiate schedules, projects, goals, outcomes, resources, and employee rais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Moderate</w:t>
        <w:tab/>
        <w:t>REF:</w:t>
        <w:tab/>
        <w:t>21-22</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Leadership Principle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5.</w:t>
        <w:tab/>
        <w:t>Refer to Nortel. What skills did CEO Zafirovski primarily use to convince financial institutions to loan Nortel money even though the company had yet to show a prof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cision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ceptu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terperson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formation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otivational</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Conceptual skills are the ability to see the organization as a whole, understand how the different parts affect each other, and recognize how the company fits into or is affected by its environment.</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Moderate</w:t>
        <w:tab/>
        <w:t>REF:</w:t>
        <w:tab/>
        <w:t>23-24</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Leadership Principle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36"/>
          <w:szCs w:val="36"/>
        </w:rPr>
      </w:pPr>
      <w:r>
        <w:rPr>
          <w:rFonts w:cs="Times New Roman;?s2”©?˜È" w:ascii="Times New Roman;?s2”©?˜È" w:hAnsi="Times New Roman;?s2”©?˜È"/>
          <w:color w:val="000000"/>
          <w:sz w:val="36"/>
          <w:szCs w:val="36"/>
        </w:rPr>
      </w:r>
    </w:p>
    <w:p>
      <w:pPr>
        <w:pStyle w:val="Normal"/>
        <w:widowControl w:val="false"/>
        <w:suppressAutoHyphens w:val="true"/>
        <w:autoSpaceDE w:val="false"/>
        <w:spacing w:lineRule="auto" w:line="240" w:before="0" w:after="0"/>
        <w:ind w:left="-630" w:hanging="0"/>
        <w:rPr>
          <w:rFonts w:ascii="Times New Roman;?s2”©?˜È" w:hAnsi="Times New Roman;?s2”©?˜È" w:cs="Times New Roman;?s2”©?˜È"/>
          <w:color w:val="000000"/>
          <w:sz w:val="2"/>
          <w:szCs w:val="2"/>
        </w:rPr>
      </w:pPr>
      <w:r>
        <w:rPr>
          <w:rFonts w:cs="Times New Roman;?s2”©?˜È" w:ascii="Times New Roman;?s2”©?˜È" w:hAnsi="Times New Roman;?s2”©?˜È"/>
          <w:b/>
          <w:bCs/>
          <w:color w:val="000000"/>
        </w:rPr>
        <w:t>SHORT ANSWER</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w:t>
        <w:tab/>
        <w:t>Define efficiency and effectiveness, and explain their relationship to the process of management.</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anagers need to be concerned with both efficiency and effectiveness in the work process. Efficiency is getting work done with a minimum of effort, expense, or waste. By itself, efficiency is not enough to ensure managerial success. Managers must also strive for effectiveness, which is accomplishing tasks that help fulfill organizational objectiv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Moderate</w:t>
        <w:tab/>
        <w:t>REF:</w:t>
        <w:tab/>
        <w:t>7-8</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Creation of Valu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2.</w:t>
        <w:tab/>
        <w:t>Define meta-analysis, and briefly identify what it is used for.</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eta-analysis refers to a study of studies. It is a statistical approach that provides the best scientific estimate of how well management theories and practices work. Thus, it is used to assess the value of management theories and practic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Moderate</w:t>
        <w:tab/>
        <w:t>REF:</w:t>
        <w:tab/>
        <w:t>10-11</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Creation of Valu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3.</w:t>
        <w:tab/>
        <w:t>List and briefly identify the four classical functions of management.</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he four classical functions of management are planning (determining organizational goals and the means for achieving them), organizing (deciding where decisions will be made, who will do what jobs and tasks, and who will work for whom), leading (inspiring and motivating workers to work hard to achieve organizational goals), and controlling (monitoring progress toward goal achievement and taking corrective action when needed).</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Easy</w:t>
        <w:tab/>
        <w:t>REF:</w:t>
        <w:tab/>
        <w:t>11-12</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Leadership Principles | Creation of Value | Operations Management | Strateg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4.</w:t>
        <w:tab/>
        <w:t>Identify the four different kinds of managers. List one of the basic responsibilities for each of these four different types of manager.</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here are four different kinds of managers. TOP MANAGERS are responsible for creating a context for change, developing attitudes of commitment and ownership, creating a positive organizational culture through words and actions, and monitoring their company’s business environments. MIDDLE MANAGERS are responsible for planning and allocating resources, coordinating and linking groups and departments, monitoring and managing the performance of subunits and managers, and implementing the changes or strategies generated by top managers. FIRST-LINE MANAGERS are responsible for managing the performance of nonmanagerial employees, teaching direct reports how to do their jobs, and making detailed schedules and operating plans based on middle management’s intermediate-range plans. TEAM LEADERS are responsible for facilitating team performance, managing external relationships, and facilitating internal team relationship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Moderate</w:t>
        <w:tab/>
        <w:t>REF:</w:t>
        <w:tab/>
        <w:t>13-17 (Exhibit 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Reflective Thinking</w:t>
        <w:tab/>
        <w:t>KEY:</w:t>
        <w:tab/>
        <w:t>HRM</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5.</w:t>
        <w:tab/>
        <w:t>What are the four major responsibilities for the typical middle manager?</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he four major responsibilities of middle managers are (1) setting objectives consistent with top management’s goals and planning and implementing subunit strategies for achieving these objectives; (2) coordinating and linking groups, departments, and divisions within a company; (3) monitoring and managing the performance of subunits and individual managers who report to them; and (4) implementing the changes or strategies generated by top manager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Difficult</w:t>
        <w:tab/>
        <w:t>REF:</w:t>
        <w:tab/>
        <w:t>15 (Exhibit 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Reflective Thinking</w:t>
        <w:tab/>
        <w:t>KEY:</w:t>
        <w:tab/>
        <w:t>Creation of Value | Leadership Principle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6.</w:t>
        <w:tab/>
        <w:t>Specify the differences in the timeframes involved in planning done by top, middle, and first-line manager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 managers typically create long-term plans, designed to produce results three to five years out. Middle managers are responsible for intermediate plans (six to eighteen months out). First-line supervisors engage in plans and actions that typically produce results within two week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Easy</w:t>
        <w:tab/>
        <w:t>REF:</w:t>
        <w:tab/>
        <w:t>13-17</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Creation of Value | Strateg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7.</w:t>
        <w:tab/>
        <w:t>Among the four kinds of management jobs, specify the one that is the most recent addition to organizations. List the basic responsibilities of that management job.</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he fourth kind of manager is a team leader. This is a relatively new kind of management job that developed as companies shifted to self-managing teams, which, by definition, have no formal supervisor. Team leaders are responsible for facilitating team performance (but the team itself is responsible for actual performance), managing external relationships, and facilitating internal team relationship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Moderate</w:t>
        <w:tab/>
        <w:t>REF:</w:t>
        <w:tab/>
        <w:t>16-17 (Exhibit 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Reflective Thinking</w:t>
        <w:tab/>
        <w:t>KEY:</w:t>
        <w:tab/>
        <w:t>Creation of Value | HRM</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8.</w:t>
        <w:tab/>
        <w:t>List and briefly identify the three basic managerial roles identified by Mintzberg. Include a list of the basic subroles that characterize each of these roles in your definition.</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anagers fulfill three major roles while performing their jobs: (1) interpersonal roles (i.e., talking to people), which include the subroles of figurehead, leader, and liaison; (2) informational roles (i.e., gathering and giving information), which include the subroles of monitor, disseminator, and spokesperson; and (3) decisional roles (i.e., making decisions), including the subroles of entrepreneur, disturbance handler, resource allocator, and negotiator.</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Difficult</w:t>
        <w:tab/>
        <w:t>REF:</w:t>
        <w:tab/>
        <w:t>18-22 (Exhibit 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OP:</w:t>
        <w:tab/>
        <w:t>AACSB Reflective Thinking | AACSB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Individual Dynamics | Leadership Principle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9.</w:t>
        <w:tab/>
        <w:t>List and briefly identify the four kinds of skills that companies look for in manager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 xml:space="preserve">When companies look for employees who would be good managers, they look for individuals who have technical skills, human skills, and conceptual skills, and are motivated to manage. </w:t>
      </w:r>
      <w:r>
        <w:rPr>
          <w:rFonts w:cs="Times New Roman;?s2”©?˜È" w:ascii="Times New Roman;?s2”©?˜È" w:hAnsi="Times New Roman;?s2”©?˜È"/>
          <w:i/>
          <w:iCs/>
          <w:color w:val="000000"/>
        </w:rPr>
        <w:t>Technical skills</w:t>
      </w:r>
      <w:r>
        <w:rPr>
          <w:rFonts w:cs="Times New Roman;?s2”©?˜È" w:ascii="Times New Roman;?s2”©?˜È" w:hAnsi="Times New Roman;?s2”©?˜È"/>
          <w:color w:val="000000"/>
        </w:rPr>
        <w:t xml:space="preserve"> refer to the ability to apply the specialized procedures, techniques, and knowledge required to get the job done. </w:t>
      </w:r>
      <w:r>
        <w:rPr>
          <w:rFonts w:cs="Times New Roman;?s2”©?˜È" w:ascii="Times New Roman;?s2”©?˜È" w:hAnsi="Times New Roman;?s2”©?˜È"/>
          <w:i/>
          <w:iCs/>
          <w:color w:val="000000"/>
        </w:rPr>
        <w:t>Human skills</w:t>
      </w:r>
      <w:r>
        <w:rPr>
          <w:rFonts w:cs="Times New Roman;?s2”©?˜È" w:ascii="Times New Roman;?s2”©?˜È" w:hAnsi="Times New Roman;?s2”©?˜È"/>
          <w:color w:val="000000"/>
        </w:rPr>
        <w:t xml:space="preserve"> are the ability to work well with others. </w:t>
      </w:r>
      <w:r>
        <w:rPr>
          <w:rFonts w:cs="Times New Roman;?s2”©?˜È" w:ascii="Times New Roman;?s2”©?˜È" w:hAnsi="Times New Roman;?s2”©?˜È"/>
          <w:i/>
          <w:iCs/>
          <w:color w:val="000000"/>
        </w:rPr>
        <w:t>Conceptual skills</w:t>
      </w:r>
      <w:r>
        <w:rPr>
          <w:rFonts w:cs="Times New Roman;?s2”©?˜È" w:ascii="Times New Roman;?s2”©?˜È" w:hAnsi="Times New Roman;?s2”©?˜È"/>
          <w:color w:val="000000"/>
        </w:rPr>
        <w:t xml:space="preserve"> are the ability to see the organization as whole, how the different parts of the company affect each other, and how the company fits into or is affected by its external environment. </w:t>
      </w:r>
      <w:r>
        <w:rPr>
          <w:rFonts w:cs="Times New Roman;?s2”©?˜È" w:ascii="Times New Roman;?s2”©?˜È" w:hAnsi="Times New Roman;?s2”©?˜È"/>
          <w:i/>
          <w:iCs/>
          <w:color w:val="000000"/>
        </w:rPr>
        <w:t>Motivation to manage</w:t>
      </w:r>
      <w:r>
        <w:rPr>
          <w:rFonts w:cs="Times New Roman;?s2”©?˜È" w:ascii="Times New Roman;?s2”©?˜È" w:hAnsi="Times New Roman;?s2”©?˜È"/>
          <w:color w:val="000000"/>
        </w:rPr>
        <w:t xml:space="preserve"> is an assessment of how enthusiastic employees are about managing the work of other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Easy</w:t>
        <w:tab/>
        <w:t>REF:</w:t>
        <w:tab/>
        <w:t>23-24</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Individual Dynamic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0.</w:t>
        <w:tab/>
        <w:t>Within the four sets of skills that companies look for in managers, specify those that tend to be more important or more prevalent in higher-level than lower-level manager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When companies look for employees who would be good managers, they look for individuals who have TECHNICAL SKILLS (the ability to apply the specialized procedures, techniques, and knowledge required to get the job done), HUMAN SKILLS (the ability to work well with others), and CONCEPTUAL SKILLS (the ability to see the organization as whole, how the different parts of the company affect each other, and how the company fits into or is affected by its external environment), and are MOTIVATED TO MANAGE (an assessment of how enthusiastic employees are about managing the work of others). It is the latter two characteristics that tend to be stronger in higher-level managers. Conceptual skill increases in importance as managers rise through the management hierarchy. In addition, managers at higher levels usually have stronger motivation to manage than managers at lower level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Difficult</w:t>
        <w:tab/>
        <w:t>REF:</w:t>
        <w:tab/>
        <w:t>23-24 (Exhibit 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Reflective Thinking</w:t>
        <w:tab/>
        <w:t>KEY:</w:t>
        <w:tab/>
        <w:t>Individual Dynamics | Leadership Principle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1.</w:t>
        <w:tab/>
        <w:t>Identify three of the five most significant mistakes made by manager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Five of the most important mistakes made by managers are (1) being abrasive and intimidating; (2) being cold, aloof, or arrogant; (3) betraying trust; (4) being overly ambitious; and (5) failing to build a team and then delegate to that team. See Exhibit 1.5.</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Moderate</w:t>
        <w:tab/>
        <w:t>REF:</w:t>
        <w:tab/>
        <w:t>24-26 (Exhibit 1.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Reflective Thinking</w:t>
        <w:tab/>
        <w:t>KEY:</w:t>
        <w:tab/>
        <w:t>Individual Dynamics | Leadership Principle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2.</w:t>
        <w:tab/>
        <w:t>Briefly explain how and why companies can create competitive advantage through peopl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Well-managed companies are competitive because their work forces are smarter, better trained, more motivated, and more committed. Furthermore, companies that practice good management consistently have greater revenues and profits than companies that don’t. Finally, good management matters because good management leads to satisfied employees who, in turn, provide better service to customers. Because employees tend to treat customers the same way that their managers treat them, good management can improve customer satisfaction.</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Difficult</w:t>
        <w:tab/>
        <w:t>REF:</w:t>
        <w:tab/>
        <w:t>28-30 (Exhibit 1.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Reflective Thinking</w:t>
        <w:tab/>
        <w:t>KEY:</w:t>
        <w:tab/>
        <w:t>Creation of Value | Strategy</w:t>
      </w:r>
    </w:p>
    <w:p>
      <w:pPr>
        <w:pStyle w:val="Normal"/>
        <w:widowControl w:val="false"/>
        <w:suppressAutoHyphens w:val="true"/>
        <w:autoSpaceDE w:val="false"/>
        <w:spacing w:lineRule="auto" w:line="240" w:before="0" w:after="0"/>
        <w:rPr>
          <w:rFonts w:ascii="Times New Roman;?s2”©?˜È" w:hAnsi="Times New Roman;?s2”©?˜È" w:cs="Times New Roman;?s2”©?˜È"/>
          <w:color w:val="000000"/>
          <w:sz w:val="36"/>
          <w:szCs w:val="36"/>
        </w:rPr>
      </w:pPr>
      <w:r>
        <w:rPr>
          <w:rFonts w:cs="Times New Roman;?s2”©?˜È" w:ascii="Times New Roman;?s2”©?˜È" w:hAnsi="Times New Roman;?s2”©?˜È"/>
          <w:color w:val="000000"/>
          <w:sz w:val="36"/>
          <w:szCs w:val="36"/>
        </w:rPr>
      </w:r>
    </w:p>
    <w:p>
      <w:pPr>
        <w:pStyle w:val="Normal"/>
        <w:widowControl w:val="false"/>
        <w:suppressAutoHyphens w:val="true"/>
        <w:autoSpaceDE w:val="false"/>
        <w:spacing w:lineRule="auto" w:line="240" w:before="0" w:after="0"/>
        <w:ind w:left="-630" w:hanging="0"/>
        <w:rPr>
          <w:rFonts w:ascii="Times New Roman;?s2”©?˜È" w:hAnsi="Times New Roman;?s2”©?˜È" w:cs="Times New Roman;?s2”©?˜È"/>
          <w:color w:val="000000"/>
          <w:sz w:val="2"/>
          <w:szCs w:val="2"/>
        </w:rPr>
      </w:pPr>
      <w:r>
        <w:rPr>
          <w:rFonts w:cs="Times New Roman;?s2”©?˜È" w:ascii="Times New Roman;?s2”©?˜È" w:hAnsi="Times New Roman;?s2”©?˜È"/>
          <w:b/>
          <w:bCs/>
          <w:color w:val="000000"/>
        </w:rPr>
        <w:t>ESSA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w:t>
        <w:tab/>
        <w:t xml:space="preserve">Define </w:t>
      </w:r>
      <w:r>
        <w:rPr>
          <w:rFonts w:cs="Times New Roman;?s2”©?˜È" w:ascii="Times New Roman;?s2”©?˜È" w:hAnsi="Times New Roman;?s2”©?˜È"/>
          <w:i/>
          <w:iCs/>
          <w:color w:val="000000"/>
        </w:rPr>
        <w:t>meta-analysis</w:t>
      </w:r>
      <w:r>
        <w:rPr>
          <w:rFonts w:cs="Times New Roman;?s2”©?˜È" w:ascii="Times New Roman;?s2”©?˜È" w:hAnsi="Times New Roman;?s2”©?˜È"/>
          <w:color w:val="000000"/>
        </w:rPr>
        <w:t xml:space="preserve"> and its role in scientific research. Explain why meta-analysis is of value to both management scholars and management practitioner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Scientific research in management is designed to identify the most effective approaches to solving management problems; i.e., what works in the real world. Individual research studies often come to conflicting conclusions about what works. Meta-analysis is a research tool. It is a study of studies, which helps management scholars understand how well their research supports management theories by integrating the results of multiple, often conflicting studies. This can help scholars to more effectively plan future research, and to refine their theories in line with empirical results. It is also useful to practicing managers, because it shows what works and the conditions under which management techniques may work better or worse in the “real world.” Essentially, meta-analysis “averages” the results of conflicting studies to determine a probability of success for a given management technique. Meta-analysis statistics can be converted into intuitive numbers that anyone can easily understand. Thus, this technique can be used to identify the best scientific evidence that management researchers have about what really works and what really doesn’t work in management. An easy-to-understand index, known as the “probability of success,” can be used to indicate how well a management idea or strategy is likely to work in the workplace. This can be particularly helpful to practitioners, who are held accountable for the results they produce (or do not produce). By implementing management ideas or strategies that are more likely to work in the unique situation they face, management practitioners can increase their probability of success. This not only facilitates organizational productivity, but enhances their career succes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Moderate</w:t>
        <w:tab/>
        <w:t>REF:</w:t>
        <w:tab/>
        <w:t>10-11</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Creation of Value | Environmental Influenc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2.</w:t>
        <w:tab/>
        <w:t>Top managers are responsible for (1) creating a context for change, (2) developing attitudes of commitment and ownership, (3) creating a positive organizational culture through words and actions, and (4) monitoring their company’s business environment. Of these four dimensions, which ones do you think can also be significantly impacted by the day-to-day actions of middle managers, first-line managers, and team leaders? Explain the rationale for your answer.</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Lower-level managers in their day-to-day activities probably could not impact two of the four dimensions significantly. These are (1) creating a context for change and (4) monitoring their company’s business environment. Regarding both of these dimensions, lower-level managers have neither the time available to collect the necessary information for analysis, synthesis, and decision-making, nor the authority to develop and put in place overall strategies, visions, or mission statements. On the other hand, the day-to-day treatment of peers, subordinates, and other employees will often have an impact on the attitudes of commitment of those employees and their personal acceptance of responsibility for their share of the company’s performance (i.e., dimension 2, developing attitudes of commitment and ownership). Similarly, by their actions, lower-level managers can demonstrate the importance of, and their commitment to, company values and strategies (i.e., dimension 3, creating a positive organizational culture through words and actions). Thus, they can support and enhance a positive organizational culture through their action and language by living those values and commitments and demonstrating this to all employees through their personal behavior. Employees will be more likely to accept and support the organization’s culture if they see managers at all levels “living the culture” in their day-to-day work.</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Moderate</w:t>
        <w:tab/>
        <w:t>REF:</w:t>
        <w:tab/>
        <w:t>13-17 (Exhibit 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Analytic</w:t>
        <w:tab/>
        <w:tab/>
        <w:t>KEY:</w:t>
        <w:tab/>
        <w:t>Environmental Influence | Leadership Principle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3.</w:t>
        <w:tab/>
        <w:t>Compare and contrast the managerial roles of liaison, spokesperson, and negotiator. Explain both the similarities that link these roles behaviorally, and the differences that are used by Mintzberg to differentiate them.</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 xml:space="preserve">The roles of liaison, spokesperson, and negotiator are all subroles within Mintzberg’s larger framework of three major roles fulfilled by managers while performing their jobs. The liaison is an </w:t>
      </w:r>
      <w:r>
        <w:rPr>
          <w:rFonts w:cs="Times New Roman;?s2”©?˜È" w:ascii="Times New Roman;?s2”©?˜È" w:hAnsi="Times New Roman;?s2”©?˜È"/>
          <w:i/>
          <w:iCs/>
          <w:color w:val="000000"/>
        </w:rPr>
        <w:t>interpersonal</w:t>
      </w:r>
      <w:r>
        <w:rPr>
          <w:rFonts w:cs="Times New Roman;?s2”©?˜È" w:ascii="Times New Roman;?s2”©?˜È" w:hAnsi="Times New Roman;?s2”©?˜È"/>
          <w:color w:val="000000"/>
        </w:rPr>
        <w:t xml:space="preserve"> subrole, the spokesperson is an </w:t>
      </w:r>
      <w:r>
        <w:rPr>
          <w:rFonts w:cs="Times New Roman;?s2”©?˜È" w:ascii="Times New Roman;?s2”©?˜È" w:hAnsi="Times New Roman;?s2”©?˜È"/>
          <w:i/>
          <w:iCs/>
          <w:color w:val="000000"/>
        </w:rPr>
        <w:t>informational</w:t>
      </w:r>
      <w:r>
        <w:rPr>
          <w:rFonts w:cs="Times New Roman;?s2”©?˜È" w:ascii="Times New Roman;?s2”©?˜È" w:hAnsi="Times New Roman;?s2”©?˜È"/>
          <w:color w:val="000000"/>
        </w:rPr>
        <w:t xml:space="preserve"> subrole, and the negotiator is a </w:t>
      </w:r>
      <w:r>
        <w:rPr>
          <w:rFonts w:cs="Times New Roman;?s2”©?˜È" w:ascii="Times New Roman;?s2”©?˜È" w:hAnsi="Times New Roman;?s2”©?˜È"/>
          <w:i/>
          <w:iCs/>
          <w:color w:val="000000"/>
        </w:rPr>
        <w:t>decisional</w:t>
      </w:r>
      <w:r>
        <w:rPr>
          <w:rFonts w:cs="Times New Roman;?s2”©?˜È" w:ascii="Times New Roman;?s2”©?˜È" w:hAnsi="Times New Roman;?s2”©?˜È"/>
          <w:color w:val="000000"/>
        </w:rPr>
        <w:t xml:space="preserve"> subrole. From the behavioral point of view, </w:t>
      </w:r>
      <w:r>
        <w:rPr>
          <w:rFonts w:cs="Times New Roman;?s2”©?˜È" w:ascii="Times New Roman;?s2”©?˜È" w:hAnsi="Times New Roman;?s2”©?˜È"/>
          <w:i/>
          <w:iCs/>
          <w:color w:val="000000"/>
        </w:rPr>
        <w:t>each of these subroles is characterized by direct communication between the manager and other people</w:t>
      </w:r>
      <w:r>
        <w:rPr>
          <w:rFonts w:cs="Times New Roman;?s2”©?˜È" w:ascii="Times New Roman;?s2”©?˜È" w:hAnsi="Times New Roman;?s2”©?˜È"/>
          <w:color w:val="000000"/>
        </w:rPr>
        <w:t xml:space="preserve">. Specifically, in the liaison role, managers deal with people outside their units. For example, a production manager might meet with an engineering manager to develop solutions to problems. In the spokesperson role, managers share information with people outside their departments and companies. For example, a CEO might explain company performance to the board of directors. In the negotiator role, managers negotiate schedules, projects, goals, outcomes, resources, and employee raises, as, for example, in negotiating a union contract. Thus, </w:t>
      </w:r>
      <w:r>
        <w:rPr>
          <w:rFonts w:cs="Times New Roman;?s2”©?˜È" w:ascii="Times New Roman;?s2”©?˜È" w:hAnsi="Times New Roman;?s2”©?˜È"/>
          <w:i/>
          <w:iCs/>
          <w:color w:val="000000"/>
        </w:rPr>
        <w:t>there is considerable similarity and overlap in these roles from the perspective of the behavior of the manager. Mintzberg differentiates them in terms of their primary focus</w:t>
      </w:r>
      <w:r>
        <w:rPr>
          <w:rFonts w:cs="Times New Roman;?s2”©?˜È" w:ascii="Times New Roman;?s2”©?˜È" w:hAnsi="Times New Roman;?s2”©?˜È"/>
          <w:color w:val="000000"/>
        </w:rPr>
        <w:t>. In the case of behavior associated with the liaison role, the primary focus is on dealing with people outside of the managers’ unit (as opposed to their own subordinates or bosses), and thus the role is interpersonal in nature. In the case of the spokesperson, the primary focus is on the sharing of information with people outside their units or companies, and thus the role is informational in nature. Finally, in the case of the negotiator, the primary focus is on making or influencing decisions in a manner that will benefit the company, and thus the role is decisional in natur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Difficult</w:t>
        <w:tab/>
        <w:t>REF:</w:t>
        <w:tab/>
        <w:t>18-2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OP:</w:t>
        <w:tab/>
        <w:t>AACSB Analytic | AACSB Communication</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Individual Dynamics | Leadership Principle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4.</w:t>
        <w:tab/>
        <w:t>Compare and contrast the relative importance of the four characteristics that companies look for in managers as they rise through the management hierarchy. That is, describe the similarities and differences in these characteristics among lower, middle, and upper-level managers, and explain the reasons for the differenc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 xml:space="preserve">Companies look for four sets of characteristics in individuals to be promoted into the managerial ranks at any level. These characteristics are </w:t>
      </w:r>
      <w:r>
        <w:rPr>
          <w:rFonts w:cs="Times New Roman;?s2”©?˜È" w:ascii="Times New Roman;?s2”©?˜È" w:hAnsi="Times New Roman;?s2”©?˜È"/>
          <w:i/>
          <w:iCs/>
          <w:color w:val="000000"/>
        </w:rPr>
        <w:t>technical skills</w:t>
      </w:r>
      <w:r>
        <w:rPr>
          <w:rFonts w:cs="Times New Roman;?s2”©?˜È" w:ascii="Times New Roman;?s2”©?˜È" w:hAnsi="Times New Roman;?s2”©?˜È"/>
          <w:color w:val="000000"/>
        </w:rPr>
        <w:t xml:space="preserve">, </w:t>
      </w:r>
      <w:r>
        <w:rPr>
          <w:rFonts w:cs="Times New Roman;?s2”©?˜È" w:ascii="Times New Roman;?s2”©?˜È" w:hAnsi="Times New Roman;?s2”©?˜È"/>
          <w:i/>
          <w:iCs/>
          <w:color w:val="000000"/>
        </w:rPr>
        <w:t>human skills</w:t>
      </w:r>
      <w:r>
        <w:rPr>
          <w:rFonts w:cs="Times New Roman;?s2”©?˜È" w:ascii="Times New Roman;?s2”©?˜È" w:hAnsi="Times New Roman;?s2”©?˜È"/>
          <w:color w:val="000000"/>
        </w:rPr>
        <w:t xml:space="preserve">, </w:t>
      </w:r>
      <w:r>
        <w:rPr>
          <w:rFonts w:cs="Times New Roman;?s2”©?˜È" w:ascii="Times New Roman;?s2”©?˜È" w:hAnsi="Times New Roman;?s2”©?˜È"/>
          <w:i/>
          <w:iCs/>
          <w:color w:val="000000"/>
        </w:rPr>
        <w:t>conceptual skills</w:t>
      </w:r>
      <w:r>
        <w:rPr>
          <w:rFonts w:cs="Times New Roman;?s2”©?˜È" w:ascii="Times New Roman;?s2”©?˜È" w:hAnsi="Times New Roman;?s2”©?˜È"/>
          <w:color w:val="000000"/>
        </w:rPr>
        <w:t xml:space="preserve">, and </w:t>
      </w:r>
      <w:r>
        <w:rPr>
          <w:rFonts w:cs="Times New Roman;?s2”©?˜È" w:ascii="Times New Roman;?s2”©?˜È" w:hAnsi="Times New Roman;?s2”©?˜È"/>
          <w:i/>
          <w:iCs/>
          <w:color w:val="000000"/>
        </w:rPr>
        <w:t>motivation to manage</w:t>
      </w:r>
      <w:r>
        <w:rPr>
          <w:rFonts w:cs="Times New Roman;?s2”©?˜È" w:ascii="Times New Roman;?s2”©?˜È" w:hAnsi="Times New Roman;?s2”©?˜È"/>
          <w:color w:val="000000"/>
        </w:rPr>
        <w:t xml:space="preserve">. Thus, in terms of similarities, all four of these skills are required in anyone who wants to be a manager. Companies do not want one-dimensional managers. They want managers with a balance of skills. They want managers who know their stuff (technical skills), are equally comfortable working with blue-collar and white-collar employees (human skills), are able to assess the complexities of today’s competitive marketplace and position their companies for success (conceptual skills), and want to assume positions of leadership and power (motivation to manage). However, there are differences in the relative importance of each of these characteristics to managerial success at different levels of the management hierarchy. </w:t>
      </w:r>
      <w:r>
        <w:rPr>
          <w:rFonts w:cs="Times New Roman;?s2”©?˜È" w:ascii="Times New Roman;?s2”©?˜È" w:hAnsi="Times New Roman;?s2”©?˜È"/>
          <w:i/>
          <w:iCs/>
          <w:color w:val="000000"/>
        </w:rPr>
        <w:t>Technical skills are most important for lower-level managers</w:t>
      </w:r>
      <w:r>
        <w:rPr>
          <w:rFonts w:cs="Times New Roman;?s2”©?˜È" w:ascii="Times New Roman;?s2”©?˜È" w:hAnsi="Times New Roman;?s2”©?˜È"/>
          <w:color w:val="000000"/>
        </w:rPr>
        <w:t xml:space="preserve">, because these managers supervise the line workers who produce products or serve customers. Team leaders and first-line managers need technical knowledge and skills to train new employees and help them solve problems, as well as to solve the problems that their employees cannot handle. While technical skills become less important as managers rise through the managerial ranks, they retain importance at all levels. </w:t>
      </w:r>
      <w:r>
        <w:rPr>
          <w:rFonts w:cs="Times New Roman;?s2”©?˜È" w:ascii="Times New Roman;?s2”©?˜È" w:hAnsi="Times New Roman;?s2”©?˜È"/>
          <w:i/>
          <w:iCs/>
          <w:color w:val="000000"/>
        </w:rPr>
        <w:t>Human skill (the ability to work well with others) is equally important at all levels of management.</w:t>
      </w:r>
      <w:r>
        <w:rPr>
          <w:rFonts w:cs="Times New Roman;?s2”©?˜È" w:ascii="Times New Roman;?s2”©?˜È" w:hAnsi="Times New Roman;?s2”©?˜È"/>
          <w:color w:val="000000"/>
        </w:rPr>
        <w:t xml:space="preserve"> However, since lower-level managers spend much of their time solving technical problems, upper-level managers may actually spend more time dealing directly with people. </w:t>
      </w:r>
      <w:r>
        <w:rPr>
          <w:rFonts w:cs="Times New Roman;?s2”©?˜È" w:ascii="Times New Roman;?s2”©?˜È" w:hAnsi="Times New Roman;?s2”©?˜È"/>
          <w:i/>
          <w:iCs/>
          <w:color w:val="000000"/>
        </w:rPr>
        <w:t>Both conceptual skills and motivation to manage increase in importance as managers rise through the managerial ranks</w:t>
      </w:r>
      <w:r>
        <w:rPr>
          <w:rFonts w:cs="Times New Roman;?s2”©?˜È" w:ascii="Times New Roman;?s2”©?˜È" w:hAnsi="Times New Roman;?s2”©?˜È"/>
          <w:color w:val="000000"/>
        </w:rPr>
        <w:t>. Conceptual skill is the ability to see the organization as a whole, how the different parts of the company affect each other, and how the company fits into or is affected by its external environment, such as the local community, social and economic forces, customers, and competition. Good managers have to be able to recognize, understand, and reconcile multiple complex problems and perspectives. Motivation to manage is an assessment of how motivated employees are to interact with superiors, participate in competitive situations, behave assertively toward others, tell others what to do, reward good behavior and punish poor behavior, perform actions that are highly visible to others, and handle and organize administrative tasks. Managers typically have a stronger motivation to manage than their subordinates, and managers at higher levels usually have stronger motivation to manage than managers at lower levels. Furthermore, managers with stronger motivation to manage are promoted faster, are rated by their employees as better managers, and earn more money than managers with a weak motivation to manage. Thus, both conceptual skills and motivation to manage are particularly important to upper-level manager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Moderate</w:t>
        <w:tab/>
        <w:t>REF:</w:t>
        <w:tab/>
        <w:t>23-24 (Exhibit 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OP:</w:t>
        <w:tab/>
        <w:t>AACSB Analytic</w:t>
        <w:tab/>
        <w:tab/>
        <w:t>KEY:</w:t>
        <w:tab/>
        <w:t>Individual Dynamics | Leadership Principle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5.</w:t>
        <w:tab/>
        <w:t>Describe the transition to management during the first year. Explain how this illustrates the chapter’s emphasis on human skills as being more important than technical skills for success or failure in management.</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anagers often begin their jobs by using more formal authority and emphasizing their role as boss in the management of tasks. New managers typically do not believe that their job is to manage people, other than handling the tasks of hiring and firing. However, most managers find that being a manager has little to do with “bossing” their subordinates. After six months on the job, many managers were surprised at the fast pace, the heavy workload, and that “helping” their subordinates was viewed as interference. In short, they came to realize that their initial expectations about managerial work had been wrong. After a year on the job, most of the managers no longer thought of themselves as doers, but as managers who get things done through others. In making the transition, they finally realized that people development was the most important part of their job. By the end of one year, most managers will have abandoned their authoritarian approach for one based on communication, listening, and positive reinforcement. In completing this classic transition from “doer” to “manager,” they stop trying to do everything themselves, and emphasize getting work done through others. In this way, their previous satisfaction (as individual contributors) with the direct production of goods or services is replaced with the “thrill” of coaching and developing the people who work for them. As the basic activities occupying their time change, their need for technical skills becomes less, while their need for human skills remains crucial to their success. In fact, five of the most important mistakes that managers make revolve around people skills rather than technical skills. These are being abrasive and intimidating; being cold, aloof, or arrogant; betraying trust; being overly ambitious; and failing to build a team and then delegate to that team. Thus, human skills clearly are more important than technical skills for success or failure in management.</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Moderate</w:t>
        <w:tab/>
        <w:t>REF:</w:t>
        <w:tab/>
        <w:t>26-28 (Exhibit 1.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OP:</w:t>
        <w:tab/>
        <w:t>AACSB Analytic</w:t>
        <w:tab/>
        <w:tab/>
        <w:t>KEY:</w:t>
        <w:tab/>
        <w:t>Leadership Principles | Individual Dynamics</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imes New Roman">
    <w:altName w:val="?s2”©?˜È"/>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Times New Roman;?s2”©?˜È" w:cs="Times New Roman;?s2”©?˜È"/>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6:39:00Z</dcterms:created>
  <dc:creator>Corporate Edition</dc:creator>
  <dc:description/>
  <cp:keywords/>
  <dc:language>en-US</dc:language>
  <cp:lastModifiedBy>Corporate Edition</cp:lastModifiedBy>
  <dcterms:modified xsi:type="dcterms:W3CDTF">2013-05-03T16:39:00Z</dcterms:modified>
  <cp:revision>2</cp:revision>
  <dc:subject/>
  <dc:title/>
</cp:coreProperties>
</file>