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Times New Roman" w:ascii="Times New Roman;Times New Roman" w:hAnsi="Times New Roman;Times New Roman"/>
          <w:b/>
          <w:bCs/>
          <w:i/>
          <w:iCs/>
          <w:sz w:val="24"/>
          <w:szCs w:val="24"/>
        </w:rPr>
        <w:t>Marketing Management, 4e</w:t>
      </w:r>
      <w:r>
        <w:rPr>
          <w:rFonts w:cs="Times New Roman;Times New Roman" w:ascii="Times New Roman;Times New Roman" w:hAnsi="Times New Roman;Times New Roman"/>
          <w:b/>
          <w:bCs/>
          <w:sz w:val="24"/>
          <w:szCs w:val="24"/>
        </w:rPr>
        <w:t xml:space="preserve"> (Winer/Dhar)</w:t>
      </w:r>
    </w:p>
    <w:p>
      <w:pPr>
        <w:pStyle w:val="NormalText"/>
        <w:tabs>
          <w:tab w:val="clear" w:pos="720"/>
          <w:tab w:val="left" w:pos="907" w:leader="none"/>
          <w:tab w:val="left" w:pos="216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Marketing and the Job of the Marketing Manager</w:t>
      </w:r>
    </w:p>
    <w:p>
      <w:pPr>
        <w:pStyle w:val="NormalText"/>
        <w:tabs>
          <w:tab w:val="clear" w:pos="720"/>
          <w:tab w:val="left" w:pos="907" w:leader="none"/>
          <w:tab w:val="left" w:pos="216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Identify the statement that supports ubiquitous marketing department concep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is performed by all departments and functions in an organiz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ing is what the people in the marketing department do.</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mployees in an organization are collectively responsible for marketing effor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rketing department should be integrated with service and sa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hy is ubiquitous marketing concept considered to be dangerou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has a negative impact on the performance of marketing depart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would result in increased costs for the compan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would reduce the importance of a distinct marketing depart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eople from other departments may refrain from marketing effor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Marketing is involved and necessary wh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sellers have increased bargaining pow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buyers have many choi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re is no competition in the industr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market is monopolistic.</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Marketing is pervasive in most developed economies due to:</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arge disposable incom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reased competi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reased consumer awarenes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nse economic activit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hich of the following is a plausible marketing observ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managers must spend a considerable amount of time talking to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ew competitors' actions are easier to predict than existing competitors' ac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s can always tell you what products they want and what features they ne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nlike general societal trends, changes in customer tastes occur frequentl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5-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The marketing concept philosophy emphasizes the need to have a:</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ice advantag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ique produc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ustainable strateg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focu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hich of the following statements is not consistent with the marketing concep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focus of a business is not profits but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business should have competitor focu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 needs should be served at all cos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business need not serve unprofitable customer segmen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A few customers cost more to serve than the revenues they generate. Identify the most appropriate way to handle these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ttempt to turn away the unprofitable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vide services at a discounted rate to these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vail preferential treatment to these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sign specific marketing messages for these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A company that follows the marketing concept philosophy shoul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rve all customer needs at all cos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derstand that the customer is always righ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nderstand that there is no such thing as a bad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rve only profitable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________ driven approach is an aggressive, push-the-catalogue approach to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echnolog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a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hich of the following is the main focus of a sales driven organiz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ing and delivering customer val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ximizing the profit generat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reasing market share and volum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verting the marketing efforts to profi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hich of the following is a disadvantage of sales driven approach?</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is not suitable for services such as bank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might not deliver long term value to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company cannot make profi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t uses inexperienced sales personnel.</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Which of the following statements supports the sales driven approach to the marketpla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fit maximization is the ultimate motive of a busines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superior product can drive the sales in a compan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rket capitalization is the ultimate motive of a busines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ales and profit maximization are dependent on customer val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3</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An organization spends heavy research and development and has a product focus. This organization is likely to have a ________ driven approach to the marketpla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a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echnolog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A company can maximize sales by offering the best product. This statement supports the ________ driven approach.</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a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echnolog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Which of the following statements supports technology driven approach to the marketpla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s should be tested and proven before releasing them.</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viding technology to salespeople can help increase volum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Quality improvement in products can result in customer val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information systems can be used to increase sa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3</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Which of the following is a disadvantage of an over-engineered produc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quality of the product will be low.</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is less robust for its applic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is associated with operational problem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product will have unwanted featur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10</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Cross-tab Research Inc. is a research services company that offers market research services to companies worldwide. Which of the following types of companies would be great customers of Cross-tab?</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ales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echnology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3</w:t>
        <w:tab/>
        <w:t>Page Ref: 10</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Which of the following approaches has the least amount risk associated with it when developing a new produc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ales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echnology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ustomer driv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0</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Which of the following observations is true about the market driven approach to marketpla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is kind of organization embraces marketing to exces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is approach is adopted by high-risk taking compani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is approach is not suited for consumer goods manufactur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is kind of organization can quickly respond to changes in the marketpla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10-1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hich of the following is the disadvantage of marketing driven approach to the marketpla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is kind of organization is slow to respond to chang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is approach is associated with high level of risk.</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is not suited for high-scale products such as consumer good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is approach does not consider customer opin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10-1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Identify a criticism that is often associated with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makes customers buy things that they do not really wa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is not helpful in creating customer val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fully ignores customer needs and wan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rketing is often restricted to branding and communic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Strategic and tactical decisions in a customer-oriented organization should be mad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oss-functionally and cross-divisionall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y the marketing depart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y the services depart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y the customer relations depart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Which of the following observations is true regarding a customer-oriented organiz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in these organizations translate benefits into products and servi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se organizations create needs for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se organizations spend more on R&amp;D than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se organizations spend heavily on research till the product is finely hon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1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5) According to the text, organizations can become customer-oriented by: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istributing information on all important buying influences only among marketing department personnel and brand manag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king strategic and tactical decisions interfunctionally and interdivisionall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pending large sums of money in research and develop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roducing line extensions rather than creating new produc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Identify the question that is least significant in determining whether your organization is customer-oriented.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re you easy to do business with?</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o you keep your promis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o you use frequent advertise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o you meet the standards you se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13</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The traditional value chain adopts a ________ oriented approach.</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mpan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rvi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mpetito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3</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Which of the following is the key difference between traditional value chain and the new versions of the value chai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value chain starts with the customer in the new perspectiv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needs are ignored in traditional value chai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raditional versions are not focused on core competencies and asse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utbound marketing chain is used in the new perspectiv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3</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Which of the following is not a component of the traditional value chai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bound marketing program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aw material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duct/servi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ssets/core competenci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3</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 What are the two dimensions of the four-quadrant model as presented by Gary Hamel and C.K. Prahalad?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ustomer needs and customer types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nsumer demand and perceived val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value provided and cost incurr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rand value and actual sa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14</w:t>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The danger associated with remaining customer-led is tha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usinesses may ignore unexploited opportuniti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 benefits may not be considered alway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usinesses might ignore core competencies when serving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marketing programs would turn out to be outboun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Customers will not always be able to tell you what products they want and need becaus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stomers are aware of only the problems that they hav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stomers are not conscious about the cost of product develop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marketer may not have direct contact with the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solutions suggested by customers will not be feasibl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A lowest level manager in product management structure is term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duct manag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rketing manag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duct group manag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lanning manag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Product-focused organizational structure is not suited fo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usiness-to-business produc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tail produc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sumer durab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rnationally focused produc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Which of the following organizational structures will be suited for a company that sells business to business produc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based structur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duct-focused structur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assic brand structur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rnationally focused structur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Which of the following is an example of internal chang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hange in customer preferen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new regul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ice change of raw material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utomation decis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1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Which of the following is an example of external chang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an automation decision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mployee strik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hange in customer preferen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hange in employees' attitud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1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8) The marketing manager's internal interactions include all of the following except: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al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finance.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uppli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public relations.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9) Demographic changes should be monitored by marketing managers because: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y may find growth opportuniti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might effect a regulatory chang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might impact raw materials' pri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t might help to reduce production cos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0</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________ is a written document containing the guidelines for the product's marketing programs and allocations over the planning perio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rochur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rket outlin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cedures Manual</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Marketing plans should be written becaus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provides a concrete history of the product's strategi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is mandatory for a registered firm to have a written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considers the external environment alone to make decis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ritten marketing plans can be distributed to all stakehold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Which of the following is highest in the hierarchy of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rporate strategic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group or sector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BU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nual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Which of the following is lowest in the hierarchy of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nual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porate strategic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roup or sector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BU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More general strategic planning occurs a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rporate and group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nual marketing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nthly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BU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Marketing plans are constructed a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rporate and group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BU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nual marketing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nthly plan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Which of the following statements is true about marketing pla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rketing plans are always forward look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lans should not be developed for specific customer segmen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typical marketing plan sequence starts with data analysi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rketing plans contain objectives and strategies instead of financial detail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An audit is conduct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fter the planning period is ov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efore finalizing the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fter the marketing plan is complet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efore preparing the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The purpose of performing an audit of the plan i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o reveal why something went wrong and what can be improved the next tim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o frame the objectives and strategies associated with the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o finalize the financial resource and the budget of the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o assess expenditure budgets, along with labor, raw material, and other assigned cos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2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Based on ________, managers develop objectives, strategies, and programs for the product, product line, or closely related group of produc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ata analysi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istorical data</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inal audi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dustry norm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During background assess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istorical data are collected and updat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situation analysis is perform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 audit is initiat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stimates of market potential is forecast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Which of the following is not a major part of a typical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Background assessment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ituation analysi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Forecast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duction schedul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2-23</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The overall purpose of the marketing plan is to:</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nable managers to stay in touch with key aspects of business environme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ct as a guideline when performing the final audi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rve as the mandatory document to be produced when registering a busines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rve as the primary source of a company's financial inform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3</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A major limitation of analog cellular technology was tha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was limited by its physical siz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lacked basic connectivity featur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is not compatible for text messag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t cannot be used with GSM technolog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Which of the following statements about mobile phone usage is tr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obile phone usage is more in younger people than older peopl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ost of the youngsters between the ages of 18 and 29 do not use text messag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large majority of the American population access Internet using mobile phon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jority of elders (65+) use mobile phones to listen to music.</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2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________ capabilities allow marketers to potentially locate customers when they are geographically proximate to a retail outle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lobal position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ultimedia</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orag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etwork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You are running a retail apparel store. Which of the following technologies could help you locate customers so that you could send personalized messages and offers when they are geographically close to your stor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P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GP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DMA</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luetooth</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2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Products or services that solve a particular customer's problem at a given point in time are term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lu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erien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terac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lationship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The interactions that a customer has with a company are term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en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lucida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lationship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olu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Which of the following refers to multi channel distribution of produc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licks and morta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uzz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rganized retail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viral distribu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2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0) If you are a marketing manager and your home market is maturing, which of the following is the best strategy to follow?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increase the advertising budget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explore opportunities abroad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terminate the product line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ollow the same strategies aggressively</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Which of the following would persuade a firm to enter foreign marke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ow-growth marke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creased domestic competi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reased growth rat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nsitive regula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Traditional marketing focused 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ransac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lationship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lu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xperienc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Modern managers have to focus 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lationships with the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ransactions that are beneficial.</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reased and instantaneous profi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reased market shar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4) ________ refers to the present value of a stream of revenue that can be produced by a customer.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Net present value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ctual customer val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Market potential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Lifetime customer value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Lifetime customer value refers to:</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present value of the total revenue that can be produced by a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ctual value of the total revenue that can be produced by a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total number of products purchased by a customer in his lifetim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ctual value of the total profit that can be produced by a custom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28</w:t>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The value of a product or service can be quantified by calcula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lifetime value of the customer bas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total sales value of the produc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total number of active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total cost of the product/servi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2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Dell allows its customers to add or remove functionalities from a core product while placing the order. This is an example of:</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ss customiz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lective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ser model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ehavioral targ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2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A company takes a product or service that is widely marketed and develops a system for customizing it to each customer's specifications. This is referred to a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ss customiz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lective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ser model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ehavioral targ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Which of the following media were traditionally used by consumer products compani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V advertis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odcasts advertisemen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ternet advertisemen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ractive advertisemen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 Ubiquitous marketing department concept gives people who are not in marketing the sense that they are also responsible for performing marketing activitie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Marketing can create and deliver value, but customer choices should be influenced by salespeopl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Customers are not always able to tell you what products they wa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A marketing manager cannot be successful without spending a considerable amount of time talking to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The environment in which marketing and marketers operate is dynamic and usually outside the control of marketing managers.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Customer focused marketing advocate serving all customers' needs at all cos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6) The marketing concept is entirely consistent with serving only segments of the customer population.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7</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 Marketing driven organizations use push-the-catalogue approach to marketing.</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 The sales organization is interested in volume, not profi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2</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Having a great technology guarantees that a company will have many custome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 Over-engineered products will contain features that customers do not need or wan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0</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1) A "marketing-driven" organization can quickly react to changes in the marketplace.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2) For a company to dominate its industry in the future, it must lead the customer rather than being customer led.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A major disadvantage of the marketing concept is that it is limited to current, expressed need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In most occasions, customers will be able to tell what products they want and need.</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1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Marketing managers' interactions with suppliers are treated as external transaction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Marketing plans contain guidelines for a product's marketing program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0</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A key feature of the marketing plan is that it is writte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During background assessment stage of a marketing plan, the manager analyzes the current competitive, customer, and category situation and determines how the firm's capabilities match these three external element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2</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The overall purpose of the marketing plan is to enable the marketing manager to stay in touch with the three key parts of the business environment crucial to his or her success: customers, competitors, and factors outside the control of both customers and competitors.</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3</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Mobile phones are available to almost every socioeconomic stratum.</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Price fluctuations in the Internet are slow compared to price increases offlin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Personalization is a key attribute of mass customizatio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29</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 Do you think marketing can influence choices? Explain your answer.</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Marketing is involved and necessary whenever an individual or organization has a choice to make. Choices are made in a wide variety of contexts and the influences and influencers can vary from context to context, and also from each other in the same situation. Marketing efforts should tempt an individual to choose one product over another. </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4-5</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4) Name three reasons why marketing is a challenge within organizations.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Unlike successful corporate financial, accounting, or production personnel, a marketing manager cannot be successful without spending a considerable amount of time talking to customers.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t the same time, customers are not always able to tell you what products they want with 100 percent accuracy.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mpetitors' actions are difficult to predict, particularly those of new competitors from other countries. </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hanges in consumer tastes and general societal trends occur frequently. Implementing strategies precisely as they are written in the marketing plan is difficult. </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6</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 What are the different strategic approaches to the marketplac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re are four different strategic approaches to the marketplace. They are sales driven, technology driven, marketing driven, and customer driven.</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8</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Which strategic approach is consistent with the customer-focused marketing concept? Explain the concept.</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ustomer driven approach is consistent with the customer-focused marketing concept. The concept believes that customers buy products for the benefits that the product features provide.  This is a critical distinction in understanding how you and your organization can become customer oriented.</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 What is the major difference between the traditional version of value chain and the new perspective of value chai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traditional version of the value chain dictates that the company starts with its core competencies and assets to decide what products to make or services to sell. This then dictates the selection of inputs and raw materials, which are then made into a product and sold through channels to the end customer. This is clearly a company-centric approach. The new perspective is to change the thought process by starting with the customer rather than the firm. This will result in a company that is structured around the customer.</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4</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What are the different types of interactions needed in a marketing managers job?</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marketing manager's job can be described by a large number of interactions both within and outside of the organization. External interactions include working with the company's or brand's advertising agency, dealing with suppliers, improving relationships with members of the channel of distribution system, talking about the firm's prospects with members of the media (e.g., business press, trade journals), and interacting with government agencies for export/import licenses. Marketing managers also interact with the legal department, financial management, senior management, and board of trust.</w:t>
      </w:r>
    </w:p>
    <w:p>
      <w:pPr>
        <w:pStyle w:val="NormalText"/>
        <w:tabs>
          <w:tab w:val="clear" w:pos="720"/>
          <w:tab w:val="left" w:pos="907" w:leader="none"/>
          <w:tab w:val="left" w:pos="2160" w:leader="none"/>
        </w:tabs>
        <w:rPr/>
      </w:pPr>
      <w:r>
        <w:rPr>
          <w:rFonts w:cs="Times New Roman;Times New Roman" w:ascii="Times New Roman;Times New Roman" w:hAnsi="Times New Roman;Times New Roman"/>
          <w:sz w:val="24"/>
          <w:szCs w:val="24"/>
        </w:rPr>
        <w:t>Diff: 1</w:t>
        <w:tab/>
        <w:t>Page Ref: 19-20</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 What is a marketing plan?</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 marketing plan is a written document containing the guidelines for the product's marketing programs and allocations over the planning period.</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21</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Explain the concept of lifetime customer value.</w:t>
      </w:r>
    </w:p>
    <w:p>
      <w:pPr>
        <w:pStyle w:val="NormalText"/>
        <w:tabs>
          <w:tab w:val="clear" w:pos="720"/>
          <w:tab w:val="left" w:pos="907" w:leader="none"/>
          <w:tab w:val="left" w:pos="21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The present value of a stream of revenue that can be produced by a customer is referred to as lifetime customer value. Marketers who can retain more customers by satisfying them better than competitors will have profitable products in the long run, not just in the short run. </w:t>
      </w:r>
    </w:p>
    <w:p>
      <w:pPr>
        <w:pStyle w:val="NormalText"/>
        <w:tabs>
          <w:tab w:val="clear" w:pos="720"/>
          <w:tab w:val="left" w:pos="907" w:leader="none"/>
          <w:tab w:val="left" w:pos="2160" w:leader="none"/>
        </w:tabs>
        <w:spacing w:before="0" w:after="240"/>
        <w:rPr/>
      </w:pPr>
      <w:r>
        <w:rPr>
          <w:rFonts w:cs="Times New Roman;Times New Roman" w:ascii="Times New Roman;Times New Roman" w:hAnsi="Times New Roman;Times New Roman"/>
          <w:sz w:val="24"/>
          <w:szCs w:val="24"/>
        </w:rPr>
        <w:t>Diff: 1</w:t>
        <w:tab/>
        <w:t>Page Ref: 28</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altName w:val="Wingdings 3"/>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18</w:t>
    </w:r>
    <w:r>
      <w:rPr>
        <w:sz w:val="20"/>
        <w:szCs w:val="20"/>
        <w:rFonts w:cs="Times New Roman;Times New Roman" w:ascii="Times New Roman;Times New Roman" w:hAnsi="Times New Roman;Times New Roman"/>
      </w:rPr>
      <w:fldChar w:fldCharType="end"/>
    </w:r>
  </w:p>
  <w:p>
    <w:pPr>
      <w:pStyle w:val="Footer"/>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WW8Num1z0">
    <w:name w:val="WW8Num1z0"/>
    <w:qFormat/>
    <w:rPr>
      <w:rFonts w:ascii="Symbol;Wingdings 3" w:hAnsi="Symbol;Wingdings 3" w:cs="Symbol;Wingdings 3"/>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5:32:00Z</dcterms:created>
  <dc:creator/>
  <dc:description/>
  <cp:keywords/>
  <dc:language>en-US</dc:language>
  <cp:lastModifiedBy/>
  <dcterms:modified xsi:type="dcterms:W3CDTF">2013-04-24T05:32:00Z</dcterms:modified>
  <cp:revision>1</cp:revision>
  <dc:subject>Chapter 1</dc:subject>
  <dc:title>Marketing Management, 4e (Winer/Dhar)</dc:title>
</cp:coreProperties>
</file>