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While good management is basic to starting and growing a business, once some measures of success has been achieved, good management becomes less impor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ood management is basic to starting a business, growing a business, and maintaining a business once it has achieved some measure of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3</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Managers are responsible for doing the basic work in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nager's job is not to do the basic work in the company but to help others do their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3</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ompanies that plan have larger profits and faster growth than companies that do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op manag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are executives responsible for the overall direction of the organization. Team leaders are the managers responsible for facilitating team activities toward goal accomplish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ypical titles used for top managers are general manager, plant manager, regional manager, and divisional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re typical titles for middle managers, not top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 xml:space="preserve">Top managers are responsible for creating a </w:t>
      </w:r>
      <w:r>
        <w:rPr>
          <w:rFonts w:cs="Times New Roman" w:ascii="Times New Roman" w:hAnsi="Times New Roman"/>
          <w:strike/>
          <w:color w:val="000000"/>
          <w:lang w:val="en-US"/>
        </w:rPr>
        <w:t>context</w:t>
      </w:r>
      <w:r>
        <w:rPr>
          <w:rFonts w:cs="Times New Roman" w:ascii="Times New Roman" w:hAnsi="Times New Roman"/>
          <w:color w:val="000000"/>
          <w:lang w:val="en-US"/>
        </w:rPr>
        <w:t xml:space="preserve"> climate for change in an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 xml:space="preserve">First-line managers are responsible for setting objectives consistent with organizational goals and planning and implementing </w:t>
      </w:r>
      <w:r>
        <w:rPr>
          <w:rFonts w:cs="Times New Roman" w:ascii="Times New Roman" w:hAnsi="Times New Roman"/>
          <w:strike/>
          <w:color w:val="000000"/>
          <w:lang w:val="en-US"/>
        </w:rPr>
        <w:t>subunit</w:t>
      </w:r>
      <w:r>
        <w:rPr>
          <w:rFonts w:cs="Times New Roman" w:ascii="Times New Roman" w:hAnsi="Times New Roman"/>
          <w:color w:val="000000"/>
          <w:lang w:val="en-US"/>
        </w:rPr>
        <w:t xml:space="preserve"> strategies for achieving these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one of the responsibilities of middl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 xml:space="preserve">Middle managers are typically responsible for coordinating, </w:t>
      </w:r>
      <w:r>
        <w:rPr>
          <w:rFonts w:cs="Times New Roman" w:ascii="Times New Roman" w:hAnsi="Times New Roman"/>
          <w:strike/>
          <w:color w:val="000000"/>
          <w:lang w:val="en-US"/>
        </w:rPr>
        <w:t>and</w:t>
      </w:r>
      <w:r>
        <w:rPr>
          <w:rFonts w:cs="Times New Roman" w:ascii="Times New Roman" w:hAnsi="Times New Roman"/>
          <w:color w:val="000000"/>
          <w:lang w:val="en-US"/>
        </w:rPr>
        <w:t xml:space="preserve"> linking groups, departments, and divisions within a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First-line managers are the only managers who do not supervise other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 xml:space="preserve">Middle managers engage in plans and actions that typically produce results within a short time period. </w:t>
      </w:r>
      <w:r>
        <w:rPr>
          <w:rFonts w:cs="Times New Roman" w:ascii="Times New Roman" w:hAnsi="Times New Roman"/>
          <w:strike/>
          <w:color w:val="000000"/>
          <w:lang w:val="en-US"/>
        </w:rPr>
        <w:t>within</w:t>
      </w:r>
      <w:r>
        <w:rPr>
          <w:rFonts w:cs="Times New Roman" w:ascii="Times New Roman" w:hAnsi="Times New Roman"/>
          <w:color w:val="000000"/>
          <w:lang w:val="en-US"/>
        </w:rPr>
        <w:t xml:space="preserve"> </w:t>
      </w:r>
      <w:r>
        <w:rPr>
          <w:rFonts w:cs="Times New Roman" w:ascii="Times New Roman" w:hAnsi="Times New Roman"/>
          <w:strike/>
          <w:color w:val="000000"/>
          <w:lang w:val="en-US"/>
        </w:rPr>
        <w:t>two wee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st-line managers engage in such plans and actions. Middle managers plan 6 to 18 months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job of team leader would NOT be considered a management pos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job of team leader is indeed one of the four kinds of management jobs, which are top managers, middle managers, first-line managers, and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8-9</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eam leaders are responsible for managing both internal team relationships and external relationships with other teams, departments, and divisions in a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 xml:space="preserve">While strong interpersonal conflict management skills are important for  </w:t>
      </w:r>
      <w:r>
        <w:rPr>
          <w:rFonts w:cs="Times New Roman" w:ascii="Times New Roman" w:hAnsi="Times New Roman"/>
          <w:strike/>
          <w:color w:val="000000"/>
          <w:lang w:val="en-US"/>
        </w:rPr>
        <w:t>is a critical skill</w:t>
      </w:r>
      <w:r>
        <w:rPr>
          <w:rFonts w:cs="Times New Roman" w:ascii="Times New Roman" w:hAnsi="Times New Roman"/>
          <w:color w:val="000000"/>
          <w:lang w:val="en-US"/>
        </w:rPr>
        <w:t xml:space="preserve"> first-line managers, it is not a very important skill for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a critical skill for team leaders. Team leaders are responsible for internal team relations. Since the entire team suffers when a conflict arises between members, it is critical for team leaders to know how to help team members resolve confli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8-9</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three interpersonal roles are monitor, disseminator, and spokes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interpersonal roles are figurehead, leader, and liaison. 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re are four decisional roles. They are entrepreneur, disturbance handler, resource allocator, and spokesper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decisional roles are entrepreneur, disturbance handler, resource allocator, and negotiator. Spokesperson is an informational r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1-12</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In the entrepreneur role, managers adapt themselves, their subordinates, and their units to increment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Companies look for a total of four sets of skills in individuals to identify potential managers. These desired skills are technical skills, human skills, conceptual skills, and motivation to man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Technical skill refers to the ability to see the organization as a whole, how the different parts affect each other, and how the company fits into or is affected by its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 refers to the ability to apply the specialized procedures, techniques, and knowledge required to get the job done. The question defines conceptual ski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Conceptual skills are most important for lower-level managers to poss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s are most important for lower-level managers and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Upper-level managers may actually spend more time dealing with people than low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motivation to manage tends to be higher among managers at higher levels in the organization than it is among managers at lower levels in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Difficult</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The number one mistake, made by managers, who were derailed from their fast track up the managerial ranks was that they didn't develop or possess the necessary technical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number one mistake made by managers who were derailed from their fast track up the managerial ranks was that they were insensitive to others by virtue of their abrasive, intimidating, and bullying management sty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A management study discovered that companies, which invest in their people, will create long-term competitive advantages difficult for other companies to duplic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 | Strategy</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____ is defined as getting work done through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ment is defined as getting work done through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3</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en Ruth was hired to be the second-in-command at Graham Mailing Services, she was told that her job was to deal with the employees to make sure they got the mailing done to the customers’ specifications. She was not instructed on how to run machines or in any other technical area because Her was a job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ment is getting work done through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3</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manager striving to improve organizational ____ is accomplishing tasks that help achieve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cti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ectiveness is accomplishing tasks that help fulfill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Coca-Cola and PepsiCo spent a total of $75 million to launch two sodas, banking on the low-carb trend. Carb-conscious consumers rejected the drinks en masse. The new brands grabbed a combined market share of less than 1 percent. Given that the objective of both soft drink manufacturers was to increase their market share, the introductions were not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athe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nom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ipro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iciency is getting work done with a minimum of effort, expense, and was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3-4</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One of the primary reasons for the slow response to help the victims of Hurricane Katrina was an antiquated government system that was bogged down in bureaucratic red tape. In other words, the failure of assistance to arrive in a timely fashion was due to a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a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rument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sence of entro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iciency means getting work done with a minimum of effort, expense, or was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3-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____ is the accomplishment of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tim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ectiveness is the accomplishment of tasks that help fulfill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o achieve its goal of increased market share, Krispy Kreme launched a program in Palm Beach County, Florida, that awards grade-school students a free doughnut for every A on their report cards. Creating this program was primarily the function of which management function? Which management function was used to create this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lanning involves determining the means to achieve an organizational go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Nestlé was unsuccessful in early attempts to sell its chocolate in India. It discovered its chocolate bars were not suitable for the Indian markets because the candy had to sit in direct sunlight without benefit of air conditioning and became messy. Nestlé adopted an innovation strategy and developed Chocostick, a liquid chocolate, which is very popular. Solving this problem involved what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eting th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things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 people, processes, and pro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lanning is defined as determining organizational goals and a means of achieving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 manager engaged in the management function of ____ is determining organizational goals and the mean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5</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fter the makers of Wonder bread, declared bankruptcy, their objectives were to increase its revenues by at least 5 percent and reduce its net losses by at least 80 percent. Which management function was used to set these goals and will help the company meet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lanning is determining organizational objectives and a means for achieving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4-5</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manager engaged in the management function of ____ is monitoring progress toward goal achievement and taking corrective action when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control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business school administrator who is determining what classes will be offered in which rooms and who will teach each specific class is involved in which classical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things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is defined as deciding where decisions will be made, who will do what jobs and tasks, and who will work for wh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 U.S. Marine drill instructor motivating new recruits to challenge themselves is engaged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ding is defined as inspiring and motivating workers to work hard to achieve organizational goals. Motivating is not one of the four management functions but is part of lead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w:t>
        <w:tab/>
      </w:r>
      <w:r>
        <w:rPr>
          <w:rFonts w:cs="Times New Roman" w:ascii="Times New Roman" w:hAnsi="Times New Roman"/>
          <w:i/>
          <w:iCs/>
          <w:color w:val="000000"/>
          <w:lang w:val="en-US"/>
        </w:rPr>
        <w:t xml:space="preserve">Southern Living </w:t>
      </w:r>
      <w:r>
        <w:rPr>
          <w:rFonts w:cs="Times New Roman" w:ascii="Times New Roman" w:hAnsi="Times New Roman"/>
          <w:color w:val="000000"/>
          <w:lang w:val="en-US"/>
        </w:rPr>
        <w:t>magazine</w:t>
      </w:r>
      <w:r>
        <w:rPr>
          <w:rFonts w:cs="Times New Roman" w:ascii="Times New Roman" w:hAnsi="Times New Roman"/>
          <w:i/>
          <w:iCs/>
          <w:color w:val="000000"/>
          <w:lang w:val="en-US"/>
        </w:rPr>
        <w:t xml:space="preserve"> </w:t>
      </w:r>
      <w:r>
        <w:rPr/>
        <w:t>was forced to pull an issue off newsstands and mail warnings to 2.5 million subscribers after it became clear that a recipe for dinner rolls described as "little pillows from heaven" was considered controversial. The management function of ____ was used when the warnings were mailed to subscri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involves taking corrective action when necess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5-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Hormel Foods had to recall 104,000 pounds of Stagg canned chili—labeled "hearty beef with a kick of green chilies"—after the kick turned out to come instead from the ground-up parts of a plastic handheld calculator. The recall was the application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is the monitoring of progress toward the achievement of goals and then taking what corrective action will resolve problems discovered during the monitor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s the human resources manager for Spring Engineering and Manufacturing Corp. in Canton, Michigan, Kim Radeback had to find inexpensive ways to reward high performing employees and bolster morale during a sales-flattening economic downturn. Radeback had to engage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manager engaged in the management function of leading inspires and motivates workers to continue to work hard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Jane is in charge of her Rotary Club’s annual fund-raising auction. She will decide who will ask local businesses for prizes, and she will determine the site, and she will decide who will sell tickets to customers, and who will work the night of the auction. She is engaged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is deciding where decisions will be made, who will do what jobs, and who will work for wh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Robert Rothschild Farm boosted morale and showed its gratitude to its 75 employees at its retail store by hosting its first employee appreciation week. It used the management function of ____ to boost mor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eading involves inspiring employees to work harder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astman Kodak owns a company that manufactures dental radiation equipment. The company, which is run as an independent unit, has experienced excessive financial losses the last three years. The ____ for the company would be expected to develop the long-term plans needed to make the company profi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are responsible for the overall direction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oca-Cola and PepsiCo spent a total of $75 million to launch mid-calorie sodas The new brands grabbed a combined market share of less than 1 percent.  Coke’s and PepsiCo’s ____ would be responsible for determining that the product should be deleted from each of their product 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are responsible for the overall direction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typically is NOT performed by top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ting objectives consistent with organizational goals or planning and implementing subunit strategies for achieving these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in employees the attitudes of commitment to and ownership of the company'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positive organizational culture through language and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ing the business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context for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lternative A describes a task performed by middl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top manager for a management consulting firm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a positive organizational culture that encourages employees to be passionate about their cl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sure employees are attired according to the company dress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e the performance of individual consul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expense statements turned in by consul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e activities within and between consultants working in the field and support staff in the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third responsibility identified in the discussion of top managers--responsible for creating a positive organizational culture through language and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chairs of the accounting, marketing, and communications departments at a typical university are assuming the roles of ____ because they supervise nonmanagerial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rst-line managers are described as those who train and supervise the performance of nonmanagerial employees who are directly responsible for producing the company’s products or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____ are responsible for creating a positive organizational culture through language and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facilita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third responsibility of top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333333"/>
          <w:lang w:val="en-US"/>
        </w:rPr>
        <w:tab/>
        <w:t>25.</w:t>
        <w:tab/>
        <w:t xml:space="preserve">Robert Rothschild Farm boosted morale and showed its gratitude to its 75 employees at its retail store by hosting its first employee appreciation week. </w:t>
      </w:r>
      <w:r>
        <w:rPr/>
        <w:t>"It was a good mix of fun and learning," said Robin Coffey, marketing manager. Coffey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rketing department is a division. A division manager is a middle-level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s the human resources manager for Spring Engineering and Manufacturing Corp. in Canton, Michigan, Kim Radeback had to find inexpensive ways to reward performing employees and bolster morale during a sales-flattening economic downturn. Radeback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level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line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human resources department is a division. A division manager is a middle-level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ypical responsibilities for ____ include setting objectives consistent with organizational goals and then planning and implementing the subunit strategies for achieving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definition of a middle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Middle manag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 and allocat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e and link groups and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changes and strategies generated by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the activities of first-line managers who report to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ll of these are responsibilities identified in the description of middl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ypical responsibilities for ____ include coordinating and linking groups, departments, and divisions with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ce presi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second major responsibility identified in the discussion of middl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t is the responsibility of ____ to develop intermediate plans, or plans designed to produce results within six to eighteen mon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facilit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first responsibility identified in the description of middl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First-lin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the performance of corporate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courage, monitor, and reward the performances of thei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how to deal with long-term environment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iodically monitor the company's 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first responsibility identified in the description of first-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Managers who train and supervise the performance of nonmanagerial employees and who are directly responsible for producing the company's products or services are catego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fundamental description of first-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8</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alker supervises operations on the chassis assembly line for a large vehicle manufacturer. Most of his time is spent in quality control maintenance, scheduling workers, and training new employees. Walker would be categoriz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facilit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alker is overseeing nonmanagerial workers who are directly responsible for producing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7-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first-line manager for a large electric generator manufacturer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how its customers feel about electric-powered eng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if the company needed to increase its production by adding another shi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manage the performance of the company's international subsidi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the performance of employees who actually build the gener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ing workers who make the company’s product is basic to the description of first-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 ____ for a McDonald's fast-food restaurant would be responsible for placing orders for food and paper supplies and for setting up weekly work sched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vic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ision supervis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king detailed schedules and operating plans is the third responsibility identified in the discussion of first-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7-8</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Middl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 a bottom-up planning approach to superv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the performance of entry-level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lement the changes generated by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employees' commitment to and ownership of the company'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long-term environmental tr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the fundamental description of middl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6-7</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CEO of Camper brand shoes expects its designers to operate like a team when they create new shoe designs. Most of its designers do not have a background in fashion so it is important that each person shares his or her expertise. Each team has a leader who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organizational codes of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external and internal team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growth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ing the performances of all t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econd and third responsibilities included in the description of team leaders are managing external relationships and building internal (team) relationships. This is an example of building internal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8-10</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 quality control aud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external and internal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 as department liais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 strategy imple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re the second and third responsibilities included in the description of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8-9</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a context for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 internal and external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manage the performance of sub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tailed schedules and operating pl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the organizational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re the second and third responsibilities included in the description of team le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8-9</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Mintzberg, which of the following lists the three major roles managers fulfill while performing thei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roles, informational roles, and decis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roles, ethical roles, and action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roles, coordination roles, and informat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 roles, informational roles, and organizat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roles, intrapersonal roles, and departmental ro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9</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is an example of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other interpersonal roles are leader and liaison. See also Exhibit 1.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9</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marketing manager of Interstate Bakeries was asked to meet with the organization's research and development department(s) to explain why the company needed to change its 25-year-old package design for Twinkies. The marketing manager took on an interpersonal rol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a liaison role, managers deal with people outside their un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0</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en Millard Fuller, who founded the world-renowned Christian housing ministry Habitat for Humanity International with his wife, ended his service as president his role was limited to that of a figurehead. After this change, what functions did Fuller most likely do until he reti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distributed critical information t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monitored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helped the organization adapt to increment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negotiated salaries, raises, and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performed ceremonial duties like greeting company vis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gurehead role is an interpersonal role in which the manager in that role represents the company in various ways to the extern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t the death of her husband, Miriam McAllister became the CEO of a company that is the world's leading manufacturer of kidney dialysis machines. It was believed when she took the position that she would perform only ceremonial duties and would not want to be actively involved in the running of the company. In other words, it was assumed sh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t was assumed that McAllister would perform ceremonial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Lorenzo Fluza is the owner and CEO of the company that makes Camper shoes. Mintzberg would describe Lorenzo Fluza as taking a leader role within the organization. This means he spends much of hi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ing to instrument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ing ceremonial du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 and encouraging its employees to meet their organizational obj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gnoring interpersonal ro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leading role, managers inspire and motivate workers to work hard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0</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s described by Mintzberg, a marketing manager who was hired by a manufacturer of plumbing fixtures to operate information booths would have the informational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spokesperson role, managers share information with people outside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333333"/>
          <w:lang w:val="en-US"/>
        </w:rPr>
        <w:tab/>
        <w:t>47.</w:t>
        <w:tab/>
        <w:t xml:space="preserve">According to a speech to a forum for retail leaders made by </w:t>
      </w:r>
      <w:r>
        <w:rPr/>
        <w:t>Dr. Hans-Joachim Koerber, "Sustained growth is essential. Sustaining growth is a challenge for virtually every company." Koerber is the CEO of Metro Group, Germany's largest retailer, which has more than 2,400 stores in 30 countries. What informational role did Koerber ass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negot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spokes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333333"/>
          <w:lang w:val="en-US"/>
        </w:rPr>
        <w:t>In the spokesperson role, managers share information with people outside their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During a meeting of the Ambulatory Care Nursing Association (ACNA) board of directors, a commitment was made to ask members for their feedback about their experiences with and perceptions of ACNA. The head of the organization said, "The essence of being a leader is to make sure the organization knows itself." Then she volunteered to conduct the environmental scanning and share what she learned with the others. What informational roles is she assu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 and 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 and 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 and 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 and 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 and lia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monitor role, she conducts environmental scanning. In the disseminator role, she shares what she has lear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t the death of her husband, Miriam McAllister became the CEO of a company that is the world's leading manufacturer of kidney dialysis machines. Even though she was not expected to, she quickly asked company employees to develop ideas for new products that would lead to organizational growth in a changing environment. The decisional role she took on was that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entrepreneur role, managers adapt themselves, their subordinates, and their units to increment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1-12</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In the decisional role of ____, managers adapt themselves, their subordinates, and their units to increment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are acting in their entrepreneurial role when they adapt themselves, their subordinates, and their units to increment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1-12</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Spiegel announced to the media that it was nearing the completion of its corporate restructuring and was one step closer to emerging from Chapter 11 status after filing its proposed joint plan of reorganization. According to Mintzberg, which managerial role would have been adopted in order to make this announcement to the med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pokesperson shares information with people outside the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2.</w:t>
        <w:tab/>
        <w:t xml:space="preserve">Connie O’Day is a middle-level manager for the publishers of </w:t>
      </w:r>
      <w:r>
        <w:rPr>
          <w:rFonts w:cs="Times New Roman" w:ascii="Times New Roman" w:hAnsi="Times New Roman"/>
          <w:i/>
          <w:iCs/>
          <w:color w:val="000000"/>
          <w:lang w:val="en-US"/>
        </w:rPr>
        <w:t>Free Spirit</w:t>
      </w:r>
      <w:r>
        <w:rPr/>
        <w:t xml:space="preserve"> magazine, a publication targeted to women who are not focused on finding a husband or maintaining a house and garden. She spends much of her day conducting interviews with groups of women to determine what they consider most important in their lives. She also keeps an eye on the sales and content of other women’s magazines. Which informational role does O’Day per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monitor role, managers scan their environments for information, actively contact others for information, and, because of their personal contacts, receive a great deal of unsolicited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informational role managers’ play when they share information they have collected with their subordinates and others in the company is called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disseminator role, managers share information with people outside their departments or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1</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4.</w:t>
        <w:tab/>
        <w:t xml:space="preserve">In Great Britain, Nestlé introduced a candy bar called Yorkie with the slogan "It's </w:t>
      </w:r>
      <w:r>
        <w:rPr>
          <w:rFonts w:cs="Times New Roman" w:ascii="Times New Roman" w:hAnsi="Times New Roman"/>
          <w:color w:val="000000"/>
          <w:u w:val="single"/>
          <w:lang w:val="en-US"/>
        </w:rPr>
        <w:t>not</w:t>
      </w:r>
      <w:r>
        <w:rPr/>
        <w:t xml:space="preserve"> for girls!" The resulting furor over this sexist campaign required its British managers to spend a great deal of time in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disturbance handler role is played when managers must respond to severe problems that demand immediate att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2</w:t>
        <w:tab/>
        <w:t>NAT:</w:t>
        <w:tab/>
        <w:t>Level III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Extern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ccording to Mintzberg, which role would a manager assume if she were trying to convince union members to accept a 25-cent-per-hour reduction in pay in order to keep the manufacturing plant o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urbance han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the negotiator role, managers negotiate schedules, projects, goals, resources, and employee rai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2</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An accountant with ____ has the ability to create a budget, compare the budget to the actual income statement, and determine unnecessary expen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al sk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ski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s involve the ability to apply the specialized procedures, techniques, and knowledge required to get the job d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type of skills tends to be most important to the success of lower-leve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Creating a competitive advantage through people relies heavily on the use of which skill to reward people for providing exceptional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at type of skills tends to be equally important at all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w:t>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ability to perform ____ increases in its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skills increase in their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and decisional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 and the motivation to man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 skills, technical skills, and huma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skills and informational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Difficult</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w:t>
        <w:tab/>
        <w:tab/>
        <w:t>TOP:</w:t>
        <w:tab/>
        <w:t>AACSB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differ significantly from derai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have no weak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and derailers both possess two or more fatal flaws regarding how they managed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ne mistake of derailers was that they were unable to think strateg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are sensitive to the feelings of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oth arrivers and derailers are talented. Arrivers have weaknesses just like derailers. Arrivers typically have no more than one fatal flaw. The number one mistake of derailers is that they are insensitive to the needs of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4-15</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There have been several studies of managers who fail (derailers) and managers who succeed in climbing the organizational hierarchy (arrivers). Which of the following statements describes a significant fact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railers are insen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fail to inform others when things will not be done on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fail to admit mist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rivers fail to take responsibility for mist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several significant differences between arrivers and derail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 C, and D describe derailers rather than arrivers. E is only a general description of the studies and does not describe a significant fa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4-15</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s the shift supervisor at a car wash, Jacob is bossy, arrogant, and insensitive to the needs of his subordinates. He is unable to delegate any tasks to the other employees. He will more than likely never be a middle or top manager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management lagg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derai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understand the importance of 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 hands-on do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non-arri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number one mistake made by derailers is their insensitivity to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After six months as a manager, new managers typically believ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vide negative 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xercise form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intain control and avoid dele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olve problems for subordin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also Exhibit 1.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5-1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After their first year of managerial experience, manager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rcise more form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less listening and more t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ew themselves as the b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more positive 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also Exhibit 1.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fter a year as a manager, new managers typically realiz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 a troubleshoo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manage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 as they exp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 a problem-sol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s 1.5 and 1.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6</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ich of the following management practices can be used by an organization that wants to create a competitive advantage through its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managed t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wages contingent on organizational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ing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Exhibit 1.7 for other examples of management practices used to create a competitive advantage through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7-19</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333333"/>
          <w:lang w:val="en-US"/>
        </w:rPr>
        <w:tab/>
        <w:t>69.</w:t>
        <w:tab/>
        <w:t xml:space="preserve">Leon Dodd is a member of a self-managed team at Standard Aero Alliance, Inc. (SAAI). </w:t>
      </w:r>
      <w:r>
        <w:rPr/>
        <w:t>His team’s top priorities are understanding customer requirements and expectations. It would appear that SAAI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using employee 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allowing its employees to assume various decision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letting its teams handle all planning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using its employees to create a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333333"/>
                <w:lang w:val="en-US"/>
              </w:rPr>
              <w:t>relying more on conceptual skills than human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333333"/>
          <w:lang w:val="en-US"/>
        </w:rPr>
        <w:t>The use of self-managed teams is one management practice suggested as a way to create a competitive advantage through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8-19</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0.</w:t>
        <w:tab/>
        <w:t xml:space="preserve">Wainscott Finch, a </w:t>
      </w:r>
      <w:r>
        <w:rPr>
          <w:rFonts w:cs="Times New Roman" w:ascii="Times New Roman" w:hAnsi="Times New Roman"/>
          <w:i/>
          <w:iCs/>
          <w:color w:val="000000"/>
          <w:lang w:val="en-US"/>
        </w:rPr>
        <w:t>Fortune 500</w:t>
      </w:r>
      <w:r>
        <w:rPr/>
        <w:t xml:space="preserve"> management consulting firm, conducts Project Management Preparatory Academies for its clients in which participants spend 70 hours learning how to create a differential competitive advantage through their employees.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intenance of employee relations is the latest trend in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tisfied employees yield satisfied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articipants’ companies do not have a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 need only job security to be satisfied in their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monitoring has detected a general trend toward organizational dis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search indicates that managers have an important effect on customer satisfaction because they are responsible for how satisfied their employees are at their jobs. Satisfied employees provide much better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9</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Refer to Krispy Kreme. The building of the Effingham plant increased the ____ of the Krispy Kreme op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oc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at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iciency is getting work done with a minimum of effort, expense, or was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3</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Refer to Krispy Kreme. Which management function had Rudolph not performed at the time of his dea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udolph had not planned for a smooth succession of top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Refer to Krispy Kreme. As the CEO of Krispy Kreme, Rudolph would have been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employees’ commitment to th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positive 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ing the business’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context for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all of these th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ll of these are basic responsibilities of top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Refer to Krispy Kreme. To be successful, managers need four skills. The fact that Rudolph was a skilled baker when he purchased the secret doughnut recipe indicates he had 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echnical skills are the defined as the ability to apply the specialized procedures, techniques, and knowledge required to get the job done. In this case, Rudolph possessed the technical skills of a bak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Refer to Volkswagen. VW is examining the ____ of its component parts fact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ffectiveness is accomplishing tasks that help fulfill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4</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Operations Management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Refer to Volkswagen. The restructuring efforts mainly involved which of the management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rganizing is deciding where decisions will be made, who will do what jobs and tasks, and who will work for whom. The restructuring of VW involved mainly personnel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5</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7.</w:t>
        <w:tab/>
        <w:t xml:space="preserve">Refer to Volkswagen. Bernd Pischetsrieder exercised the organizing function when he made decisions about how to replace retiring managers. His decisions will, in turn, </w:t>
      </w:r>
      <w:r>
        <w:rPr>
          <w:rFonts w:cs="Times New Roman" w:ascii="Times New Roman" w:hAnsi="Times New Roman"/>
          <w:i/>
          <w:iCs/>
          <w:color w:val="000000"/>
          <w:lang w:val="en-US"/>
        </w:rPr>
        <w:t>affect</w:t>
      </w:r>
      <w:r>
        <w:rPr/>
        <w:t xml:space="preserve"> which management function as new managers come on boa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decisions will determine the quality and character of VW’s leadership going forwar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5</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Refer to Volkswagen. Bernd Pischetsrieder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ddl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st-line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 lea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 mana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op manager is the executive responsible for overall company dir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Refer to Volkswagen. In making his announcement about restructuring, Pischetsrieder assumed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pokesperson role involves sharing information outside a manager’s department or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Refer to Volkswagen. In late September, Pischetsrieder flew to Brussels to meet with employees at a VW plant and explain his plans for improving the company's profitability. In this example, the CEO assumed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gure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semin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Moni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ischetsrieder is sharing information with others inside the company. He is thus acting in the disseminator r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1</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Refer to Amazon.com. CEO Jeff Bezos must wrestle with basic management issues such as how to get more done at Amazon with a minimum of effort, expense, or waste. In other words, Bezos must make Amazon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nerg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ly-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ori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etting things done with a minimum of effort, expense, or waste is the definition of effici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Operations Management |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Refer to Amazon.com. Which traditional management function will be key in making sure Amazon is never again burdened with thousands of dollars worth of unsold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ntrolling is monitoring progress toward goal achievement and taking corrective actions when needed. Amazon mismanaged its inventory in the past and will more closely monitor and correct inventory levels in the fu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Operations Management |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Refer to Amazon.com. As CEO of Amazon, Jeff Bez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sponsible for developing employees' commitment to the company'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s and manages the performance of subunits and individual managers who report to h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sponsible for setting objectives consistent with top management's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ches employees how to do their job more effici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es and links groups, departments, and divisions within a comp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veloping employee commitment to the company’s performance is a fundamental responsibility of top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 | Strateg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efine efficiency and effectiveness and explain their relationship to the process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need to be concerned with both efficiency and effectiveness in the work process. Efficiency is getting work done with a minimum of effort, expense, or waste. By itself, efficiency is not enough to ensure managerial success. Managers must also strive for effectiveness, which is accomplishing tasks that help fulfill organizational obj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3-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Operations Management |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List and briefly define the four functions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functions of management are planning (determining organizational goals and the means for achieving them), organizing (deciding where decisions will be made, who will do what jobs and tasks, and who will work for whom), leading (inspiring and motivating workers to work hard to achieve organizational goals), and controlling (monitoring progress toward goal achievement and taking corrective action when n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4-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 | Level II Comprehension</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Identify the four different kinds of managers and list one of the basic responsibilities for each of these different types of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four different kinds of managers. TOP MANAGERS are responsible for creating a context for change, developing attitudes of commitment and ownership, creating a positive organizational culture through words and actions, and monitoring their company's business environments. MIDDLE MANAGERS are responsible for planning and allocating resources, coordinating and linking groups and departments, monitoring and managing the performance of subunits and managers, and implementing the changes or strategies generated by top managers. FIRST-LINE MANAGERS are responsible for managing the performance of nonmanagerial employees, teaching direct reports how to do their jobs, and making detailed schedules and operating plans based on middle management's intermediate-range plans. TEAM LEADERS are responsible for facilitating team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 | Level II Comprehension</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are the four major responsibilities for the typical middle mana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jor responsibilities of middle managers are (1) setting objectives consistent with top management's goals and planning and implementing subunit strategies for achieving these objectives; (2) coordinating and linking groups, departments, and divisions within a company; (3) monitoring and managing the performance of subunits and individual managers who report to them; and (4) implementing the changes or strategies generated by top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6-7</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Specify the differences in the timeframes involved in planning done by top, middle, and first-line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 managers typically create long-term plans, designed to produce results three to five years out. Middle managers are responsible for intermediate plans (six to eighteen months out). First-line supervisors engage in plans and actions that typically produce results within two wee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6-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mong the four kinds of management jobs, list the one that is the most recent addition to organizations and describe the basic responsibilities of that management jo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th kind of manager is a team leader. This is a relatively new kind of management job that developed as companies shifted to self-managing teams, which, by definition, have no formal supervisor. Team leaders are responsible for facilitating team performance (but the team itself is responsible for actual performance), managing external relationships, and facilitating internal team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8-9</w:t>
        <w:tab/>
        <w:t>NAT:</w:t>
        <w:tab/>
        <w:t>Level II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List and briefly describe the three basic managerial roles identified by Mintzberg. Include a list of the basic sub-roles that characterize each of these roles in your defin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fulfill three major roles while performing their jobs: (1) interpersonal roles (i.e., talking to people), which include the subroles of figurehead, leader, and liaison; (2) informational roles (i.e., gathering and giving information), which include the subroles of monitor, disseminator, and spokesperson; and (3) decisional roles (i.e., making decisions), including the subroles of entrepreneur, disturbance handler, resource allocator, and negoti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9-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 Knowledge | Level II Comprehension</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List and briefly describe the four kinds of skills that companies look for in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When companies look for employees who would be good managers, they look for individuals who have technical skills, human skills, and conceptual skills, and are motivated to manage. </w:t>
      </w:r>
      <w:r>
        <w:rPr>
          <w:rFonts w:cs="Times New Roman" w:ascii="Times New Roman" w:hAnsi="Times New Roman"/>
          <w:i/>
          <w:iCs/>
          <w:color w:val="000000"/>
          <w:lang w:val="en-US"/>
        </w:rPr>
        <w:t>Technical skills</w:t>
      </w:r>
      <w:r>
        <w:rPr>
          <w:rFonts w:cs="Times New Roman" w:ascii="Times New Roman" w:hAnsi="Times New Roman"/>
          <w:color w:val="000000"/>
          <w:lang w:val="en-US"/>
        </w:rPr>
        <w:t xml:space="preserve"> refer to the ability to apply the specialized procedures, techniques, and knowledge required to get the job done. </w:t>
      </w:r>
      <w:r>
        <w:rPr>
          <w:rFonts w:cs="Times New Roman" w:ascii="Times New Roman" w:hAnsi="Times New Roman"/>
          <w:i/>
          <w:iCs/>
          <w:color w:val="000000"/>
          <w:lang w:val="en-US"/>
        </w:rPr>
        <w:t>Human skills</w:t>
      </w:r>
      <w:r>
        <w:rPr>
          <w:rFonts w:cs="Times New Roman" w:ascii="Times New Roman" w:hAnsi="Times New Roman"/>
          <w:color w:val="000000"/>
          <w:lang w:val="en-US"/>
        </w:rPr>
        <w:t xml:space="preserve"> are the ability to work well with others. </w:t>
      </w:r>
      <w:r>
        <w:rPr>
          <w:rFonts w:cs="Times New Roman" w:ascii="Times New Roman" w:hAnsi="Times New Roman"/>
          <w:i/>
          <w:iCs/>
          <w:color w:val="000000"/>
          <w:lang w:val="en-US"/>
        </w:rPr>
        <w:t>Conceptual skills</w:t>
      </w:r>
      <w:r>
        <w:rPr>
          <w:rFonts w:cs="Times New Roman" w:ascii="Times New Roman" w:hAnsi="Times New Roman"/>
          <w:color w:val="000000"/>
          <w:lang w:val="en-US"/>
        </w:rPr>
        <w:t xml:space="preserve"> are the ability to see the organization as a whole, how the different parts of the company affect each other, and how the company fits into or is affected by its external environment. </w:t>
      </w:r>
      <w:r>
        <w:rPr>
          <w:rFonts w:cs="Times New Roman" w:ascii="Times New Roman" w:hAnsi="Times New Roman"/>
          <w:i/>
          <w:iCs/>
          <w:color w:val="000000"/>
          <w:lang w:val="en-US"/>
        </w:rPr>
        <w:t>Motivation to manage</w:t>
      </w:r>
      <w:r>
        <w:rPr>
          <w:rFonts w:cs="Times New Roman" w:ascii="Times New Roman" w:hAnsi="Times New Roman"/>
          <w:color w:val="000000"/>
          <w:lang w:val="en-US"/>
        </w:rPr>
        <w:t xml:space="preserve"> is an assessment of how enthusiastic employees are about managing the work of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Within the four sets of skills that companies look for in managers, specify those that tend to be more important or more prevalent in higher-level than low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hen companies look for employees who would be good managers, they look for individuals who have TECHNICAL SKILLS (the ability to apply the specialized procedures, techniques, and knowledge required to get the job done), HUMAN SKILLS (the ability to work well with others), and CONCEPTUAL SKILLS (the ability to see the organization as whole, how the different parts of the company affect each other, and how the company fits into or is affected by its external environment), and are MOTIVATED TO MANAGE (an assessment of how enthusiastic employees are about managing the work of others). It is the latter two characteristics that tend to be stronger in higher-level managers. Conceptual skills increase in importance as managers rise through the management hierarchy. In addition, managers at higher levels usually have stronger motivation to manage than managers at lower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3-14</w:t>
        <w:tab/>
        <w:t>NAT:</w:t>
        <w:tab/>
        <w:t>Level IV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Identify three of the five most significant mistakes made by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ive of the most important mistakes made by managers are (1) being abrasive and intimidating; (2) being cold, aloof, or arrogant; (3) betraying trust; (4) being overly ambitious; and (5) failing to build a team and then delegate to that tea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4-15</w:t>
        <w:tab/>
        <w:t>NAT:</w:t>
        <w:tab/>
        <w:t>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ACSB Analytic</w:t>
        <w:tab/>
        <w:tab/>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Briefly explain how and why companies can create competitive advantage through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ell-managed companies are competitive because their work forces are smarter, better trained, more motivated, and more committed. Furthermore, companies that practice good management consistently have greater revenues and profits than companies that don't. Finally, good management matters because good management leads to satisfied employees who, in turn, provide better service to customers. Because employees tend to treat customers the same way that their managers treat them, good management can improve customer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17-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I Comprehension | Level IV Analy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 | Strategy</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op managers are responsible for (1) creating a context for change, (2) developing attitudes of commitment and ownership, (3) creating a positive organizational culture through words and actions, and (4) monitoring their company's business environment. Of these four dimensions, which ones do you think can also be significantly impacted by the day-to-day actions of middle managers, first-line managers, and team leaders? Explain the rationale for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wer-level managers in their day-to-day activities probably could not impact two of the four dimensions significantly. These are (1) creating a context for change and (4) monitoring their company's business environment. Regarding both of these dimensions, lower-level managers have neither the time available to collect the necessary information for analysis, synthesis, and decision-making nor the authority to develop and put in place overall strategies, visions, or mission statements. On the other hand, the day-to-day treatment of peers, subordinates and other employees will often have an impact on the attitudes and commitment of those employees and their personal acceptance of responsibility for their share of the company's performance (i.e., dimension 2, developing attitudes of commitment and ownership). Similarly, by their actions, lower-level managers can demonstrate the importance of, and their commitment to, company values and strategies (i.e., dimension 3, creating a positive organizational culture through words and actions). Thus, they can support and enhance a positive organizational culture through their words and action by demonstrating those values and commitments to all employees through their personal behavior. Employees will be more likely to accept and support the organization's culture if they see managers at all levels "living the culture" in their day-to-day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6-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V Analysis | Level VI Evaluation</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Compare and contrast the managerial roles of liaison, spokesperson, and negotiator. Explain both the similarities that link these roles behaviorally and the differences Mintzberg draws between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roles of liaison, spokesperson, and negotiator are all subroles within Mintzberg's larger framework of three major roles fulfilled by managers while performing their jobs. The liaison is an </w:t>
      </w:r>
      <w:r>
        <w:rPr>
          <w:rFonts w:cs="Times New Roman" w:ascii="Times New Roman" w:hAnsi="Times New Roman"/>
          <w:i/>
          <w:iCs/>
          <w:color w:val="000000"/>
          <w:lang w:val="en-US"/>
        </w:rPr>
        <w:t>interpersonal</w:t>
      </w:r>
      <w:r>
        <w:rPr>
          <w:rFonts w:cs="Times New Roman" w:ascii="Times New Roman" w:hAnsi="Times New Roman"/>
          <w:color w:val="000000"/>
          <w:lang w:val="en-US"/>
        </w:rPr>
        <w:t xml:space="preserve"> subrole, the spokesperson is an </w:t>
      </w:r>
      <w:r>
        <w:rPr>
          <w:rFonts w:cs="Times New Roman" w:ascii="Times New Roman" w:hAnsi="Times New Roman"/>
          <w:i/>
          <w:iCs/>
          <w:color w:val="000000"/>
          <w:lang w:val="en-US"/>
        </w:rPr>
        <w:t>informational</w:t>
      </w:r>
      <w:r>
        <w:rPr>
          <w:rFonts w:cs="Times New Roman" w:ascii="Times New Roman" w:hAnsi="Times New Roman"/>
          <w:color w:val="000000"/>
          <w:lang w:val="en-US"/>
        </w:rPr>
        <w:t xml:space="preserve"> subrole, and the negotiator is a </w:t>
      </w:r>
      <w:r>
        <w:rPr>
          <w:rFonts w:cs="Times New Roman" w:ascii="Times New Roman" w:hAnsi="Times New Roman"/>
          <w:i/>
          <w:iCs/>
          <w:color w:val="000000"/>
          <w:lang w:val="en-US"/>
        </w:rPr>
        <w:t>decisional</w:t>
      </w:r>
      <w:r>
        <w:rPr>
          <w:rFonts w:cs="Times New Roman" w:ascii="Times New Roman" w:hAnsi="Times New Roman"/>
          <w:color w:val="000000"/>
          <w:lang w:val="en-US"/>
        </w:rPr>
        <w:t xml:space="preserve"> subrole. From the behavioral point of view, </w:t>
      </w:r>
      <w:r>
        <w:rPr>
          <w:rFonts w:cs="Times New Roman" w:ascii="Times New Roman" w:hAnsi="Times New Roman"/>
          <w:i/>
          <w:iCs/>
          <w:color w:val="000000"/>
          <w:lang w:val="en-US"/>
        </w:rPr>
        <w:t>each of these subroles is characterized by direct communication between the manager and other people</w:t>
      </w:r>
      <w:r>
        <w:rPr>
          <w:rFonts w:cs="Times New Roman" w:ascii="Times New Roman" w:hAnsi="Times New Roman"/>
          <w:color w:val="000000"/>
          <w:lang w:val="en-US"/>
        </w:rPr>
        <w:t xml:space="preserve">. Specifically, in the liaison role, managers deal with people outside their units. For example, a production manager might meet with an engineering manager to develop solutions to problems. In the spokesperson role, managers share information with people outside their departments and companies. For example, a CEO might explain company performance to the board of directors. In the negotiator role, managers negotiate schedules, projects, goals, outcomes, resources, and employee raises, as, for example, in negotiating a union contract. Thus, </w:t>
      </w:r>
      <w:r>
        <w:rPr>
          <w:rFonts w:cs="Times New Roman" w:ascii="Times New Roman" w:hAnsi="Times New Roman"/>
          <w:i/>
          <w:iCs/>
          <w:color w:val="000000"/>
          <w:lang w:val="en-US"/>
        </w:rPr>
        <w:t xml:space="preserve">there is considerable similarity and overlap in these roles from the perspective of the behavior of the manager. Mintzberg differentiates them in terms of their primary focus. </w:t>
      </w:r>
      <w:r>
        <w:rPr>
          <w:rFonts w:cs="Times New Roman" w:ascii="Times New Roman" w:hAnsi="Times New Roman"/>
          <w:color w:val="000000"/>
          <w:lang w:val="en-US"/>
        </w:rPr>
        <w:t>In the case of behavior associated with the liaison role, the primary focus is on dealing with people outside of the managers' unit (as opposed to their own subordinates or bosses), thus the role is interpersonal in nature. In the case of the spokesperson, the primary focus is on the sharing of information with people outside their units or companies, thus the role is informational in nature. Finally, in the case of the negotiator, the primary focus is on making or influencing decisions in a manner that will benefit the company, thus the role is decisional in na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Difficult</w:t>
        <w:tab/>
        <w:t>REF:</w:t>
        <w:tab/>
        <w:t>9-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V Synthesis | Level VI Evaluation</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ompare and contrast the relative importance of the four characteristics that companies look for in managers as they rise through the management hierarchy. That is, describe the similarities and differences in these characteristics among lower, middle, and upper-level managers and explain the reasons for the dif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Companies look for four sets of characteristics in individuals to be promoted into the managerial ranks at any level. These characteristics are </w:t>
      </w:r>
      <w:r>
        <w:rPr>
          <w:rFonts w:cs="Times New Roman" w:ascii="Times New Roman" w:hAnsi="Times New Roman"/>
          <w:i/>
          <w:iCs/>
          <w:color w:val="000000"/>
          <w:lang w:val="en-US"/>
        </w:rPr>
        <w:t>technical skills</w:t>
      </w:r>
      <w:r>
        <w:rPr>
          <w:rFonts w:cs="Times New Roman" w:ascii="Times New Roman" w:hAnsi="Times New Roman"/>
          <w:color w:val="000000"/>
          <w:lang w:val="en-US"/>
        </w:rPr>
        <w:t xml:space="preserve">, </w:t>
      </w:r>
      <w:r>
        <w:rPr>
          <w:rFonts w:cs="Times New Roman" w:ascii="Times New Roman" w:hAnsi="Times New Roman"/>
          <w:i/>
          <w:iCs/>
          <w:color w:val="000000"/>
          <w:lang w:val="en-US"/>
        </w:rPr>
        <w:t>human skills</w:t>
      </w:r>
      <w:r>
        <w:rPr>
          <w:rFonts w:cs="Times New Roman" w:ascii="Times New Roman" w:hAnsi="Times New Roman"/>
          <w:color w:val="000000"/>
          <w:lang w:val="en-US"/>
        </w:rPr>
        <w:t xml:space="preserve">, </w:t>
      </w:r>
      <w:r>
        <w:rPr>
          <w:rFonts w:cs="Times New Roman" w:ascii="Times New Roman" w:hAnsi="Times New Roman"/>
          <w:i/>
          <w:iCs/>
          <w:color w:val="000000"/>
          <w:lang w:val="en-US"/>
        </w:rPr>
        <w:t>conceptual skills</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motivation to manage</w:t>
      </w:r>
      <w:r>
        <w:rPr>
          <w:rFonts w:cs="Times New Roman" w:ascii="Times New Roman" w:hAnsi="Times New Roman"/>
          <w:color w:val="000000"/>
          <w:lang w:val="en-US"/>
        </w:rPr>
        <w:t xml:space="preserve">. In terms of similarities, all four of these skills are required in anyone who wants to be a manager. Companies do not want one-dimensional managers. They want managers with a balance of skills. They want managers who know their stuff (technical skills), are equally comfortable working with blue-collar and white-collar employees (human skills), are able to assess the complexities of today's competitive marketplace and position their companies for success (conceptual skills), and want to assume positions of leadership and power (motivation to manage). However, there are differences in the relative importance of each of these characteristics to managerial success at different levels of the management hierarchy. </w:t>
      </w:r>
      <w:r>
        <w:rPr>
          <w:rFonts w:cs="Times New Roman" w:ascii="Times New Roman" w:hAnsi="Times New Roman"/>
          <w:i/>
          <w:iCs/>
          <w:color w:val="000000"/>
          <w:lang w:val="en-US"/>
        </w:rPr>
        <w:t>Technical skills are most important for lower-level managers</w:t>
      </w:r>
      <w:r>
        <w:rPr>
          <w:rFonts w:cs="Times New Roman" w:ascii="Times New Roman" w:hAnsi="Times New Roman"/>
          <w:color w:val="000000"/>
          <w:lang w:val="en-US"/>
        </w:rPr>
        <w:t xml:space="preserve">, because these managers supervise the line workers who produce products or serve customers. Team leaders and first-line managers need technical knowledge and skills to train new employees and help them solve problems as well as to solve the problems that their employees cannot handle. Although technical skills become less important as managers rise through the managerial ranks, they do retain importance at all levels. </w:t>
      </w:r>
      <w:r>
        <w:rPr>
          <w:rFonts w:cs="Times New Roman" w:ascii="Times New Roman" w:hAnsi="Times New Roman"/>
          <w:i/>
          <w:iCs/>
          <w:color w:val="000000"/>
          <w:lang w:val="en-US"/>
        </w:rPr>
        <w:t>Human skill (the ability to work well with others) is equally important at all levels of management.</w:t>
      </w:r>
      <w:r>
        <w:rPr>
          <w:rFonts w:cs="Times New Roman" w:ascii="Times New Roman" w:hAnsi="Times New Roman"/>
          <w:color w:val="000000"/>
          <w:lang w:val="en-US"/>
        </w:rPr>
        <w:t xml:space="preserve"> However, since lower-level managers spend much of their time solving technical problems, upper-level managers may actually spend more time dealing directly with people. </w:t>
      </w:r>
      <w:r>
        <w:rPr>
          <w:rFonts w:cs="Times New Roman" w:ascii="Times New Roman" w:hAnsi="Times New Roman"/>
          <w:i/>
          <w:iCs/>
          <w:color w:val="000000"/>
          <w:lang w:val="en-US"/>
        </w:rPr>
        <w:t>Both conceptual skills and motivation to manage increase in importance as managers rise through the managerial ranks</w:t>
      </w:r>
      <w:r>
        <w:rPr>
          <w:rFonts w:cs="Times New Roman" w:ascii="Times New Roman" w:hAnsi="Times New Roman"/>
          <w:color w:val="000000"/>
          <w:lang w:val="en-US"/>
        </w:rPr>
        <w:t>. Conceptual skill is the ability to see the organization as a whole, how the different parts of the company affect each other, and how the company fits into or is affected by elements of its external environment such as the local community, social and economic forces, customers, and competition. Good managers have to be able to recognize, understand, and reconcile multiple complex problems and perspectives.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 Managers typically have a stronger motivation to manage than their subordinates, and managers at higher levels usually have stronger motivation to manage than managers at lower levels. Furthermore, managers with stronger motivation to manage are promoted faster, are rated by their employees as better managers, and earn more money than managers with a weak motivation to manage. Thus, both conceptual skills and motivation to manage are particularly important to upper-level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V Analysis | Level V Synthe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KEY:</w:t>
        <w:tab/>
        <w:t>Leadership Principles |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Describe the transition to management during the first year. Explain how this illustrates the chapter's emphasis on human skills as being more important than technical skills for success or failure in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nagers often begin their jobs by using more formal authority and emphasizing their role as boss in the management of tasks. New managers typically do not believe that their job is to manage people, other than handling the tasks of hiring and firing. However, most managers find that being a manager has little to do with "bossing" their subordinates. After six months on the job, many managers are surprised at the fast pace, the heavy workload, and that "helping" their subordinates was viewed as interference. In short, they come to realize that their initial expectations about managerial work were wrong. After a year on the job, most managers no longer think of themselves as doers, but as managers who get things done through others. In making the transition, they finally realize that people management is the most important part of their job. By the end of one year, most managers abandon their authoritarian approach for one based on communication, listening, and positive reinforcement. In completing this classic transition from "doer" to "manager," they stop trying to do everything themselves and emphasize getting work done through others. In this way, their previous satisfaction (as individual contributors) with the direct production of goods or services is replaced with the "thrill" of coaching and developing the people who work for them. As the basic activities occupying their time change, their need for technical skills lessens, while their need for human skills remains crucial to their success. In fact, five of the most important mistakes that managers make revolve around people skills rather than technical skills. These are: being abrasive and intimidating; being cold, aloof, or arrogant; betraying trust; being overly ambitious; and failing to build a team and then delegate to that team. Thus, human skills clearly are more important than technical skills for success or failure in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5-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Level IV Analysis | Level V Synthesis</w:t>
        <w:tab/>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Y:</w:t>
        <w:tab/>
        <w:t>Leadership Principles | HRM</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57:00Z</dcterms:created>
  <dc:creator>LOAN</dc:creator>
  <dc:description/>
  <dc:language>en-US</dc:language>
  <cp:lastModifiedBy>LOAN</cp:lastModifiedBy>
  <dcterms:modified xsi:type="dcterms:W3CDTF">2012-11-07T13:57:00Z</dcterms:modified>
  <cp:revision>2</cp:revision>
  <dc:subject/>
  <dc:title/>
</cp:coreProperties>
</file>