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An Overview of Marke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Marketing is defined as producing, promoting, and selling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ccording to the American Marketing Association, 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3</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 exchange cannot take place unless each party in the exchange has something that the other party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4</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Sara Lee Industries spent considerable money and time developing a crustless bread. Prior to the introduction, the company had not conducted market research among its customers, but it was confident that its science and technology department had produced a successful new product. Based on this example, Sara Lee is a good example of a production-oriented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5</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Unlike a production-orientated firm, a firm embracing a sales orientation focuses on customer wants and needs so it can develop the best product at the lowest cost that will require very little selling eff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he focus of a production-oriented firm is on what it can make or do b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5</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marketing concept states that the social and economic justification for an organization’s existence is the satisfaction of customers’ wants and needs while meeting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5-6</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 ultimate goal of most market-oriented firms is profitability that results from satisfying the wants and needs of its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5-6</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societal marketing concept considers society’s long-term best interests along with the satisfaction of custo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6</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Personnel in sales-oriented firms tend to be “outward looking,” focusing on selling what the market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ersonnel is in sales-oriented firms tend to be “inward looking,” focusing on selling what the organization makes rather than making what the market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Customer value is the relationship between company profits and company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value is the relationship between benefits and the sacrifice necessary to obtain those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he way to achieve customer satisfaction and value is to offer the lowest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ers interested in customer value offer realistic prices and try to achieve customer satisfaction and value by ensuring customer expectations are met or exc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8</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3D Systems is a company that uses computers to generate new product prototypes. It has generated loyal business clients by providing the best customer support in the industry. The company also provides direct sales consultations that give its salespeople intimate knowledge about what exactly its customers want. This partnership between 3D Systems and its customers entails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9</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Only a firm’s salespeople need to be customer ori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ll employees need to be customer oriented because in the customer’s eyes, the employee (regardless of the position held in the organization) is the firm and may be the only firm representative the customer ever s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Retailers who give their sales clerks the authority to handle customer complaints without having to get approval from a supervisor are using empower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10</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In the early 1920s, Ford promised its customers any color vehicle they wanted as long as it was black. Ford’s management assumed anyone buying a car would accept the color black, so it made products affordable by offering only one variety in large quantities. Ford is an example of a market-oriented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organization recognizes that different customers groups want different features or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While most marketing organizations rely on various forms of promotion to succeed, sales-oriented organizations make the most effective use of their entire marketing mi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ales-oriented firms usually rely more heavily on promotion alone than do market-oriented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Salespeople who work for market-oriented organizations are generally perceived by their customers as problem solvers and important links to supply sources and new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12</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Marketing is important to business, so marketing should be part of the job of everyone in the organization, not just those in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13</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One facet of marketing is that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pproach that focuses on maximizing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ort-term oriented approach to profit maxim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pproach that requires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hilosophy that stresses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ependent of value cre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has two facets. First, it is a philosophy, an attitude, a perspective, or a management orientation that stresses customer satisfaction. Second, marketing is an organization function and a set of processes used to implement this philoso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business is concerned with many day-to-day activities. Some of the most important of these activities are the planning and development of a product, its ability to communicate value, its pricing policy, and the distribution strategy. These activities are all a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tro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B&amp;E Model Pricing | CB&amp;E Model Product | CB&amp;E Model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_____ is a set of activities used to implement a management orientation that stresses customer satisf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tro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focus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Product</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American Marketing Association’s definition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limited to promotional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s on the value of empowerment, teamwork, and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ws how marketing benefits the mark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es on the synergy created by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creating, communicating, delivering, and exchanging offerings that have value for customers, clients, partners, and society at lar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ccording to the American Marketing Association, 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occurs when people give up something in order to receive something they would rather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era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change is people giving up something to receive something they would rather ha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Product</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ll of the following are necessary for exchange to occur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capable of communication and deli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signs a contract before exchange occ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es it is appropriate or desirable to deal with the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free to accept or reject the exchang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must have something the other party considers to be valu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change can occur without a legal contr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 problem facing the timber industry is the absence of any effective way to prove that rain forest timber has been legally harvested. In places like Indonesia, as much as 80 percent of timber available for sale is illegally cut. Companies like The Home Depot do not want to sell timber from illegally logged forests even though the demand is great for timber from rain forests. Which of the following conditions required for an exchange to occur is missing when a company tries to sell illegally acquired logs to The Home Dep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ore than two partie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has something of value to bring to the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party is free to accept the exchang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es it is appropriate to deal with the other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body sees the exchange as producing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an exchange to occur, two or more parties must be involved. Both parties are free to accept or reject the exchange. If The Home Depot believes the timber has been illegally harvested, then it will not want to deal with the log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Kellogg’s is offering free DVDs to consumers who collect five official Collection certificates from the back panels of specially marked packages of Kellogg’s cereals and then mail them with the official order form. Within 90 days, these consumers will receive the movie of their choice. A(n) _____ will occur when a movie fan mails in his or her certificates for a movi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li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an exchange to occur, two or more parties must be involved. Both parties are free to accept or reject the exchange. Furthermore, each party must have something that is of value to the other party. Each party is capable of communication and delivery and believes it is desirable to do so. In this case, the value for Kellogg’s is customer loyalty. The value for the customer is the cereal and free mov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For an exchange to take 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must be at least two partie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must be used in the trans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must feel obligated to accept th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one party must have something of value that the other party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party must communicate with the o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exchange to occur, there must be at least two parties, each party has something that might be of value to the other party, each party is capable of communication and delivery, each party is free to accept or reject the exchange offer, and each party believes it is appropriate or desirable to deal with the other par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concept of exchange is important to marketing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all the conditions for an exchange are in place, then the exchange will be comple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 provides money to marke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ctivities help to create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ctivities are a requirement for exchange to take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is the only medium of exchange for business marke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activities help the exchange to take place, but marketing can occur without 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Barry collects antique watches and has decided to sell a few of them on eBay. Some of the watches he wants to sell are rare and very valuable. What condition is necessary for an exchange to occur between Barry and a buy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 watch should have a certificate of authent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ening bid must be lower than other watches being sold on the s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ers must provide payment before the item is shipp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ivery must take place within 2 days of the purc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tential buyers must be able to see the watch and understand its qua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an exchange to take place, there must be at least two parties, each party must have something the other values, the parties must be able to communicate, each party must believe that it is appropriate to deal with the other, and each party must be free to accept or reject the exchange off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ll of the following are marketing management philosoph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ability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marketing philosophies are commonly referred to as production, sales, market, and societal marketing orien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donesian logging companies harvest the rain forests for timber and assume that a market exists for their products. The typical Indonesian logging company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Firms with a _____ orientation focus on the internal capabilities of the firm rather than on the desires and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bene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company that sets its goals and strategies based on what its current equipment can produce, what products engineering can design, and what the company itself can do best,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focuses on the internal capabilities of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Researchers at PPG Industries spent considerable time, effort, and money developing a bluish windshield that would let in filtered sunlight but block out the heat. Little market research was done, but the scientists were convinced this new product would be significantly better than existing windshields even though it was more expensive and of a different color than the current models on the market. This scenario suggests PPG most likely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newspaper ad for a hospital that states, “We have the most modern delivery rooms and state-of-the art medical equipment,” is an indication of which marketing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focuses on the internal capabilities of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 | CB&amp;E Model Promotion</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 firm with a production orientation is most likely to surviv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any small competitor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for the product it produces exceeds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eeds of the marketplace are constantly shif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for the product it produces exceeds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of these conditions ex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orientation can survive in the short term under a variety of conditions; however, if market needs change, long-term survival is difficul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firm that adopts a(n) _____ orientation to marketing will fail to consider whether what the firm produces most efficiently also meets the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orientation forces a company to build whatever it builds best––that is, whatever it has the experience and expertise in do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oyota found that consumers wanted cars to last longer and be more environmentally friendly. GM, however, enjoyed being the top U.S. car producer and focused more on how many cars and trucks it could manufacture, not on what customers wanted from a vehicle. GM had more of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orientation forces a company to build whatever it builds best––that is, whatever it has the experience and expertise in do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_____ orientation assumes people will buy more if aggressive sell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ales orientation assumes aggressive selling is what is needed to increase dem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marketing management philosophy is often adopted by organizations that sell unsought products such as life insurance, retirement plans, and preplanned funeral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ggressive selling is sometimes used by companies that sell products their customers do not want to b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marketing orientation assumes people will buy more goods and services if aggressive market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Colorado Silversmith creates and markets silver and turquoise jewelry, which it sells to retailers in the western United States. The company’s management believes its retail customers will stock more jewelry if its salespeople use aggressive marketing techniques, so the company provides strong incentives for salespeople and promotional allowances to resellers to get distribution for its jewelry. In other words, the company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ales orientation assumes aggressive sales techniques will sell more product, regardless of customer desire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f a company uses a sales orientation, consumer complaints would most likely resul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dification of the sales pres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reinv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uous marke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anth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empts to cut production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ales orientation relies on aggressive sales techniques to fuel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Fujifilm Computer Products has improved the efficiency and productivity of its plant, which manufactures printing technology. For the new fiscal year, the company projects a production increase of 25 percent. It has instructed its sales force to aggressively distribute and promote its printers. The CEO is sure the market will absorb more product if the sales force is determined and assertive. Fujifilm appears to have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belief that people will buy more goods and services if aggressive sales techniques are u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marketing management philosophy focuses on the question, “What can we make or do b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focuses on the internal capabilities of the firm rather than on the desires and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marketing management philosophy focuses on the question, “How can we sell more aggress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marketing management philosophy focuses on the question, “What do customers want and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is based on the marketing concept, which is the idea that the social and economic justification for an organization’s existence is the satisfaction of customer wants and needs while meeting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marketing management philosophy assumes that a sale does not depend on an aggressive sales force but rather on a customer’s decision to purchase a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states that the social and economic justification for an organization’s existence is the satisfaction of customer wants and needs while meeting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Companies that rely on the marketing concept and that have implemented a market orientation strategy recogniz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is the most important variable fo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depend predominantly on an aggressive sales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the customer thinks he or she is buying is what is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ny has to apply scientific management techniques to surv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and marketing are essentially the same t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erceived product and perceived value are what the customer is buying, and the marketing concept and market orientation have endeavored to understand those percep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 company that has a market orientation and adheres to the marketing concept does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 all the activities of the firm to satisfy custom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 on consumer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iate the firm’s products from its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el sales growth through the application of aggressive sales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ntrate on long-term goal achievement (such as profits and growth) for th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ggressive sales techniques are part of the sales orientation and are not needed if a company is meeting the needs and wants of its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3.</w:t>
        <w:tab/>
        <w:t xml:space="preserve">Minor League Baseball (MiLB) suffers from sluggish attendance. To attract more fans to MiLB games, owners often resort to gimmicks––free hot dog nights, events designed to get into the </w:t>
      </w:r>
      <w:r>
        <w:rPr>
          <w:rFonts w:cs="Times New Roman" w:ascii="Times New Roman" w:hAnsi="Times New Roman"/>
          <w:i/>
          <w:iCs/>
          <w:color w:val="000000"/>
          <w:lang w:val="en-US"/>
        </w:rPr>
        <w:t>Guinness World Records</w:t>
      </w:r>
      <w:r>
        <w:rPr/>
        <w:t>, and celebrity visits. Since baseball fans are seldom asked what would make them want to attend more games, this suggests most MiLB teams do not have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and a market-oriented philosophy is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company adhering to the marketing concept will likely take which of the following steps if it learned that its customers were dissatisfied with its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more sales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its organizational over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its advertising to underserve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number of outlets in which the product is s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uct research to determine if its customers’ needs have 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ing concept and market-oriented philosophy are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marketing concept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 on customers’ wants and needs so that the organization can distinguish its product (or products) from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ing management’s needs and wants with the idea of maximizing profits in the short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as much product as possible under the assumption people will buy more goods and services if aggressive selling techniques are 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as much as possible under the assumption consumers will buy more at low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 on production in order to increase product quality and lower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the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marketing concept stresses that the social and economic justification for an organization’s existence is the satisfaction of customer needs and wants whi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ing a good or service at the lowest possible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ing the general standard of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antly increasing sales volu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ying scientific management techniques to improve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taneously meeting organization obj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SAP, the world’s largest business software company, has pledged to put the “customer at the center” of their universe. SAP has captured the idea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80/20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slow’s hierarchy of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les orientation 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al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justifies a company’s existence by its ability to satisfy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en a homeowner visited The Home Depot to buy what he thought he needed to fix a leaking toilet, he gathered up materials totaling almost $70. One his way to check out, an employee asked him what was he trying to fix. After some discussion, the employee convinced the homeowner that a $5.99 replacement part would fix the problem better than the materials he thought he needed and with less trouble. This sort of discussion between employees and customers is commonplace at The Home Depot and indicates the retail store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the foundation of a market orientation,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t The Container Store, every employee is trained to serve customers. Full-time salespeople receive 240 hours of training. The Container Store works to hire people who are self-motivated and have a passion for customer service. The Container Store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the foundation of a market orientation,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 company that wants to implement a market orientation would ne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research on its customers, competitors, an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how to deliver superio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and maintain mutually satisfying relationships with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actions that provide value to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activitie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are all options that make up a successful marketing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Mimi Couturier is a design company that specializes in formalwear for women. The company is known for challenging fashion mores. The company’s fashion designers use computer-assisted design software to create what it thinks women should wear. The company regularly hires industry experts to examine its factories to find waste and inefficiencies that can be eliminated. The company has expanded the number of products it offers for sale many times. However, for the last two years Mimi Couturier has lost money, and it has had to lay off some of its workforce. To avoid this occurrence in the future, Mimi Couturier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more retail efficiency experts to trace down any production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its sales force to find more potential customers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someone study its target market to see what needs and wants should be met by Mimi Coutur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t prices so that its prices will be at least 10 percent below those of its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gn more sophisticated products that use the latest computer-aided techniq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imi Couturier has been production oriented. It should develop a market orientation, which means the firm will produce only those items needed by its target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Best Buy has become the nation’s largest specialty retailer by focusing on the customer’s needs and wants. This philosophy is at the heart of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t www.mystarbucksidea.com, customers are encouraged to share their ideas and thoughts about how Starbucks can better serve its customers. Starbucks customers told management that they wanted to be recognized for choosing Starbucks coffee. So Starbucks instituted the My Starbucks Reward program with money-saving benefits to their Starbuck cardholders. Starbucks is an example of a company with a _____-oriented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Promotion</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t the Lands’ End Web site, a customer can chat online with customer service representatives while shopping. This live help allows the customer to have questions answered before placing an order. This focus on meeting customer needs illustrate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to-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the consumers’ wants and needs, and the dealer satisfies these needs by providing excellent customer service. Building a relationship with these customers is an important k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fter hearing his company criticized for its failure to respond to consumer needs, the CEO of a bank realized that his company needs to adhere to the marketing concept and implement a market-oriented strategy. Which of the following actions would be the best approach to achieving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organizing the company and making marketing its most important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ing new salespeople to find new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anding the advertising budget to make potential customers more aware of its product offer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cross-functional teams and instructing them to focus on creat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ing a new product developmen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oriented companies are successful in getting all business functions working together to deliver custom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Jacques Torres Chocolate is a factory and retail store in Brooklyn. Its owner is willing to try to produce new products when his customers suggest them––such as chili-pepper-laced chocolate candy. His only condition is that when he adds new products, his customers have the final say on whether the product is of any value. According to Torres, “If something doesn’t move, that’s the last time you see it.” By focusing on customer’ wants, the chocolate company exhibits a(n)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rres understands that a sale occurs because a customer makes a decision to b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n organization with a(n) _____ believes that it exists not only to satisfy customer wants and needs and to meet organizational objectives but also to preserve or enhance individuals’ and society’s long-term best inter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ical business 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d target market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orientation extends the marketing concept by acknowledging that some products that customers want may not really be in their best interests or the best interests of societ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Most companies become sensitized to community issues after they’ve done enough damage to draw the locals’ anger. Dofasco, Inc., a highly successful steel company in Ontario, tries to get ahead of business and community issues by annually bringing together representatives from the local area and deciding which projects to improve the local environment will be implemented. This annual community-wide meeting indicates Dofasco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al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9.</w:t>
        <w:tab/>
        <w:t>Life is good</w:t>
      </w:r>
      <w:r>
        <w:rPr>
          <w:rFonts w:cs="Times New Roman" w:ascii="Times New Roman" w:hAnsi="Times New Roman"/>
          <w:color w:val="000000"/>
          <w:vertAlign w:val="superscript"/>
          <w:lang w:val="en-US"/>
        </w:rPr>
        <w:t>®</w:t>
      </w:r>
      <w:r>
        <w:rPr/>
        <w:t xml:space="preserve"> no longer encloses its apparel in individual poly bags when shipping to customers because the management feels it harms the environment. This is an example of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al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Procter &amp; Gamble (P&amp;G) decided to address the fact that Hispanic women are more likely to die from breast cancer because they’re reluctant to get mammograms or discuss screening. So P&amp;G brought screening to the supermarket, parking mobile mammography vehicles in grocery store parking lots in Texas and inviting shoppers in for free x-rays. Tie-ins with local hospitals assured that women with suspicious films got follow-up care. P&amp;G adopted a _____ orientation to achieve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ich of the following statements about the societal orientation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ies that protect the environment by using all-natural materials in their products are showing a societal 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ers cannot deliver all benefits sought by customers, as these benefits may not be in the long-term best interests of the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al marketing concept is an important refinement of the market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s have both a social and economic justification for their ex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jority of consumers support environmentally friendly companies and willingly paying more for these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ile a majority of consumers report that environmental issues are important, they are not willing to make trade-offs for higher costs or lower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Life is good® developed the “Good Karma” line of environmentally friendly 100% organic cotton apparel. The production of the Good Karma line is consistent with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anthr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3.</w:t>
        <w:tab/>
        <w:t>Target shoppers can enroll in the Take Charge of Education</w:t>
      </w:r>
      <w:r>
        <w:rPr>
          <w:rFonts w:cs="Times New Roman" w:ascii="Times New Roman" w:hAnsi="Times New Roman"/>
          <w:color w:val="000000"/>
          <w:vertAlign w:val="superscript"/>
          <w:lang w:val="en-US"/>
        </w:rPr>
        <w:t>®</w:t>
      </w:r>
      <w:r>
        <w:rPr>
          <w:rFonts w:cs="Times New Roman" w:ascii="Times New Roman" w:hAnsi="Times New Roman"/>
          <w:color w:val="000000"/>
          <w:lang w:val="en-US"/>
        </w:rPr>
        <w:t xml:space="preserve"> program so that Target will donate 1 percent of purchases made with a consumer’s REDcard, a Target credit card. The more money customers spend, the larger the donation to the consumer’s school of choice. By instituting the Take Charge of Education</w:t>
      </w:r>
      <w:r>
        <w:rPr>
          <w:rFonts w:cs="Times New Roman" w:ascii="Times New Roman" w:hAnsi="Times New Roman"/>
          <w:color w:val="000000"/>
          <w:vertAlign w:val="superscript"/>
          <w:lang w:val="en-US"/>
        </w:rPr>
        <w:t>®</w:t>
      </w:r>
      <w:r>
        <w:rPr/>
        <w:t xml:space="preserve"> program to help local schools, Target has shown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anthr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Jewelry stores want to provide their customers with the highest quality of diamonds available at the lowest possible prices. Unfortunately, the lowest priced diamonds these days are sold by African rebels who use the profits to engage in genocide. Human rights organization have asked jewelers to buy diamonds that are “conflict free”––that is, from South Africa, Australia, or Canada. LeeBrant is one retail jewelry store that sells only diamonds that are certified to be from these countries. LeeBrant is exhibiting which marketing management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nipot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eBrant has a societal marketing orientation because it is not only trying to satisfy customers’ wants but also is trying to enhance society’s long-term best interests. The other jewelers that continue to sell diamonds purchased from the rebels are more interested in satisfying their customers’ desire for lower prices than in serving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marketing management philosophy focuses on the question, “What do customers want and need, and how can we benefit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concept extends the marketing concept by acknowledging that some products that customers want may not really be in their best interests or in the best interests of societ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sales and market orientations differ on all of the following characteristic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se to whom the product is dir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m’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m’s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m’s primary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ols to achieve go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two orientations differ with respect to the organization’s focus, the firm’s business, those to whom the product is directed, the firm’s primary goal, and the tools used to achieve those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Market-oriented firms primarily focus their efforts up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ing the technological skills and competitive advantage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ing the organization’s needs for low over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hieving the company’s societal responsibilities inexpens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ributing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ing the wants and needs of their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oriented firms are focused outward toward their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statements about a typical sales-oriented busines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develops its products to meet the needs of specific group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mary goal of the company is profit through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invests the majority of its resources in promoting its product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is in business to satisfy customer wants and needs and deliver superio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statements about a typical sales-oriented busines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ales-oriented firms focus on selling what the organization makes rather than making what the market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_____ is defined as the relationship between benefits and the sacrifice necessary to obtain those bene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action perce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custom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U.S. Postal Service (USPS) argues that its express service is comparable to what is offered by FedEx and that its prices are much lower. Yet, FedEx dominates with more than a 45 percent share of the express-delivery market. Which of the following statements describes t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PS is perceived as offer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x is perceived as offer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x and the USPS offer the same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 is not an issue in deciding which express-delivery service to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PS should lower its prices even further to increase market sh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value is defined as the relationship between benefits and the sacrifice necessary to obtain those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Marketers interested in offering customer value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 products that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 the consumer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 organization-wide commitment to service and after-the-sale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 unrealistic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REF:</w:t>
        <w:tab/>
        <w:t>8</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w:t>
        <w:tab/>
        <w:t>KEY:</w:t>
        <w:tab/>
        <w:t>CB&amp;E Model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Chaz loves to play a Disney online pirate game in which he gets to create a pirate by choosing hair color, skin color, clothing, and physical features. Then he gets to choose from a variety of quests and can sail a ship, dig for treasure, fight skeleton pirates, or fight the British Navy. This game provides what element of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ing products that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ing of tr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ing unrealistic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cre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creation allows customers to help create their own exper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of the following is the customers’ evaluation of a good or service in terms of whether that good or service has met their needs and expect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itu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o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en customer expectations regarding product quality, service quality, and value-based price are met or exceeded, _____ is cre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quality ri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excel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ctation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satisfaction is the customers’ evaluation of a good or service in terms of whether that good or service has met their needs and expec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Ninety-six percent of USAA home insurance policy holders report that USAA representatives meet their commitment in calling back customers quickly about claims. The most likely result of USAA’s effor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er-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intermed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customer expectations regarding product quality, service quality, and value-based price are met or exceeded, customer satisfaction is cre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Xerox emphasizes _____ by replacing at its own expense any dissatisfied customer’s equipment within a period of three years after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se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customer expectations regarding product quality, service quality, and value-based price are met or exceeded, customer satisfaction is cre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_____ is a strategy that focuses on keeping and improving relationships with current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ment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customer syn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Networkcar.com sells a plug-in device that connects to computer diagnostic ports that are standard on cars. The device beams signals to dealers who can remotely diagnose or spot trouble, allowing car dealerships to maintain a closer bond with their customers by offering maintenance before a problem leaves customers with an inoperable or possibly dangerous car. With the device, dealers can better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se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Kellogg’s gives consumers the chance to receive a free DVD. Consumers who buy five boxes of specially marked cereal can cut out the coupons and mail in their completed official form to get a free DVD. Kellogg’s is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rts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trans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 | CB&amp;E Model Promotion</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Frequent-flyer programs are an example of financial incentives to customers in exchange for their continuing patronage. After flying a certain number of miles or flying a specified number of times, the frequent-flyer program participant earns a free flight or some other award such as free lodging. Airlines that use frequent-flyer programs are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ment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trategy that entails forging long-term partnerships with customers is called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Greenberg Smoked Turkey, Inc. is a nationwide mail-order business that operates without any advertising. It does not accept credit cards, has no toll-free number for customers to call, and does not have a Web site. This hopelessly old-fashioned company is also very profitable with thousands of devoutly loyal customers––some of whom have ordered Greenberg smoked turkeys every year for the last 50 years. Greenberg more than likely uses _____ to maintain these long-term ties to i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ctiv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ist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The Geek Squad is a tech support station located inside every Best Buy electronics retail store. Best Buy gives intensive training to the Geeks. The purpose of this train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 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 higher education benefits t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e the company image by increasing public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 the need of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employment lev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ding marketers recognize the role of employee training in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Some market-oriented firms give employees expanded authority to solve customer problems on the spot. Th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ss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solve customer problems quickly, usually by the first person the customer notifies regarding a probl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_____ gives customers the feeling their concerns are being addressed and at the same time gives employees the feeling their expertise matters to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employee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ent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rial recipro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eg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solve customers’ problems quickly, usually by the first person the customer notifies regarding a probl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Ritz-Carlton has Service Values that guide employees in providing its Gold Standard service. One of the service values states, “I own and immediately resolve guest problems.” The Ritz-Carlton management uses _____ to provide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ss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solve customers’ problems quick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s part of instituting an empowerment program, a marketing director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college graduates who have the latest training in marketing management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a customer service department and place a key staff person in charge of the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 the company’s staff to judge the quality of the products the firm produ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 non-management employees to resolve problems on their own without prior approval from their immediate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uct a survey of the company’s marketing staff to learn about employee mora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occurs when firms give employees expanded authority to solve customer problems on the spot without having to get management’s permission fir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_____ is the collaborative efforts of people to achieve common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ort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JT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TUFF SHED, Inc. is one of the leading suppliers of installed storage buildings and garages in the United States. TUFF SHED mandates that sales, management, and construction teams work together to anticipate and eliminate potential problems. They make sure customers get the right buildings for their needs, and they all are built well and in a timely manner. By using teamwork, TUFF 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es successfully using a 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its customer with a high level of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 high employee turnover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deliver superior 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 sales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amwork is one way a company with a market orientation creates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 sales-oriented firm defines its business (or mission)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firm focuses inward on its product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 market-oriented firm defines its business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nefits its customers s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firm is defined in terms of the benefits its customers see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Redefining the business mission of a mattress manufacturer as “a good night’s sleep” rather than stating the mission as “the manufacture of high-quality mattresses”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stimulate an awareness of changes in consumer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too broad a statement to be of any real use in serv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fle creativity in discovering opportunities to serve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 ensure the firm retains its focus on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e the core products will be reta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roader business mission of “a good night sleep” will stimulate innovation and creativity because not all sleep aids are mattresses. It will lead the company to further grow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One of the reasons given for the decline of the passenger rail industry in the United States is that the industry defined its mission as trains and not as transportation sources. The railroad industry fai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 its mission in terms of the benefits its customers s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gnore the marketing concept of serving customer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ize “customers only want what they kn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a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 the consu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firm defines its business in terms of the benefits its customers seek. Because of the limited way the railroad industry defined its business, it missed an opportunity to define itself in terms of the benefits customers were see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alker Farms heard from many of its customers that they would like organic produce. As a result, Walker Farms became a certified organic farm. Walker realized that while not all consumers were willing to pay the higher prices for organic produce, his customers wanted the organic produce. Walker re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missed sales by not concentrating on the average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 customer groups have different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is a sales-oriented fa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 business is about selling the cheapest veget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 aim is a goal of profit through maximum sales volu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way to implement the marketing concept is to concentrate on the needs of specific groups of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One way to identify the orientation of a firm is to examine its primary goal. If a firm seeks to achieve profitability through sales volume, it would probab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 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 ori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organization seeks to achieve profitability through sales volume and tries to convince potential customers to b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All of the following are basic marketing mix decis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marketing mix decisions include product decisions, place (or distribution) decisions, promotion decisions, and pricing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Distribution | CB&amp;E Model Pricing | CB&amp;E Model Product | CB&amp;E Model Promotion</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he owner of Maine Kitchen Art bowls, spoons, and cutting boards knows marketing can make his company a success. He wants to rely solely on promotion as the technique for attracting customers. He advertises extensively in cooking magazines and provides retailers who carry his product with attractive displays. From this information, you know that Maine Kitchen Art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organization views promotions as the primary tool used to achieve its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Fujifilm Computer Products has improved the efficiency and productivity of its plant, which manufactures printing technology. For the new fiscal year, the company projects a production increase of 25 percent and has instructed its sales force to aggressively distribute and promote the product. The CEO is sure the market will absorb more product if the sales force is determined and assertive. Apparently Fujifil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n outward organizational focus on its customers wants and p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eks its goals primarily through the use of intensive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s its products to specific group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n the business of satisfy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 through 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ujifilm definitely has a sales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_____ is the primary tool used by a sales-oriented organization to achieve its corporat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organization seeks to generate sales volume based upon intensive promotional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Promotion</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All of the following are good reasons to study market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reates consu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plays an important role in society, coordinating the huge numbers of transactions needed to provid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is a key function in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offers outstanding career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ffects your day-to-day life as a consu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may create consumer wants, but it does not create consumer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Evalu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hat is the fundamental objective of most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empowerment, teamwork, and 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ied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 costs and high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loyalty and ret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rvival, profits, and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use of marketing allows businesses to achieve this obj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3</w:t>
        <w:tab/>
        <w:t>OBJ:</w:t>
        <w:tab/>
        <w:t>0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 xml:space="preserve">Ritz-Carlton Hotels </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esar Ritz, the founder of the original Ritz-Carlton, Boston, was known as the “king of hoteliers and the hotelier to kings.” Today, there are more than 70 Ritz-Carlton hotels spanning 24 countries with 38,000 employees. These are not typical employees, though. They are described as “Ladies and Gentlemen serving Ladies and Gentlemen.” Employees participate in an intensive orientation program and recertification programs throughout their careers with the company, and many are allowed $2,000 to fix a guest’s problem on the spot without managerial approval. So renowned is the Ritz way of doing business that the company offers a Leadership Center for executives and managers of other companies to learn and implement the Ritz way of customer service. But it doesn’t stop with employees. Ritz-Carlton hotels recently launched “Give Back Getaways” in 2008 that allow guests to volunteer in locales where they are vacationing. The hotel also offers “Vow to Help Others,” which is a program that donates a portion of a wedding couple’s reception costs to those in need. The chief operating officer’s words sum up Ritz-Carlton’s philosophy best: “If we really do our job, we really don’t need sales anymore. Satisfied guests are your advertis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Refer to Ritz-Carlton Hotels. The chief operating officer’s statement regarding sales and advertising illustrates which marketing management philosophy embraced by this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is a philosophy that assumes that a sale does not depend on an aggressive sales force but rather on a customer’s decision to purchase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Refer to Ritz-Carlton Hotels. The “Give Back Getaways” and “Vow to Help Others” programs offered by Ritz-Carlton hotels are applications of which marketing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orientation is the idea that an organization exists not only to satisfy customer wants and needs and to meet organizational objectives but also to preserve or enhance individuals’ and society’s long-term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Refer to Ritz-Carlton Hotels. Ritz-Carlton embodies an organization-wide commitment to service and support so that customers attain benefits relative to the price they pay for this service. Which element of an organization’s focus is this commitment satisf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acqui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goal ma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value is the relationship between benefits and the sacrifice necessary to obtain those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fer to Ritz-Carlton Hotels. Customer-oriented personnel, effective training programs, employees with authority to make decisions and solve problems, and teamwork all work together at Ritz-Carlton to implement which type of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ost successful relationship marketing strategies depend on customer-oriented personnel, effective training programs, employees with authority to make decisions and solve problems, and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Refer to Ritz-Carlton Hotels. A guest’s suitcase was lost while in the care of hotel employees, and that guest needed his suit for an important business meeting. The desk clerk took the guest to a local mall to purchase clothing and shoes totaling $850. The fact that Ritz-Carlton employees have the authority to solve customers’ problems quickly illustrates that these employees are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hority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 g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u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employees to solve customers’ problems quickly, usually by the first person the customer notifies regarding a probl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ircuses</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s recently as 20 years ago, circuses came to town with tents, animals, clowns, and other performers. An advance man arrived about two weeks before the circus actually arrived, covered the community with posters, and gave out free tickets to schoolchildren. If the advance man had done a good job, when the circus arrived and opened its tent doors, 300 to 600 people would fill its seats. When the largest circus organizations merged, the newly formed Ringling Bros. and Barnum &amp; Bailey’s Greatest Show on Earth began performing in 4,000-seat arenas. Attendance, however, has stagnated in recent years. People have stopped going to the circus because they miss the circus tent and the intimate atmosphere it created. The newest thing in circuses is a return to the tent atmosphere with an emphasis on the types of entertainment that were popular years ago. Antique circus wagons, calliope music, and cotton candy are replacing the exotic animals and the prima donna performers. To satisfy the needs of this new audience, the tent circus now sells lattes and win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Refer to Circuses. Now circuses are trying to satisfy customers’ needs and wants and to profit through customer satisfaction. They have adopted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consu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Refer to Circuses. To exhibit a societal marketing orientation, circuses c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on publicity and avoid any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 their employees to satisfy custom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nate a percentage of their profits to local education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hasize 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hilosophy called the societal marketing orientation states that an organization exists not only to satisfy customer wants and needs and to meet organizational objectives but also to preserve or enhanc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fer to Circuses. One of the tent venues is called Barnum’s Kaleidoscope, and it is in a permanent location with the hopes that people who see the show will want to return and see it again as well as bring their friends and relatives to the production. Which of the following techniques would most likely advance this strategy of referrals and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hority to deleg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Refer to Circuses. The aggressive promotions used by advance men indicate that decades ago the circuses probably had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ales-oriented organizations achieve their sales goals primarily through intensive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Refer to Circuses. The circus’s goal of redesigning the circus experience is being completed through the coordination of many marketing activities, such as value pricing, a product that includes exciting performances, tent venue locations, and promotion. These activities make up the _____ for the circu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m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mix elements include product, place, promotion, and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Product | CB&amp;E Model Distribution | CB&amp;E Model Pricing | CB&amp;E Model Promotion</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Starbucks Loyalty Rewards</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rst Starbucks opened in 1970 in Seattle, Washington. The demand for its coffee grew, and Starbucks added more than 6,000 stores located in over 30 countries. In its more than 30-year history, Starbucks has never given out coupons for its coffee. Starbucks needed only to make its coffee and customers came. Recently, consumer quality perception of the Starbucks brand has started to fall. Starbucks started a consumer response blog to learn more about what consumers expect from Starbucks. One of the most common requests was for a customer rewards program. In response, Starbucks started My Starbucks Rewards, which offers free refills on brewed coffee, free beverage with whole bean purchase, beverage customization, and free Wi-Fi. Starbucks also put coupons in a national newspaper for those consumers who love coupons and created a new brew of coffee for those who prefer a milder coffee taste. Starbucks is hoping that these improvements will restore customers’ loyalty and confid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Refer to Starbucks. Which of the four conditions did NOT exist in the minds of the Starbucks consumer, resulting in declining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having something of value to give to the other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ing capable of communication and deli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ing free to accept or reject the exchang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ing it to be appropriate or desirable to deal with the other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being at least two parties for exchange to occ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tarbucks customers were not seeing the value of exchanging their money for Starbucks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Refer to Starbucks. For more than 30 years, Starbucks held the orientation of “If we build it, they will come.” This philosophy is most in line with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means that management asks, “What do we do best?” In the Starbucks case, the company made great coffee and created an atmosphere where people wanted to spend time and mon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Refer to Starbucks. Starbucks customers wanted more value from their coffee. Starbucks management responded to customers through the Starbucks card rewards program. Which element of value was Starbucks management working to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ing products that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ing tr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ing unrealistic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the buyer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cre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order for Starbucks to continue to grow and prosper, it needed to keep its stable base of loyal customers happ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Refer to Starbucks. The creation of a consumer response blog is an example of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increase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 at its b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improv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focuses in keeping and improving relationships with current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Refer to Starbucks. The fact that management realized that coffee drinkers had different needs, whether it be using coupons, wanting a milder brew of coffee, or watching free Wi-Fi, shows that Starbucks is now using a _____-oriented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organization recognizes that different consumer groups want different features or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how marketing is both a philosophy and a set of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rst facet of marketing is its philosophy. This philosophy is an attitude, perspective, or management orientation that stresses the importance of customer satisfaction. The second facet of marketing is the organization function and the set of activities used to implement this philosophy. These activities include (but are not limited to) planning, pricing, promotion, distribution, selling, advertising, and inventory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at is the American Marketing Association’s (AMA) definition of marketing and what does marketing entai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ccording to the AMA, marketing is the activity, set of institutions, and processes for creating, communicating, delivering, and exchanging offerings that have value for customers, clients, partners, and society at large. Marketing entails the processes that focus on delivering value and benefits to customers, not just selling goods, services, and/or ide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Describe the concept of exchange, and list the five conditions that must be satisfied for exchange to occur. If all conditions are met, does that guarantee exchange will occur? Explain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t>The concept of exchange simply means that people give up something in order to receive something they would rather have. Money, goods, or services may be the medium of exchange. The five conditions of exchange are:</w:t>
      </w:r>
    </w:p>
    <w:tbl>
      <w:tblPr>
        <w:tblW w:w="8640" w:type="dxa"/>
        <w:jc w:val="left"/>
        <w:tblInd w:w="-7" w:type="dxa"/>
        <w:tblLayout w:type="fixed"/>
        <w:tblCellMar>
          <w:top w:w="0" w:type="dxa"/>
          <w:left w:w="0" w:type="dxa"/>
          <w:bottom w:w="0" w:type="dxa"/>
          <w:right w:w="0" w:type="dxa"/>
        </w:tblCellMar>
      </w:tblPr>
      <w:tblGrid>
        <w:gridCol w:w="4320"/>
        <w:gridCol w:w="4320"/>
      </w:tblGrid>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must be at least two parties.</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has something that might be of value to the other party.</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capable of communication and delivery.</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free to accept or reject the exchange offer.</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es it is appropriate or desirable to deal with the other party.</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change will not necessarily take place even if all these conditions exist. They are necessary for exchange to be possible, but unless the buyer and seller reach an agreement, an exchange will not take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Name and describe the four marketing management philosoph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ION ORIENTATION. This orientation focuses firms on their internal production capabilities rather than the desires and needs of the marketplace. SALES ORIENTATION. This orientation assumes that buyers will purchase more of any item if aggressive selling techniques are used. Again, this orientation does not address the needs and wants of the marketplace. MARKET ORIENTATION. This orientation recognizes that a sale is dependent on the customer’s decision to purchase a product and provides increased responsiveness to customer needs and wants. To market-oriented firms, marketing means building relationships with customers. SOCIETAL MARKETING ORIENTATION. This orientation refines the marketing orientation by stating that the social and economic justification for an organization’s existence is the satisfaction of customer wants and needs while meeting the organization’s objectives and preserving or enhancing both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7</w:t>
        <w:tab/>
        <w:t>OBJ:</w:t>
        <w:tab/>
        <w:t>01-2</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If a firm has a production orientation, what types of questions does management ask after assessing its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ith a production orientation, management focuses on the internal capabilities of the firm. Management might ask: “What can we do best?” “What can engineering design?” and/or “What is economical and easy to produce with our equi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n entrepreneur has set up a company to manufacture and market GPS systems for hunters. He has decided a sales orientation would best suit his new company. What are important considerations for this firm when it adopts this orientation? What are potential pitfalls of this orientation the owner needs to underst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ost important component for a sales orientation is an aggressive sales force. The sales force can push intermediaries to carry products or push consumers to purchase. For the entrepreneur in question, this is important, as hunters rarely buy GPS equipment directly from the manufacturer. Instead, GPS equipment is offered through specialty resellers. An aggressive sales force could help the entrepreneur sell his product in more outlets. However, despite a high-quality sales force, even aggressive salespeople cannot convince people to buy goods and services that are neither wanted nor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Consider the following statement: “Relationship marketing is not possible in a firm embracing a production orientation.” Do you agree or disagree with this statement?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company with a production orientation concentrates on what it can do best––its internal capabilities. Sometimes what the company produces is exactly what the customer wants, so it could be possible for a company to engage in relationship marketing (a strategy that entails forging long-term partnerships with customers) and still have a production orientation. However, the most successful relationship marketing strategies depend on customer-oriented personnel, effective training programs, employees with authority to make decisions and solve problems, and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 | 9</w:t>
        <w:tab/>
        <w:t>OBJ:</w:t>
        <w:tab/>
        <w:t>01-2 | 01-3</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What is the marketing concept? According to the marketing concept, what determines if a sale will actually occ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is a simple and intuitively appealing philosophy that articulates a marketing orientation. It states that the social and economic justification for an organization’s existence is the satisfaction of customer wants and needs while meeting organizational objectives. It is based on an understanding that a sale does not depend on an aggressive sales force but rather on a customer’s decision to purchase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Explain the marketing concept and market orientation. What three requirements are included in the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color w:val="000000"/>
          <w:lang w:val="en-US"/>
        </w:rPr>
        <w:t>The philosophy of the marketing concept states that the social and economic justification for an organization’s existence is the satisfaction of customer wants and needs while meeting organizational objectives. Market orientation involves obtaining information about customers, competitors, and markets;</w:t>
      </w:r>
      <w:r>
        <w:rPr/>
        <w:t xml:space="preserve"> examining the information from a total business perspective; determining how to deliver superior customer value; and implementing actions to provide value to customers. The marketing concept includes:</w:t>
      </w:r>
    </w:p>
    <w:tbl>
      <w:tblPr>
        <w:tblW w:w="8640" w:type="dxa"/>
        <w:jc w:val="left"/>
        <w:tblInd w:w="-7" w:type="dxa"/>
        <w:tblLayout w:type="fixed"/>
        <w:tblCellMar>
          <w:top w:w="0" w:type="dxa"/>
          <w:left w:w="0" w:type="dxa"/>
          <w:bottom w:w="0" w:type="dxa"/>
          <w:right w:w="0" w:type="dxa"/>
        </w:tblCellMar>
      </w:tblPr>
      <w:tblGrid>
        <w:gridCol w:w="4320"/>
        <w:gridCol w:w="4320"/>
      </w:tblGrid>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focusing on consumer wants so the organization can distinguish its product(s) from competitors’ offerings</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ing all the organization’s activities, including production, to satisfy these wants</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achieving long-term goals of the organization by satisfying customer wants and needs legally and responsibl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Explain the societal marketing orientation, and give an example of a company implementing this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orientation is the idea that an organization exists not only to satisfy customer wants and needs and to meet organizational objectives but also to preserve or enhance individuals’ and society’s long-term best interests. Students’ examples will vary depending upon what commercials, advertisements, and publicity they have been exposed to. All should select a company that exists not only to satisfy customers’ wants and needs and to meet organizational objectives but also to preserve or enhance individuals’ or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7</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Communication | AACSB Ethics</w:t>
        <w:tab/>
        <w:tab/>
        <w:t>KEY:</w:t>
        <w:tab/>
        <w:t>CB&amp;E Model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What is customer value? What are the six ways marketers can make sure customers perceive their companies/products as sources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value is the relationship between benefits and the sacrifice necessary to obtain those benefits. Marketers who want to be perceived by their customers as offering value can (1) offer products that perform, (2) earn trust, (3) avoid unrealistic pricing, (4) give the buyer facts, (5) offer organization-wide commitment in service and after-sales support, and (6) co-cre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8</w:t>
        <w:tab/>
        <w:t>OBJ:</w:t>
        <w:tab/>
        <w:t>01-3</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Customer</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Compare and contrast the sales and market orientations using the following five characteristics as guidelines: (1) the organization’s focus, (2) in the firm’s business, (3) people to whom the product is directed, (4) the organization’s primary goal, and (5) tools used to achieve that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S FOCUS. With a sales orientation, the firm’s focus is inward upon the firm’s own needs. With a market orientation, the focus is outward on the wants and preferences of customers. In particular, market-oriented firms create customer value, maintain customer satisfaction, and build long-term relationship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A firm with a sales orientation is in the business of selling goods and services. A firm with a market orientation is in the business of satisfying consumer wants and need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A sales orientation directs the firm’s output at everybody, while a market orientation directs goods toward specific groups of peopl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GOAL. The primary goal of a firm with a sales orientation is to make profit through maximizing sales volume. The primary goal of a firm with a market orientation is to seek profit through customer satisfactio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OLS FOR GOAL ACHIEVEMENT. A sales orientation seeks to achieve goals primarily through intensive promotion. A market orientation achieves goals through coordinated use of a set of marketing activities. See Review Learning Outcome 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12</w:t>
        <w:tab/>
        <w:t>OBJ:</w:t>
        <w:tab/>
        <w:t>01-3</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Discuss the elements needed to implement successful relationship marketing strate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successful relationship marketing strategies depend 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ORIENTED PERSONNEL. An employee may be the only contact a customer has with the firm, so in that customer’s eyes, the employee is the firm. Any person, department, or division that is not customer oriented weakens the positive image of the entire organiz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 Training is important to quality customer service and relationship build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 In empowerment, delegation of authority is used to solve customer problems quickly, usually by the first person the customer notifies regarding a problem.</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AMWORK. Teamwork is the collaborative efforts of people to accomplish a common objective. Job performance, company performance, product value, and customer satisfaction all improve when people in the same department or work group begin supporting and assisting each other and emphasize cooperation instead of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10</w:t>
        <w:tab/>
        <w:t>OBJ:</w:t>
        <w:tab/>
        <w:t>01-3</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List the three advantages of defining the company’s business in terms of the benefits customers seek instead of in terms of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1) It ensures that the firm keeps focusing on customers and avoids becoming preoccupied with goods, services, or the organization’s internal needs. (2) It encourages innovation and creativity by reminding people there are many different ways to satisfy customer wants. (3) It stimulates an awareness of changes in customer desires and preferences so product offerings are more likely to remain relev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re are several important reasons to study marketing. Name three of these reas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7" w:type="dxa"/>
        <w:tblLayout w:type="fixed"/>
        <w:tblCellMar>
          <w:top w:w="0" w:type="dxa"/>
          <w:left w:w="0" w:type="dxa"/>
          <w:bottom w:w="0" w:type="dxa"/>
          <w:right w:w="0" w:type="dxa"/>
        </w:tblCellMar>
      </w:tblPr>
      <w:tblGrid>
        <w:gridCol w:w="4320"/>
        <w:gridCol w:w="4320"/>
      </w:tblGrid>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plays an important role in society.</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is important to businesses.</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offers outstanding career opportunities.</w:t>
            </w:r>
          </w:p>
        </w:tc>
      </w:tr>
      <w:tr>
        <w:trPr/>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4320" w:type="dxa"/>
            <w:tcBorders>
              <w:top w:val="single" w:sz="6" w:space="0" w:color="C0C0C0"/>
              <w:left w:val="single" w:sz="6" w:space="0" w:color="C0C0C0"/>
              <w:bottom w:val="single" w:sz="6" w:space="0" w:color="C0C0C0"/>
              <w:right w:val="single" w:sz="6" w:space="0" w:color="C0C0C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ffects your life every day.</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Explain how marketing is important to busines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contributes directly to the achievement of business objectives, including survival, profits, and growth. Marketing is concerned with assessing the wants and satisfactions of customers, designing and managing product offerings, determining prices, developing distribution strategies, and communicating with customers. Marketing is important to society because it efficiently distributes the output of farms and factories to the millions of consumers worldwide. Marketing makes products and services safely and conveniently available when buyers want them, in desired quantities, at accessible lo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3</w:t>
        <w:tab/>
        <w:t>OBJ:</w:t>
        <w:tab/>
        <w:t>01-4</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B&amp;E Model Strategy</w:t>
        <w:tab/>
        <w:t>MSC:</w:t>
        <w:tab/>
        <w:t>BLOOMS Synthe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Explain how marketing affects consumers’ everyday life. How will the study of marketing enable you to be a better consu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very person participates in the marketing process as a consumer of goods and services. About half of every dollar spent pays for marketing costs. By developing an understanding of marketing, one can better understand the buying process, negotiate more effectively with sellers, and demand corrective action when products do not meet performance stand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3</w:t>
        <w:tab/>
        <w:t>OBJ:</w:t>
        <w:tab/>
        <w:t>01-4</w:t>
        <w:tab/>
        <w:t>TOP:</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B&amp;E Model Customer</w:t>
        <w:tab/>
        <w:t>MSC:</w:t>
        <w:tab/>
        <w:t>BLOOMS Synthesis</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1:39:00Z</dcterms:created>
  <dc:creator>Trong Xuyen</dc:creator>
  <dc:description/>
  <dc:language>en-US</dc:language>
  <cp:lastModifiedBy>Trong Xuyen</cp:lastModifiedBy>
  <dcterms:modified xsi:type="dcterms:W3CDTF">2012-11-04T11:39:00Z</dcterms:modified>
  <cp:revision>2</cp:revision>
  <dc:subject/>
  <dc:title/>
</cp:coreProperties>
</file>