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i/>
          <w:iCs/>
          <w:color w:val="000000"/>
          <w:sz w:val="24"/>
          <w:szCs w:val="24"/>
        </w:rPr>
        <w:t>Project Management</w:t>
      </w:r>
      <w:r>
        <w:rPr>
          <w:rFonts w:cs="Times New Roman" w:ascii="Times New Roman" w:hAnsi="Times New Roman"/>
          <w:b/>
          <w:color w:val="000000"/>
          <w:sz w:val="24"/>
          <w:szCs w:val="24"/>
        </w:rPr>
        <w:t>, 2e (Pinto)</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1   Introduction: Why Project Management?</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True/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1) Projects, rather than repetitive tasks, are now the basis for most value-added in 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0 Introd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Projects have a process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What Is a Proj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Defi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A typical project stays within functional and organizational bounda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What Is a Proj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Defi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The special nature of projects relieves project managers from their routine of planning, organizing, motivating, directing, and contro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What Is a Proj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A project exists outside of the standard line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What Is a Proj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6) The initial goal and technical specifications of the project are developed during the planning st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3 Project Life Cyc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Client interest in a project is highest during the termination and conceptual pha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3 Project Life Cyc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8) The classic triple constraint standard for project performance is composed of time, cost, and client accept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Determinants of Project Suc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Defi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9) The business success dimension of project success determines whether the project achieved significant commercial suc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Determinants of Project Suc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10) The Atkinson model for assessing project success gathers input from all of the project's stakehol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Determinants of Project Suc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11) The use of benchmarking allows companies that are relatively immature at project management to achieve quantum leaps of improv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Developing Project Management Matu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12) Most effective project maturity models chart both a set of standards that are currently accepted as state-of-the-art as well as a process for achieving significant movement towards these benchmark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Developing Project Management Matu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13) Acme uses no recognizable project management processes and has entertaining project meetings because each member has a unique way of reporting progress or lack thereof. Acme is most likely at the moderate level in the generic project management maturity mod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Developing Project Management Matu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14) Any organization, no matter how initially unskilled in project management, can begin to chart a course toward the type of project organization they wish to beco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Developing Project Management Matu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Defi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15) A company's culture has little impact on whether projects are successfully implemen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6 Project Elements and Text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Fill in the Blan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1) A __________ refers to ongoing, day-to-day activities in which an organization engages while producing goods and 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What Is a Proj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Defi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2) The goals of a project are sometimes called __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eliverab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What Is a Proj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Defi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Projects are __________-focu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What Is a Proj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Project management entails crossing __________ and __________ bounda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unctional, organiza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What Is a Proj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5) In general, product life cycles are becoming __________ and product launch windows are becoming __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shorter, narr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2 Why Are Projects Import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6) __________ serves as an excellent training ground for future senior executives in most organiz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Project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2 Why Are Projects Import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7) The stages in a project's development are known as the __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project life cyc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3 Project Life Cyc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Defi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8) Detailed specifications, schematics, and schedules are all developed during the __________ st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plan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3 Project Life Cyc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Defi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Creativity is at its zenith during the __________ stage of the project life cyc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xecu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3 Project Life Cyc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10) The degree of risk associated with the project is at its highest during the __________ st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onceptual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3 Project Life Cyc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11) The triple constraint of project success is __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ime, cost, perform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Determinants of Project Suc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Defini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12) Atkinson suggests that all groups that are affected by a project, otherwise known as __________, should have a hand in assessing project suc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stakehol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Determinants of Project Suc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Defi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13) __________ are used to allow organizations to benchmark the best practices of successful project management fir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Project management maturity mode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Developing Project Management Matu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Defi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14) The Center for Business Practices maturity model stage that describes project management as an ad hoc process is __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Level 1 or Initial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Developing Project Management Matu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15) In general, all project management maturity models agree that an organization that has internalized all necessary project management principles and is actively seeking to move beyond these in innovative ways is __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project) ma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Developing Project Management Matu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Multiple Cho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1) Which of the following types of activities is more closely associated with projects rather than proce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n activity that is ongo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n activity that is day-to-da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n activity that uses existing syst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n activity that establishes its own work ru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What Is a Proj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2) Which of the following is accomplished through project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cellular phone company activates a new customer's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n automotive manufacturer produces a day's quota of vehicle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A software developer creates a new crash-proof operating system.</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A retailer restocks the shelves after a day of brisk sa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What Is a Proj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3) A project typically ha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a defined start and end dat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a defined start date but no defined end dat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no defined start but a defined end dat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no defined start or end d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What Is a Proj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Defi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4) The Project Management Body of Knowledge Guide definition of a project indicates that a project i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multifunctional.</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temporary.</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designed to consume human resource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limited by a budg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What Is a Proj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5) Project members may be from:</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different department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other organizational unit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one functional area.</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all of the abo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What Is a Proj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Defini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6) There is no such thing as a project team:</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with a deliverabl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with an on-going, non-specific purpos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with a goal.</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with a project manag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What Is a Proj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7) A project that results in "doing the wrong things well" has ignored th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budgetary goal.</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technical goal.</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customer satisfaction goal.</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scheduling go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What Is a Proj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pPr>
      <w:r>
        <w:rPr>
          <w:rFonts w:cs="Times New Roman" w:ascii="Times New Roman" w:hAnsi="Times New Roman"/>
          <w:color w:val="000000"/>
          <w:sz w:val="24"/>
          <w:szCs w:val="24"/>
        </w:rPr>
        <w:t xml:space="preserve">8) Which of these is </w:t>
      </w:r>
      <w:r>
        <w:rPr>
          <w:rFonts w:cs="Times New Roman" w:ascii="Times New Roman" w:hAnsi="Times New Roman"/>
          <w:b/>
          <w:bCs/>
          <w:color w:val="000000"/>
          <w:sz w:val="24"/>
          <w:szCs w:val="24"/>
        </w:rPr>
        <w:t>NOT</w:t>
      </w:r>
      <w:r>
        <w:rPr>
          <w:rFonts w:cs="Times New Roman" w:ascii="Times New Roman" w:hAnsi="Times New Roman"/>
          <w:color w:val="000000"/>
          <w:sz w:val="24"/>
          <w:szCs w:val="24"/>
        </w:rPr>
        <w:t xml:space="preserve"> characteristic of a project?</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Projects are responsible for the newest and most improved products, services, and organizational processe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Projects are ad hoc endeavors with a clear life cycl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Projects provide a philosophy and strategy for the management of chang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Traditional process management functions of planning, organizing, and controlling do not apply to project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What Is a Proj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9) Which of the following is NOT a project constraint?</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the budget</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the customer requirement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the schedul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the technical specific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What Is a Proj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10) Projects differ from classic organizational processes because projects ar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discrete activitie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part of line organization.</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well established systems in place to integrate effort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multi-obj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What Is a Proj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Process management features __________ with respect to project management.</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greater heterogeneity</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greater certainty of performanc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greater numbers of goals and objective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lower adherence to established pract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What Is a Proj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12) Studies of IT projects reveal that:</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initial cost estimates are overrun by an average of 15%.</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over 66% of IT projects were delivered to customers but not used.</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about 25% of all IT projects become runaways by overshooting budgets and timetable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up to 75% of software projects are cancell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What Is a Proj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Use of 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13) A business reality that makes effective project management critical is the fact that:</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products are becoming increasingly simpl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inflation is rampant.</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product life cycles are compressing.</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product launch windows are wide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2 Why Are Projects Import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14) A product is introduced into a market, gains the acceptance of a fickle public, and finally is supplanted by a new and improved offering. This phenomenon is known as th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product life cycl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rule of 80.</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Mendoza lin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be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2 Why Are Projects Import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Low inflation is a trigger for improved project management skills becaus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rampant cost increases must be passed along to the consumer.</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internal process improvement is accomplished via project management.</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lower inflation means narrower product launch window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global markets are a prerequisite for low inf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2 Why Are Projects Import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Defi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The technical side of project management emphasize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team building.</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conflict management.</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negotiation.</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budg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2 Why Are Projects Import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17) The behavioral side of project management emphasize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scheduling.</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leadership.</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planning.</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project sele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2 Why Are Projects Import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Defini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8) Geoffco's project manager names three individuals and requests a project budget of $3,000,000 for the new 8-Pod, a backpack-sized personal music player for 8-track tapes capable of holding up to 100 songs from the '60s and '70s. This important step takes place during __________ of the project life cycl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planning</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conceptualization</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execution</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termin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3 Project Life Cyc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19) Individual activities and their durations are developed during the __________ phase of the project life cycl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planning</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conceptualization</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execution</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termin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3 Project Life Cyc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Defi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20) Keith Monroe nails hundreds of pieces of culled lumber in the blazing July sun to form a parquet deck for his barn roof. He and his assistant are clearly in:</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the termination stage of the project life cycl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the planning stage of the project life cycl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the execution stage of the project life cycl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way over their hea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3 Project Life Cyc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Defi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21) The MBA redesign committee presents the results of their five-year project to their bemused Dean. They hope it is not just wishful thinking that they are in th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planning phas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conceptualization phas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execution phas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termination ph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3 Project Life Cyc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Defini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22) Client interest is typically at its lowest during th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conceptualization phas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planning phas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execution phas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termination ph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3 Project Life Cyc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23) The degree of innovation and creativity is typically at its highest during th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conceptualization phas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planning phas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execution phas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termination ph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3 Project Life Cyc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The amount of corporate investment is typically at its lowest in th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conceptualization phas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planning phas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execution phas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termination ph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3 Project Life Cyc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25) The amount of corporate investment is typically at its highest in th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conceptualization phas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planning phas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execution phas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termination ph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3 Project Life Cyc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26) The degree of risk associated with the project is typically at its highest during th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conceptualization phas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planning phas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execution phas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termination ph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3 Project Life Cyc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27) The technical challenges that the project has to face are typically at their lowest during th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conceptualization phas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planning phas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execution phas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termination ph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3 Project Life Cyc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28) The commitment of financial, human, and technical resources is highest during th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conceptualization phas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planning phas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execution phas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termination ph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3 Project Life Cyc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29) The most recent addition to the four criteria of project success i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tim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cost</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performanc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client accept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Determinants of Project Suc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30) Which of the following statements about project success criteria is best?</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Project cost is an external performance measur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Completion time is an internal performance measur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Client acceptance is an internal performance measur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Client acceptance is often referred to as conducting a "quality" che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Determinants of Project Suc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31) A design project is completed on time, under budget, to the customer's satisfaction, and in adherence to the technical specifications agreed. The new product takes the market by storm and everyone associated with the project receives a coveted gold star. Under the four dimensions of project success model, the project still needs to show:</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future potential.</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business succes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impact on the customer.</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effici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Determinants of Project Suc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32) The dimension of project success that is realized first (chronologically) i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future potential.</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business succes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impact on the customer.</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effici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Determinants of Project Suc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33) The dimension of project success that is realized last (chronologically) i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future potential.</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business succes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impact on the customer.</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effici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Determinants of Project Suc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34) The dimension of project success that is measured by both an internal and external criterion i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future potential.</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business succes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impact on the customer.</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effici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Determinants of Project Suc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r>
        <w:br w:type="page"/>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35) In the Atkinson model of project success, a project's impact to the surrounding community would be classified a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an element of the iron triangl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a stakeholder benefit.</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an organizational benefit.</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a strategic go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Determinants of Project Suc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36) ABC company compares the way they manage projects with the way rival NBC company manages projects.  ABC company is engaged in:</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corporate espionag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ring level 0.</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competitive benchmarking.</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cutting edge pract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Developing Project Management Matu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37) Project management maturity models are NOT used to:</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compare practices against an industry standard.</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define a systematic route for improving project management practice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evaluate current project management practice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ascertain all stakeholders relevant to a project in the conceptualization ph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Developing Project Management Matu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38) A spider web diagram is useful for:</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showing company performance on a number of criteria simultaneously.</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collecting data on how a competitor manages project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identifying industry standards for project management maturity.</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coaching, evaluating, and auditing proje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Developing Project Management Matu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Defi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The project maturity model developed by the Center for Business Practices would have __________ rings if a spider web diagram were used.</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thre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four</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fiv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s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Developing Project Management Matu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40) The most basic level in Kerzner's project management maturity model i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common language.</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common processe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initial proces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ad ho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Developing Project Management Matu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Defi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41) Carnegie Mellon's SEI model, ESI International's project framework, and the Center for Business Practices all call their highest level of maturity:</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continuous improvement.</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optimizing.</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ganbei.</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comprehens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Developing Project Management Matu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42) The author's synthesis of all well-known maturity models states that moderate project management maturity is characterized by:</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ad hoc processe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little support from upper management.</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project management training program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active exploration of ways to improve project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Developing Project Management Matu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43) Which statement regarding the Project Management Institute's Project Management Body of Knowledge (PMBoK) is best?</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 The PMBoK consists of seven knowledge areas of project management skills and activities.</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B) Each element of the iron triangle is represented by its own area.</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C) Project risk management is part of the integration section.</w:t>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D) The institute's position that a properly planned project will not require any changes precludes the need for change control in the mod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6 Project Elements and Text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Essa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1) What is a proj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author offers a number of definitions, including the Project Management Institute's statement "a temporary endeavor undertaken to create a unique product or service." A synthesis of the definitions offered might be that projects are customer-focused, complex, one-time processes limited by budget, schedule, and resources that are developed to resolve a clear goal or set of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What Is a Proj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Defini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r>
        <w:br w:type="page"/>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2) What are key differences between projects and proce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process refers to ongoing, day-to-day activities in which an organization engages while producing goods and services. Processes use existing systems, properties, and capabilities in a continuous, fairly repetitive manner. Projects take place outside the normal, process-oriented world of the firm and project management activities remain unique and separate from the manner in which process-oriented work is performed. Differences are listed in the table reproduced belo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560" w:type="dxa"/>
        <w:jc w:val="left"/>
        <w:tblInd w:w="-4" w:type="dxa"/>
        <w:tblLayout w:type="fixed"/>
        <w:tblCellMar>
          <w:top w:w="0" w:type="dxa"/>
          <w:left w:w="0" w:type="dxa"/>
          <w:bottom w:w="0" w:type="dxa"/>
          <w:right w:w="0" w:type="dxa"/>
        </w:tblCellMar>
      </w:tblPr>
      <w:tblGrid>
        <w:gridCol w:w="3600"/>
        <w:gridCol w:w="3960"/>
      </w:tblGrid>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Process</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Projec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Repeat process of product</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New process or produc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veral objectives</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ne objective</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n-going</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ne shot — limited life</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eople are homogeneous</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More heterogeneous</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Well established systems in place to integrate efforts</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ystems must be created to integrate efforts</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reater certainty of performance, cost, schedule</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reater uncertainty of performance, cost, schedule</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rt of line organization</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utside of line organization</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astions of established practice</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Violates established practice</w:t>
            </w:r>
          </w:p>
        </w:tc>
      </w:tr>
    </w:tbl>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What Is a Proj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3) What roles do traditional process management duties of planning, organizing, and controlling play in project management, if 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traditional managerial duties of planning, organizing, and controlling all apply to project management. Project managers must be technically well versed, proficient at administrative functions, willing and able to assume leadership roles, and above-all, goal oriented. The project manager is the person most responsible for keeping track of the big pic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What Is a Proj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4) Why is project management challeng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Projects present challenges for a number of reasons; by their nature they are often dramatic departures from the routine process-oriented work that employees are accustomed to. Projects face budget, time, and resource constraints and these resources must often be marshaled from across the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1 What Is a Proj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r>
        <w:br w:type="page"/>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5) Why are projects import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oday's businesses face a set of pressures that make projects crucial in helping an organization achieve its strategic goals. These pressures include shortened product life cycles, narrow product launch windows, increasingly complex and technical products, the emergence of global markets, and an economic period marked by low inf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2 Why Are Projects Import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Defi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6) What changes in the business environment have necessitated a greater use of project management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oday's businesses face a set of pressures that make projects crucial in helping an organization achieve its strategic goals. These pressures include shortened product life cycles, narrow product launch windows, increasingly complex and technical products, the emergence of global markets, and an economic period marked by low inf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2 Why Are Projects Import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7) Why is project management considered an excellent training ground for future senior executives in many organiz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One of the unique aspects of projects is their unique blend of technical and behavioral challenges. The technical side of project management requires managers to become skilled in project selection, budgeting and resource management, planning and scheduling, and tracking their projects. The behavioral side of project management requires project managers to bring together individuals from across the organization, mold them into a team, manage conflict, provide leadership, and engage in negotiation and appropriate political behav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2 Why Are Projects Import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8) Describe the activities that occur at each stage of a proj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Stages in a project's development are referred to as the project life cycle, which consists of conceptualization, planning, execution, and termination. In the conceptualization stage the scope of the work is determined, necessary resources are identified, and important organizational stakeholders signed on. In the planning stage all detailed specifications, schematics, schedules, and other plans are developed. Individual pieces of the project are broken down, individual assignments are made, and the process for completion is delineated. During the execution phase the system is developed or the product is created and fabricated. Termination occurs when the completed project is transferred to the customer, the project's resources are reassigned, and the project is formally closed ou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3 Project Life Cyc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Defini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9) Where in the project life cycle are the intensity level of resources and client interest at their highest? Why is this the c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intensity level of resources peaks during the execution phase of the project life cycle. The actual work is performed during this phase, so the commitment of financial, human, and technical resources peaks at this time. The level of enthusiasm or concern expressed by the project's intended customer peaks in both the conceptualization and termination phases. The client is initially very interested because they provide input on the goal and specifications of the project. Project work moves out of the conceptual phase to a more internal mode and the client's interest wanes until the project nears delivery. At this point the client's interest peaks again as they prepare to receive the completed project and all the associated bene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3 Project Life Cyc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10) Rank the determinants of project success from most important to least important and justify your rankin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Answers with regard to ranking may vary since, for example, circumstances may dictate that time is an overriding concern at the expense of quality and cost. The determinants of project success are: conformance to budget, schedule, performance specifications, and client acceptanc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ime — Projects are constrained by a specified timeframe during which they must be completed; they are not supposed to continue indefinite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ost — Projects must meet budgeted allowances in order to use resources as efficiently as possi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erformance — Projects are developed in order to adhere to some initially determined technical specifications. Performance measurement means determining whether the finished product operates according to specific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lient acceptance — Projects are developed with customers in mind; their purpose is to satisfy customers' needs. If the completed project meets all internal criteria but does not satisfy the customer, then the project has not been a complete suc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Determinants of Project Suc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11) Discuss the internal and external measures of project succes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determinants of project success are the internal measures of time, cost, and performance and the external measure of client accept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ime — Projects are constrained by a specified timeframe during which they must be completed; they are not supposed to continue indefinite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ost — Projects must meet budgeted allowances in order to use resources as efficiently as possi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erformance — Projects are developed in order to adhere to some initially determined technical specifications. Performance measurement means determining whether the finished product operates according to specific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lient acceptance — Projects are developed with customers in mind; their purpose is to satisfy customers' needs. If the completed project meets all internal criteria but does not satisfy the customer, then the project has not been a complete suc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Determinants of Project Suc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12) Describe the elements of the Atkinson model of project suc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Atkinson model incorporates the input of all stakeholders in assessing project success. Stakeholders are all groups that are affected by a project, for example, employees, customers, end users, the community, suppliers, etc. The Atkinson model begins with the traditional iron triangle of time, cost, and performance and adds considerations of the benefits accrued by organizational end external stakehol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4 Determinants of Project Suc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13) What are project management maturity models used f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Project management maturity models are used to allow organizations to benchmark the best practices of successful project management firms. Project maturity models recognize that different organizations are currently at different levels of sophistication in their best practices for managing proje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Developing Project Management Matu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14) Describe the spider-web methodology for displaying project management maturity and present any five components of project management practice that can be displayed using this techniq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spider-web diagram (or radar chart) derives its name from its visual similarity to a spider-web, consisting of some number of spokes connected by concentric rings. The spokes represent the components of project management practice that the organization chooses to measure. The rings represent levels of achievement for each of the compon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Developing Project Management Matu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15) Describe the project management characteristics of firms that reside at the lowest levels of the ESI, SEI, Center for Business Practice, and Kerzner maturity models and characteristics of firms that reside at the highest levels of these mode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lowest level of each model is occupied by companies that have no clear sense of project management. There is no common project management language within these companies and management processes, if any exist, are ad hoc. Firms occupying the highest level of project management maturity are project savvy; having progressed beyond simply applying project management to processes. These firms actively explore ways to continuously improve project management techniques and procedu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ction:  1.5 Developing Project Management Matu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AACSB Tag:  Reflective</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p>
    <w:pPr>
      <w:pStyle w:val="Footer"/>
      <w:spacing w:lineRule="atLeast" w:line="20" w:before="0" w:after="0"/>
      <w:jc w:val="center"/>
      <w:rPr/>
    </w:pPr>
    <w:r>
      <w:rPr>
        <w:rFonts w:cs="Times New Roman" w:ascii="Times New Roman" w:hAnsi="Times New Roman"/>
        <w:sz w:val="20"/>
        <w:szCs w:val="20"/>
      </w:rPr>
      <w:t>Copyright © 2010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1">
    <w:name w:val=" Char1"/>
    <w:basedOn w:val="DefaultParagraphFont"/>
    <w:qFormat/>
    <w:rPr>
      <w:rFonts w:cs="Times New Roman"/>
    </w:rPr>
  </w:style>
  <w:style w:type="character" w:styleId="Char">
    <w:name w:val="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17:30:00Z</dcterms:created>
  <dc:creator/>
  <dc:description/>
  <cp:keywords/>
  <dc:language>en-US</dc:language>
  <cp:lastModifiedBy>Carol</cp:lastModifiedBy>
  <dcterms:modified xsi:type="dcterms:W3CDTF">2009-10-05T16:15:00Z</dcterms:modified>
  <cp:revision>5</cp:revision>
  <dc:subject>Chapter 1</dc:subject>
  <dc:title>Project Management, 2e (Pinto)</dc:title>
</cp:coreProperties>
</file>