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pter 0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hat is Statistics?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. A population is a collection of all individuals, objects, or measurements of interes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. A sample is a portion or part of the population of interes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. To infer something about a population, we usually take a sample from the popul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. The techniques used to find out something about a population, such as their average weight, based on a sample are referred to as descriptive statistic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. There are four levels of measurement-qualitative, quantitative, discrete, and continuou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. The ordinal level of measurement is considered the "lowest" level of measure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. A store asks shoppers for their zip code to identify market areas. Zip codes are an example of ratio data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. An ordinal level of measurement implies some sort of ranking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. Data that can only be classified into categories is measured with a nominal scal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. The terms descriptive statistics and inferential statistics can be used interchangeabl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1. A marketing research agency was hired to test a new DVD player. Consumers rated it outstanding, very good, fair or poor. The level of measurement for this experiment is ordinal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 The Union of Electrical Workers of America with 9,128 members polled 362 members about a new wage package that will be submitted to management. The population is the 362 member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 The CIA World Factbook cited these numbers for the U.S:</w:t>
        <w:br/>
      </w:r>
      <w:r>
        <w:rPr>
          <w:rFonts w:eastAsia="Symbol;Euclid Symbol" w:cs="Symbol;Euclid Symbol" w:ascii="Symbol;Euclid Symbol" w:hAnsi="Symbol;Euclid Symbol"/>
          <w:color w:val="000000"/>
        </w:rPr>
        <w:t></w:t>
      </w:r>
      <w:r>
        <w:rPr>
          <w:color w:val="000000"/>
        </w:rPr>
        <w:t xml:space="preserve"> Birthrate is 14.14 births per 1,000 population</w:t>
        <w:br/>
      </w:r>
      <w:r>
        <w:rPr>
          <w:rFonts w:eastAsia="Symbol;Euclid Symbol" w:cs="Symbol;Euclid Symbol" w:ascii="Symbol;Euclid Symbol" w:hAnsi="Symbol;Euclid Symbol"/>
          <w:color w:val="000000"/>
        </w:rPr>
        <w:t></w:t>
      </w:r>
      <w:r>
        <w:rPr>
          <w:color w:val="000000"/>
        </w:rPr>
        <w:t xml:space="preserve"> Average life expectancy for females is 80 years</w:t>
        <w:br/>
      </w:r>
      <w:r>
        <w:rPr>
          <w:rFonts w:eastAsia="Symbol;Euclid Symbol" w:cs="Symbol;Euclid Symbol" w:ascii="Symbol;Euclid Symbol" w:hAnsi="Symbol;Euclid Symbol"/>
          <w:color w:val="000000"/>
        </w:rPr>
        <w:t></w:t>
      </w:r>
      <w:r>
        <w:rPr>
          <w:color w:val="000000"/>
        </w:rPr>
        <w:t xml:space="preserve"> Approximately 290 million persons residing in the United States</w:t>
        <w:br/>
        <w:t>Each of these numbers is referred to as statistic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4. If we select 100 persons from 25,000 registered voters and question them about candidates and issues, the 100 persons are referred to as the popul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5. Statistics is defined as a body of techniques used to facilitate the collection, organization, presentation, analysis and interpretation of information for the purpose of making better decis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6. Another name for inductive statistics is descriptive statistic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7. Categorizing voters as Democrats, Republicans and Independents is an example of interval level measure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 The order that runners finish in a race would be an example of continuous data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9. Based on a sample of 3,000 people, the civilian unemployment rate in the United States was 5.5%. 5.5% is referred to as a statistic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0. The principal difference between the interval and ratio scale is that the ratio scale has a meaningful zero poi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1. The branch of mathematics used to facilitate the collection, organization, presentation, analysis and interpretation of numerical data is referred to as a statistic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2. The number of children in a family is a discrete variabl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3. The main purpose of descriptive statistics is to: </w:t>
        <w:br/>
        <w:t>A. Summarize data in a useful and informative manner.</w:t>
        <w:br/>
        <w:t>B. Make inferences about a population.</w:t>
        <w:br/>
        <w:t>C. Determine if the data adequately represents the population.</w:t>
        <w:br/>
        <w:t>D. Gather or collect data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4. Which of the following is an example of a continuous variable? </w:t>
        <w:br/>
        <w:t>A. Family income</w:t>
        <w:br/>
        <w:t>B. Number of students in a statistics class</w:t>
        <w:br/>
        <w:t>C. Zip codes of shoppers</w:t>
        <w:br/>
        <w:t>D. Rankings of baseball teams in a leag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5. The incomes of a group of 50 loan applicants are obtained. Which level of measurement is income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6. When TV advertisements report "2 out of 3 dentists surveyed indicated they would recommend Brand X toothpaste to their patients," an informed consumer may question the conclusion because: </w:t>
        <w:br/>
        <w:t>A. The sample was only 5 dentists.</w:t>
        <w:br/>
        <w:t>B. The sample of dentists is clearly explained.</w:t>
        <w:br/>
        <w:t>C. The advertisement does not include the total number of dentists surveyed.</w:t>
        <w:br/>
        <w:t>D. The conclusion is not illustrated with a graph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7. A bank asks customers to evaluate the drive-thru service as good, average, or poor. Which level of measurement is this classification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8. What is a portion or part of a population called? </w:t>
        <w:br/>
        <w:t>A. Random survey</w:t>
        <w:br/>
        <w:t>B. Sample</w:t>
        <w:br/>
        <w:t>C. Tally</w:t>
        <w:br/>
        <w:t>D. Frequency distribution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9. If Gallup, Harris and other pollsters asked people to indicate their political party affiliation - Democrat, Republican or Independent, the data gathered would be an example of which scale of measurement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0. The members of each basketball team wear numbers on the back of their jerseys. What scale of measurement are these numbers considered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1. A marketing class of 50 students evaluated the instructor using the following scale: superior, good, average, poor, and inferior. The descriptive summary showed the following survey results: 2% superior, 8% good, 45% average, 45% poor, and 0% inferior. </w:t>
        <w:br/>
        <w:t>A. The instructor's performance was great!!!</w:t>
        <w:br/>
        <w:t>B. The instructor's performance was inferior.</w:t>
        <w:br/>
        <w:t>C. Most students rated the instructor as poor or average.</w:t>
        <w:br/>
        <w:t>D. No conclusions can be mad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2. A questionnaire contained a question regarding marital status. The respondent checked single, married, divorced, separated or widowed. What is the scale of measurement for this question? </w:t>
        <w:br/>
        <w:t>A. Ratio</w:t>
        <w:br/>
        <w:t>B. Interval</w:t>
        <w:br/>
        <w:t>C. Ordinal</w:t>
        <w:br/>
        <w:t>D. Nomin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3. Respondents were asked, "Do you now earn more than or less than you did five years ago?" What is this level of measurement? </w:t>
        <w:br/>
        <w:t>A. Interval</w:t>
        <w:br/>
        <w:t>B. Ratio</w:t>
        <w:br/>
        <w:t>C. Nominal</w:t>
        <w:br/>
        <w:t>D. Ordin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4. Which word is NOT part of the definition of descriptive statistics? </w:t>
        <w:br/>
        <w:t>A. Organizing</w:t>
        <w:br/>
        <w:t>B. Analyzing</w:t>
        <w:br/>
        <w:t>C. Presenting</w:t>
        <w:br/>
        <w:t>D. Predicting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5. The reported unemployment is 5.5% of the population. What type of scale is used to measure unemployment? </w:t>
        <w:br/>
        <w:t>A. Nominal</w:t>
        <w:br/>
        <w:t>B. Ordinal</w:t>
        <w:br/>
        <w:t>C. Interval or ratio</w:t>
        <w:br/>
        <w:t>D. Descripti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6. The Equal Employment Opportunity Act requires employers to classify their employees by gender and national origin. Which level of measurement is this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7. What level of measurement are the Centigrade and Fahrenheit temperature scales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8. What type of variable is the number of gallons of gasoline pumped by a filling station during a day? </w:t>
        <w:br/>
        <w:t>A. Qualitative</w:t>
        <w:br/>
        <w:t>B. Continuous</w:t>
        <w:br/>
        <w:t>C. Attribute</w:t>
        <w:br/>
        <w:t>D. Discret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9. What type of variable is "projected return on an investment"? </w:t>
        <w:br/>
        <w:t>A. Qualitative</w:t>
        <w:br/>
        <w:t>B. Continuous</w:t>
        <w:br/>
        <w:t>C. Attribute</w:t>
        <w:br/>
        <w:t>D. Discret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0. What type of variable is the number of robberies reported in your city? </w:t>
        <w:br/>
        <w:t>A. Attribute</w:t>
        <w:br/>
        <w:t>B. Continuous</w:t>
        <w:br/>
        <w:t>C. Discrete</w:t>
        <w:br/>
        <w:t>D. Qualitati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1. What level of measurement is the number of auto accidents reported in a given month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2. The names of the positions on a hockey team, such as forward and goalie, are examples of what level of measurement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3. What level of measurement is the price of an admission ticket to a movie theater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4. The final rankings of the top 20 NCAA college basketball teams are an example of which level of measurement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5. Your height and weight are examples of which level of measurement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6. Shoe sizes, such as 7B, 10D and 12EEE, are examples of what level of measurement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7. The general process of gathering, organizing, summarizing, analyzing, and interpreting data is called </w:t>
        <w:br/>
        <w:t>A. Statistics.</w:t>
        <w:br/>
        <w:t>B. Descriptive statistics.</w:t>
        <w:br/>
        <w:t>C. Inferential statistics.</w:t>
        <w:br/>
        <w:t>D. Levels of measurement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8. The Nielsen Ratings break down the number of people watching a particular television show by age. Age is what level of measurement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9. Which of the following is an example of attribute data? </w:t>
        <w:br/>
        <w:t>A. Number of children in a family</w:t>
        <w:br/>
        <w:t>B. Weight of a person</w:t>
        <w:br/>
        <w:t>C. Color of ink in a pen</w:t>
        <w:br/>
        <w:t>D. Miles between oil change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0. Which one of the following is NOT an example of discrete data? </w:t>
        <w:br/>
        <w:t>A. Number of households watching the Home Shopping Network.</w:t>
        <w:br/>
        <w:t>B. Number of employees reporting in sick.</w:t>
        <w:br/>
        <w:t>C. Number of miles between New York City and Chicago.</w:t>
        <w:br/>
        <w:t>D. Number of members of the Denver Lions Club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1. What level of measurement is a bar code? </w:t>
        <w:br/>
        <w:t>A. Ratio</w:t>
        <w:br/>
        <w:t>B. Ordinal</w:t>
        <w:br/>
        <w:t>C. Interval</w:t>
        <w:br/>
        <w:t>D. Nomin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2. A group of women tried five brands of hair spray and ranked them according to preference. What level of measurement is this? </w:t>
        <w:br/>
        <w:t>A. Nominal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Fill in the Blank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3. The monthly Consumer Price Index is called a(n) 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4. A qualitative variable such as eye color is also referred to as a(n) _____________ variable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5. A scale used to measure a quantitative variable is either _______________ or 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6. Ranked data is an example of what level of measurement? ________________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7. What level of measurement is the prime rate of interest? ______________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8. The branch of statistics that does not involve generalizations is called 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9. When we make an estimate or prediction, we use ________________ technique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0. The branch of statistics in which data is collected, analyzed and presented in a concise format is called _____________ statistic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1. The branch of statistics from which we draw conclusions from sample data is called _________________ statistic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2. The number of workers reporting sick in any particular week is considered to be _______________ data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3. If we test a small number of light bulbs from a large group, the small group is called a 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4. Among the many classes held at your college or university, your statistics class has been selected for a study. This one class is referred to as a 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5. Another name for inferential statistics is ______________ statistic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6. The "lowest" level of measurement is 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7. The "highest" level of measurement is 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8. The major advantage of ordinal data over nominal data is that it allows for ___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9. The principal difference between the interval and ratio scale of measurement is that the ratio scale has a ____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0. Categorizing students as freshmen, sophomores, juniors and seniors is an example of the ______________ level of measurement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1. The collection of all possible objects of interest is referred to as the 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2. The lowest level of measurement that has some sort of ranking is 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3. A variable that can have any value within a specific range is called _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4. The science of collecting, organizing, presenting, analyzing, and interpreting of data is called ______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18"/>
          <w:szCs w:val="18"/>
        </w:rPr>
        <w:t>Essay Questions</w:t>
      </w:r>
      <w:r>
        <w:rPr>
          <w:color w:val="000000"/>
          <w:sz w:val="18"/>
          <w:szCs w:val="18"/>
        </w:rPr>
        <w:br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5. Describe the difference between a population and a sample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6. A New York newspaper reported the average gasoline prices in four metropolitan areas and used a bar chart to illustrate the differences. What type of statistics was shown? What activities did the newspaper use to make the report?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7. A company was studying the demographics of their customers. As part of the study they collected the following variables: gender, marital status, credit rating (low, medium, high), annual income, and age. Label each variable as qualitative or quantitative, discrete or continuous, and nominal, ordinal, interval, or ratio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spacing w:before="372" w:after="372"/>
        <w:rPr/>
      </w:pPr>
      <w:r>
        <w:rPr>
          <w:color w:val="000000"/>
          <w:sz w:val="28"/>
          <w:szCs w:val="28"/>
        </w:rPr>
        <w:t xml:space="preserve">Chapter 01 What is Statistics? </w:t>
      </w:r>
      <w:r>
        <w:rPr>
          <w:color w:val="FF0000"/>
          <w:sz w:val="28"/>
          <w:szCs w:val="28"/>
        </w:rPr>
        <w:t>Answer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Key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 A population is a collection of all individuals, objects, or measurements of interes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 A sample is a portion or part of the population of interes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 To infer something about a population, we usually take a sample from the populatio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 The techniques used to find out something about a population, such as their average weight, based on a sample are referred to as descriptive statistic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 There are four levels of measurement-qualitative, quantitative, discrete, and continuou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 The ordinal level of measurement is considered the "lowest" level of measuremen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 A store asks shoppers for their zip code to identify market areas. Zip codes are an example of ratio data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 An ordinal level of measurement implies some sort of ranking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 Data that can only be classified into categories is measured with a nominal scal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 The terms descriptive statistics and inferential statistics can be used interchangeably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 A marketing research agency was hired to test a new DVD player. Consumers rated it outstanding, very good, fair or poor. The level of measurement for this experiment is ordinal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 The Union of Electrical Workers of America with 9,128 members polled 362 members about a new wage package that will be submitted to management. The population is the 362 member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 The CIA World Factbook cited these numbers for the U.S:</w:t>
        <w:br/>
      </w:r>
      <w:r>
        <w:rPr>
          <w:rFonts w:eastAsia="Symbol;Euclid Symbol" w:cs="Symbol;Euclid Symbol" w:ascii="Symbol;Euclid Symbol" w:hAnsi="Symbol;Euclid Symbol"/>
          <w:color w:val="000000"/>
        </w:rPr>
        <w:t></w:t>
      </w:r>
      <w:r>
        <w:rPr>
          <w:color w:val="000000"/>
        </w:rPr>
        <w:t xml:space="preserve"> Birthrate is 14.14 births per 1,000 population</w:t>
        <w:br/>
      </w:r>
      <w:r>
        <w:rPr>
          <w:rFonts w:eastAsia="Symbol;Euclid Symbol" w:cs="Symbol;Euclid Symbol" w:ascii="Symbol;Euclid Symbol" w:hAnsi="Symbol;Euclid Symbol"/>
          <w:color w:val="000000"/>
        </w:rPr>
        <w:t></w:t>
      </w:r>
      <w:r>
        <w:rPr>
          <w:color w:val="000000"/>
        </w:rPr>
        <w:t xml:space="preserve"> Average life expectancy for females is 80 years</w:t>
        <w:br/>
      </w:r>
      <w:r>
        <w:rPr>
          <w:rFonts w:eastAsia="Symbol;Euclid Symbol" w:cs="Symbol;Euclid Symbol" w:ascii="Symbol;Euclid Symbol" w:hAnsi="Symbol;Euclid Symbol"/>
          <w:color w:val="000000"/>
        </w:rPr>
        <w:t></w:t>
      </w:r>
      <w:r>
        <w:rPr>
          <w:color w:val="000000"/>
        </w:rPr>
        <w:t xml:space="preserve"> Approximately 290 million persons residing in the United States</w:t>
        <w:br/>
        <w:t>Each of these numbers is referred to as statistic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1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 If we select 100 persons from 25,000 registered voters and question them about candidates and issues, the 100 persons are referred to as the population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 Statistics is defined as a body of techniques used to facilitate the collection, organization, presentation, analysis and interpretation of information for the purpose of making better decision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 Another name for inductive statistics is descriptive statistic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 Categorizing voters as Democrats, Republicans and Independents is an example of interval level measuremen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Application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 The order that runners finish in a race would be an example of continuous data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 Based on a sample of 3,000 people, the civilian unemployment rate in the United States was 5.5%. 5.5% is referred to as a statistic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 The principal difference between the interval and ratio scale is that the ratio scale has a meaningful zero poin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Analysis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 The branch of mathematics used to facilitate the collection, organization, presentation, analysis and interpretation of numerical data is referred to as a statistic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1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 The number of children in a family is a discrete variabl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 The main purpose of descriptive statistics is to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ummarize data in a useful and informative manner.</w:t>
        <w:br/>
      </w:r>
      <w:r>
        <w:rPr>
          <w:color w:val="808080"/>
        </w:rPr>
        <w:t>B.</w:t>
      </w:r>
      <w:r>
        <w:rPr>
          <w:color w:val="000000"/>
        </w:rPr>
        <w:t> Make inferences about a population.</w:t>
        <w:br/>
      </w:r>
      <w:r>
        <w:rPr>
          <w:color w:val="808080"/>
        </w:rPr>
        <w:t>C.</w:t>
      </w:r>
      <w:r>
        <w:rPr>
          <w:color w:val="000000"/>
        </w:rPr>
        <w:t> Determine if the data adequately represents the population.</w:t>
        <w:br/>
      </w:r>
      <w:r>
        <w:rPr>
          <w:color w:val="808080"/>
        </w:rPr>
        <w:t>D.</w:t>
      </w:r>
      <w:r>
        <w:rPr>
          <w:color w:val="000000"/>
        </w:rPr>
        <w:t> Gather or collect data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 Which of the following is an example of a continuous variable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amily income</w:t>
        <w:br/>
      </w:r>
      <w:r>
        <w:rPr>
          <w:color w:val="808080"/>
        </w:rPr>
        <w:t>B.</w:t>
      </w:r>
      <w:r>
        <w:rPr>
          <w:color w:val="000000"/>
        </w:rPr>
        <w:t> Number of students in a statistics class</w:t>
        <w:br/>
      </w:r>
      <w:r>
        <w:rPr>
          <w:color w:val="808080"/>
        </w:rPr>
        <w:t>C.</w:t>
      </w:r>
      <w:r>
        <w:rPr>
          <w:color w:val="000000"/>
        </w:rPr>
        <w:t> Zip codes of shoppers</w:t>
        <w:br/>
      </w:r>
      <w:r>
        <w:rPr>
          <w:color w:val="808080"/>
        </w:rPr>
        <w:t>D.</w:t>
      </w:r>
      <w:r>
        <w:rPr>
          <w:color w:val="000000"/>
        </w:rPr>
        <w:t> Rankings of baseball teams in a leag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4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 The incomes of a group of 50 loan applicants are obtained. Which level of measurement is income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 When TV advertisements report "2 out of 3 dentists surveyed indicated they would recommend Brand X toothpaste to their patients," an informed consumer may question the conclusion because: </w:t>
        <w:br/>
      </w:r>
      <w:r>
        <w:rPr>
          <w:color w:val="808080"/>
        </w:rPr>
        <w:t>A.</w:t>
      </w:r>
      <w:r>
        <w:rPr>
          <w:color w:val="000000"/>
        </w:rPr>
        <w:t> The sample was only 5 dentists.</w:t>
        <w:br/>
      </w:r>
      <w:r>
        <w:rPr>
          <w:color w:val="808080"/>
        </w:rPr>
        <w:t>B.</w:t>
      </w:r>
      <w:r>
        <w:rPr>
          <w:color w:val="000000"/>
        </w:rPr>
        <w:t> The sample of dentists is clearly explained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The advertisement does not include the total number of dentists surveyed.</w:t>
        <w:br/>
      </w:r>
      <w:r>
        <w:rPr>
          <w:color w:val="808080"/>
        </w:rPr>
        <w:t>D.</w:t>
      </w:r>
      <w:r>
        <w:rPr>
          <w:color w:val="000000"/>
        </w:rPr>
        <w:t> The conclusion is not illustrated with a graph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 A bank asks customers to evaluate the drive-thru service as good, average, or poor. Which level of measurement is this classification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 What is a portion or part of a population called? </w:t>
        <w:br/>
      </w:r>
      <w:r>
        <w:rPr>
          <w:color w:val="808080"/>
        </w:rPr>
        <w:t>A.</w:t>
      </w:r>
      <w:r>
        <w:rPr>
          <w:color w:val="000000"/>
        </w:rPr>
        <w:t> Random surve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ample</w:t>
        <w:br/>
      </w:r>
      <w:r>
        <w:rPr>
          <w:color w:val="808080"/>
        </w:rPr>
        <w:t>C.</w:t>
      </w:r>
      <w:r>
        <w:rPr>
          <w:color w:val="000000"/>
        </w:rPr>
        <w:t> Tally</w:t>
        <w:br/>
      </w:r>
      <w:r>
        <w:rPr>
          <w:color w:val="808080"/>
        </w:rPr>
        <w:t>D.</w:t>
      </w:r>
      <w:r>
        <w:rPr>
          <w:color w:val="000000"/>
        </w:rPr>
        <w:t> Frequency distribu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 If Gallup, Harris and other pollsters asked people to indicate their political party affiliation - Democrat, Republican or Independent, the data gathered would be an example of which scale of measurement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 The members of each basketball team wear numbers on the back of their jerseys. What scale of measurement are these numbers considered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 A marketing class of 50 students evaluated the instructor using the following scale: superior, good, average, poor, and inferior. The descriptive summary showed the following survey results: 2% superior, 8% good, 45% average, 45% poor, and 0% inferior. </w:t>
        <w:br/>
      </w:r>
      <w:r>
        <w:rPr>
          <w:color w:val="808080"/>
        </w:rPr>
        <w:t>A.</w:t>
      </w:r>
      <w:r>
        <w:rPr>
          <w:color w:val="000000"/>
        </w:rPr>
        <w:t> The instructor's performance was great!!!</w:t>
        <w:br/>
      </w:r>
      <w:r>
        <w:rPr>
          <w:color w:val="808080"/>
        </w:rPr>
        <w:t>B.</w:t>
      </w:r>
      <w:r>
        <w:rPr>
          <w:color w:val="000000"/>
        </w:rPr>
        <w:t> The instructor's performance was inferior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ost students rated the instructor as poor or average.</w:t>
        <w:br/>
      </w:r>
      <w:r>
        <w:rPr>
          <w:color w:val="808080"/>
        </w:rPr>
        <w:t>D.</w:t>
      </w:r>
      <w:r>
        <w:rPr>
          <w:color w:val="000000"/>
        </w:rPr>
        <w:t> No conclusions can be ma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Analysis</w:t>
        <w:br/>
        <w:t>Difficulty: Medium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 A questionnaire contained a question regarding marital status. The respondent checked single, married, divorced, separated or widowed. What is the scale of measurement for this question? </w:t>
        <w:br/>
      </w:r>
      <w:r>
        <w:rPr>
          <w:color w:val="808080"/>
        </w:rPr>
        <w:t>A.</w:t>
      </w:r>
      <w:r>
        <w:rPr>
          <w:color w:val="000000"/>
        </w:rPr>
        <w:t> Ratio</w:t>
        <w:br/>
      </w:r>
      <w:r>
        <w:rPr>
          <w:color w:val="808080"/>
        </w:rPr>
        <w:t>B.</w:t>
      </w:r>
      <w:r>
        <w:rPr>
          <w:color w:val="000000"/>
        </w:rPr>
        <w:t> Interval</w:t>
        <w:br/>
      </w:r>
      <w:r>
        <w:rPr>
          <w:color w:val="808080"/>
        </w:rPr>
        <w:t>C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Nom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 Respondents were asked, "Do you now earn more than or less than you did five years ago?" What is this level of measurement? </w:t>
        <w:br/>
      </w:r>
      <w:r>
        <w:rPr>
          <w:color w:val="808080"/>
        </w:rPr>
        <w:t>A.</w:t>
      </w:r>
      <w:r>
        <w:rPr>
          <w:color w:val="000000"/>
        </w:rPr>
        <w:t> Interval</w:t>
        <w:br/>
      </w:r>
      <w:r>
        <w:rPr>
          <w:color w:val="808080"/>
        </w:rPr>
        <w:t>B.</w:t>
      </w:r>
      <w:r>
        <w:rPr>
          <w:color w:val="000000"/>
        </w:rPr>
        <w:t> Ratio</w:t>
        <w:br/>
      </w:r>
      <w:r>
        <w:rPr>
          <w:color w:val="808080"/>
        </w:rPr>
        <w:t>C.</w:t>
      </w:r>
      <w:r>
        <w:rPr>
          <w:color w:val="000000"/>
        </w:rPr>
        <w:t> Nomin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Ord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 Which word is NOT part of the definition of descriptive statistics? </w:t>
        <w:br/>
      </w:r>
      <w:r>
        <w:rPr>
          <w:color w:val="808080"/>
        </w:rPr>
        <w:t>A.</w:t>
      </w:r>
      <w:r>
        <w:rPr>
          <w:color w:val="000000"/>
        </w:rPr>
        <w:t> Organizing</w:t>
        <w:br/>
      </w:r>
      <w:r>
        <w:rPr>
          <w:color w:val="808080"/>
        </w:rPr>
        <w:t>B.</w:t>
      </w:r>
      <w:r>
        <w:rPr>
          <w:color w:val="000000"/>
        </w:rPr>
        <w:t> Analyzing</w:t>
        <w:br/>
      </w:r>
      <w:r>
        <w:rPr>
          <w:color w:val="808080"/>
        </w:rPr>
        <w:t>C.</w:t>
      </w:r>
      <w:r>
        <w:rPr>
          <w:color w:val="000000"/>
        </w:rPr>
        <w:t> Presenting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redic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 The reported unemployment is 5.5% of the population. What type of scale is used to measure unemployment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terval or ratio</w:t>
        <w:br/>
      </w:r>
      <w:r>
        <w:rPr>
          <w:color w:val="808080"/>
        </w:rPr>
        <w:t>D.</w:t>
      </w:r>
      <w:r>
        <w:rPr>
          <w:color w:val="000000"/>
        </w:rPr>
        <w:t> Descrip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 The Equal Employment Opportunity Act requires employers to classify their employees by gender and national origin. Which level of measurement is this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 What level of measurement are the Centigrade and Fahrenheit temperature scales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 What type of variable is the number of gallons of gasoline pumped by a filling station during a day? </w:t>
        <w:br/>
      </w:r>
      <w:r>
        <w:rPr>
          <w:color w:val="808080"/>
        </w:rPr>
        <w:t>A.</w:t>
      </w:r>
      <w:r>
        <w:rPr>
          <w:color w:val="000000"/>
        </w:rPr>
        <w:t> Qualitativ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ontinuous</w:t>
        <w:br/>
      </w:r>
      <w:r>
        <w:rPr>
          <w:color w:val="808080"/>
        </w:rPr>
        <w:t>C.</w:t>
      </w:r>
      <w:r>
        <w:rPr>
          <w:color w:val="000000"/>
        </w:rPr>
        <w:t> Attribute</w:t>
        <w:br/>
      </w:r>
      <w:r>
        <w:rPr>
          <w:color w:val="808080"/>
        </w:rPr>
        <w:t>D.</w:t>
      </w:r>
      <w:r>
        <w:rPr>
          <w:color w:val="000000"/>
        </w:rPr>
        <w:t> Discret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 What type of variable is "projected return on an investment"? </w:t>
        <w:br/>
      </w:r>
      <w:r>
        <w:rPr>
          <w:color w:val="808080"/>
        </w:rPr>
        <w:t>A.</w:t>
      </w:r>
      <w:r>
        <w:rPr>
          <w:color w:val="000000"/>
        </w:rPr>
        <w:t> Qualitativ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ontinuous</w:t>
        <w:br/>
      </w:r>
      <w:r>
        <w:rPr>
          <w:color w:val="808080"/>
        </w:rPr>
        <w:t>C.</w:t>
      </w:r>
      <w:r>
        <w:rPr>
          <w:color w:val="000000"/>
        </w:rPr>
        <w:t> Attribute</w:t>
        <w:br/>
      </w:r>
      <w:r>
        <w:rPr>
          <w:color w:val="808080"/>
        </w:rPr>
        <w:t>D.</w:t>
      </w:r>
      <w:r>
        <w:rPr>
          <w:color w:val="000000"/>
        </w:rPr>
        <w:t> Discret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3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 What type of variable is the number of robberies reported in your city? </w:t>
        <w:br/>
      </w:r>
      <w:r>
        <w:rPr>
          <w:color w:val="808080"/>
        </w:rPr>
        <w:t>A.</w:t>
      </w:r>
      <w:r>
        <w:rPr>
          <w:color w:val="000000"/>
        </w:rPr>
        <w:t> Attribute</w:t>
        <w:br/>
      </w:r>
      <w:r>
        <w:rPr>
          <w:color w:val="808080"/>
        </w:rPr>
        <w:t>B.</w:t>
      </w:r>
      <w:r>
        <w:rPr>
          <w:color w:val="000000"/>
        </w:rPr>
        <w:t> Continuou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Discrete</w:t>
        <w:br/>
      </w:r>
      <w:r>
        <w:rPr>
          <w:color w:val="808080"/>
        </w:rPr>
        <w:t>D.</w:t>
      </w:r>
      <w:r>
        <w:rPr>
          <w:color w:val="000000"/>
        </w:rPr>
        <w:t> Qualit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 What level of measurement is the number of auto accidents reported in a given month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 The names of the positions on a hockey team, such as forward and goalie, are examples of what level of measurement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 What level of measurement is the price of an admission ticket to a movie theater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 The final rankings of the top 20 NCAA college basketball teams are an example of which level of measurement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 Your height and weight are examples of which level of measurement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 Shoe sizes, such as 7B, 10D and 12EEE, are examples of what level of measurement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 The general process of gathering, organizing, summarizing, analyzing, and interpreting data is called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atistics.</w:t>
        <w:br/>
      </w:r>
      <w:r>
        <w:rPr>
          <w:color w:val="808080"/>
        </w:rPr>
        <w:t>B.</w:t>
      </w:r>
      <w:r>
        <w:rPr>
          <w:color w:val="000000"/>
        </w:rPr>
        <w:t> Descriptive statistics.</w:t>
        <w:br/>
      </w:r>
      <w:r>
        <w:rPr>
          <w:color w:val="808080"/>
        </w:rPr>
        <w:t>C.</w:t>
      </w:r>
      <w:r>
        <w:rPr>
          <w:color w:val="000000"/>
        </w:rPr>
        <w:t> Inferential statistics.</w:t>
        <w:br/>
      </w:r>
      <w:r>
        <w:rPr>
          <w:color w:val="808080"/>
        </w:rPr>
        <w:t>D.</w:t>
      </w:r>
      <w:r>
        <w:rPr>
          <w:color w:val="000000"/>
        </w:rPr>
        <w:t> Levels of measureme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 The Nielsen Ratings break down the number of people watching a particular television show by age. Age is what level of measurement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 Which of the following is an example of attribute data? </w:t>
        <w:br/>
      </w:r>
      <w:r>
        <w:rPr>
          <w:color w:val="808080"/>
        </w:rPr>
        <w:t>A.</w:t>
      </w:r>
      <w:r>
        <w:rPr>
          <w:color w:val="000000"/>
        </w:rPr>
        <w:t> Number of children in a family</w:t>
        <w:br/>
      </w:r>
      <w:r>
        <w:rPr>
          <w:color w:val="808080"/>
        </w:rPr>
        <w:t>B.</w:t>
      </w:r>
      <w:r>
        <w:rPr>
          <w:color w:val="000000"/>
        </w:rPr>
        <w:t> Weight of a pers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lor of ink in a pen</w:t>
        <w:br/>
      </w:r>
      <w:r>
        <w:rPr>
          <w:color w:val="808080"/>
        </w:rPr>
        <w:t>D.</w:t>
      </w:r>
      <w:r>
        <w:rPr>
          <w:color w:val="000000"/>
        </w:rPr>
        <w:t> Miles between oil chang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 Which one of the following is NOT an example of discrete data? </w:t>
        <w:br/>
      </w:r>
      <w:r>
        <w:rPr>
          <w:color w:val="808080"/>
        </w:rPr>
        <w:t>A.</w:t>
      </w:r>
      <w:r>
        <w:rPr>
          <w:color w:val="000000"/>
        </w:rPr>
        <w:t> Number of households watching the Home Shopping Network.</w:t>
        <w:br/>
      </w:r>
      <w:r>
        <w:rPr>
          <w:color w:val="808080"/>
        </w:rPr>
        <w:t>B.</w:t>
      </w:r>
      <w:r>
        <w:rPr>
          <w:color w:val="000000"/>
        </w:rPr>
        <w:t> Number of employees reporting in sick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Number of miles between New York City and Chicago.</w:t>
        <w:br/>
      </w:r>
      <w:r>
        <w:rPr>
          <w:color w:val="808080"/>
        </w:rPr>
        <w:t>D.</w:t>
      </w:r>
      <w:r>
        <w:rPr>
          <w:color w:val="000000"/>
        </w:rPr>
        <w:t> Number of members of the Denver Lions Club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 What level of measurement is a bar code? </w:t>
        <w:br/>
      </w:r>
      <w:r>
        <w:rPr>
          <w:color w:val="808080"/>
        </w:rPr>
        <w:t>A.</w:t>
      </w:r>
      <w:r>
        <w:rPr>
          <w:color w:val="000000"/>
        </w:rPr>
        <w:t> Ratio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Nom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 A group of women tried five brands of hair spray and ranked them according to preference. What level of measurement is this? </w:t>
        <w:br/>
      </w:r>
      <w:r>
        <w:rPr>
          <w:color w:val="808080"/>
        </w:rPr>
        <w:t>A.</w:t>
      </w:r>
      <w:r>
        <w:rPr>
          <w:color w:val="000000"/>
        </w:rPr>
        <w:t> Nomin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Fill in the Blank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3. The monthly Consumer Price Index is called a(n) ________________. </w:t>
        <w:br/>
      </w:r>
      <w:r>
        <w:rPr>
          <w:b/>
          <w:bCs/>
          <w:color w:val="000000"/>
          <w:u w:val="single"/>
        </w:rPr>
        <w:t>statisti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4. A qualitative variable such as eye color is also referred to as a(n) _____________ variable. </w:t>
        <w:br/>
      </w:r>
      <w:r>
        <w:rPr>
          <w:b/>
          <w:bCs/>
          <w:color w:val="000000"/>
          <w:u w:val="single"/>
        </w:rPr>
        <w:t>attribut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5. A scale used to measure a quantitative variable is either _______________ or ________________. </w:t>
        <w:br/>
      </w:r>
      <w:r>
        <w:rPr>
          <w:b/>
          <w:bCs/>
          <w:color w:val="000000"/>
          <w:u w:val="single"/>
        </w:rPr>
        <w:t>interval, 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3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6. Ranked data is an example of what level of measurement? ________________ </w:t>
        <w:br/>
      </w:r>
      <w:r>
        <w:rPr>
          <w:b/>
          <w:bCs/>
          <w:color w:val="000000"/>
          <w:u w:val="single"/>
        </w:rPr>
        <w:t>ord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7. What level of measurement is the prime rate of interest? ______________ </w:t>
        <w:br/>
      </w:r>
      <w:r>
        <w:rPr>
          <w:b/>
          <w:bCs/>
          <w:color w:val="000000"/>
          <w:u w:val="single"/>
        </w:rPr>
        <w:t>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8. The branch of statistics that does not involve generalizations is called ________________. </w:t>
        <w:br/>
      </w:r>
      <w:r>
        <w:rPr>
          <w:b/>
          <w:bCs/>
          <w:color w:val="000000"/>
          <w:u w:val="single"/>
        </w:rPr>
        <w:t>descriptive statis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9. When we make an estimate or prediction, we use ________________ techniques. </w:t>
        <w:br/>
      </w:r>
      <w:r>
        <w:rPr>
          <w:b/>
          <w:bCs/>
          <w:color w:val="000000"/>
          <w:u w:val="single"/>
        </w:rPr>
        <w:t>inferential or indu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0. The branch of statistics in which data is collected, analyzed and presented in a concise format is called _____________ statistics. </w:t>
        <w:br/>
      </w:r>
      <w:r>
        <w:rPr>
          <w:b/>
          <w:bCs/>
          <w:color w:val="000000"/>
          <w:u w:val="single"/>
        </w:rPr>
        <w:t>descrip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1. The branch of statistics from which we draw conclusions from sample data is called _________________ statistics. </w:t>
        <w:br/>
      </w:r>
      <w:r>
        <w:rPr>
          <w:b/>
          <w:bCs/>
          <w:color w:val="000000"/>
          <w:u w:val="single"/>
        </w:rPr>
        <w:t>inferenti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2. The number of workers reporting sick in any particular week is considered to be _______________ data. </w:t>
        <w:br/>
      </w:r>
      <w:r>
        <w:rPr>
          <w:b/>
          <w:bCs/>
          <w:color w:val="000000"/>
          <w:u w:val="single"/>
        </w:rPr>
        <w:t>discret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3. If we test a small number of light bulbs from a large group, the small group is called a ______________. </w:t>
        <w:br/>
      </w:r>
      <w:r>
        <w:rPr>
          <w:b/>
          <w:bCs/>
          <w:color w:val="000000"/>
          <w:u w:val="single"/>
        </w:rPr>
        <w:t>samp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4. Among the many classes held at your college or university, your statistics class has been selected for a study. This one class is referred to as a ______________. </w:t>
        <w:br/>
      </w:r>
      <w:r>
        <w:rPr>
          <w:b/>
          <w:bCs/>
          <w:color w:val="000000"/>
          <w:u w:val="single"/>
        </w:rPr>
        <w:t>samp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5. Another name for inferential statistics is ______________ statistics. </w:t>
        <w:br/>
      </w:r>
      <w:r>
        <w:rPr>
          <w:b/>
          <w:bCs/>
          <w:color w:val="000000"/>
          <w:u w:val="single"/>
        </w:rPr>
        <w:t>indu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6. The "lowest" level of measurement is _____________. </w:t>
        <w:br/>
      </w:r>
      <w:r>
        <w:rPr>
          <w:b/>
          <w:bCs/>
          <w:color w:val="000000"/>
          <w:u w:val="single"/>
        </w:rPr>
        <w:t>nom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7. The "highest" level of measurement is ________________. </w:t>
        <w:br/>
      </w:r>
      <w:r>
        <w:rPr>
          <w:b/>
          <w:bCs/>
          <w:color w:val="000000"/>
          <w:u w:val="single"/>
        </w:rPr>
        <w:t>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8. The major advantage of ordinal data over nominal data is that it allows for ___________________. </w:t>
        <w:br/>
      </w:r>
      <w:r>
        <w:rPr>
          <w:b/>
          <w:bCs/>
          <w:color w:val="000000"/>
          <w:u w:val="single"/>
        </w:rPr>
        <w:t>ranking, ordering, or "greater than" relationship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Analysis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9. The principal difference between the interval and ratio scale of measurement is that the ratio scale has a ____________________. </w:t>
        <w:br/>
      </w:r>
      <w:r>
        <w:rPr>
          <w:b/>
          <w:bCs/>
          <w:color w:val="000000"/>
          <w:u w:val="single"/>
        </w:rPr>
        <w:t>meaningful zero poi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Analysis</w:t>
        <w:br/>
        <w:t>Difficulty: Medium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0. Categorizing students as freshmen, sophomores, juniors and seniors is an example of the ______________ level of measurement. </w:t>
        <w:br/>
      </w:r>
      <w:r>
        <w:rPr>
          <w:b/>
          <w:bCs/>
          <w:color w:val="000000"/>
          <w:u w:val="single"/>
        </w:rPr>
        <w:t>ord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1. The collection of all possible objects of interest is referred to as the ______________. </w:t>
        <w:br/>
      </w:r>
      <w:r>
        <w:rPr>
          <w:b/>
          <w:bCs/>
          <w:color w:val="000000"/>
          <w:u w:val="single"/>
        </w:rPr>
        <w:t>popul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2. The lowest level of measurement that has some sort of ranking is ____________. </w:t>
        <w:br/>
      </w:r>
      <w:r>
        <w:rPr>
          <w:b/>
          <w:bCs/>
          <w:color w:val="000000"/>
          <w:u w:val="single"/>
        </w:rPr>
        <w:t>ordi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3. A variable that can have any value within a specific range is called _________________. </w:t>
        <w:br/>
      </w:r>
      <w:r>
        <w:rPr>
          <w:b/>
          <w:bCs/>
          <w:color w:val="000000"/>
          <w:u w:val="single"/>
        </w:rPr>
        <w:t>continuou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Medium</w:t>
        <w:br/>
        <w:t>Goal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4. The science of collecting, organizing, presenting, analyzing, and interpreting of data is called ____________________. </w:t>
        <w:br/>
      </w:r>
      <w:r>
        <w:rPr>
          <w:b/>
          <w:bCs/>
          <w:color w:val="000000"/>
          <w:u w:val="single"/>
        </w:rPr>
        <w:t>statis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Knowledge</w:t>
        <w:br/>
        <w:t>Difficulty: Easy</w:t>
        <w:br/>
        <w:t>Goal: 1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Essay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5. Describe the difference between a population and a sample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 population is the entire set of individuals or objects that could be observed or measured. A sample is a subset or portion of a populati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Analysis</w:t>
        <w:br/>
        <w:t>Difficulty: Easy</w:t>
        <w:br/>
        <w:t>Goal: 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6. A New York newspaper reported the average gasoline prices in four metropolitan areas and used a bar chart to illustrate the differences. What type of statistics was shown? What activities did the newspaper use to make the report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 newspaper used descriptive statistics. The statistical activities use to make the report were collecting data, summarizing the data, and presenting the data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7. A company was studying the demographics of their customers. As part of the study they collected the following variables: gender, marital status, credit rating (low, medium, high), annual income, and age. Label each variable as qualitative or quantitative, discrete or continuous, and nominal, ordinal, interval, or ratio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gender: qualitative, discrete, nominal</w:t>
        <w:br/>
        <w:t>Marital status: qualitative, discrete, nominal</w:t>
        <w:br/>
        <w:t>Credit rating: qualitative, discrete, ordinal</w:t>
        <w:br/>
        <w:t>Annual income: quantitative, continuous, ratio</w:t>
        <w:br/>
        <w:t>Age: quantitative, continuous, 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Communication Abilities</w:t>
        <w:br/>
        <w:t>BLOOM: Comprehension</w:t>
        <w:br/>
        <w:t>Difficulty: Medium</w:t>
        <w:br/>
        <w:t>Goal: 3, 4, 5</w:t>
        <w:br/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Euclid 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1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Chapter 01 - What is Statistics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35:00Z</dcterms:created>
  <dc:creator>mageshkumar.s</dc:creator>
  <dc:description/>
  <cp:keywords/>
  <dc:language>en-US</dc:language>
  <cp:lastModifiedBy>mageshkumar.s</cp:lastModifiedBy>
  <dcterms:modified xsi:type="dcterms:W3CDTF">2008-12-18T06:35:00Z</dcterms:modified>
  <cp:revision>2</cp:revision>
  <dc:subject/>
  <dc:title>Chapter 01 What is Statistics?</dc:title>
</cp:coreProperties>
</file>