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SADCW-6ed Chapter 01: From Beginning to End: An Overview of Systems Analysis and Desig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An information system often includes the software, the database, and the related manual proc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Systems analysis is sometimes referred to as “understanding and specification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Systems design consists of activities to describe the solution to the proble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>A systems development project is always a formal activity with a beginning and an en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The SDLC means the Systems Design Life Cyc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>Agile refers to the flexibility that programmers have in taking on various assignmen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>Iterative development is the same as Agile develop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6, 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In iterative development the system is grown organicall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The first core process is to plan the projec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In iterative development, an iteration usually lasts about six weeks. 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1.</w:t>
        <w:tab/>
        <w:t>The System Vision Document is usually developed before the project actually begi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>The project plan is required to get the project approv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3.</w:t>
        <w:tab/>
        <w:t>A Work Breakdown Structure is the first step in building a project schedu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4.</w:t>
        <w:tab/>
        <w:t>During analysis activities the project team build two types of diagrams: Use Case diagram and Package diagra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15-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5.</w:t>
        <w:tab/>
        <w:t>The purpose of a workflow diagram is to document the internal steps of a use cas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6.</w:t>
        <w:tab/>
        <w:t>The ovals in a workflow diagram represent task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7.</w:t>
        <w:tab/>
        <w:t>The database is designed using information from the class diagra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8.</w:t>
        <w:tab/>
        <w:t>All the classes in the Design Class Diagram are used to define the database tabl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2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9.</w:t>
        <w:tab/>
        <w:t>A package diagram is useful to document the various subsystems  in a syste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22-2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0.</w:t>
        <w:tab/>
        <w:t>Usually the final step in a given iteration is to deploy part of the syste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1.</w:t>
        <w:tab/>
        <w:t>One approach to the SDLC can be described using five core proc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2.</w:t>
        <w:tab/>
        <w:t>An iteration normally only includes three or four of the core proc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3.</w:t>
        <w:tab/>
        <w:t>Sometimes the activities within Core Process one are completed before the actual project star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T</w:t>
        <w:tab/>
        <w:t>PTS:</w:t>
        <w:tab/>
        <w:t>1</w:t>
        <w:tab/>
        <w:t>REF:</w:t>
        <w:tab/>
        <w:t>p9-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 xml:space="preserve">An information system consists of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ftware, database, and manual  proces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ftware, hardware, and datab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oftware, hardware, and networ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plications, screens, and datab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</w:t>
        <w:tab/>
        <w:t>PTS:</w:t>
        <w:tab/>
        <w:t>1</w:t>
        <w:tab/>
        <w:t>REF:</w:t>
        <w:tab/>
        <w:t>p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 xml:space="preserve">A person that functions as an architect to plan, capture the vision, and understand the needs for a new system is often called a ____________________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grammer analy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s analy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ftware engin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ftware develop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C</w:t>
        <w:tab/>
        <w:t>PTS:</w:t>
        <w:tab/>
        <w:t>1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 xml:space="preserve">Those activities that enable a person to describe in the detail the system that solves the need is called __________________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rchitectural desig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s analy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s desig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high-level desig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 xml:space="preserve">SDLC stands for what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ftware Design Life Cyc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ftware Development Life Cyc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s Design Life Cyc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s Development Life Cyc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 xml:space="preserve">An information system development process that emphasizes flexibility to embrace change is called _____________________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terative project plan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terative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daptive development projec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gile develop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When a system is partitioned into pieces, each piece is referred to as a ____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ppli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b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cka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C</w:t>
        <w:tab/>
        <w:t>PTS:</w:t>
        <w:tab/>
        <w:t>1</w:t>
        <w:tab/>
        <w:t>REF:</w:t>
        <w:tab/>
        <w:t>9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 xml:space="preserve">Two important goals or steps within Core Process one are ____ and _____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dentify the problem;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oose the project manag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cribe the solution;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btain project approv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dentify the solution objective;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btain project approv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stimate the cost;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dentify the iter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 xml:space="preserve">Determine the major subsystems and assigning them to an iteration is done in which Core Proces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4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 xml:space="preserve">Determining team members and assigning responsibilities is done in which Core Proces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Two of the primary elements that are included in a Work Breakdown Structure includ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bsystem iteration assignments and estimated eff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ist of tasks and assigned re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equence of tasks and estimated eff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ist of tasks and estimated effo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 xml:space="preserve">The primary difference between a work breakdown structure and a work sequence draft is that the work sequence draft shows ___________________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additionally deployment tas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day to day assign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estimated effort of tas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sequence of task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  <w:lang w:val="en-US"/>
        </w:rPr>
        <w:tab/>
        <w:t>12.</w:t>
        <w:tab/>
        <w:t xml:space="preserve">The purpose of a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use case</w:t>
      </w:r>
      <w:r>
        <w:rPr/>
        <w:t xml:space="preserve"> is to 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dentify a sequence of steps to process a user func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dentify a useful objective for the new 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dentify a business event that requires system ac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dentify a user and describe one user  proced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The purpose of a class diagram is to 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ocument the hierarchy of class relationship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ocument all of the programming cla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ocument the methods of classes in the new syste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ocument the information requirements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 the new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The boxes on a class diagram can be thought of as a particular 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et of relationship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et of obje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et of attribu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et of proced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C</w:t>
        <w:tab/>
        <w:t>PTS:</w:t>
        <w:tab/>
        <w:t>1</w:t>
        <w:tab/>
        <w:t>REF:</w:t>
        <w:tab/>
        <w:t>p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The diagram that is most effective in describing the internal steps of a use case is 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package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use case diagr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workflow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class dia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17-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Performing in-depth fact finding to understand details is done as part of which Core Proces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C</w:t>
        <w:tab/>
        <w:t>PTS:</w:t>
        <w:tab/>
        <w:t>1</w:t>
        <w:tab/>
        <w:t>REF:</w:t>
        <w:tab/>
        <w:t>p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 xml:space="preserve">In a workflow diagram, the arrows that cross the center line are used to identify what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lationships between objec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ser key strok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ctor and use case relationship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reens and Repo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 xml:space="preserve">Designing the database schema is included in which Core Proces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 xml:space="preserve">Detailed design is the thought process of how to program each _______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se c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ck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reen or rep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b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</w:t>
        <w:tab/>
        <w:t>PTS:</w:t>
        <w:tab/>
        <w:t>1</w:t>
        <w:tab/>
        <w:t>REF:</w:t>
        <w:tab/>
        <w:t>p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 xml:space="preserve">Another name for a workflow diagram is a(n) _______ diagram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se c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ctiv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ork sequ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To design the database schema, information from which diagram is the most importa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etwork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ign class diagr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ckage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ass dia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Method signatures are included in which diagra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ctivity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ass diagr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ckage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ign class dia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</w:t>
        <w:tab/>
        <w:t>PTS:</w:t>
        <w:tab/>
        <w:t>1</w:t>
        <w:tab/>
        <w:t>REF:</w:t>
        <w:tab/>
        <w:t>p2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 xml:space="preserve">A diagram that shows the overall structure of a system as it exists after it is deployed is called what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rchitectural configuration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 and subsystem diagr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rchitectural class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ign class diagr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</w:t>
        <w:tab/>
        <w:t>PTS:</w:t>
        <w:tab/>
        <w:t>1</w:t>
        <w:tab/>
        <w:t>REF:</w:t>
        <w:tab/>
        <w:t>p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 xml:space="preserve">Programming is included in which Core Proces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E</w:t>
        <w:tab/>
        <w:t>PTS:</w:t>
        <w:tab/>
        <w:t>1</w:t>
        <w:tab/>
        <w:t>REF:</w:t>
        <w:tab/>
        <w:t>p23-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 xml:space="preserve">Overall functional testing is included in which Core Proces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F</w:t>
        <w:tab/>
        <w:t>PTS:</w:t>
        <w:tab/>
        <w:t>1</w:t>
        <w:tab/>
        <w:t>REF:</w:t>
        <w:tab/>
        <w:t>p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 xml:space="preserve">What is the purpose of an iteration recap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ensure the correct deliverable was produc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give performance reviews to the programm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review the project proces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rework the project schedu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B</w:t>
        <w:tab/>
        <w:t>PTS:</w:t>
        <w:tab/>
        <w:t>1</w:t>
        <w:tab/>
        <w:t>REF:</w:t>
        <w:tab/>
        <w:t>p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What is the single activity that usually requires the most time during a projec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gramm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eting with us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cceptance tes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ign the screens and repo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</w:t>
        <w:tab/>
        <w:t>PTS:</w:t>
        <w:tab/>
        <w:t>1</w:t>
        <w:tab/>
        <w:t>REF:</w:t>
        <w:tab/>
        <w:t>p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 xml:space="preserve">What is usually the end result of an iteration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piece of working co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set of specific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 project p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he final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</w:t>
        <w:tab/>
        <w:t>PTS:</w:t>
        <w:tab/>
        <w:t>1</w:t>
        <w:tab/>
        <w:t>REF:</w:t>
        <w:tab/>
        <w:t>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MULTIPLE RESPON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 xml:space="preserve">Which two answers identify the two middle core processes, i.e. core process 3 and 4? (choose two)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esign the compon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uild and test the 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lan and monitor the proj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nderstand the details of the probl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, D</w:t>
        <w:tab/>
        <w:t>PTS:</w:t>
        <w:tab/>
        <w:t>1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 xml:space="preserve">Two of the primary benefits of iterative development include (choose two)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arly deployment of part of the system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ject team can adjust the work sched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asier to get user involve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igh risk elements done fir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A, D</w:t>
        <w:tab/>
        <w:t>PTS:</w:t>
        <w:tab/>
        <w:t>1</w:t>
        <w:tab/>
        <w:t>REF:</w:t>
        <w:tab/>
        <w:t>p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What are the three parts of a System Vision Document ?  (choose three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lution descrip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blem descrip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stimated project cos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ystem capabil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ject timetable or schedu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usiness benef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, E, F</w:t>
        <w:tab/>
        <w:t>PTS:</w:t>
        <w:tab/>
        <w:t>1</w:t>
        <w:tab/>
        <w:t>REF:</w:t>
        <w:tab/>
        <w:t>p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 xml:space="preserve">A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 xml:space="preserve">work sequence draft </w:t>
      </w:r>
      <w:r>
        <w:rPr/>
        <w:t xml:space="preserve">provides three benefits to a project.  Which of the following are included in those benefit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ssign resources to task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dd missing tas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rovide task descrip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nticipate resource nee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asure prog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hedule user involv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C, E</w:t>
        <w:tab/>
        <w:t>PTS:</w:t>
        <w:tab/>
        <w:t>1</w:t>
        <w:tab/>
        <w:t>REF:</w:t>
        <w:tab/>
        <w:t>p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 xml:space="preserve">What are the first two models, e.g. diagrams that affect the entire system, that are built during the Core Process to discover and understand the detail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orkflow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lass diagr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ork sequence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ackage diagr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se case dia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creen layou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C, D</w:t>
        <w:tab/>
        <w:t>PTS:</w:t>
        <w:tab/>
        <w:t>1</w:t>
        <w:tab/>
        <w:t>REF:</w:t>
        <w:tab/>
        <w:t>p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 xml:space="preserve">The final objective of systems design includes which of the following? (choose two)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define the datab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define methods of cla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define the user screens &amp; repor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define class attrib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define the network struc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 define the interactions between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D, F</w:t>
        <w:tab/>
        <w:t>PTS:</w:t>
        <w:tab/>
        <w:t>1</w:t>
        <w:tab/>
        <w:t>REF:</w:t>
        <w:tab/>
        <w:t>p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COMPLE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Another term that is used to define a computer application is 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pp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p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Those skills, steps, guides, and tools that support and lead up to the actual programming of the system are referred to as 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A&amp;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s analysis and desig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s Analysis and Desig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A planned undertaking that has a beginning and an end and produces some result is called a 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projec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4.</w:t>
        <w:tab/>
        <w:t>What is the term that is used to describe all the activities to build, launch, and maintain an information system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DL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s Development Life Cycl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s development life cycl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s development life cycl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5.</w:t>
        <w:tab/>
        <w:t>A development process where the system is grown piece by piece is called 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  <w:t>iterative develop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6.</w:t>
        <w:tab/>
        <w:t>The primary output of Core Process one and which is used to get project approval is called 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 Vision Document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system vision docu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7.</w:t>
        <w:tab/>
        <w:t>A document that identifies and lists all of the tasks to be completed within an iteration is called a 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work breakdown structur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Work Breakdown Structur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8.</w:t>
        <w:tab/>
        <w:t>A diagram that shows the method signatures in each class is called the 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esign class diagra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DC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2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9.</w:t>
        <w:tab/>
        <w:t>What is the name of the diagram that is often used to show the different layers of the system (view layer, etc.)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ackage Diagra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ackage diagra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2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0.</w:t>
        <w:tab/>
        <w:t>What do we call the type of testing that the users perform to ensure that the system meets the business requirement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User acceptance testin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User Acceptance Testin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cceptance testin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cceptance Test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2</w:t>
        <w:tab/>
        <w:t>REF:</w:t>
        <w:tab/>
        <w:t>p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ESSA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1.</w:t>
        <w:tab/>
        <w:t>List the six core proc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. Identify the problem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2. Plan and monitor the project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3. Discover and understand the problem (analysis)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4. Design the system component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5. Build, text, and integrate system component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6. Complete system test and deploy the syst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5</w:t>
        <w:tab/>
        <w:t>DIF:</w:t>
        <w:tab/>
        <w:t>5</w:t>
        <w:tab/>
        <w:t>REF:</w:t>
        <w:tab/>
        <w:t>p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2.</w:t>
        <w:tab/>
        <w:t>List the three components that are included in a System Vision Docu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.  Problem description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2.  System capabilitie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3.  Business benefi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5</w:t>
        <w:tab/>
        <w:t>REF:</w:t>
        <w:tab/>
        <w:t>p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ab/>
        <w:t>3.</w:t>
        <w:tab/>
        <w:t>List the four steps required to conduct system test or user tes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1. Create the test dat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2. Conduct the test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3. Document the errors and issues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4. Fix the error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TS:</w:t>
        <w:tab/>
        <w:t>5</w:t>
        <w:tab/>
        <w:t>REF:</w:t>
        <w:tab/>
        <w:t>p25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MS Mincho;ＭＳ 明朝" w:cs="Times New Roman"/>
      <w:color w:val="auto"/>
      <w:sz w:val="22"/>
      <w:szCs w:val="22"/>
      <w:lang w:val="vi-VN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05:00Z</dcterms:created>
  <dc:creator>LOAN</dc:creator>
  <dc:description/>
  <dc:language>en-US</dc:language>
  <cp:lastModifiedBy>LOAN</cp:lastModifiedBy>
  <dcterms:modified xsi:type="dcterms:W3CDTF">2012-11-08T16:05:00Z</dcterms:modified>
  <cp:revision>2</cp:revision>
  <dc:subject/>
  <dc:title/>
</cp:coreProperties>
</file>