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ULTIPLE-CHOICE QUES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at way does sociology differs from other social science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ology relies on rational proof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ology focuses on society, and human social behavi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ology is more focused on the nature of socie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all of these are differen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  <w:lang w:val="fr-FR"/>
        </w:rPr>
        <w:t xml:space="preserve">ANS: d </w:t>
        <w:tab/>
        <w:tab/>
        <w:tab/>
        <w:t>PG: 3</w:t>
        <w:tab/>
        <w:t xml:space="preserve">TYPE: Conceptual </w:t>
        <w:tab/>
        <w:t>LO: 4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______ the key to understanding society was social inequali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We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 Durkhei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 Herbert M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ANS: a</w:t>
        <w:tab/>
        <w:tab/>
        <w:tab/>
        <w:t>PG: 4</w:t>
        <w:tab/>
        <w:t>TYPE: Conceptual</w:t>
        <w:tab/>
        <w:t>LO: 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ocial thinker who was interested in how culture influences people’s behavior was 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We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 Durkhei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 Herbert M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b</w:t>
        <w:tab/>
        <w:tab/>
        <w:tab/>
        <w:t>PG: 4</w:t>
        <w:tab/>
        <w:t>TYPE: Conceptual</w:t>
        <w:tab/>
        <w:t>LO: 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i/>
          <w:sz w:val="20"/>
        </w:rPr>
        <w:t>Suicide</w:t>
      </w:r>
      <w:r>
        <w:rPr>
          <w:rFonts w:cs="Arial" w:ascii="Arial" w:hAnsi="Arial"/>
          <w:sz w:val="20"/>
        </w:rPr>
        <w:t xml:space="preserve"> (1897) was the most famous work of 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We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 Durkhei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 Herbert M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c</w:t>
        <w:tab/>
        <w:tab/>
        <w:tab/>
        <w:t>PG: 5</w:t>
        <w:tab/>
        <w:t>TYPE: Factual</w:t>
        <w:tab/>
        <w:tab/>
        <w:t>LO: 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rding to the author, the major contribution of the ancient Greeks to Western thought and the academic world 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/>
      </w:pPr>
      <w:r>
        <w:rPr>
          <w:rFonts w:cs="Arial" w:ascii="Arial" w:hAnsi="Arial"/>
          <w:sz w:val="20"/>
        </w:rPr>
        <w:tab/>
        <w:t>a.</w:t>
        <w:tab/>
        <w:t>the body of scientific knowledge about human beings that they discovered and handed d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/>
      </w:pPr>
      <w:r>
        <w:rPr>
          <w:rFonts w:cs="Arial" w:ascii="Arial" w:hAnsi="Arial"/>
          <w:sz w:val="20"/>
        </w:rPr>
        <w:tab/>
        <w:t>b.</w:t>
        <w:tab/>
        <w:t xml:space="preserve">the logical proo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the trust they had for personal experi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their distrust of the human be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6" w:hanging="706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b</w:t>
        <w:tab/>
        <w:tab/>
        <w:tab/>
        <w:t>PG: 7</w:t>
        <w:tab/>
        <w:t>TYPE: Conceptual</w:t>
        <w:tab/>
        <w:t>LO: 1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ational proof was something developed to determ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whether or not someone is honest and intelligent enough to be trus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whether or not science is a useful way of understanding real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 xml:space="preserve">the quality of the thinking and evidence that is used to support an idea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which is better: empirical evidence or logic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c</w:t>
        <w:tab/>
        <w:tab/>
        <w:tab/>
        <w:t>PG: 8</w:t>
        <w:tab/>
        <w:t>TYPE: Conceptual</w:t>
        <w:tab/>
        <w:t>LO: 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ocratic method of investigation consists of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carefully constructed surveys and a random samp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a controlled laboratory environ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 xml:space="preserve">posing a continuous set of question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using a measuring stick or rul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c</w:t>
        <w:tab/>
        <w:tab/>
        <w:tab/>
        <w:t>PG: 8</w:t>
        <w:tab/>
        <w:t>TYPE: Conceptual</w:t>
        <w:tab/>
        <w:t>LO: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The term </w:t>
      </w:r>
      <w:r>
        <w:rPr>
          <w:rFonts w:cs="Arial" w:ascii="Arial" w:hAnsi="Arial"/>
          <w:i/>
          <w:sz w:val="20"/>
        </w:rPr>
        <w:t>sociology</w:t>
      </w:r>
      <w:r>
        <w:rPr>
          <w:rFonts w:cs="Arial" w:ascii="Arial" w:hAnsi="Arial"/>
          <w:sz w:val="20"/>
        </w:rPr>
        <w:t xml:space="preserve"> was coined by 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r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e Com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med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b</w:t>
        <w:tab/>
        <w:tab/>
        <w:t>PG: 8</w:t>
        <w:tab/>
        <w:t>TYPE: Factual</w:t>
        <w:tab/>
        <w:tab/>
        <w:t>LO: 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What is the meaning of the term </w:t>
      </w:r>
      <w:r>
        <w:rPr>
          <w:rFonts w:cs="Arial" w:ascii="Arial" w:hAnsi="Arial"/>
          <w:i/>
          <w:sz w:val="20"/>
        </w:rPr>
        <w:t>empirical</w:t>
      </w:r>
      <w:r>
        <w:rPr>
          <w:rFonts w:cs="Arial" w:ascii="Arial" w:hAnsi="Arial"/>
          <w:sz w:val="20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based on rational logic and careful observ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ed on faith and supernatural understand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ed on critical thinking alon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irical and sociological mean the same th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9</w:t>
        <w:tab/>
        <w:t>TYPE: Conceptual</w:t>
        <w:tab/>
        <w:t>LO: 4,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purpose of sociology since Comte has been to try to understand society b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accepting cul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studying philosoph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studying other societies rather than one's ow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/>
      </w:pPr>
      <w:r>
        <w:rPr>
          <w:rFonts w:cs="Arial" w:ascii="Arial" w:hAnsi="Arial"/>
          <w:sz w:val="20"/>
        </w:rPr>
        <w:tab/>
        <w:t>d.</w:t>
        <w:tab/>
        <w:t xml:space="preserve">applying a scientific approa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d</w:t>
        <w:tab/>
        <w:tab/>
        <w:t>PG: 9</w:t>
        <w:tab/>
        <w:t>TYPE: Conceptual</w:t>
        <w:tab/>
        <w:t>LO: 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 proof relies on careful thinking; ______ proof requires careful observ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irical / ration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ological / mathematic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ional / empiric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otional / logic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c</w:t>
        <w:tab/>
        <w:tab/>
        <w:t>PG: 10</w:t>
        <w:tab/>
        <w:t>TYPE: Conceptual</w:t>
        <w:tab/>
        <w:t>LO: 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ology is based on empirical proof, so that acceptable evidence may b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observ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. </w:t>
        <w:tab/>
        <w:t>shar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check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all of the ab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d</w:t>
        <w:tab/>
        <w:tab/>
        <w:t>PG: 10</w:t>
        <w:tab/>
        <w:t>TYPE: Conceptual</w:t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Sociology as a discipline bases its ideas 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 xml:space="preserve">empirical proo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the rational proo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acceptance of the ideas of classical think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commonsense understandings of socie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10</w:t>
        <w:tab/>
        <w:t>TYPE: Factual</w:t>
        <w:tab/>
        <w:tab/>
        <w:t>LO: 2,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rkheim studied the cause of suicide rates through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interviewing the families of suicide victi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analyzing suicide no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sending out questionnaires to religious lead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 xml:space="preserve">analyzing data from various communiti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d</w:t>
        <w:tab/>
        <w:tab/>
        <w:t>PG: 11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kheim tied the rate of suicide in a community to 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type of political struct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level of economic inequal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level of social solidar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all of the ab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c</w:t>
        <w:tab/>
        <w:tab/>
        <w:t>PG: 11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According to Durkheim’s rational proof, which group experienced the </w:t>
      </w:r>
      <w:r>
        <w:rPr>
          <w:rFonts w:cs="Arial" w:ascii="Arial" w:hAnsi="Arial"/>
          <w:i/>
          <w:sz w:val="20"/>
        </w:rPr>
        <w:t>least</w:t>
      </w:r>
      <w:r>
        <w:rPr>
          <w:rFonts w:cs="Arial" w:ascii="Arial" w:hAnsi="Arial"/>
          <w:sz w:val="20"/>
        </w:rPr>
        <w:t xml:space="preserve"> social solidarity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w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olic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iscopali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11</w:t>
        <w:tab/>
        <w:t>TYPE: Factual</w:t>
        <w:tab/>
        <w:tab/>
        <w:t>LO: 2, 3,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her study of the corporation, Rosabeth Kan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compared about twenty-five business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relied on questionnaires filled out by a random sample of chief executi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/>
      </w:pPr>
      <w:r>
        <w:rPr>
          <w:rFonts w:cs="Arial" w:ascii="Arial" w:hAnsi="Arial"/>
          <w:sz w:val="20"/>
        </w:rPr>
        <w:tab/>
        <w:t>c.</w:t>
        <w:tab/>
        <w:t xml:space="preserve">studied many aspects of a single corporation for about a yea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set up a laboratory experiment in one section of one corpor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c</w:t>
        <w:tab/>
        <w:tab/>
        <w:t>PG: 12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The many studies briefly described in this chapter makes it clear tha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laboratory experiments dominate how sociologists have traditionally studied human being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sociologists use survey resear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there is a wide variety of empirical evidence used in sociology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empirical investigation is not important within the discipline of sociolog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c</w:t>
        <w:tab/>
        <w:tab/>
        <w:t>PG: 12</w:t>
        <w:tab/>
        <w:t>TYPE: Conceptual</w:t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Which of the following may </w:t>
      </w:r>
      <w:r>
        <w:rPr>
          <w:rFonts w:cs="Arial" w:ascii="Arial" w:hAnsi="Arial"/>
          <w:i/>
          <w:sz w:val="20"/>
        </w:rPr>
        <w:t>not</w:t>
      </w:r>
      <w:r>
        <w:rPr>
          <w:rFonts w:cs="Arial" w:ascii="Arial" w:hAnsi="Arial"/>
          <w:sz w:val="20"/>
        </w:rPr>
        <w:t xml:space="preserve"> be used as empirical evidence in a sociological study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iews with peop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ten diaries and journ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spaper and magazine artic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e of these; all may be used as empirical evid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d</w:t>
        <w:tab/>
        <w:tab/>
        <w:t>PG: 12</w:t>
        <w:tab/>
        <w:t>TYPE: Conceptual</w:t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order to observe people’s morals, values, and beliefs, sociologists mus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nd time in religious locations such as churches and templ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ch how human beings present themselves to other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y exclusively on questionnaires about attitudes and belief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e of these; sociologists do not observe values and belief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b</w:t>
        <w:tab/>
        <w:tab/>
        <w:t>PG: 14</w:t>
        <w:tab/>
        <w:t>TYPE: Conceptual</w:t>
        <w:tab/>
        <w:t>LO: 5,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ological knowledg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 usually very certai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 always subject to review and to chan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 not scientific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ways has exceptions that disprove the conclus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b</w:t>
        <w:tab/>
        <w:tab/>
        <w:t>PG: 14</w:t>
        <w:tab/>
        <w:t>TYPE: Conceptual</w:t>
        <w:tab/>
        <w:t>LO: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ause human beings are complex, sociological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 be creative and vari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not be applied to abstract motivations like attitud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 extremely limit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 not considered scientifi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15</w:t>
        <w:tab/>
        <w:t>TYPE: Conceptual</w:t>
        <w:tab/>
        <w:t>LO: 5,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Weber argued that sociology must be “value-free,” this means tha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rs must observe the world as it i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rs must be committed to scientific investiga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findings must always be open to further investiga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f the ab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d</w:t>
        <w:tab/>
        <w:tab/>
        <w:t>PG: 15</w:t>
        <w:tab/>
        <w:t>TYPE: Conceptual</w:t>
        <w:tab/>
        <w:t>LO: 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be objective means that one tries t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a better worl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e the world as it really is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our own opinions and beliefs to guide our conclusion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bine what we see in the world with what we believe is j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b</w:t>
        <w:tab/>
        <w:tab/>
        <w:t>PG: 15</w:t>
        <w:tab/>
        <w:t>TYPE: Conceptual</w:t>
        <w:tab/>
        <w:t>LO: 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ost important purpose for establishing and following rules in science is to assu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ctivity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ctivi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the investigator's values are follow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 the theory is well thought-ou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15</w:t>
        <w:tab/>
        <w:t>TYPE: Conceptual</w:t>
        <w:tab/>
        <w:t>LO: 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lete objectivity i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sier to achieve in sociology than in biological scienc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ly possible when one studies an unfamiliar issu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ossible to achie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f the ab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c</w:t>
        <w:tab/>
        <w:tab/>
        <w:t>PG: 16</w:t>
        <w:tab/>
        <w:t>TYPE: Conceptual</w:t>
        <w:tab/>
        <w:t>LO: 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350" w:hanging="35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rding to the author, one of the basic differences between religion and science is th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ience makes assumptions; religion does no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on makes assumptions; science does no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ience uncovers truth; religion does no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ach begins with a different set of assumption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d</w:t>
        <w:tab/>
        <w:tab/>
        <w:t>PG: 16</w:t>
        <w:tab/>
        <w:t>TYPE: Conceptual</w:t>
        <w:tab/>
        <w:t>LO: 4,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general, scientists believe that nature is characterized b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ictability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natural interven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ack of structur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man contro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16</w:t>
        <w:tab/>
        <w:t>TYPE: Conceptual</w:t>
        <w:tab/>
        <w:t>LO: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elief that natural law exists means that scientis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ieve each natural event has a unique cause and effec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ieve that things occur in nature for reasons we will never really understan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not expect occurrences to be predictab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lieve that there are regularities in nature that can be understoo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NS: d</w:t>
        <w:tab/>
        <w:tab/>
        <w:t>PG: 17</w:t>
        <w:tab/>
        <w:t>TYPE: Conceptual</w:t>
        <w:tab/>
        <w:t>LO: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According to the author, the fact that sociology studies human being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kes it easier to establish cause in sociology than in other sci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makes it impossible to understand cause in sociology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s it impossible to be a scie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makes it more difficult to establish exact cause than in other scienc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18</w:t>
        <w:tab/>
        <w:t>TYPE: Conceptual</w:t>
        <w:tab/>
        <w:t>LO: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heorist below, identified in chapter one, views society as being socially constructed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 Durkhe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 Berg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Wright M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sz w:val="20"/>
        </w:rPr>
        <w:t>ANS: c</w:t>
        <w:tab/>
        <w:tab/>
        <w:t>PG: 6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>
          <w:rFonts w:cs="Arial" w:ascii="Arial" w:hAnsi="Arial"/>
          <w:i/>
          <w:sz w:val="20"/>
        </w:rPr>
        <w:t>Suicide</w:t>
      </w:r>
      <w:r>
        <w:rPr>
          <w:rFonts w:cs="Arial" w:ascii="Arial" w:hAnsi="Arial"/>
          <w:sz w:val="20"/>
        </w:rPr>
        <w:t xml:space="preserve"> is the most famous work b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 Durkhe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 Herbert Mea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Web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</w:t>
        <w:tab/>
        <w:tab/>
        <w:t>PG: 5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wrote “The Communist Manifesto”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 Durkhei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 Herbert Mea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Web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Mar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d</w:t>
        <w:tab/>
        <w:tab/>
        <w:t>PG: 4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Mead, the _______  was essential for communication and therefore, socie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 confli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bo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mi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ure of human na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b</w:t>
        <w:tab/>
        <w:tab/>
        <w:t>PG: 6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ancient Greek philosophers, authority alone could not be the basis for truth. Instead, they believed in following the rules of </w:t>
        <w:softHyphen/>
        <w:softHyphen/>
        <w:t>__________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feels goo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on sens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i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ancestors stated as f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c</w:t>
        <w:tab/>
        <w:tab/>
        <w:t>PG: 7</w:t>
        <w:tab/>
        <w:t>TYPE: Factual</w:t>
        <w:tab/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SAY QUES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Briefly describe the contribution the ancient Greeks made to discovering truth; include a description of the Socratic meth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efine what is meant by rational proof and empirical proof; discuss the difference between the two, and which sciences they most pertain 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/>
      </w:pPr>
      <w:r>
        <w:rPr>
          <w:rFonts w:cs="Arial" w:ascii="Arial" w:hAnsi="Arial"/>
          <w:sz w:val="20"/>
        </w:rPr>
        <w:t>3.</w:t>
        <w:tab/>
        <w:t>Describe how observation in sociology. How do sociologists observe attitudes, beliefs, values, and morals? What methods does Charon describe that have been used to observe these types of thing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  <w:tab/>
        <w:t>What variable did Durkheim believe caused groups to have different rates of suicide? Explain how Durkheim employed both rational and empirical proofs to his study of suic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</w:t>
        <w:tab/>
        <w:t>Explain the strengths and weaknesses of Kanter’s study of the impact of organization structure on gender inequal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Define objectivity and discuss its role in sociological research. Is it possible for researchers to be objective? Why or why no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 xml:space="preserve">Discuss the role of natural law and natural cause in science, and in sociology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46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2,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In this chapter the author describes science. What are the significant features of science?  What are the central ideas or assumptions of science presented in this first chapter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Explain what makes sociology a science? What are the specific obligations of sociologists conducting scientific resear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/>
      </w:pPr>
      <w:r>
        <w:rPr>
          <w:rFonts w:cs="Arial" w:ascii="Arial" w:hAnsi="Arial"/>
          <w:sz w:val="20"/>
        </w:rPr>
        <w:t>10.</w:t>
        <w:tab/>
        <w:t xml:space="preserve">It is clear that the author believes that sociology is a very difficult science to do.  What are some of the reasons for this?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: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Explain how sociologists view science and research. Incorporate Max Weber’s view of the scientific method into your ans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50" w:hanging="3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50" w:leader="none"/>
          <w:tab w:val="left" w:pos="700" w:leader="none"/>
          <w:tab w:val="left" w:pos="1051" w:leader="none"/>
          <w:tab w:val="left" w:pos="2880" w:leader="none"/>
        </w:tabs>
        <w:suppressAutoHyphens w:val="true"/>
        <w:ind w:left="360" w:hanging="360"/>
        <w:rPr/>
      </w:pPr>
      <w:r>
        <w:rPr>
          <w:rFonts w:cs="Arial" w:ascii="Arial" w:hAnsi="Arial"/>
          <w:sz w:val="20"/>
        </w:rPr>
        <w:t>12. Discuss the two assumptions of science. What are the natural alternatives to each of these assumptions? Which do you think better explains reality and why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hapter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How Do Sociologists Study Society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4:00Z</dcterms:created>
  <dc:creator>George Siefert</dc:creator>
  <dc:description/>
  <cp:keywords/>
  <dc:language>en-US</dc:language>
  <cp:lastModifiedBy>Dr. Anwar Jarrad</cp:lastModifiedBy>
  <dcterms:modified xsi:type="dcterms:W3CDTF">2013-03-23T09:40:00Z</dcterms:modified>
  <cp:revision>4</cp:revision>
  <dc:subject/>
  <dc:title>CHAPTER 1--HOW DO SOCIOLOGISTS STUDY SOCIETY</dc:title>
</cp:coreProperties>
</file>