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48" w:space="0" w:color="000000"/>
        </w:pBdr>
        <w:suppressAutoHyphens w:val="true"/>
        <w:bidi w:val="0"/>
        <w:ind w:left="-630" w:right="0" w:hanging="0"/>
        <w:jc w:val="left"/>
        <w:rPr/>
      </w:pPr>
      <w:r>
        <w:rPr>
          <w:rFonts w:ascii="Times New Roman" w:hAnsi="Times New Roman"/>
          <w:b/>
          <w:color w:val="000000"/>
          <w:sz w:val="26"/>
        </w:rPr>
        <w:t>CHAPTER 1: THE STUDY OF HUMANITY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36"/>
        </w:rPr>
      </w:pPr>
      <w:r>
        <w:rPr>
          <w:rFonts w:ascii="Times New Roman" w:hAnsi="Times New Roman"/>
          <w:color w:val="000000"/>
          <w:sz w:val="36"/>
        </w:rPr>
      </w:r>
    </w:p>
    <w:p>
      <w:pPr>
        <w:pStyle w:val="Normal"/>
        <w:widowControl w:val="false"/>
        <w:suppressAutoHyphens w:val="true"/>
        <w:bidi w:val="0"/>
        <w:ind w:left="-630" w:right="0" w:hanging="0"/>
        <w:jc w:val="left"/>
        <w:rPr/>
      </w:pPr>
      <w:r>
        <w:rPr>
          <w:rFonts w:ascii="Times New Roman" w:hAnsi="Times New Roman"/>
          <w:b/>
          <w:color w:val="000000"/>
          <w:sz w:val="22"/>
        </w:rPr>
        <w:t>MULTIPLE CHOICE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.</w:t>
        <w:tab/>
        <w:t>Anthropology is the academic discipline that studies which of the following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Non-Western societi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frican tribes and Native America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ll human being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Monkeys and other primates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C</w:t>
        <w:tab/>
        <w:t>DIF:</w:t>
        <w:tab/>
        <w:t>Conceptual</w:t>
        <w:tab/>
        <w:t>REF:</w:t>
        <w:tab/>
        <w:t>2</w:t>
        <w:tab/>
        <w:t>OBJ: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MSC:</w:t>
        <w:tab/>
        <w:t>New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2.</w:t>
        <w:tab/>
        <w:t>Which of the subfields of anthropology studies the biological and genetic evolution of the human specie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rchaeolog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Physical anthropolog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ultural anthropolog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pplied linguistics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B</w:t>
        <w:tab/>
        <w:t>DIF:</w:t>
        <w:tab/>
        <w:t>Conceptual</w:t>
        <w:tab/>
        <w:t>REF:</w:t>
        <w:tab/>
        <w:t>3</w:t>
        <w:tab/>
        <w:t>OBJ: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MSC:</w:t>
        <w:tab/>
        <w:t>New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3.</w:t>
        <w:tab/>
        <w:t>Which of the subfields of anthropology specializes in investigating the biological evolution of the human specie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rchaeolog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Primatolog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Paleoanthropolog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pplied linguistics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C</w:t>
        <w:tab/>
        <w:t>DIF:</w:t>
        <w:tab/>
        <w:t>Conceptual</w:t>
        <w:tab/>
        <w:t>REF:</w:t>
        <w:tab/>
        <w:t>3</w:t>
        <w:tab/>
        <w:t>OBJ: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MSC:</w:t>
        <w:tab/>
        <w:t>New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4.</w:t>
        <w:tab/>
        <w:t>Which of the subfields of anthropology includes the study of nonhuman primate behavior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rchaeolog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Physical anthropolog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ultural anthropolog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pplied linguistics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B</w:t>
        <w:tab/>
        <w:t>DIF:</w:t>
        <w:tab/>
        <w:t>Conceptual</w:t>
        <w:tab/>
        <w:t>REF:</w:t>
        <w:tab/>
        <w:t>3</w:t>
        <w:tab/>
        <w:t>OBJ: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MSC:</w:t>
        <w:tab/>
        <w:t>Pickup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5.</w:t>
        <w:tab/>
        <w:t>Paleoanthropologists study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Europe in the 17</w:t>
            </w:r>
            <w:r>
              <w:rPr>
                <w:rFonts w:ascii="Times New Roman" w:hAnsi="Times New Roman"/>
                <w:color w:val="000000"/>
                <w:sz w:val="22"/>
                <w:vertAlign w:val="superscript"/>
              </w:rPr>
              <w:t>th</w:t>
            </w:r>
            <w:r>
              <w:rPr>
                <w:rFonts w:ascii="Times New Roman" w:hAnsi="Times New Roman"/>
                <w:color w:val="000000"/>
                <w:sz w:val="22"/>
              </w:rPr>
              <w:t xml:space="preserve"> C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people such as the Asmat from New Guinea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he elderly in any societ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fossil remains of human ancestors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D</w:t>
        <w:tab/>
        <w:t>DIF:</w:t>
        <w:tab/>
        <w:t>Applied</w:t>
        <w:tab/>
        <w:t>REF:</w:t>
        <w:tab/>
        <w:t>3</w:t>
        <w:tab/>
        <w:t>OBJ: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MSC:</w:t>
        <w:tab/>
        <w:t>Pickup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6.</w:t>
        <w:tab/>
        <w:t>Jane Goodall, a(n) _____, found that chimpanzees use and modify tools for various purposes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rchaeologis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Primatologis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ultural anthropologis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Linguist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B</w:t>
        <w:tab/>
        <w:t>DIF:</w:t>
        <w:tab/>
        <w:t>Factual</w:t>
        <w:tab/>
        <w:t>REF:</w:t>
        <w:tab/>
        <w:t>3</w:t>
        <w:tab/>
        <w:t>OBJ: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MSC:</w:t>
        <w:tab/>
        <w:t>Pickup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7.</w:t>
        <w:tab/>
        <w:t xml:space="preserve">Which of the following is </w:t>
      </w:r>
      <w:r>
        <w:rPr>
          <w:rFonts w:ascii="Times New Roman" w:hAnsi="Times New Roman"/>
          <w:color w:val="000000"/>
          <w:sz w:val="22"/>
          <w:u w:val="single"/>
        </w:rPr>
        <w:t>not</w:t>
      </w:r>
      <w:r>
        <w:rPr>
          <w:rFonts w:ascii="Times New Roman" w:hAnsi="Times New Roman"/>
          <w:color w:val="000000"/>
          <w:sz w:val="22"/>
        </w:rPr>
        <w:t xml:space="preserve"> a subfield of anthropology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ultur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rchaeolog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Physic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Sociology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D</w:t>
        <w:tab/>
        <w:t>DIF:</w:t>
        <w:tab/>
        <w:t>Conceptual</w:t>
        <w:tab/>
        <w:t>REF:</w:t>
        <w:tab/>
        <w:t>3</w:t>
        <w:tab/>
        <w:t>OBJ: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MSC:</w:t>
        <w:tab/>
        <w:t>New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8.</w:t>
        <w:tab/>
        <w:t>Primatological research has helped us understand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human behaviors such as aggress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he manner of death of crime victim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why devout Hindus do not eat beef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he psychological development of children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A</w:t>
        <w:tab/>
        <w:t>DIF:</w:t>
        <w:tab/>
        <w:t>Applied</w:t>
        <w:tab/>
        <w:t>REF:</w:t>
        <w:tab/>
        <w:t>3</w:t>
        <w:tab/>
        <w:t>OBJ: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MSC:</w:t>
        <w:tab/>
        <w:t>New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9.</w:t>
        <w:tab/>
        <w:t>Anatomical and physiological differences among human populations, researched primarily by biological anthropologists are referred to a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species diversit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genetic anomali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human varia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physical specializations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C</w:t>
        <w:tab/>
        <w:t>DIF:</w:t>
        <w:tab/>
        <w:t>Factual</w:t>
        <w:tab/>
        <w:t>REF:</w:t>
        <w:tab/>
        <w:t>4</w:t>
        <w:tab/>
        <w:t>OBJ: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MSC:</w:t>
        <w:tab/>
        <w:t>New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0.</w:t>
        <w:tab/>
        <w:t>When exposed to sunlight, human skin manufacture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alcium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vitamin 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ir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potasium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B</w:t>
        <w:tab/>
        <w:t>DIF:</w:t>
        <w:tab/>
        <w:t>Factual</w:t>
        <w:tab/>
        <w:t>REF:</w:t>
        <w:tab/>
        <w:t>4</w:t>
        <w:tab/>
        <w:t>OBJ: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MSC:</w:t>
        <w:tab/>
        <w:t>New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1.</w:t>
        <w:tab/>
        <w:t>What do we call biological anthropologists who work with law enforcement agencies to identify and analyze human skeletal remain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Primatologis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Paleoanthropologis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Physical anthropologis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Forensic anthropologists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D</w:t>
        <w:tab/>
        <w:t>DIF:</w:t>
        <w:tab/>
        <w:t>Conceptual</w:t>
        <w:tab/>
        <w:t>REF:</w:t>
        <w:tab/>
        <w:t>4</w:t>
        <w:tab/>
        <w:t>OBJ: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MSC:</w:t>
        <w:tab/>
        <w:t>New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2.</w:t>
        <w:tab/>
        <w:t>The primary difference between prehistoric archaeology and historic archaeology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he lack of fieldwork involved in historic archaeolog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prehistoric archaeologists work in more exotic places than historic archaeologist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historic archaeology uses excavations to supplement the written recor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historic archaeologists are less likely to work in academic settings than historic archaeologists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C</w:t>
        <w:tab/>
        <w:t>DIF:</w:t>
        <w:tab/>
        <w:t>Conceptual</w:t>
        <w:tab/>
        <w:t>REF:</w:t>
        <w:tab/>
        <w:t>6</w:t>
        <w:tab/>
        <w:t>OBJ: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MSC:</w:t>
        <w:tab/>
        <w:t>New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3.</w:t>
        <w:tab/>
        <w:t>Historic archaeologists might study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he fossil remains of our pre-human ancestor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he origins of agricultur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factories and plantation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he physical characteristics and identities of crime victims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C</w:t>
        <w:tab/>
        <w:t>DIF:</w:t>
        <w:tab/>
        <w:t>Applied</w:t>
        <w:tab/>
        <w:t>REF:</w:t>
        <w:tab/>
        <w:t>6</w:t>
        <w:tab/>
        <w:t>OBJ: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MSC:</w:t>
        <w:tab/>
        <w:t>Pickup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4.</w:t>
        <w:tab/>
        <w:t>The main focus of the subfield of cultural anthropology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o understand how and why humans evolved from ape-like ancestor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he investigation of prehistoric cultur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o study the customs and beliefs of some human group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o study human language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C</w:t>
        <w:tab/>
        <w:t>DIF:</w:t>
        <w:tab/>
        <w:t>Conceptual</w:t>
        <w:tab/>
        <w:t>REF:</w:t>
        <w:tab/>
        <w:t>6</w:t>
        <w:tab/>
        <w:t>OBJ: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MSC:</w:t>
        <w:tab/>
        <w:t>Pickup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5.</w:t>
        <w:tab/>
        <w:t xml:space="preserve">Which of the following is </w:t>
      </w:r>
      <w:r>
        <w:rPr>
          <w:rFonts w:ascii="Times New Roman" w:hAnsi="Times New Roman"/>
          <w:color w:val="000000"/>
          <w:sz w:val="22"/>
          <w:u w:val="single"/>
        </w:rPr>
        <w:t>not</w:t>
      </w:r>
      <w:r>
        <w:rPr>
          <w:rFonts w:ascii="Times New Roman" w:hAnsi="Times New Roman"/>
          <w:color w:val="000000"/>
          <w:sz w:val="22"/>
        </w:rPr>
        <w:t xml:space="preserve"> an interest of cultural anthropology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Studying firsthand and reporting about the ways of life of particular human societi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omparing diverse cultures and peoples to determine whether there are any common causes or influences that operate in all cultur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rying to understand how various aspects of human life relate to one another in particular cultures and in cultures generall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Studying fossil remains to learn more about how the dinosaurs lived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D</w:t>
        <w:tab/>
        <w:t>DIF:</w:t>
        <w:tab/>
        <w:t>Applied</w:t>
        <w:tab/>
        <w:t>REF:</w:t>
        <w:tab/>
        <w:t>6</w:t>
        <w:tab/>
        <w:t>OBJ: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MSC:</w:t>
        <w:tab/>
        <w:t>New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6.</w:t>
        <w:tab/>
        <w:t>An example of fieldwork might be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n anthropologist doing detailed archival research on federal welfare program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n anthropologist spending 18 months living among the Trobrianders in the Pacific Island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n anthropologist studying human genetic variation in a laborator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n anthropologist examining the history of language by comparing multiple written texts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B</w:t>
        <w:tab/>
        <w:t>DIF:</w:t>
        <w:tab/>
        <w:t>Conceptual</w:t>
        <w:tab/>
        <w:t>REF:</w:t>
        <w:tab/>
        <w:t>7</w:t>
        <w:tab/>
        <w:t>OBJ: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MSC:</w:t>
        <w:tab/>
        <w:t>Pickup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7.</w:t>
        <w:tab/>
        <w:t>Ethnography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 description of the structures of human languag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 written description of the way of life of some human group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 study fossil human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 survey and excavation of archaeological sites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B</w:t>
        <w:tab/>
        <w:t>DIF:</w:t>
        <w:tab/>
        <w:t>Conceptual</w:t>
        <w:tab/>
        <w:t>REF:</w:t>
        <w:tab/>
        <w:t>8</w:t>
        <w:tab/>
        <w:t>OBJ: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MSC:</w:t>
        <w:tab/>
        <w:t>Pickup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8.</w:t>
        <w:tab/>
        <w:t>Which anthropological subfield is most likely to involve the study of how the elite in society use language to protect their statu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Historic archaeolog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Linguistic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Forensic anthropolog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Ethnology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B</w:t>
        <w:tab/>
        <w:t>DIF:</w:t>
        <w:tab/>
        <w:t>Applied</w:t>
        <w:tab/>
        <w:t>REF:</w:t>
        <w:tab/>
        <w:t>8</w:t>
        <w:tab/>
        <w:t>OBJ: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MSC:</w:t>
        <w:tab/>
        <w:t>Pickup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9.</w:t>
        <w:tab/>
        <w:t>Applied anthropologists work in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evelopment anthropolog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psychological anthropolog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urban anthropolog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symbolic anthropology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A</w:t>
        <w:tab/>
        <w:t>DIF:</w:t>
        <w:tab/>
        <w:t>Conceptual</w:t>
        <w:tab/>
        <w:t>REF:</w:t>
        <w:tab/>
        <w:t>9</w:t>
        <w:tab/>
        <w:t>OBJ:</w:t>
        <w:tab/>
        <w:t>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MSC:</w:t>
        <w:tab/>
        <w:t>New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20.</w:t>
        <w:tab/>
        <w:t>Which of these is most likely to be studied by a medical anthropologist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he relationship between language and human thought and behavio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he effect of the environment on the nutrition of a popul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he daily life of a single human popul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How to resolve cultural differences and avoid miscommunication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B</w:t>
        <w:tab/>
        <w:t>DIF:</w:t>
        <w:tab/>
        <w:t>Applied</w:t>
        <w:tab/>
        <w:t>REF:</w:t>
        <w:tab/>
        <w:t>9</w:t>
        <w:tab/>
        <w:t>OBJ:</w:t>
        <w:tab/>
        <w:t>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MSC:</w:t>
        <w:tab/>
        <w:t>Pickup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21.</w:t>
        <w:tab/>
        <w:t>Where do the majority of anthropologists work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t universities and colleg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t archaeological sit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In some federal, state, or local governmental agency or in the private secto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In major corporations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C</w:t>
        <w:tab/>
        <w:t>DIF:</w:t>
        <w:tab/>
        <w:t>Factual</w:t>
        <w:tab/>
        <w:t>REF:</w:t>
        <w:tab/>
        <w:t>9</w:t>
        <w:tab/>
        <w:t>OBJ:</w:t>
        <w:tab/>
        <w:t>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MSC:</w:t>
        <w:tab/>
        <w:t>Pickup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22.</w:t>
        <w:tab/>
        <w:t>Developmental anthropologists have worked for all of the following except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U.S. Agency for International Developmen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he Red Cros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World Bank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United Nations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B</w:t>
        <w:tab/>
        <w:t>DIF:</w:t>
        <w:tab/>
        <w:t>Factual</w:t>
        <w:tab/>
        <w:t>REF:</w:t>
        <w:tab/>
        <w:t>9</w:t>
        <w:tab/>
        <w:t>OBJ:</w:t>
        <w:tab/>
        <w:t>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MSC:</w:t>
        <w:tab/>
        <w:t>New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23.</w:t>
        <w:tab/>
        <w:t>Which of these is most likely to be studied by an educational anthropologist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he relationship between language and human thought and behavio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he effect of the environment on the nutrition of a popul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he learning styles and behavior of children from various ethnic, racial, and national background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How to resolve cultural differences and avoid miscommunication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C</w:t>
        <w:tab/>
        <w:t>DIF:</w:t>
        <w:tab/>
        <w:t>Applied</w:t>
        <w:tab/>
        <w:t>REF:</w:t>
        <w:tab/>
        <w:t>9</w:t>
        <w:tab/>
        <w:t>OBJ:</w:t>
        <w:tab/>
        <w:t>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MSC:</w:t>
        <w:tab/>
        <w:t>New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24.</w:t>
        <w:tab/>
        <w:t>How individuals brought up with different cultural assumptions can minimize their ways of life, and be sensitive to the multitude of differences between the world’s peoples is referred to a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intercultural communica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orporate anthropolog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educational communica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evelopmental anthropology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A</w:t>
        <w:tab/>
        <w:t>DIF:</w:t>
        <w:tab/>
        <w:t>Conceptual</w:t>
        <w:tab/>
        <w:t>REF:</w:t>
        <w:tab/>
        <w:t>9</w:t>
        <w:tab/>
        <w:t>OBJ:</w:t>
        <w:tab/>
        <w:t>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MSC:</w:t>
        <w:tab/>
        <w:t>New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25.</w:t>
        <w:tab/>
        <w:t>The focus of anthropology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human diversit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human evolu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ribal societi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physical variation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A</w:t>
        <w:tab/>
        <w:t>DIF:</w:t>
        <w:tab/>
        <w:t>Factual</w:t>
        <w:tab/>
        <w:t>REF:</w:t>
        <w:tab/>
        <w:t>10</w:t>
        <w:tab/>
        <w:t>OBJ:</w:t>
        <w:tab/>
        <w:t>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MSC:</w:t>
        <w:tab/>
        <w:t>Pickup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26.</w:t>
        <w:tab/>
        <w:t>An important factor that separates cultural anthropology from other disciplines that also study humanity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hat anthropologists only go to “exotic” plac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firsthand prolonged fieldwork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he ethnocentrism of ethnographer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 lack of anthropological interest in religion and art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B</w:t>
        <w:tab/>
        <w:t>DIF:</w:t>
        <w:tab/>
        <w:t>Factual</w:t>
        <w:tab/>
        <w:t>REF:</w:t>
        <w:tab/>
        <w:t>11</w:t>
        <w:tab/>
        <w:t>OBJ:</w:t>
        <w:tab/>
        <w:t>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MSC:</w:t>
        <w:tab/>
        <w:t>Pickup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27.</w:t>
        <w:tab/>
        <w:t>Cultural anthropologists in the 21</w:t>
      </w:r>
      <w:r>
        <w:rPr>
          <w:rFonts w:ascii="Times New Roman" w:hAnsi="Times New Roman"/>
          <w:color w:val="000000"/>
          <w:sz w:val="22"/>
          <w:vertAlign w:val="superscript"/>
        </w:rPr>
        <w:t>st</w:t>
      </w:r>
      <w:r>
        <w:rPr>
          <w:rFonts w:ascii="Times New Roman" w:hAnsi="Times New Roman"/>
          <w:color w:val="000000"/>
          <w:sz w:val="22"/>
        </w:rPr>
        <w:t xml:space="preserve"> Century have studied all of the following topics except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he cultural significance of Elvi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anadian medical clinic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he history of space travel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Wall Street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C</w:t>
        <w:tab/>
        <w:t>DIF:</w:t>
        <w:tab/>
        <w:t>Factual</w:t>
        <w:tab/>
        <w:t>REF:</w:t>
        <w:tab/>
        <w:t>11</w:t>
        <w:tab/>
        <w:t>OBJ:</w:t>
        <w:tab/>
        <w:t>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MSC:</w:t>
        <w:tab/>
        <w:t>New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28.</w:t>
        <w:tab/>
        <w:t>Worldwide process through which diverse peoples and nations are integrated into a single system involving flows of technology, transportation, communications, travel, and market exchanges is called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globaliza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ransnationalism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onsolida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integration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A</w:t>
        <w:tab/>
        <w:t>DIF:</w:t>
        <w:tab/>
        <w:t>Conceptual</w:t>
        <w:tab/>
        <w:t>REF:</w:t>
        <w:tab/>
        <w:t>11</w:t>
        <w:tab/>
        <w:t>OBJ:</w:t>
        <w:tab/>
        <w:t>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MSC:</w:t>
        <w:tab/>
        <w:t>New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29.</w:t>
        <w:tab/>
        <w:t xml:space="preserve">Which of these is </w:t>
      </w:r>
      <w:r>
        <w:rPr>
          <w:rFonts w:ascii="Times New Roman" w:hAnsi="Times New Roman"/>
          <w:color w:val="000000"/>
          <w:sz w:val="22"/>
          <w:u w:val="single"/>
        </w:rPr>
        <w:t>not</w:t>
      </w:r>
      <w:r>
        <w:rPr>
          <w:rFonts w:ascii="Times New Roman" w:hAnsi="Times New Roman"/>
          <w:color w:val="000000"/>
          <w:sz w:val="22"/>
        </w:rPr>
        <w:t xml:space="preserve"> considered a distinctive feature of anthropology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 quantitative approach to the study of populatio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 holistic approach to the study of societi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 comparative approach to the study of cultur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he perspective of cultural relativism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A</w:t>
        <w:tab/>
        <w:t>DIF:</w:t>
        <w:tab/>
        <w:t>Applied</w:t>
        <w:tab/>
        <w:t>REF:</w:t>
        <w:tab/>
        <w:t>13</w:t>
        <w:tab/>
        <w:t>OBJ:</w:t>
        <w:tab/>
        <w:t>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MSC:</w:t>
        <w:tab/>
        <w:t>Pickup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30.</w:t>
        <w:tab/>
        <w:t>The perspective that fieldworkers must understand any particular aspect of a community’s way of life as interrelated to other parts, within the context of the entire culture is called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ultural relativism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he comparative perspectiv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he holistic perspectiv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human variation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C</w:t>
        <w:tab/>
        <w:t>DIF:</w:t>
        <w:tab/>
        <w:t>Conceptual</w:t>
        <w:tab/>
        <w:t>REF:</w:t>
        <w:tab/>
        <w:t>13</w:t>
        <w:tab/>
        <w:t>OBJ:</w:t>
        <w:tab/>
        <w:t>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MSC:</w:t>
        <w:tab/>
        <w:t>Pickup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31.</w:t>
        <w:tab/>
        <w:t>The insistence by anthropologists that valid hypotheses and theories about humanity be tested with data from a wide range of cultures is called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ultural relativism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he comparative perspectiv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he holistic perspectiv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human variation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C</w:t>
        <w:tab/>
        <w:t>DIF:</w:t>
        <w:tab/>
        <w:t>Conceptual</w:t>
        <w:tab/>
        <w:t>REF:</w:t>
        <w:tab/>
        <w:t>14</w:t>
        <w:tab/>
        <w:t>OBJ:</w:t>
        <w:tab/>
        <w:t>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MSC:</w:t>
        <w:tab/>
        <w:t>New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32.</w:t>
        <w:tab/>
        <w:t>The notion that one should not judge the behaviors or beliefs of other peoples using the standards of one's own culture is called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ultural relativism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he comparative perspectiv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he holistic perspectiv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human variation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A</w:t>
        <w:tab/>
        <w:t>DIF:</w:t>
        <w:tab/>
        <w:t>Conceptual</w:t>
        <w:tab/>
        <w:t>REF:</w:t>
        <w:tab/>
        <w:t>14</w:t>
        <w:tab/>
        <w:t>OBJ:</w:t>
        <w:tab/>
        <w:t>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MSC:</w:t>
        <w:tab/>
        <w:t>New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33.</w:t>
        <w:tab/>
        <w:t>The belief that one’s own cultural values are superior to those of another culture is called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ethnocentrism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ultural relativism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ultural reMSC managemen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omparativism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A</w:t>
        <w:tab/>
        <w:t>DIF:</w:t>
        <w:tab/>
        <w:t>Conceptual</w:t>
        <w:tab/>
        <w:t>REF:</w:t>
        <w:tab/>
        <w:t>14</w:t>
        <w:tab/>
        <w:t>OBJ:</w:t>
        <w:tab/>
        <w:t>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MSC:</w:t>
        <w:tab/>
        <w:t>Pickup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34.</w:t>
        <w:tab/>
        <w:t>Which of these is an example of an insight from anthropology to the understanding of humanity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Humans are closely related to ap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Race and culture are directly linked to each othe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ultural differences are natural and we should not take the time to understand them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People around the world generally think, feel, and act the same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A</w:t>
        <w:tab/>
        <w:t>DIF:</w:t>
        <w:tab/>
        <w:t>Applied</w:t>
        <w:tab/>
        <w:t>REF:</w:t>
        <w:tab/>
        <w:t>16</w:t>
        <w:tab/>
        <w:t>OBJ:</w:t>
        <w:tab/>
        <w:t>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MSC:</w:t>
        <w:tab/>
        <w:t>Pickup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35.</w:t>
        <w:tab/>
        <w:t>By studying the other people who live in different circumstances, anthropologists attempt to gain new insights on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he futur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he pas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primat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ourselves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D</w:t>
        <w:tab/>
        <w:t>DIF:</w:t>
        <w:tab/>
        <w:t>Applied</w:t>
        <w:tab/>
        <w:t>REF:</w:t>
        <w:tab/>
        <w:t>16</w:t>
        <w:tab/>
        <w:t>OBJ:</w:t>
        <w:tab/>
        <w:t>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MSC:</w:t>
        <w:tab/>
        <w:t>Pickup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36"/>
        </w:rPr>
      </w:pPr>
      <w:r>
        <w:rPr>
          <w:rFonts w:ascii="Times New Roman" w:hAnsi="Times New Roman"/>
          <w:color w:val="000000"/>
          <w:sz w:val="36"/>
        </w:rPr>
      </w:r>
    </w:p>
    <w:p>
      <w:pPr>
        <w:pStyle w:val="Normal"/>
        <w:widowControl w:val="false"/>
        <w:suppressAutoHyphens w:val="true"/>
        <w:bidi w:val="0"/>
        <w:ind w:left="-630" w:right="0" w:hanging="0"/>
        <w:jc w:val="left"/>
        <w:rPr/>
      </w:pPr>
      <w:r>
        <w:rPr>
          <w:rFonts w:ascii="Times New Roman" w:hAnsi="Times New Roman"/>
          <w:b/>
          <w:color w:val="000000"/>
          <w:sz w:val="22"/>
        </w:rPr>
        <w:t>TRUE/FALSE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.</w:t>
        <w:tab/>
        <w:t>Almost all anthropologists specialize in only one of four subfields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T</w:t>
        <w:tab/>
        <w:t>REF:</w:t>
        <w:tab/>
        <w:t>3</w:t>
        <w:tab/>
        <w:t>MSC:</w:t>
        <w:tab/>
        <w:t>New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2.</w:t>
        <w:tab/>
        <w:t>African apes, such as the chimpanzees and gorillas, exhibit bipedalism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F</w:t>
        <w:tab/>
        <w:t>REF:</w:t>
        <w:tab/>
        <w:t>3</w:t>
        <w:tab/>
        <w:t>MSC:</w:t>
        <w:tab/>
        <w:t>New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3.</w:t>
        <w:tab/>
        <w:t>Paleoanthropologists have said that humans migrated out of Africa almost 4 million years ago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F</w:t>
        <w:tab/>
        <w:t>REF:</w:t>
        <w:tab/>
        <w:t>3</w:t>
        <w:tab/>
        <w:t>MSC:</w:t>
        <w:tab/>
        <w:t>Pickup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4.</w:t>
        <w:tab/>
        <w:t>One of the basic principles of anthropology is that throughout the world people are physically more similar than they are different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T</w:t>
        <w:tab/>
        <w:t>REF:</w:t>
        <w:tab/>
        <w:t>4</w:t>
        <w:tab/>
        <w:t>MSC:</w:t>
        <w:tab/>
        <w:t>Pickup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5.</w:t>
        <w:tab/>
        <w:t>Forensic anthropologists work for or consult with law enforcement agencies, where they analyze and help identify human skeletal remains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T</w:t>
        <w:tab/>
        <w:t>REF:</w:t>
        <w:tab/>
        <w:t>4</w:t>
        <w:tab/>
        <w:t>MSC:</w:t>
        <w:tab/>
        <w:t>New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6.</w:t>
        <w:tab/>
        <w:t>Archaeology is the anthropological subfield that studies bones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F</w:t>
        <w:tab/>
        <w:t>REF:</w:t>
        <w:tab/>
        <w:t>4</w:t>
        <w:tab/>
        <w:t>MSC:</w:t>
        <w:tab/>
        <w:t>New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7.</w:t>
        <w:tab/>
        <w:t>Contract anthropology is a recent field that pertains to the practice of law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F</w:t>
        <w:tab/>
        <w:t>REF:</w:t>
        <w:tab/>
        <w:t>6</w:t>
        <w:tab/>
        <w:t>MSC:</w:t>
        <w:tab/>
        <w:t>Pickup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8.</w:t>
        <w:tab/>
        <w:t>Anthropological fieldwork involves doing intensive library research without having firsthand contact with a group of people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F</w:t>
        <w:tab/>
        <w:t>REF:</w:t>
        <w:tab/>
        <w:t>7</w:t>
        <w:tab/>
        <w:t>MSC:</w:t>
        <w:tab/>
        <w:t>New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9.</w:t>
        <w:tab/>
        <w:t>An ethnography is a written account of the sound patterns of language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F</w:t>
        <w:tab/>
        <w:t>REF:</w:t>
        <w:tab/>
        <w:t>8</w:t>
        <w:tab/>
        <w:t>MSC:</w:t>
        <w:tab/>
        <w:t>Pickup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0.</w:t>
        <w:tab/>
        <w:t>The ability to communicate complex messages with great efficiency is one of the most important capabilities of humans that makes us different from primates and other animals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T</w:t>
        <w:tab/>
        <w:t>REF:</w:t>
        <w:tab/>
        <w:t>8</w:t>
        <w:tab/>
        <w:t>MSC:</w:t>
        <w:tab/>
        <w:t>New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1.</w:t>
        <w:tab/>
        <w:t>Most applied anthropologists have their most extensive training in cultural anthropology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T</w:t>
        <w:tab/>
        <w:t>REF:</w:t>
        <w:tab/>
        <w:t>9</w:t>
        <w:tab/>
        <w:t>MSC:</w:t>
        <w:tab/>
        <w:t>Pickup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2.</w:t>
        <w:tab/>
        <w:t>All of the subfields of anthropology share an interest in human diversity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T</w:t>
        <w:tab/>
        <w:t>REF:</w:t>
        <w:tab/>
        <w:t>10</w:t>
        <w:tab/>
        <w:t>MSC:</w:t>
        <w:tab/>
        <w:t>Pickup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3.</w:t>
        <w:tab/>
        <w:t>Now that anthropologists study modernized societies more frequently, there is no real difference between anthropology and sociology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F</w:t>
        <w:tab/>
        <w:t>REF:</w:t>
        <w:tab/>
        <w:t>11</w:t>
        <w:tab/>
        <w:t>MSC:</w:t>
        <w:tab/>
        <w:t>Pickup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4.</w:t>
        <w:tab/>
        <w:t>By the turn of the twenty-first century, the process of globalization was completed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F</w:t>
        <w:tab/>
        <w:t>REF:</w:t>
        <w:tab/>
        <w:t>11</w:t>
        <w:tab/>
        <w:t>MSC:</w:t>
        <w:tab/>
        <w:t>Pickup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5.</w:t>
        <w:tab/>
        <w:t>The holistic perspective refers to the principle that no culture is inherently superior or inferior to any other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F</w:t>
        <w:tab/>
        <w:t>REF:</w:t>
        <w:tab/>
        <w:t>13</w:t>
        <w:tab/>
        <w:t>MSC:</w:t>
        <w:tab/>
        <w:t>Pickup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6.</w:t>
        <w:tab/>
        <w:t>Anthropologist Marvin Harris theorized that for Hindu peasants, cows were worth more alive than dead. This example illustrates the essence of the holistic perspective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T</w:t>
        <w:tab/>
        <w:t>REF:</w:t>
        <w:tab/>
        <w:t>14</w:t>
        <w:tab/>
        <w:t>MSC:</w:t>
        <w:tab/>
        <w:t>Pickup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7.</w:t>
        <w:tab/>
        <w:t>Any claim that a general idea is valid for all people must be supported by using the comparative approach within anthropology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T</w:t>
        <w:tab/>
        <w:t>REF:</w:t>
        <w:tab/>
        <w:t>14</w:t>
        <w:tab/>
        <w:t>MSC:</w:t>
        <w:tab/>
        <w:t>Pickup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8.</w:t>
        <w:tab/>
        <w:t>The modern meaning of the term “culture,” as used in the phrase “Japanese culture,” is not very old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T</w:t>
        <w:tab/>
        <w:t>REF:</w:t>
        <w:tab/>
        <w:t>16</w:t>
        <w:tab/>
        <w:t>MSC:</w:t>
        <w:tab/>
        <w:t>Pickup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9.</w:t>
        <w:tab/>
        <w:t>One of the values of anthropology is that it explains why Americans should be ethnocentric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F</w:t>
        <w:tab/>
        <w:t>REF:</w:t>
        <w:tab/>
        <w:t>16</w:t>
        <w:tab/>
        <w:t>MSC:</w:t>
        <w:tab/>
        <w:t>Pickup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20.</w:t>
        <w:tab/>
        <w:t>The value that anthropology places on understanding cultural differences might help alleviate some of the misunderstandings between different peoples throughout the world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T</w:t>
        <w:tab/>
        <w:t>REF:</w:t>
        <w:tab/>
        <w:t>16</w:t>
        <w:tab/>
        <w:t>MSC:</w:t>
        <w:tab/>
        <w:t>Pickup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36"/>
        </w:rPr>
      </w:pPr>
      <w:r>
        <w:rPr>
          <w:rFonts w:ascii="Times New Roman" w:hAnsi="Times New Roman"/>
          <w:color w:val="000000"/>
          <w:sz w:val="36"/>
        </w:rPr>
      </w:r>
    </w:p>
    <w:p>
      <w:pPr>
        <w:pStyle w:val="Normal"/>
        <w:widowControl w:val="false"/>
        <w:suppressAutoHyphens w:val="true"/>
        <w:bidi w:val="0"/>
        <w:ind w:left="-630" w:right="0" w:hanging="0"/>
        <w:jc w:val="left"/>
        <w:rPr/>
      </w:pPr>
      <w:r>
        <w:rPr>
          <w:rFonts w:ascii="Times New Roman" w:hAnsi="Times New Roman"/>
          <w:b/>
          <w:color w:val="000000"/>
          <w:sz w:val="22"/>
        </w:rPr>
        <w:t>SHORT ANSWER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.</w:t>
        <w:tab/>
        <w:t>What does anthropology study as an academic discipline?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</w:r>
    </w:p>
    <w:p>
      <w:pPr>
        <w:pStyle w:val="Normal"/>
        <w:keepLines/>
        <w:widowControl/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 xml:space="preserve">Anthropology is the study of humankind </w:t>
      </w:r>
      <w:r>
        <w:rPr>
          <w:rFonts w:ascii="Times New Roman" w:hAnsi="Times New Roman"/>
          <w:i/>
          <w:color w:val="000000"/>
          <w:sz w:val="22"/>
        </w:rPr>
        <w:t xml:space="preserve">(Homo sapiens) </w:t>
      </w:r>
      <w:r>
        <w:rPr>
          <w:rFonts w:ascii="Times New Roman" w:hAnsi="Times New Roman"/>
          <w:color w:val="000000"/>
          <w:sz w:val="22"/>
        </w:rPr>
        <w:t>from a broad perspective, focusing especially on the biological and cultural differences and similarities among populations and societies of both the past and the present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REF:</w:t>
        <w:tab/>
        <w:t>2</w:t>
        <w:tab/>
        <w:t>MSC:</w:t>
        <w:tab/>
        <w:t>New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2.</w:t>
        <w:tab/>
        <w:t>Name the four subfields of American anthropology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</w:r>
    </w:p>
    <w:p>
      <w:pPr>
        <w:pStyle w:val="Normal"/>
        <w:keepLines/>
        <w:widowControl/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Biological/physical anthropology, archaeology, cultural anthropology, and anthropological linguistics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REF:</w:t>
        <w:tab/>
        <w:t>3</w:t>
        <w:tab/>
        <w:t>MSC:</w:t>
        <w:tab/>
        <w:t>New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3.</w:t>
        <w:tab/>
        <w:t>What is the study of biological anthropology?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</w:r>
    </w:p>
    <w:p>
      <w:pPr>
        <w:pStyle w:val="Normal"/>
        <w:keepLines/>
        <w:widowControl/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It is a major subfield of anthropology that studies the biological dimensions of humans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REF:</w:t>
        <w:tab/>
        <w:t>3</w:t>
        <w:tab/>
        <w:t>MSC:</w:t>
        <w:tab/>
        <w:t>New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4.</w:t>
        <w:tab/>
        <w:t>What do primatologists specialize in?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</w:r>
    </w:p>
    <w:p>
      <w:pPr>
        <w:pStyle w:val="Normal"/>
        <w:keepLines/>
        <w:widowControl/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Primatologists specialize in the evolution, anatomy, adaptation, and social behavior of primates, the taxonomic order to which humans belong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REF:</w:t>
        <w:tab/>
        <w:t>3</w:t>
        <w:tab/>
        <w:t>MSC:</w:t>
        <w:tab/>
        <w:t>New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5.</w:t>
        <w:tab/>
        <w:t>What do anthropologists mean by the term human variation?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</w:r>
    </w:p>
    <w:p>
      <w:pPr>
        <w:pStyle w:val="Normal"/>
        <w:keepLines/>
        <w:widowControl/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atomical and physiological differences among human populations, researched primarily by biological anthropologists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REF:</w:t>
        <w:tab/>
        <w:t>4</w:t>
        <w:tab/>
        <w:t>MSC:</w:t>
        <w:tab/>
        <w:t>New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6.</w:t>
        <w:tab/>
        <w:t>What is the study of archaeology?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</w:r>
    </w:p>
    <w:p>
      <w:pPr>
        <w:pStyle w:val="Normal"/>
        <w:keepLines/>
        <w:widowControl/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It is a major subfield that studies past cultures through the excavation and analysis of artifacts and other material remains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REF:</w:t>
        <w:tab/>
        <w:t>4</w:t>
        <w:tab/>
        <w:t>MSC:</w:t>
        <w:tab/>
        <w:t>New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7.</w:t>
        <w:tab/>
        <w:t>What is the study of cultural anthropology?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</w:r>
    </w:p>
    <w:p>
      <w:pPr>
        <w:pStyle w:val="Normal"/>
        <w:keepLines/>
        <w:widowControl/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It is a major subfield of anthropology that studies the way of life of contemporary and historically recent human populations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REF:</w:t>
        <w:tab/>
        <w:t>6</w:t>
        <w:tab/>
        <w:t>MSC:</w:t>
        <w:tab/>
        <w:t>New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8.</w:t>
        <w:tab/>
        <w:t>What does anthropological fieldwork entail?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</w:r>
    </w:p>
    <w:p>
      <w:pPr>
        <w:pStyle w:val="Normal"/>
        <w:keepLines/>
        <w:widowControl/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It entails research that involves observing and interviewing the members of a society, region, or community to describe their contemporary way of life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REF:</w:t>
        <w:tab/>
        <w:t>7</w:t>
        <w:tab/>
        <w:t>MSC:</w:t>
        <w:tab/>
        <w:t>New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9.</w:t>
        <w:tab/>
        <w:t>What is an ethnography?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</w:r>
    </w:p>
    <w:p>
      <w:pPr>
        <w:pStyle w:val="Normal"/>
        <w:keepLines/>
        <w:widowControl/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 ethnography is a written description of the way of life of some human group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REF:</w:t>
        <w:tab/>
        <w:t>8</w:t>
        <w:tab/>
        <w:t>MSC:</w:t>
        <w:tab/>
        <w:t>New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0.</w:t>
        <w:tab/>
        <w:t>What is the study of anthropological linguistics?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</w:r>
    </w:p>
    <w:p>
      <w:pPr>
        <w:pStyle w:val="Normal"/>
        <w:keepLines/>
        <w:widowControl/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It is a major subfield that focuses on the interrelationships among language and other aspects of a people’s culture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REF:</w:t>
        <w:tab/>
        <w:t>8</w:t>
        <w:tab/>
        <w:t>MSC:</w:t>
        <w:tab/>
        <w:t>New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1.</w:t>
        <w:tab/>
        <w:t>What is the study of applied anthropology?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</w:r>
    </w:p>
    <w:p>
      <w:pPr>
        <w:pStyle w:val="Normal"/>
        <w:keepLines/>
        <w:widowControl/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It is the use of anthropological methods, theories, and concepts to solve practical, real-world problems; practitioners often are employed by government agencies or private organizations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REF:</w:t>
        <w:tab/>
        <w:t>9</w:t>
        <w:tab/>
        <w:t>MSC:</w:t>
        <w:tab/>
        <w:t>New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2.</w:t>
        <w:tab/>
        <w:t>What does the term globalization describe?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</w:r>
    </w:p>
    <w:p>
      <w:pPr>
        <w:pStyle w:val="Normal"/>
        <w:keepLines/>
        <w:widowControl/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The worldwide process through which diverse peoples and nations are integrated into a single system involving flows of technology, transportation, communications, travel, and market exchanges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REF:</w:t>
        <w:tab/>
        <w:t>11</w:t>
        <w:tab/>
        <w:t>MSC:</w:t>
        <w:tab/>
        <w:t>New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3.</w:t>
        <w:tab/>
        <w:t>Describe the holistic perspective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</w:r>
    </w:p>
    <w:p>
      <w:pPr>
        <w:pStyle w:val="Normal"/>
        <w:keepLines/>
        <w:widowControl/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The assumption that any aspect of a culture is integrated with other aspects, so that every aspect of culture must be understood in its total context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REF:</w:t>
        <w:tab/>
        <w:t>13</w:t>
        <w:tab/>
        <w:t>MSC:</w:t>
        <w:tab/>
        <w:t>New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4.</w:t>
        <w:tab/>
        <w:t>Describe the comparative perspective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</w:r>
    </w:p>
    <w:p>
      <w:pPr>
        <w:pStyle w:val="Normal"/>
        <w:keepLines/>
        <w:widowControl/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This is the insistence by anthropologists that valid hypotheses and theories about humanity be tested with data from a wide range of cultures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REF:</w:t>
        <w:tab/>
        <w:t>14</w:t>
        <w:tab/>
        <w:t>MSC:</w:t>
        <w:tab/>
        <w:t>New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5.</w:t>
        <w:tab/>
        <w:t>What do anthropologists mean by the term cultural relativism?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</w:r>
    </w:p>
    <w:p>
      <w:pPr>
        <w:pStyle w:val="Normal"/>
        <w:keepLines/>
        <w:widowControl/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This is the notion that one should not judge the behavior or beliefs of other peoples using the standards of one’s own culture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REF:</w:t>
        <w:tab/>
        <w:t>15</w:t>
        <w:tab/>
        <w:t>MSC:</w:t>
        <w:tab/>
        <w:t>New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6.</w:t>
        <w:tab/>
        <w:t>What does the term “ethnocentrism” mean?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</w:r>
    </w:p>
    <w:p>
      <w:pPr>
        <w:pStyle w:val="Normal"/>
        <w:keepLines/>
        <w:widowControl/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Ethnocentrism is the attitude or opinion that the morals, values, and customs of one’s own culture are superior to those of other peoples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REF:</w:t>
        <w:tab/>
        <w:t>15</w:t>
        <w:tab/>
        <w:t>MSC:</w:t>
        <w:tab/>
        <w:t>New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36"/>
        </w:rPr>
      </w:pPr>
      <w:r>
        <w:rPr>
          <w:rFonts w:ascii="Times New Roman" w:hAnsi="Times New Roman"/>
          <w:color w:val="000000"/>
          <w:sz w:val="36"/>
        </w:rPr>
      </w:r>
    </w:p>
    <w:p>
      <w:pPr>
        <w:pStyle w:val="Normal"/>
        <w:widowControl w:val="false"/>
        <w:suppressAutoHyphens w:val="true"/>
        <w:bidi w:val="0"/>
        <w:ind w:left="-630" w:right="0" w:hanging="0"/>
        <w:jc w:val="left"/>
        <w:rPr/>
      </w:pPr>
      <w:r>
        <w:rPr>
          <w:rFonts w:ascii="Times New Roman" w:hAnsi="Times New Roman"/>
          <w:b/>
          <w:color w:val="000000"/>
          <w:sz w:val="22"/>
        </w:rPr>
        <w:t>ESSAY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.</w:t>
        <w:tab/>
        <w:t>Define the four subfields of anthropology and give an example of an area of research for each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</w:r>
    </w:p>
    <w:p>
      <w:pPr>
        <w:pStyle w:val="Normal"/>
        <w:keepLines/>
        <w:widowControl/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Not Given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REF:</w:t>
        <w:tab/>
        <w:t>3-8</w:t>
        <w:tab/>
        <w:t>MSC:</w:t>
        <w:tab/>
        <w:t>Pickup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2.</w:t>
        <w:tab/>
        <w:t>Explain the difference between prehistoric archaeology and historic archaeology; give an example of a research topic for each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</w:r>
    </w:p>
    <w:p>
      <w:pPr>
        <w:pStyle w:val="Normal"/>
        <w:keepLines/>
        <w:widowControl/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Not Given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REF:</w:t>
        <w:tab/>
        <w:t>4-6</w:t>
        <w:tab/>
        <w:t>MSC:</w:t>
        <w:tab/>
        <w:t>Pickup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3.</w:t>
        <w:tab/>
        <w:t>How anthropology has changed in the last 30 to 40 years? Explain the role of globalization in this transformation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</w:r>
    </w:p>
    <w:p>
      <w:pPr>
        <w:pStyle w:val="Normal"/>
        <w:keepLines/>
        <w:widowControl/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Not Given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REF:</w:t>
        <w:tab/>
        <w:t>10-13</w:t>
        <w:tab/>
        <w:t>MSC:</w:t>
        <w:tab/>
        <w:t>New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4.</w:t>
        <w:tab/>
        <w:t>Explain the three key anthropological perspectives, and discuss how these perspectives make cultural anthropology distinctive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</w:r>
    </w:p>
    <w:p>
      <w:pPr>
        <w:pStyle w:val="Normal"/>
        <w:keepLines/>
        <w:widowControl/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Not Given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REF:</w:t>
        <w:tab/>
        <w:t>13-15</w:t>
        <w:tab/>
        <w:t>MSC:</w:t>
        <w:tab/>
        <w:t>New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5.</w:t>
        <w:tab/>
        <w:t>Explain how the study of anthropology might contribute to a better understanding of ourselves and our own society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</w:r>
    </w:p>
    <w:p>
      <w:pPr>
        <w:pStyle w:val="Normal"/>
        <w:keepLines/>
        <w:widowControl/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Not Given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REF:</w:t>
        <w:tab/>
        <w:t>15-17</w:t>
        <w:tab/>
        <w:t>MSC:</w:t>
        <w:tab/>
        <w:t>Pickup</w:t>
      </w:r>
    </w:p>
    <w:sectPr>
      <w:type w:val="nextPage"/>
      <w:pgSz w:w="12240" w:h="15840"/>
      <w:pgMar w:left="2070" w:right="1080" w:gutter="0" w:header="0" w:top="72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