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edical Office Management, 2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Malone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Today's Healthcare Environment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ch the following occupation to the defini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hysician who specializes in the treatment of conditions associated with the ears, nose, and throa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hysician who treats cancerous condi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hysician who specializes in the diagnosis of musculoskeletal conditions and their treatment by use of therapeutic mea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hysician who specializes in the diagnosis and treatment of patients via the use of x-rays, magnetic resonance imaging, computed tomography scans, and radioactive materia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physician who specializes in the treatment of the fe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physician who specializes in the diagnosis and treatment of lung condi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a physician who limits care to that of childr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 physician who specializes in the treatment of conditions associated with arthrit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 physician who specializes in treatment of the musculoskeletal syste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) physician who supervises the clinical laboratory and the tests performed the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) patholog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) otolaryngolog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3) pediatricia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4) orthoped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5) physiatr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6) podiatr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7) pulmonolog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8) radiolog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9) rheumatolog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0) oncolog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nswers: 1) J 2) A 3) G 4) I 5) C 6) E 7) F 8) D 9) H 10)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Which of the following is necessary for the medical office manager to stay abreast of new inform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hysician licensing requir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ocal, state, and federal healthcare laws affecting healthcare delive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edication distribution regula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uilding cod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Medical office managers may perform administrative duties and/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linical du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janitorial du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livery of suppl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hysician du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If a medical office manager does NOT have a clinical background, which of the following is a good idea when clinical questions aris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ook up the information on the Intern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ook up the answer in a medical textboo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sk a clinical team member to provide th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nswer questions to the best of your knowled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General partnership or group practice is characterized b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hysicians practicing alo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hysicians not sharing liability risk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hysicians doing business as an individual ent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hysicians partnering to share in expenses of running the practi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Which type of medical practice typically sees a small number of non-urgent condition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eneral partnership or group practi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tail clin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fessional corpo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imited liability partner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Sole proprietorship practic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re usually conducted within a medical practice build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re conducted independently from other practic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re usually associated with one hospit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re found in retail clinic build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One of the benefits of a group or partnership practice design is tha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hysicians share hospital rounds and on-call covera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there is less compromise in decision making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re are fewer supply expen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re are fewer billing expenses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A limited liability partnership does NOT limit which of the following liabiliti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b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affing cos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uilding cos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alpractice lawsui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In a professional corporation how are taxes file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 a corporate ent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dividually for each physician's practi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s a group sharing limited liab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s a business and as an individual physicia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Which of the following is an advantage physicians enjoy if working for a large healthcare organiz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hared liab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id time of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ying separate malpractice insura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eing paid a salary that may be a less than that of a private practi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Which of the following practices saves retail clinics mone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on-participation in insurance progra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reating employees onl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rticipating in all insurance progra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maining open 24 hours a da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Which of the following statements is TRUE about primary care practic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y treat all kinds of illnes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y provide care for primary needs of pati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y specialize in treating canc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y perform major surger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What type of surgery is common for most types of physicians to perfor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inor surgery with local anesthet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jor surgery with general anesthes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moval of orga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mplantation of pacemak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Which type of physician specializes in treating children up to the age of 16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diatr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sychiatr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ediatricia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ternist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A physician who specializes is required t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plete a residency in that special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actice under someone with experience in the special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ork for a hospit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mplete an internshi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Patients who see an allergist are likely to visit the physicia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ay see an allergist only a handful of times, whereas patients with more severe allergies may see an allergist throughout their entire lifeti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ne to two times a ye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very week as long as the conditions las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ne time to obtain a diagnos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What organ does a dermatologist trea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ear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Kidne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v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k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What is the name of a physician who specializes in treating the elderly patien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ynecolog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erontolog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astroenterolog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rdiolog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What specialist would a primary care physician refer a patient to who has leukemia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rdiolog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lerg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ematolog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Hepatologist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Which type of physician would be likely to be involved in a kidney transplan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epatolog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phrolog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rdiolog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tern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Which of the following specialty areas would obstetricians possibly specialize i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ynec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rdi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emat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Oncology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To what specialist would a physician refer a child who needs tubes put in their ear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Dermatologist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rthoped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rdiolog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tolaryngolog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If you have an x-ray, which type of physician would read and interpret the x-ra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adiolog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ncolog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rthoped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Physiologist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Sleep apnea can be treated by a(n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leep medication speciali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ncologi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ynecologi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odiatri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Which of the following can an Advanced Registered Nurse Practitioner (ARNP) perform on his or her ow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inor surge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hemotherap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imary ca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adiation therap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Which of the following practitioners is required to work under a physician's licens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dvance Registered Nurse Practition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hysician Assista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utrition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ediatricia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What factor dictates the type of management structure for a practic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legal description of the practi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location of the fac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size and type of fac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patient popul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Medical office managers are best equipped wit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ducation in medical office manag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knowledge of the healthcare indu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lationships in the commun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anagerial skills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What leadership style is best for the day-to-day situations in a medical offic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Laissez-fair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mocrat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Autocratic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opriet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Which of the following certification is offered by the MGMA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MP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CH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HC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) Changes in the healthcare system are causing a need for highly skilled medical office manager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) Healthcare is changing to focus more on the quality of care and services provid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Medical office managers specialize in practice manag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A pulmonologist specializes in treating the kidneys and kidney disord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) The only way for a patient to see a specialist is to have a referral from his or her primary care physicia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) How is healthcare reform affecting the medical office manager's job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he medical office manager must keep updated on legislation that changes service provisions, insurance changes, and any other changes related to reform, and adapt the office to meet these nee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) Provide examples of a medical office manager's workplace op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he medical office manager can work for a physician, a physician group, in a hospital, a nursing home, a clinic, or oversee a department in one of these facil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) Describe the job of a rheumatologi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 rheumatologist treats patients diagnosed with immune disorders, arthritis, and combinations of the two, such as rheumatoid arthrit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) What education do you need to be certified as a CMP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You must have 2 years of experience in healthcare management and 6 months of direct supervision of oth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) What is the difference between an RN and an LPN?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n RN has more schooling and clinical skills than an LPN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>Copyright © 2019 Pearson Education, Inc.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5:35:00Z</dcterms:created>
  <dc:creator>Tamarack Temp</dc:creator>
  <dc:description/>
  <dc:language>en-US</dc:language>
  <cp:lastModifiedBy>Tamarack Temp</cp:lastModifiedBy>
  <dcterms:modified xsi:type="dcterms:W3CDTF">2018-03-12T15:35:00Z</dcterms:modified>
  <cp:revision>2</cp:revision>
  <dc:subject/>
  <dc:title/>
</cp:coreProperties>
</file>