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43191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176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2pt;width:506.4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28"/>
        </w:rPr>
        <w:t>Chapter Test 3A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8"/>
          <w:szCs w:val="18"/>
          <w:lang w:val="en-US" w:eastAsia="en-US"/>
        </w:rPr>
      </w:pPr>
      <w:r>
        <w:br w:type="column"/>
      </w:r>
      <w:r>
        <w:rPr>
          <w:rFonts w:cs="Helvetica" w:ascii="Helvetica" w:hAnsi="Helvetic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835</wp:posOffset>
                </wp:positionH>
                <wp:positionV relativeFrom="paragraph">
                  <wp:posOffset>-118618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93.4pt" to="256.05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612255</wp:posOffset>
                </wp:positionH>
                <wp:positionV relativeFrom="paragraph">
                  <wp:posOffset>6667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25pt;mso-position-vertical-relative:text;margin-left:5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40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ab/>
        <w:t>assigned a weight of 2½%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—PRINCIPLES AND TERMINOLOGY—15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>The accounting principle that requires the matching of revenues and</w:t>
              <w:br/>
              <w:t xml:space="preserve">expenses is called th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matching concep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The expense associated with the decrease in economic usefulness of a fixed asset with the passage of time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Accumulated depreciation accounts that are “offset against” fixed asset accounts ar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. ____</w:t>
            </w:r>
          </w:p>
        </w:tc>
      </w:tr>
      <w:tr>
        <w:trPr>
          <w:trHeight w:val="363" w:hRule="atLeast"/>
        </w:trPr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</w:r>
            <w:r>
              <w:rPr>
                <w:rFonts w:cs="Helvetica" w:ascii="Helvetica" w:hAnsi="Helvetica"/>
                <w:iCs/>
                <w:sz w:val="18"/>
              </w:rPr>
              <w:t xml:space="preserve">The updating of accounts at the end of the accounting period is called </w:t>
            </w: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The journal entries made at the end of the accounting period to properly match revenues and expenses are called 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>Payments that have been initially recorded as assets but are expected to</w:t>
              <w:br/>
              <w:t xml:space="preserve">become expenses through the normal operations of the business are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>Revenues that have been earned but have not been recorded in the</w:t>
              <w:br/>
              <w:t xml:space="preserve">accounts are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—ADJUSTING ENTRIES—35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Indicate the accounts to be debited and credited in recording the selected transactions described below by inserting the letter designations in the appropriate columns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jc w:val="center"/>
        <w:rPr>
          <w:rFonts w:ascii="Helvetica" w:hAnsi="Helvetica" w:cs="Helvetica"/>
          <w:sz w:val="18"/>
          <w:szCs w:val="18"/>
          <w:u w:val="single"/>
        </w:rPr>
      </w:pPr>
      <w:r>
        <w:rPr>
          <w:rFonts w:cs="Helvetica" w:ascii="Helvetica" w:hAnsi="Helvetica"/>
          <w:sz w:val="18"/>
          <w:szCs w:val="18"/>
          <w:u w:val="single"/>
        </w:rPr>
        <w:t>ACCOUNTS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A.</w:t>
        <w:tab/>
        <w:t>Accounts Receivable</w:t>
        <w:tab/>
        <w:t>F.</w:t>
        <w:tab/>
        <w:t>Fees Earned</w:t>
        <w:tab/>
        <w:t>K.</w:t>
        <w:tab/>
        <w:t>Rent Revenue</w:t>
        <w:tab/>
        <w:t>O.</w:t>
        <w:tab/>
        <w:t>Supplies Expense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B.</w:t>
        <w:tab/>
        <w:t>Accumulated Depreciation</w:t>
        <w:tab/>
        <w:t>G.</w:t>
        <w:tab/>
        <w:t>Land</w:t>
        <w:tab/>
        <w:t>L.</w:t>
        <w:tab/>
        <w:t>Salaries Expense</w:t>
        <w:tab/>
        <w:t>P.</w:t>
        <w:tab/>
        <w:t>Taxes Expense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C.</w:t>
        <w:tab/>
        <w:t>Advertising Expense</w:t>
        <w:tab/>
        <w:t>H.</w:t>
        <w:tab/>
        <w:t>Prepaid Advertising</w:t>
        <w:tab/>
        <w:t>M.</w:t>
        <w:tab/>
        <w:t>Salaries Payable</w:t>
        <w:tab/>
        <w:t>Q.</w:t>
        <w:tab/>
        <w:t>Taxes Payable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D.</w:t>
        <w:tab/>
        <w:t>Depreciation Expense</w:t>
        <w:tab/>
        <w:t>I.</w:t>
        <w:tab/>
        <w:t>Prepaid Rent</w:t>
        <w:tab/>
        <w:t>N.</w:t>
        <w:tab/>
        <w:t>Supplies</w:t>
        <w:tab/>
        <w:t>R.</w:t>
        <w:tab/>
        <w:t>Unearned Fees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3240" w:leader="none"/>
          <w:tab w:val="left" w:pos="333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E.</w:t>
        <w:tab/>
        <w:t>Equipment</w:t>
        <w:tab/>
        <w:t>J.</w:t>
        <w:tab/>
        <w:t>Rent Expense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before="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DESCRIPTIONS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eb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Cred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Adjust for rent accrued at the end of the period on property rented to others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K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–2.</w:t>
              <w:tab/>
              <w:t xml:space="preserve">Adjust for the cost of supplies used during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3–4.</w:t>
              <w:tab/>
              <w:t xml:space="preserve">Adjust for salaries accrued at the end of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5–6.</w:t>
              <w:tab/>
              <w:t xml:space="preserve">Adjust for depreciation of equipment for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7–8.</w:t>
              <w:tab/>
              <w:t xml:space="preserve">Adjust for the rent expired for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9–10.</w:t>
              <w:tab/>
              <w:t xml:space="preserve">Adjust for prepaid advertising expired during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1–12.</w:t>
              <w:tab/>
              <w:t xml:space="preserve">Adjust for taxes accrued at the end of the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3–14.</w:t>
              <w:tab/>
              <w:t xml:space="preserve">Adjust for fees collected in advance and now earne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napToGrid w:val="false"/>
              <w:ind w:left="666" w:hanging="66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  <w:r>
        <w:br w:type="page"/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PROBLEM 2—PROBLEMS—50%</w:t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Solve the following problems and record the answers in the Answers column. Circle “over” or “under” when applicable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84"/>
        <w:gridCol w:w="2304"/>
        <w:gridCol w:w="864"/>
      </w:tblGrid>
      <w:tr>
        <w:trPr/>
        <w:tc>
          <w:tcPr>
            <w:tcW w:w="6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If the unearned rent account has a balance of $9,000, representing receipt of three months’ rent beginning on October 1, the rent revenue for  October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</w:r>
            <w:r>
              <w:rPr>
                <w:rFonts w:cs="Helvetica" w:ascii="Helvetica" w:hAnsi="Helvetica"/>
                <w:i/>
                <w:sz w:val="18"/>
              </w:rPr>
              <w:t>$3,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0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The amount reported as a liability at October 31, based on the data in Question 0,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2–7.</w:t>
              <w:tab/>
              <w:t xml:space="preserve">The adjusting entry to record depreciation expense at the end of the </w:t>
              <w:br/>
              <w:t>current year was not made. Indicate the effect of the omission (overstated, understated, or not affected) on each of the following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Revenues for the current year </w:t>
              <w:tab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Expenses for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Net income for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Total assets at the end of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Total liabilities at the end of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Total stockholders’ equity at the end of the current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The net income reported on the income statement is $65,000. However, adjusting entries have not been made at the end of the period for </w:t>
              <w:br/>
              <w:t xml:space="preserve">depreciation expense of $15,000 and expired insurance of $10,450. Net income, as corrected,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8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9–11.</w:t>
              <w:tab/>
              <w:t>If the errors in Question 8 are not discovered and corrected, the effect on</w:t>
              <w:br/>
              <w:t xml:space="preserve">the financial statements will be as follows: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napToGrid w:val="false"/>
              <w:spacing w:lineRule="exact" w:line="20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Total stockholders’ equity will be misstated (overstated or understated) by </w:t>
              <w:tab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over</w:t>
              <w:tab/>
              <w:t>$</w:t>
              <w:br/>
              <w:t>under</w:t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9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napToGrid w:val="false"/>
              <w:spacing w:lineRule="exact" w:line="20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Total revenues will be misstated (overstated or understated) by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over</w:t>
              <w:tab/>
              <w:t>$</w:t>
              <w:br/>
              <w:t>under</w:t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0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napToGrid w:val="false"/>
              <w:spacing w:lineRule="exact" w:line="20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Total assets will be misstated (overstated or understated) by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over</w:t>
              <w:tab/>
              <w:t>$</w:t>
              <w:br/>
              <w:t>under</w:t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1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>If the balance in the supplies account on January 1 is $20,500, supplies</w:t>
              <w:br/>
              <w:t xml:space="preserve">purchased during the year were $17,500, and the supplies on hand at December 31 were $8,500, the amount for the appropriate adjusting entry at December 31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12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 xml:space="preserve">The amount of supplies reported on the balance sheet at December 31, </w:t>
              <w:br/>
              <w:t xml:space="preserve">based on the data in Question 12,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3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 xml:space="preserve">If the prepaid insurance account has a debit balance of $17,600 at the end of the month, before adjustment, and if the unexpired insurance at the end of the month was $10,500, the amount of prepaid insurance that would appear on the balance sheet, after adjustment, is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14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2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5–20.</w:t>
              <w:tab/>
              <w:t xml:space="preserve">If the adjusting entry for supplies used is not recorded at the end of a year, how will the following be affected at the end of the year? (Answer using one of the following: not affected, overstated, or understated.)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5.</w:t>
              <w:tab/>
              <w:t xml:space="preserve">Assets at end of year </w:t>
              <w:tab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5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6.</w:t>
              <w:tab/>
              <w:t xml:space="preserve">Liabilities at end of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6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7.</w:t>
              <w:tab/>
              <w:t xml:space="preserve">Stockholders’ equity at end of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7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</w:t>
              <w:tab/>
              <w:t xml:space="preserve">Revenues for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9.</w:t>
              <w:tab/>
              <w:t xml:space="preserve">Expenses for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9. ____</w:t>
            </w:r>
          </w:p>
        </w:tc>
      </w:tr>
      <w:tr>
        <w:trPr/>
        <w:tc>
          <w:tcPr>
            <w:tcW w:w="6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pacing w:lineRule="exact" w:line="200" w:before="40" w:after="40"/>
              <w:ind w:left="720" w:right="162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0.</w:t>
              <w:tab/>
              <w:t xml:space="preserve">Net income for year </w:t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0. ____</w:t>
            </w:r>
          </w:p>
        </w:tc>
      </w:tr>
      <w:tr>
        <w:trPr/>
        <w:tc>
          <w:tcPr>
            <w:tcW w:w="69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696" w:leader="dot"/>
              </w:tabs>
              <w:snapToGrid w:val="false"/>
              <w:ind w:left="720" w:hanging="72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3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3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3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3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3:22:00Z</dcterms:created>
  <dc:creator>Kevin McFarlane</dc:creator>
  <dc:description/>
  <cp:keywords/>
  <dc:language>en-US</dc:language>
  <cp:lastModifiedBy>TYN</cp:lastModifiedBy>
  <cp:lastPrinted>1998-05-29T13:36:00Z</cp:lastPrinted>
  <dcterms:modified xsi:type="dcterms:W3CDTF">2009-03-12T18:56:00Z</dcterms:modified>
  <cp:revision>15</cp:revision>
  <dc:subject/>
  <dc:title>21st</dc:title>
</cp:coreProperties>
</file>