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Answer"/>
        <w:tabs>
          <w:tab w:val="clear" w:pos="360"/>
          <w:tab w:val="clear" w:pos="600"/>
          <w:tab w:val="clear" w:pos="1800"/>
          <w:tab w:val="clear" w:pos="2040"/>
          <w:tab w:val="clear" w:pos="3240"/>
          <w:tab w:val="clear" w:pos="3480"/>
          <w:tab w:val="clear" w:pos="4680"/>
          <w:tab w:val="clear" w:pos="4920"/>
        </w:tabs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645858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7.2pt;width:508.5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20"/>
        </w:rPr>
        <w:tab/>
        <w:tab/>
        <w:t xml:space="preserve">10th Edition </w:t>
      </w:r>
    </w:p>
    <w:p>
      <w:pPr>
        <w:pStyle w:val="Normal"/>
        <w:tabs>
          <w:tab w:val="clear" w:pos="720"/>
          <w:tab w:val="left" w:pos="270" w:leader="none"/>
        </w:tabs>
        <w:spacing w:before="240" w:after="0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  <w:szCs w:val="22"/>
        </w:rPr>
      </w:pPr>
      <w:r>
        <w:rPr>
          <w:rFonts w:cs="Helvetica" w:ascii="Helvetica" w:hAnsi="Helvetica"/>
          <w:b/>
          <w:sz w:val="1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rFonts w:cs="Helvetica" w:ascii="Helvetica" w:hAnsi="Helvetica"/>
          <w:sz w:val="28"/>
        </w:rPr>
        <w:tab/>
        <w:t>Chapter Test 13A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br w:type="column"/>
      </w: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635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0pt" to="-7.8pt,9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30035</wp:posOffset>
                </wp:positionH>
                <wp:positionV relativeFrom="paragraph">
                  <wp:posOffset>6413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05pt;mso-position-vertical-relative:text;margin-left:5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>NOTE:</w:t>
        <w:tab/>
        <w:t xml:space="preserve">Each of the 25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ab/>
        <w:t>assigned a weight of 4%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b/>
          <w:sz w:val="18"/>
        </w:rPr>
        <w:tab/>
      </w:r>
    </w:p>
    <w:p>
      <w:pPr>
        <w:pStyle w:val="Normal"/>
        <w:tabs>
          <w:tab w:val="clear" w:pos="720"/>
          <w:tab w:val="center" w:pos="5040" w:leader="none"/>
        </w:tabs>
        <w:jc w:val="center"/>
        <w:rPr/>
      </w:pPr>
      <w:r>
        <w:rPr>
          <w:rFonts w:cs="Helvetica" w:ascii="Helvetica" w:hAnsi="Helvetica"/>
          <w:b/>
          <w:sz w:val="18"/>
        </w:rPr>
        <w:t>FILL-IN-THE-BLANK—PRINCIPLES AND TERMINOLOGY—72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74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pacing w:val="-14"/>
          <w:sz w:val="18"/>
        </w:rPr>
        <w:t xml:space="preserve"> </w:t>
      </w:r>
      <w:r>
        <w:rPr>
          <w:rFonts w:cs="Helvetica" w:ascii="Helvetica" w:hAnsi="Helvetica"/>
          <w:sz w:val="18"/>
        </w:rPr>
        <w:t>Complet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following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statement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by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writing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appropriat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word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in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Answer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column.</w:t>
      </w:r>
    </w:p>
    <w:p>
      <w:pPr>
        <w:pStyle w:val="Normal"/>
        <w:tabs>
          <w:tab w:val="clear" w:pos="720"/>
          <w:tab w:val="left" w:pos="274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12"/>
        <w:gridCol w:w="2376"/>
        <w:gridCol w:w="864"/>
      </w:tblGrid>
      <w:tr>
        <w:trPr/>
        <w:tc>
          <w:tcPr>
            <w:tcW w:w="6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2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Investment by one corporation in the controlling interest of another corporation is called a(n)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business combinatio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Securities that represent ownership in the company are called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Consolidated financial statements combine a parent company with its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3–5.</w:t>
              <w:tab/>
              <w:t>The three categories of securities that a company may own that affect their valuation on the balance sheet are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ab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The valuation allowance account is used to record 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Debt investments that a company plans to hold until maturity are classified as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Debt and equity securities that a company has purchased to earn short-term profits are called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Held-to-maturity investments are reported at _______ value on the balance sheet.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Trading securities are reported at _______ value on the balance sheet.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 xml:space="preserve">Equity and debt securities that are not classified as trading securities or held-to-maturity securities are classified as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 xml:space="preserve">Excess cash can be invested until it is needed to earn 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</w:t>
              <w:tab/>
              <w:t xml:space="preserve">Strategic investments, such as an acquisition, are considered to be _______-term investments.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4.</w:t>
              <w:tab/>
              <w:t xml:space="preserve">The accounting for an equity investment by an investor depends upon 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4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5.</w:t>
              <w:tab/>
              <w:t xml:space="preserve">A company that owns between 20% and 50% of another company must use the _______ method.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5. ____</w:t>
            </w:r>
          </w:p>
        </w:tc>
      </w:tr>
      <w:tr>
        <w:trPr/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6.</w:t>
              <w:tab/>
              <w:t xml:space="preserve">Dividends received from marketable securities are reported on the income statement as 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6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7.</w:t>
              <w:tab/>
              <w:t xml:space="preserve">Dividends received from equity-method securities are recorded as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7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8.</w:t>
              <w:tab/>
              <w:t xml:space="preserve">The equity method records the investor’s share of the net income of the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8. ____</w:t>
            </w:r>
          </w:p>
        </w:tc>
      </w:tr>
      <w:tr>
        <w:trPr/>
        <w:tc>
          <w:tcPr>
            <w:tcW w:w="69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napToGrid w:val="false"/>
              <w:ind w:left="756" w:hanging="75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sz w:val="18"/>
        </w:rPr>
        <w:t>PROBLEM—PROBLEMS—28%</w:t>
      </w:r>
    </w:p>
    <w:p>
      <w:pPr>
        <w:pStyle w:val="Normal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Complet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following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statement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by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writing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appropriat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word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or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amount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in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Answers</w:t>
      </w:r>
      <w:r>
        <w:rPr>
          <w:rFonts w:cs="Helvetica" w:ascii="Helvetica" w:hAnsi="Helvetica"/>
          <w:spacing w:val="-4"/>
          <w:sz w:val="18"/>
        </w:rPr>
        <w:t xml:space="preserve"> </w:t>
      </w:r>
      <w:r>
        <w:rPr>
          <w:rFonts w:cs="Helvetica" w:ascii="Helvetica" w:hAnsi="Helvetica"/>
          <w:sz w:val="18"/>
        </w:rPr>
        <w:t>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12"/>
        <w:gridCol w:w="2376"/>
        <w:gridCol w:w="864"/>
      </w:tblGrid>
      <w:tr>
        <w:trPr/>
        <w:tc>
          <w:tcPr>
            <w:tcW w:w="6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napToGrid w:val="false"/>
              <w:spacing w:lineRule="exact" w:line="200" w:before="0" w:after="2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2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The amount debited to the investment account when STU Co. acquires </w:t>
              <w:br/>
              <w:t xml:space="preserve">80% of the common stock of VWY Co. for $300,000 cash is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$300,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On January 2, Peach Company purchases 35% of the 20,000 outstanding shares of $10 par common stock of Sharpe Corporation at $18. The amount debited to Investment in Sharpe Corporation Stock is </w:t>
              <w:tab/>
              <w:t xml:space="preserve">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2–4.</w:t>
              <w:tab/>
              <w:t>Sharpe Corporation realizes net income of $75,000 and declares and pays cash dividends of $45,000 in the first year following acquisition by Peach Co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Peach Co.’s share of the $75,000 of net income amounts to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Peach Co.’s share of the $45,000 of dividends amounts to </w:t>
              <w:tab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Peach Co.’s net increase in its investment in Sharpe Corporation amounts to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Pull Corporation purchases 100 shares of Bill Co.’s $15 par common stock at $47 a share, plus a brokerage fee of $100. The amount of the debit to record the purchase is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5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Pull Corporation sells the shares of Bill Co. in Question 5 at $45 a share, with net proceeds of $4,400. The amount of the gain or loss from the sale is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9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606" w:leader="dot"/>
              </w:tabs>
              <w:spacing w:lineRule="exact" w:line="200" w:before="40" w:after="40"/>
              <w:ind w:left="756" w:right="180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In fair value accounting, the change in the reported values of assets and liabilities will be shown in the ________________________ account. 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9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napToGrid w:val="false"/>
              <w:ind w:left="756" w:hanging="75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3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EST 13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>TEST 13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EST 13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>TEST 13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WarrenColsProblems">
    <w:name w:val="Warren Cols•Problems"/>
    <w:basedOn w:val="Normal"/>
    <w:qFormat/>
    <w:pPr>
      <w:tabs>
        <w:tab w:val="clear" w:pos="720"/>
        <w:tab w:val="right" w:pos="396" w:leader="none"/>
        <w:tab w:val="left" w:pos="1656" w:leader="none"/>
        <w:tab w:val="right" w:pos="4680" w:leader="dot"/>
        <w:tab w:val="right" w:pos="6426" w:leader="none"/>
      </w:tabs>
      <w:spacing w:lineRule="exact" w:line="220"/>
      <w:ind w:left="576" w:hanging="576"/>
    </w:pPr>
    <w:rPr>
      <w:rFonts w:ascii="Helvetica" w:hAnsi="Helvetica" w:cs="Helvetic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21:00Z</dcterms:created>
  <dc:creator>Kevin McFarlane</dc:creator>
  <dc:description/>
  <cp:keywords/>
  <dc:language>en-US</dc:language>
  <cp:lastModifiedBy>Leslie</cp:lastModifiedBy>
  <cp:lastPrinted>1998-06-08T09:42:00Z</cp:lastPrinted>
  <dcterms:modified xsi:type="dcterms:W3CDTF">2008-12-30T18:58:00Z</dcterms:modified>
  <cp:revision>16</cp:revision>
  <dc:subject/>
  <dc:title>21stEdition</dc:title>
</cp:coreProperties>
</file>