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Answer"/>
        <w:tabs>
          <w:tab w:val="clear" w:pos="360"/>
          <w:tab w:val="clear" w:pos="600"/>
          <w:tab w:val="clear" w:pos="1800"/>
          <w:tab w:val="clear" w:pos="2040"/>
          <w:tab w:val="clear" w:pos="3240"/>
          <w:tab w:val="clear" w:pos="3480"/>
          <w:tab w:val="clear" w:pos="4680"/>
          <w:tab w:val="clear" w:pos="4920"/>
        </w:tabs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39127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503.2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065</wp:posOffset>
                </wp:positionH>
                <wp:positionV relativeFrom="paragraph">
                  <wp:posOffset>-381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0.3pt" to="250.95pt,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28"/>
        </w:rPr>
        <w:tab/>
        <w:t>Chapter Test 6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98285</wp:posOffset>
                </wp:positionH>
                <wp:positionV relativeFrom="paragraph">
                  <wp:posOffset>5778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4.55pt;mso-position-vertical-relative:text;margin-left:5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>NOTE:</w:t>
        <w:tab/>
        <w:t xml:space="preserve">Each of the 2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5%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720" w:right="720" w:gutter="0" w:header="720" w:top="776" w:footer="0" w:bottom="432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>
          <w:rFonts w:cs="Helvetica" w:ascii="Helvetica" w:hAnsi="Helvetica"/>
          <w:b/>
          <w:sz w:val="18"/>
        </w:rPr>
        <w:t>FILL-IN-THE-BLANK—PRINCIPLES AND TERMINOLOGY—60%</w:t>
      </w:r>
    </w:p>
    <w:p>
      <w:pPr>
        <w:pStyle w:val="Normal"/>
        <w:tabs>
          <w:tab w:val="clear" w:pos="720"/>
          <w:tab w:val="center" w:pos="504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In which section of the balance sheet is merchandise inventory reported?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current asset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1–3.</w:t>
              <w:tab/>
              <w:t>Would a perpetual inventory system normally be practical for the following types of businesses without a computerized system? (answer yes or no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Retail jewelry stor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Wholesale clothing stor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Retail candy sto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>If the cost of an item of inventory is $75, the current replacement cost is $64, and the selling price is $95, the amount included in inventory</w:t>
              <w:br/>
              <w:t xml:space="preserve">according to the lower of cost or market concept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Merchandise in transit should not be included in the seller’s inventory if the terms are FOB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</w:r>
            <w:r>
              <w:rPr>
                <w:rFonts w:cs="Helvetica" w:ascii="Helvetica" w:hAnsi="Helvetica"/>
                <w:iCs/>
                <w:sz w:val="18"/>
              </w:rPr>
              <w:t>The inventory method where the last units purchased are assumed to be sold and the ending inventory is made up of the first units purchased.</w:t>
            </w:r>
            <w:r>
              <w:rPr>
                <w:rFonts w:cs="Helvetica" w:ascii="Helvetica" w:hAnsi="Helvetica"/>
                <w:sz w:val="18"/>
              </w:rPr>
              <w:t xml:space="preserve">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A method that is useful for estimating the cost of inventory that has been destroyed that uses the relationship between cost and retail valu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>During a period of consistently falling prices, the method (FIFO or LIFO) that will result in reporting the greater cost of merchandise sold is</w:t>
              <w:tab/>
              <w:t xml:space="preserve">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9–11.</w:t>
              <w:tab/>
              <w:t>Inventory at the end of the current fiscal year was understated. State</w:t>
              <w:br/>
              <w:t>whether each of the following will be overstated, understated, or not affected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>Cost of merchandise sold reported on the income statement for the</w:t>
              <w:br/>
              <w:t xml:space="preserve">current year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Net income reported on the income statement for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Retained earnings reported on the balance sheet at the end of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38" w:right="144" w:hanging="738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>Damaged merchandise that can only be sold at below cost should be</w:t>
              <w:br/>
              <w:t xml:space="preserve">valued at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12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0" w:bottom="432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  <w:b/>
          <w:sz w:val="18"/>
        </w:rPr>
        <w:tab/>
        <w:t>PROBLEM—PROBLEMS—4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Solve the following problems and record the answer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amount credited to sales for the sale of merchandise costing $500, </w:t>
              <w:br/>
              <w:t xml:space="preserve">with 40% added to the cost price to determine selling price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$7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>Summarized data on sales and merchandise available for sale are as follows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rPr>
                <w:b/>
                <w:b/>
              </w:rPr>
            </w:pPr>
            <w:r>
              <w:rPr/>
              <w:tab/>
              <w:tab/>
              <w:t>April 1</w:t>
              <w:tab/>
              <w:t xml:space="preserve">Merchandise inventory </w:t>
              <w:tab/>
              <w:tab/>
              <w:t>$   415,000</w:t>
            </w:r>
          </w:p>
          <w:p>
            <w:pPr>
              <w:pStyle w:val="WarrenColsProblems"/>
              <w:rPr/>
            </w:pPr>
            <w:r>
              <w:rPr/>
              <w:tab/>
              <w:tab/>
              <w:t>April 1–30</w:t>
              <w:tab/>
              <w:t xml:space="preserve">Purchases (net) </w:t>
              <w:tab/>
              <w:tab/>
              <w:t>675,000</w:t>
            </w:r>
          </w:p>
          <w:p>
            <w:pPr>
              <w:pStyle w:val="WarrenColsProblems"/>
              <w:rPr/>
            </w:pPr>
            <w:r>
              <w:rPr/>
              <w:tab/>
              <w:tab/>
              <w:t>April 1–30</w:t>
              <w:tab/>
              <w:t xml:space="preserve">Sales (net) </w:t>
              <w:tab/>
              <w:tab/>
              <w:t>1,400,00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ab/>
              <w:t>If the estimated rate of gross profit is 40%, the estimated cost of the</w:t>
              <w:br/>
              <w:t xml:space="preserve">merchandise inventory on April 30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>The following lots of a particular commodity were available for sale during the year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Beginning inventory </w:t>
              <w:tab/>
              <w:tab/>
              <w:t>10 units at $61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First purchase </w:t>
              <w:tab/>
              <w:tab/>
              <w:t>40 units at $62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Second purchase </w:t>
              <w:tab/>
              <w:tab/>
              <w:t>35 units at $65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Third purchase </w:t>
              <w:tab/>
              <w:tab/>
              <w:t>15 units at $63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ab/>
              <w:t xml:space="preserve">Based on the periodic system, the total cost of the 23 units in inventory at the end of the year, according to the first-in, first-out method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Based on the data in Question 2, the total cost of the 23 units in inventory by the last-in, first-out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Based on the data in Question 2, the total cost of the 23 units in inventory by the average cost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WarrenColsProblems"/>
              <w:tabs>
                <w:tab w:val="clear" w:pos="1656"/>
                <w:tab w:val="clear" w:pos="4680"/>
                <w:tab w:val="right" w:pos="396" w:leader="none"/>
                <w:tab w:val="right" w:pos="6426" w:leader="dot"/>
              </w:tabs>
              <w:spacing w:before="60" w:after="40"/>
              <w:ind w:left="576" w:right="144" w:hanging="576"/>
              <w:rPr/>
            </w:pPr>
            <w:r>
              <w:rPr/>
              <w:tab/>
              <w:t>5.</w:t>
              <w:tab/>
              <w:t>A purchase order for $15,000 of merchandise was mailed to a supplier on December 22, 2011. The merchandise was shipped by the supplier</w:t>
              <w:br/>
              <w:t>on December 29, 2011, under terms of FOB shipping point, and the</w:t>
              <w:br/>
              <w:t xml:space="preserve">merchandise was received on January 3, 2012. If 50% is added to its </w:t>
              <w:br/>
              <w:t xml:space="preserve">cost by the purchaser to determine selling price, the amount to be </w:t>
              <w:br/>
              <w:t xml:space="preserve">included in the inventory of the purchaser on December 31, 2011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before="60" w:after="40"/>
              <w:ind w:left="576" w:right="144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>Beginning inventory, purchases, and sales of a commodity are presented below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Inventory:</w:t>
              <w:tab/>
              <w:t>July</w:t>
              <w:tab/>
              <w:t xml:space="preserve">1 </w:t>
              <w:tab/>
              <w:tab/>
              <w:tab/>
              <w:t>15 units at $55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Sales:</w:t>
              <w:tab/>
              <w:t>July</w:t>
              <w:tab/>
              <w:t>6</w:t>
              <w:tab/>
              <w:tab/>
              <w:tab/>
              <w:t>10 units at $57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12</w:t>
              <w:tab/>
              <w:tab/>
              <w:tab/>
              <w:t>30 units at $58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22</w:t>
              <w:tab/>
              <w:tab/>
              <w:tab/>
              <w:t xml:space="preserve">40 units at $59 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Purchases:</w:t>
              <w:tab/>
              <w:t>July</w:t>
              <w:tab/>
              <w:t>9</w:t>
              <w:tab/>
              <w:tab/>
              <w:tab/>
              <w:t>30 units at $60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18</w:t>
              <w:tab/>
              <w:tab/>
              <w:tab/>
              <w:t>50 units at $65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ab/>
              <w:t>Assuming that the perpetual inventory system is used, the cost of the</w:t>
              <w:br/>
              <w:t xml:space="preserve">inventory balance on July 31 by the FIFO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br/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Based on the data in Question 6, the cost of the inventory balance on July 31 by the LIFO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>Summarized data on sales and merchandise available for sale are as follows:</w:t>
            </w:r>
          </w:p>
          <w:p>
            <w:pPr>
              <w:pStyle w:val="WarrenColsProblems"/>
              <w:tabs>
                <w:tab w:val="clear" w:pos="4680"/>
                <w:tab w:val="clear" w:pos="6426"/>
                <w:tab w:val="right" w:pos="396" w:leader="none"/>
                <w:tab w:val="left" w:pos="1656" w:leader="none"/>
                <w:tab w:val="center" w:pos="4626" w:leader="none"/>
                <w:tab w:val="center" w:pos="6066" w:leader="none"/>
              </w:tabs>
              <w:rPr/>
            </w:pPr>
            <w:r>
              <w:rPr/>
              <w:tab/>
              <w:tab/>
              <w:tab/>
              <w:tab/>
            </w:r>
            <w:r>
              <w:rPr>
                <w:u w:val="single"/>
              </w:rPr>
              <w:t>Cost</w:t>
            </w:r>
            <w:r>
              <w:rPr/>
              <w:tab/>
            </w:r>
            <w:r>
              <w:rPr>
                <w:u w:val="single"/>
              </w:rPr>
              <w:t>Retail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</w:t>
              <w:tab/>
              <w:t xml:space="preserve">Merchandise inventory </w:t>
              <w:tab/>
              <w:t>$137,000</w:t>
              <w:tab/>
              <w:t>$210,000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–30</w:t>
              <w:tab/>
              <w:t xml:space="preserve">Purchases (net) </w:t>
              <w:tab/>
              <w:t>252,000</w:t>
              <w:tab/>
              <w:t>300,000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–30</w:t>
              <w:tab/>
              <w:t xml:space="preserve">Sales (net) </w:t>
              <w:tab/>
              <w:tab/>
              <w:t>350,00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ab/>
              <w:t xml:space="preserve">The estimated cost of the merchandise inventory on June 30 by the retail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6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ab/>
                      <w:t>TEST 6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6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ab/>
                      <w:t>TEST 6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jc w:val="center"/>
      <w:outlineLvl w:val="0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WarrenColsProblems">
    <w:name w:val="Warren Cols•Problems"/>
    <w:basedOn w:val="Normal"/>
    <w:qFormat/>
    <w:pPr>
      <w:tabs>
        <w:tab w:val="clear" w:pos="720"/>
        <w:tab w:val="right" w:pos="396" w:leader="none"/>
        <w:tab w:val="left" w:pos="1656" w:leader="none"/>
        <w:tab w:val="right" w:pos="4680" w:leader="dot"/>
        <w:tab w:val="right" w:pos="6426" w:leader="none"/>
      </w:tabs>
      <w:spacing w:lineRule="exact" w:line="220"/>
      <w:ind w:left="576" w:hanging="576"/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11:00Z</dcterms:created>
  <dc:creator>Kevin McFarlane</dc:creator>
  <dc:description/>
  <cp:keywords/>
  <dc:language>en-US</dc:language>
  <cp:lastModifiedBy>TYN</cp:lastModifiedBy>
  <cp:lastPrinted>1998-06-03T15:02:00Z</cp:lastPrinted>
  <dcterms:modified xsi:type="dcterms:W3CDTF">2009-03-12T19:04:00Z</dcterms:modified>
  <cp:revision>19</cp:revision>
  <dc:subject/>
  <dc:title>21st E</dc:title>
</cp:coreProperties>
</file>