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46493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2pt;width:509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Helvetica" w:cs="Helvetica" w:ascii="Helvetica" w:hAnsi="Helvetica"/>
          <w:sz w:val="1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28"/>
        </w:rPr>
        <w:tab/>
        <w:t>Chapter Test 15B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pt" to="-9pt,9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427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25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ab/>
        <w:t>assigned a weight of 4%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STATEMENT ANALYSIS—6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or amounts in the Answers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before="0" w:after="6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percent of change in property, plant, and equipment between two balance sheet dates is an example of (type of analysis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horizontal analysi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 xml:space="preserve">Three types of retail stores are being compared: (a) men’s clothing, </w:t>
              <w:br/>
              <w:t>(b) grocery supermarket, and (c) home appliance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type with the highest inventory turnover is most likely to be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The type with the highest ratio of net sales to assets is most likely to </w:t>
              <w:br/>
              <w:t xml:space="preserve">be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The ratio of the sum of cash, receivables, and marketable securities to current liabilities is called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The ratio computed by dividing current assets by current liabilities is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The sum of cash, receivables, and marketable securities is sometime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The ability of a business to earn profits is called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If the acid-test ratio is 1.25, the receipt of cash from the sale of marketable securities at their book value will cause the ratio to (increase, decrease, or not be affected)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A slowdown in the collection of receivables will tend to cause the accounts receivable turnover to (increase or decrease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If the price-earnings ratio was 18 and the market price was $78 per common share at the end of the current year, the earnings per common share for the current year w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0–11.</w:t>
              <w:tab/>
              <w:t>A company with working capital of $500,000 and a current ratio of 2 receives cash for the entire balance on a $120,000 short-term note receivable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The amount of working capital immediately after the receipt i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The current ratio immediately after the receipt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The difference between the rate earned on stockholders’ equity compared to the rate earned on total assets is called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If the current ratio is 3.0, the payment of cash on an account payable will cause the ratio to (increase, decrease, or not be affected)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If working capital is $200,000, the payment of $5,000 on an account payable will cause the amount of working capital to increase by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A financial statement in which all items are expressed as percentages is called a(n) ______________ statement.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5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  <w:b/>
          <w:sz w:val="18"/>
        </w:rPr>
        <w:tab/>
        <w:t>PROBLEM—STATEMENT ANALYSIS—40%</w:t>
      </w:r>
    </w:p>
    <w:p>
      <w:pPr>
        <w:pStyle w:val="Normal"/>
        <w:spacing w:lineRule="exact" w:line="2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spacing w:lineRule="exact" w:line="220"/>
        <w:ind w:left="270" w:hanging="27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ondensed data taken from the balance sheet at the end of the current year are as follows: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Assets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Cash </w:t>
        <w:tab/>
        <w:tab/>
        <w:t xml:space="preserve">    </w:t>
        <w:tab/>
        <w:t>$1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Marketable securities </w:t>
        <w:tab/>
        <w:tab/>
        <w:tab/>
        <w:t>2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ccounts receivable </w:t>
        <w:tab/>
        <w:tab/>
        <w:tab/>
        <w:t>3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Notes receivable </w:t>
        <w:tab/>
        <w:tab/>
        <w:tab/>
        <w:t>4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Merchandise inventory </w:t>
        <w:tab/>
        <w:tab/>
        <w:tab/>
        <w:t>5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Prepaid expenses </w:t>
        <w:tab/>
        <w:tab/>
        <w:tab/>
        <w:t>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Fixed assets (net) </w:t>
        <w:tab/>
        <w:tab/>
        <w:tab/>
        <w:t>600,000</w:t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Liabilities and Stockholders’ Equity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ccounts payable </w:t>
        <w:tab/>
        <w:tab/>
        <w:t xml:space="preserve"> $</w:t>
        <w:tab/>
        <w:t>2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Notes payable (short-term, non-interest-bearing) </w:t>
        <w:tab/>
        <w:tab/>
        <w:tab/>
        <w:t>1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ccrued liabilities </w:t>
        <w:tab/>
        <w:tab/>
        <w:tab/>
        <w:t>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Mortgage note payable, 10%, due in 2014 </w:t>
        <w:tab/>
        <w:tab/>
        <w:tab/>
        <w:t>1,0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Preferred 7% stock, $100 par </w:t>
        <w:tab/>
        <w:tab/>
        <w:tab/>
        <w:t>1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Common stock, $20 par </w:t>
        <w:tab/>
        <w:tab/>
        <w:tab/>
        <w:t>2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Paid-in capital in excess of par—common stock </w:t>
        <w:tab/>
        <w:tab/>
        <w:tab/>
        <w:t>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Retained earnings </w:t>
        <w:tab/>
        <w:tab/>
        <w:tab/>
        <w:t>300,000</w:t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ind w:left="270" w:hanging="27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elected data related to the 12 months of the current year indicate the following: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verage common stockholders’ equity </w:t>
        <w:tab/>
        <w:tab/>
        <w:t xml:space="preserve"> $</w:t>
        <w:tab/>
        <w:t>5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verage stockholders’ equity </w:t>
        <w:tab/>
        <w:tab/>
        <w:tab/>
        <w:t>6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verage merchandise inventory </w:t>
        <w:tab/>
        <w:tab/>
        <w:tab/>
        <w:t>475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verage total assets </w:t>
        <w:tab/>
        <w:tab/>
        <w:t xml:space="preserve"> </w:t>
        <w:tab/>
        <w:t>2,0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Cash dividends paid on common stock </w:t>
        <w:tab/>
        <w:tab/>
        <w:tab/>
        <w:t>4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Cost of merchandise sold </w:t>
        <w:tab/>
        <w:tab/>
        <w:tab/>
        <w:t>2,7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Income before income tax </w:t>
        <w:tab/>
        <w:tab/>
        <w:tab/>
        <w:t>3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Interest expense </w:t>
        <w:tab/>
        <w:tab/>
        <w:tab/>
        <w:t>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Net income </w:t>
        <w:tab/>
        <w:tab/>
        <w:tab/>
        <w:t>3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Sales </w:t>
        <w:tab/>
        <w:tab/>
        <w:tab/>
        <w:t>3,250,000</w:t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ind w:left="270" w:hanging="27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The common stock was selling for $56 per share at the end of the current year.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360" w:leader="none"/>
          <w:tab w:val="right" w:pos="4230" w:leader="none"/>
          <w:tab w:val="left" w:pos="4320" w:leader="none"/>
          <w:tab w:val="right" w:pos="7290" w:leader="none"/>
          <w:tab w:val="left" w:pos="738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ute the analytical measures listed below, rounding to one decimal point, and insert the answer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6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ANALYTICAL MEASURE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Ratio of liabilities to stockholders’ equity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1.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Working capital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Acid-test ratio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Current ratio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Inventory turnover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Rate earned on total asset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Rate earned on stockholders’ equity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Number of times interest charges earned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Earnings per share on common stock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Price-earnings ratio on common stock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Dividend yield on common stock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5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15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8:00Z</dcterms:created>
  <dc:creator>Kevin McFarlane</dc:creator>
  <dc:description/>
  <cp:keywords/>
  <dc:language>en-US</dc:language>
  <cp:lastModifiedBy>Leslie</cp:lastModifiedBy>
  <cp:lastPrinted>1998-06-24T10:17:00Z</cp:lastPrinted>
  <dcterms:modified xsi:type="dcterms:W3CDTF">2008-12-30T19:01:00Z</dcterms:modified>
  <cp:revision>8</cp:revision>
  <dc:subject/>
  <dc:title>21st edition</dc:title>
</cp:coreProperties>
</file>