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1413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2pt;width:505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/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  <w:szCs w:val="22"/>
        </w:rPr>
      </w:pPr>
      <w:r>
        <w:rPr>
          <w:rFonts w:cs="Helvetica" w:ascii="Helvetica" w:hAnsi="Helvetica"/>
          <w:b/>
          <w:sz w:val="1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252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Chapter Test 1A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br w:type="column"/>
      </w: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2667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1pt" to="-4.95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224270</wp:posOffset>
                </wp:positionH>
                <wp:positionV relativeFrom="paragraph">
                  <wp:posOffset>2476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1.95pt;mso-position-vertical-relative:text;margin-left:49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>NOTE:</w:t>
        <w:tab/>
        <w:t xml:space="preserve">Each of the 50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ab/>
        <w:t>assigned a weight of 2%.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1440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—ANALYSIS OF TRANSACTIONS—48%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Indicate the effect of each of the following transactions for the current month on assets, liabilities, and stockholders’ equity by inserting “+” for increase and “–” for decrease in the appropriate columns at the right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TRANSACTION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>
                <w:rFonts w:cs="Helvetica" w:ascii="Helvetica" w:hAnsi="Helvetica"/>
                <w:sz w:val="18"/>
              </w:rPr>
              <w:t>SE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Received cash from owner as original investme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Received cash for services provided (sold)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Purchased equipment for cash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Paid utilities for month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Paid creditors on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Received cash for services provided to cash customers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Purchased land by signing a nine-month, non-interest-bearing note payable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Charged customers for service provided on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Paid cash for miscellaneous expenses incurre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Paid the balance of the non-interest-bearing note payable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Purchased office supplies on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Paid cash to stockholders for dividends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 xml:space="preserve">Recorded cost of supplies used during the month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spacing w:lineRule="exact" w:line="22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60" w:after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 xml:space="preserve">NOTE: </w:t>
      </w:r>
      <w:r>
        <w:rPr>
          <w:rFonts w:cs="Helvetica" w:ascii="Helvetica" w:hAnsi="Helvetica"/>
          <w:i/>
          <w:sz w:val="18"/>
        </w:rPr>
        <w:t>Each “+” or “–” is assigned a weight of 2%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—PRINCIPLES AND TERMINOLOGY—52%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Answer the following questions or complete the statements by writing the appropriate words or amount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20" w:before="6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QUESTIONS/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A business entity owned by two or more individuals is referred to as a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partnershi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A business that changes basic inputs into products is called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The most common form of business entity is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If revenues exceed expenses, the difference is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The resources owned by a business are called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>The owner of capital stock in a corporation is called a(n)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right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continued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br w:type="page"/>
      </w:r>
      <w:r>
        <w:rPr>
          <w:rFonts w:cs="Helvetica" w:ascii="Helvetica" w:hAnsi="Helvetica"/>
          <w:sz w:val="2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20" w:before="6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QUESTIONS/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The authoritative body that currently has primary responsibility for the development of GAAP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The excess of expenses over revenues is referred to a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Amounts owed by a business to others are referred to a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>Resources consumed or services used in the process of earning</w:t>
              <w:br/>
              <w:t xml:space="preserve">revenue are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>Land was offered for sale at $200,000. If you paid $175,000 for the land,</w:t>
              <w:br/>
              <w:t>the amount that you would record for the purchase of the land in the</w:t>
              <w:br/>
              <w:t xml:space="preserve">accounting records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Insurance premiums paid in advance are considered to be assets and   are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 xml:space="preserve">Assets are financed by two sources:(1) stockholders’ equity and (2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</w:t>
              <w:tab/>
              <w:t xml:space="preserve">The liabilities that result from purchases on account are referred to a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4.</w:t>
              <w:tab/>
              <w:t xml:space="preserve">If operations for an accounting period resulted in fees for cash of </w:t>
              <w:br/>
              <w:t xml:space="preserve">$40,000 and fees on account for $65,000, the amount of revenue </w:t>
              <w:br/>
              <w:t xml:space="preserve">for the period wa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5.</w:t>
              <w:tab/>
              <w:t xml:space="preserve">If operations for an accounting period resulted in fees for cash of </w:t>
              <w:br/>
              <w:t>$25,000, fees on account of $30,000, and expenses paid in cash</w:t>
              <w:br/>
              <w:t>of $50,000, did the business incur a net income or a net loss for</w:t>
              <w:br/>
              <w:t xml:space="preserve">the period?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1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6.</w:t>
              <w:tab/>
              <w:t>What was the amount of net income or net loss indicated in Question   15?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/>
            </w:pPr>
            <w:r>
              <w:rPr>
                <w:rFonts w:cs="Helvetica" w:ascii="Helvetica" w:hAnsi="Helvetica"/>
                <w:sz w:val="18"/>
              </w:rPr>
              <w:tab/>
              <w:t xml:space="preserve">                                           </w:t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7.</w:t>
              <w:tab/>
              <w:t xml:space="preserve">A statement detailing the change in cash during a period of time is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8.</w:t>
              <w:tab/>
              <w:t xml:space="preserve">Principles that guide the conduct of businesses are referred to a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9.</w:t>
              <w:tab/>
              <w:t xml:space="preserve">The relationship of Assets = Liabilities plus Owner’s Equity is referred to as the 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0.</w:t>
              <w:tab/>
              <w:t>The form of the balance sheet with the liability and owner’s equity</w:t>
              <w:br/>
              <w:t xml:space="preserve">sections presented next to the assets section is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1.</w:t>
              <w:tab/>
              <w:t xml:space="preserve">If liabilities are $65,000 and stockholders’ equity is $35,000, the amount of the assets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2.</w:t>
              <w:tab/>
              <w:t xml:space="preserve">If assets are $205,000 and stockholders’ equity is $75,000, the amount of the liabilities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3.</w:t>
              <w:tab/>
              <w:t xml:space="preserve">If total assets increased by $30,000 and liabilities increased by $20,000 </w:t>
              <w:br/>
              <w:t xml:space="preserve">during the period, did stockholders’ equity increase or decrease during the period, and if so, by how much?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2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4.</w:t>
              <w:tab/>
              <w:t xml:space="preserve">The stockholders’ equity at the beginning of the period was $55,000; at the   end of the period, assets were $200,000 and liabilities were $89,000. If the owner made no additional investments or paid dividends during the period, did the business incur a net income or a net loss for the period?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2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5.</w:t>
              <w:tab/>
              <w:t>What was the amount of net income or net loss indicated in Question   24?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/>
            </w:pPr>
            <w:r>
              <w:rPr>
                <w:rFonts w:cs="Helvetica" w:ascii="Helvetica" w:hAnsi="Helvetica"/>
                <w:sz w:val="18"/>
              </w:rPr>
              <w:tab/>
              <w:t xml:space="preserve">                                        </w:t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6.</w:t>
              <w:tab/>
              <w:t xml:space="preserve">If assets are $199,000 and stockholders’ equity is $56,000, the amount of liabilities is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6. ____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120" w:after="0"/>
        <w:rPr/>
      </w:pPr>
      <w:r>
        <w:rPr>
          <w:rFonts w:cs="Helvetica" w:ascii="Helvetica" w:hAnsi="Helvetica"/>
          <w:sz w:val="18"/>
        </w:rPr>
        <w:tab/>
        <w:t xml:space="preserve">NOTE: </w:t>
      </w:r>
      <w:r>
        <w:rPr>
          <w:rFonts w:cs="Helvetica" w:ascii="Helvetica" w:hAnsi="Helvetica"/>
          <w:i/>
          <w:sz w:val="18"/>
        </w:rPr>
        <w:t>No credit is given for a partially correct answer.</w:t>
      </w:r>
    </w:p>
    <w:sectPr>
      <w:type w:val="continuous"/>
      <w:pgSz w:w="12240" w:h="15840"/>
      <w:pgMar w:left="720" w:right="72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462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1:36:00Z</dcterms:created>
  <dc:creator>Kevin McFarlane</dc:creator>
  <dc:description/>
  <cp:keywords/>
  <dc:language>en-US</dc:language>
  <cp:lastModifiedBy>Leslie</cp:lastModifiedBy>
  <cp:lastPrinted>2003-07-18T10:44:00Z</cp:lastPrinted>
  <dcterms:modified xsi:type="dcterms:W3CDTF">2008-12-30T17:40:00Z</dcterms:modified>
  <cp:revision>23</cp:revision>
  <dc:subject/>
  <dc:title>21stE</dc:title>
</cp:coreProperties>
</file>