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ACHIEVEMENT TEST SOLUTIONS—CHAPTER 3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720" w:right="720" w:gutter="72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TEST 3A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inciples and Terminology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>depreciation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2.</w:t>
        <w:tab/>
        <w:t>contra (asset) accounts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>adjusting process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4.</w:t>
        <w:tab/>
        <w:t>adjusting entries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5.</w:t>
        <w:tab/>
        <w:t>prepaid (deferred) expenses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6.</w:t>
        <w:tab/>
        <w:t>accrued revenues (assets)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 1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Adjusting Entries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Debit</w:t>
      </w: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Credit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>O</w:t>
        <w:tab/>
        <w:t>2.</w:t>
        <w:tab/>
        <w:t>N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>L</w:t>
        <w:tab/>
        <w:t>4.</w:t>
        <w:tab/>
        <w:t>M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5.</w:t>
        <w:tab/>
        <w:t>D</w:t>
        <w:tab/>
        <w:t>6.</w:t>
        <w:tab/>
        <w:t>B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7.</w:t>
        <w:tab/>
        <w:t>J</w:t>
        <w:tab/>
        <w:t>8.</w:t>
        <w:tab/>
        <w:t>I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9.</w:t>
        <w:tab/>
        <w:t>C</w:t>
        <w:tab/>
        <w:t>10.</w:t>
        <w:tab/>
        <w:t>H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1.</w:t>
        <w:tab/>
        <w:t>P</w:t>
        <w:tab/>
        <w:t>12.</w:t>
        <w:tab/>
        <w:t>Q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3.</w:t>
        <w:tab/>
        <w:t>R</w:t>
        <w:tab/>
        <w:t>14.</w:t>
        <w:tab/>
        <w:t>F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 2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s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>$6,000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2.</w:t>
        <w:tab/>
        <w:t>not affecte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>understate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4.</w:t>
        <w:tab/>
        <w:t>overstate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5.</w:t>
        <w:tab/>
        <w:t>overstate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6.</w:t>
        <w:tab/>
        <w:t>not affecte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7.</w:t>
        <w:tab/>
        <w:t>overstate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8.</w:t>
        <w:tab/>
        <w:t>$39,550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9.</w:t>
        <w:tab/>
        <w:t>over $25,450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0.</w:t>
        <w:tab/>
        <w:t>not effecte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1.</w:t>
        <w:tab/>
        <w:t>over $25,450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2.</w:t>
        <w:tab/>
        <w:t>$29,500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3.</w:t>
        <w:tab/>
        <w:t>$8,500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4.</w:t>
        <w:tab/>
        <w:t>$10,500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5.</w:t>
        <w:tab/>
        <w:t>overstate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6.</w:t>
        <w:tab/>
        <w:t>not affecte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7.</w:t>
        <w:tab/>
        <w:t>overstate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8.</w:t>
        <w:tab/>
        <w:t>not affecte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9.</w:t>
        <w:tab/>
        <w:t>understate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20.</w:t>
        <w:tab/>
        <w:t>overstated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br w:type="column"/>
      </w:r>
      <w:r>
        <w:rPr>
          <w:rFonts w:cs="Helvetica" w:ascii="Helvetica" w:hAnsi="Helvetica"/>
          <w:b/>
          <w:sz w:val="18"/>
        </w:rPr>
        <w:tab/>
        <w:t>TEST 3B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inciples and Terminology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>book value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2.</w:t>
        <w:tab/>
        <w:t>cash basis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/>
      </w:pPr>
      <w:r>
        <w:rPr>
          <w:rFonts w:cs="Helvetica" w:ascii="Helvetica" w:hAnsi="Helvetica"/>
          <w:sz w:val="18"/>
        </w:rPr>
        <w:tab/>
        <w:t>3.</w:t>
        <w:tab/>
        <w:t>closing process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4.</w:t>
        <w:tab/>
        <w:t>unearned (deferred) revenues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5.</w:t>
        <w:tab/>
        <w:t>accrued expenses (liabilities)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6.</w:t>
        <w:tab/>
        <w:t>contra (asset) accounts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 1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Adjusting Entries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Debit</w:t>
      </w: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Credit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>P</w:t>
        <w:tab/>
        <w:t>2.</w:t>
        <w:tab/>
        <w:t>Q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>C</w:t>
        <w:tab/>
        <w:t>4.</w:t>
        <w:tab/>
        <w:t>B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5.</w:t>
        <w:tab/>
        <w:t>J</w:t>
        <w:tab/>
        <w:t>6.</w:t>
        <w:tab/>
        <w:t>G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7.</w:t>
        <w:tab/>
        <w:t>M</w:t>
        <w:tab/>
        <w:t>8.</w:t>
        <w:tab/>
        <w:t>L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9.</w:t>
        <w:tab/>
        <w:t>A</w:t>
        <w:tab/>
        <w:t>10.</w:t>
        <w:tab/>
        <w:t>K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1.</w:t>
        <w:tab/>
        <w:t>A</w:t>
        <w:tab/>
        <w:t>12.</w:t>
        <w:tab/>
        <w:t>I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3.</w:t>
        <w:tab/>
        <w:t>O</w:t>
        <w:tab/>
        <w:t>14.</w:t>
        <w:tab/>
        <w:t>K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 2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s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>$6,900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2.</w:t>
        <w:tab/>
        <w:t>$3,500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>$8,500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4.</w:t>
        <w:tab/>
        <w:t>$19,500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5.</w:t>
        <w:tab/>
        <w:t>over $17,500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6.</w:t>
        <w:tab/>
        <w:t>under $8,000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7.</w:t>
        <w:tab/>
        <w:t>over $25,500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8.</w:t>
        <w:tab/>
        <w:t>$21,639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9.</w:t>
        <w:tab/>
        <w:t>not affecte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0.</w:t>
        <w:tab/>
        <w:t>understate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1.</w:t>
        <w:tab/>
        <w:t>overstate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2.</w:t>
        <w:tab/>
        <w:t>overstate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3.</w:t>
        <w:tab/>
        <w:t>not affecte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4.</w:t>
        <w:tab/>
        <w:t>overstate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/>
      </w:pPr>
      <w:r>
        <w:rPr>
          <w:rFonts w:cs="Helvetica" w:ascii="Helvetica" w:hAnsi="Helvetica"/>
          <w:sz w:val="18"/>
        </w:rPr>
        <w:tab/>
        <w:t>15.</w:t>
        <w:tab/>
        <w:t>overstate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6.</w:t>
        <w:tab/>
        <w:t>not affecte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/>
      </w:pPr>
      <w:r>
        <w:rPr>
          <w:rFonts w:cs="Helvetica" w:ascii="Helvetica" w:hAnsi="Helvetica"/>
          <w:sz w:val="18"/>
        </w:rPr>
        <w:tab/>
        <w:t>17.</w:t>
        <w:tab/>
        <w:t>overstate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8.</w:t>
        <w:tab/>
        <w:t>not affecte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9.</w:t>
        <w:tab/>
        <w:t>understate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/>
      </w:pPr>
      <w:r>
        <w:rPr>
          <w:rFonts w:cs="Helvetica" w:ascii="Helvetica" w:hAnsi="Helvetica"/>
          <w:sz w:val="18"/>
        </w:rPr>
        <w:tab/>
        <w:t>20.</w:t>
        <w:tab/>
        <w:t>overstated</w:t>
      </w:r>
    </w:p>
    <w:sectPr>
      <w:type w:val="continuous"/>
      <w:pgSz w:w="12240" w:h="15840"/>
      <w:pgMar w:left="720" w:right="720" w:gutter="0" w:header="720" w:top="776" w:footer="720" w:bottom="776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Helvetica" w:ascii="Helvetica" w:hAnsi="Helvetica"/>
                            </w:rPr>
                            <w:t>TB1-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Helvetica" w:ascii="Helvetica" w:hAnsi="Helvetica"/>
                      </w:rPr>
                      <w:t>TB1-</w: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begin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separate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t>0</w: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  <w:tab/>
                            <w:t>TEST 1A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  <w:tab/>
                      <w:t>TEST 1A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00"/>
        <w:tab w:val="center" w:pos="5400" w:leader="none"/>
        <w:tab w:val="right" w:pos="1080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35:00Z</dcterms:created>
  <dc:creator>Barbara A. Hite</dc:creator>
  <dc:description/>
  <cp:keywords/>
  <dc:language>en-US</dc:language>
  <cp:lastModifiedBy>TL User</cp:lastModifiedBy>
  <cp:lastPrinted>2000-11-28T16:37:00Z</cp:lastPrinted>
  <dcterms:modified xsi:type="dcterms:W3CDTF">2009-02-04T16:10:00Z</dcterms:modified>
  <cp:revision>6</cp:revision>
  <dc:subject/>
  <dc:title>_19th Edition</dc:title>
</cp:coreProperties>
</file>